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w:t>
      </w:r>
      <w:r>
        <w:rPr/>
        <w:t>Смена” 6/96</w:t>
      </w:r>
    </w:p>
    <w:p>
      <w:pPr>
        <w:pStyle w:val="1"/>
        <w:rPr/>
      </w:pPr>
      <w:r>
        <w:rPr/>
        <w:t>Академик-секретарь Отделения образования и культуры Российской академии образования, Почетный член Всемирной федерации исследования будущего Игорь Бестужев -Лада.</w:t>
      </w:r>
    </w:p>
    <w:p>
      <w:pPr>
        <w:pStyle w:val="1"/>
        <w:jc w:val="center"/>
        <w:rPr>
          <w:b/>
          <w:b/>
          <w:bCs/>
          <w:i/>
          <w:i/>
          <w:iCs/>
          <w:u w:val="single"/>
        </w:rPr>
      </w:pPr>
      <w:r>
        <w:rPr>
          <w:b/>
          <w:bCs/>
          <w:i/>
          <w:iCs/>
          <w:u w:val="single"/>
        </w:rPr>
        <w:t>ДРУГАЯ ЦИВИЛИЗАЦИЯ</w:t>
      </w:r>
    </w:p>
    <w:p>
      <w:pPr>
        <w:pStyle w:val="1"/>
        <w:rPr/>
      </w:pPr>
      <w:r>
        <w:rPr>
          <w:b/>
          <w:bCs/>
          <w:i/>
          <w:iCs/>
        </w:rPr>
        <w:t xml:space="preserve">Человечество не переживет ХХ1 века, если производство и потребление энергии и впредь будут удваиваться каждые несколько лет, как во второй половине ХХ века, если население будет удваиваться каждые несколько десятилетий, как во второй половине ХХ века, если разрыв между “бедными” и “богатыми” странами мира будет расти такими же масштабами и темпами, как во второй половине ХХ века, если загрязнение природы и впредь будет идти такими же масштабами и темпами, как во второй половине ХХ века, если распад семьи, “разрыв поколений” и наступление антикультуры на собственную культуру будут нарастать такими же масштабами и темпами, как во второй половине ХХ века, если не перейдет к альтернативной существующей и способной справиться с глобальными проблемами современности. </w:t>
      </w:r>
      <w:r>
        <w:rPr/>
        <w:t>(с.14 - 15)</w:t>
      </w:r>
    </w:p>
    <w:p>
      <w:pPr>
        <w:pStyle w:val="1"/>
        <w:jc w:val="center"/>
        <w:rPr>
          <w:b/>
          <w:b/>
          <w:bCs/>
          <w:i/>
          <w:i/>
          <w:iCs/>
        </w:rPr>
      </w:pPr>
      <w:r>
        <w:rPr>
          <w:b/>
          <w:bCs/>
          <w:i/>
          <w:iCs/>
        </w:rPr>
        <w:t>Под дамокловым мечом.</w:t>
      </w:r>
    </w:p>
    <w:p>
      <w:pPr>
        <w:pStyle w:val="1"/>
        <w:rPr/>
      </w:pPr>
      <w:r>
        <w:rPr/>
        <w:t xml:space="preserve">Врач предупредил больного, что тот плохо кончит, и даже сказал через сколько примерно лет - если не бросит курить. Предупредил, что если втянется, бросать курить будет все труднее.  Но больной быстро привык к запугиванию и отгородился от него психологическим барьером, как ребенок от занудных поучений родителей. И только когда подошел предсказанный конец, когда мучения превысили возможности человеческого терпения, он бросил курить разом и молил врача продлить свою жизнь хоть немного. Но было уже поздно. </w:t>
      </w:r>
    </w:p>
    <w:p>
      <w:pPr>
        <w:pStyle w:val="1"/>
        <w:rPr/>
      </w:pPr>
      <w:r>
        <w:rPr/>
        <w:t xml:space="preserve">Современное человечество очень похоже на этого больного. Его уже более двадцати лет предупреждают, что жить так, как оно живет, можно еще от силы несколько десятилетий, причем положение будет все хуже,  болезнь тяжелей, процессы, ведущие к гибели человечества, приближаются к порогу необратимости, когда избавление от катастрофы станет все более проблематичным, затруднительным, неотвратимым. Предупреждают, что это не просто предсказания гадалки, а выводы научных исследований, согласно которым, если температура достигла 42 градусов, сердце не прослушивается и дыхание все более прерывистое, то это признаки отнюдь не выздоровления. Предупреждают, что уже налицо конкретные, зримые признаки тупиковых процессов, явно ведущих к кризису, а затем и к катастрофе. Но люди психологически привыкли к разговорам о грядущей глобальной катастрофе - примерно так же, как японцы и калифорнийцы привыкли к разговорам о неизбежно ожидающих их страшных землетрясениях. Что же делать? Жить-то надо! И живут, как бы абстрагируясь от висящего над ними дамоклова меча неизбежной рано или поздно катастрофы. </w:t>
      </w:r>
    </w:p>
    <w:p>
      <w:pPr>
        <w:pStyle w:val="1"/>
        <w:rPr/>
      </w:pPr>
      <w:r>
        <w:rPr/>
        <w:t>За почти четверть века со времени первого доклада Римскому клубу в 1972 году, где человечество предупреждалось о том, что его ожидает глобальная катастрофа, если оно радикально не изменит своего образа жизни, практически не сделано ничего, чтобы предотвратить такую катастрофу. Теоретически сделано немало: тысячи статей, докладов о возможных путях спасения, сотни конгрессов, симпозиумов, семинаров на эту тему. Но концепции спасения, которую можно было бы, как говорится, принять за основу для разработки программы конкретных действий, нет до сих пор. И причина отнюдь не в недостатке рвения и талантов, а в очень высоком психологическом барьере, о котором говорилось выше.</w:t>
      </w:r>
    </w:p>
    <w:p>
      <w:pPr>
        <w:pStyle w:val="1"/>
        <w:rPr/>
      </w:pPr>
      <w:r>
        <w:rPr/>
        <w:t>Чтобы подкрепить психологический барьер непринятия нового, обосновать стремление вселенской обломовщины не встать с привычного дивана, даже когда дом начинает рушиться со всех четырех сторон, обычно приводят два контраргумента.</w:t>
      </w:r>
    </w:p>
    <w:p>
      <w:pPr>
        <w:pStyle w:val="1"/>
        <w:rPr/>
      </w:pPr>
      <w:r>
        <w:rPr/>
        <w:t>Первый: до глобальной ли катастрофы через сколько-то десятилетий, когда с одного конца наваливается СПИД, с другого - наркомания, с третьего -0 бесчисленные саддамы хусейны, а с четвертого - разваливается собственное общество? Или библейски: “Довлеет дневи злоба его”. На это можно возразить тоже почти библейски: каждому - свое. Забота о решении текущих проблем никак не должна заслонять заботы о решении проблем перспективных, (16/17) иначе будешь подметать пол, не замечая, что загорелась крыша.</w:t>
      </w:r>
    </w:p>
    <w:p>
      <w:pPr>
        <w:pStyle w:val="1"/>
        <w:rPr/>
      </w:pPr>
      <w:r>
        <w:rPr/>
        <w:t>Второй: а есть ли полная уверенность, что надвигающаяся катастрофа неизбежна? Может быть, Бог даст, пронесет, и мы в очередной раз выплывем сухими из воды нового всемирного потопа, не меняя привычных традиций, нравов, обычаев? Это пресловутое “авось” особенно близко русскому сердцу. Но, судья по все, не только ему - по меньшей мере, германскому, романскому и японскому тоже. Что можно сказать в ответ на всемогущее “авось”? Во-первых, скрупулезные научные исследования показывают, что разногласия существуют только относительно времени наступления катастрофы (да и то в пределах двух - пяти десятилетий), ее характера, структуры, особенностей и масштабов. В том, что она неизбежна при наблюдаемых тенденциях, не сомневается ни один добросовестный ученый, даже рьяный “технооптимист” (убежденный, что гибельные тенденции можно переломить средствами науки и техники). Во-вторых. если расчеты всех ученых и всех компьютеров мира окажутся ошибочными и беда минует сама собой - что же из этого? Ведь не окопы же предлагается рыть, не орала на мечи перековывать. Приготовления к избавлению от надвигающейся катастрофы, как явствует из имеющейся на эту тему литературы, имеют целью создать, если можно так сказать, известный “запас прочности”, утилизация которого в случае минования угрозы гораздо легче, чем военной техники. Тем более, что предлагаются вовсе не “излишества” за счет остро необходимого, а кардинальное изменение образа жизни во имя здоровья и жизни человечества.  Так что это беспроигрышно - совсем как бросить курить. Только не опоздать бы.</w:t>
      </w:r>
    </w:p>
    <w:p>
      <w:pPr>
        <w:pStyle w:val="1"/>
        <w:rPr/>
      </w:pPr>
      <w:r>
        <w:rPr/>
        <w:t>В основе осознания сложившейся ситуации, по нашему мнению, должен лежать категорический императив невозможности сохранения существующих тенденций развития человеческого общества и проистекающий из него столь же категоричный императив необходимости качественного видоизменения наблюдаемых тенденций как единственного способа избежать надвигающейся катастрофы. Императив альтернативности, как мы назвали бы его.</w:t>
      </w:r>
    </w:p>
    <w:p>
      <w:pPr>
        <w:pStyle w:val="1"/>
        <w:rPr/>
      </w:pPr>
      <w:r>
        <w:rPr/>
        <w:t>Имеется в виду безоговорочное признание невозможности избавиться от надвигающейся катастрофы, не меняя кардинально образ жизни людей. И столь же безоговорочное признание перехода к такой цивилизации, которая оказалась бы способной успешно преодолеть глобальные проблемы современности и обеспечить человечеству безбедное существование как в ХХ! веке, так и за его пределами.</w:t>
      </w:r>
    </w:p>
    <w:p>
      <w:pPr>
        <w:pStyle w:val="1"/>
        <w:rPr/>
      </w:pPr>
      <w:r>
        <w:rPr/>
        <w:t>Многочисленные “кирпичики” такого рода цивилизации, альтернативной существующей, которые разбросаны беспорядочными кучами в литературе на эту тему за последние 15 - 20 лет можно попытаться собрать в пять “блоков”, о которых все отчетливее идет речь все в той же литературе. Это должна быть цивилизации: а) “низкой энергетики”,  б) “высокой устойчивости”,  в) “полностью демилитаризованная”,  г) “экологически чистая”,  д) “подлинно человечная”. Вот эти пять “блоков”, на наш взгляд и образуют каркас концепции, которая может и должна быть положена в основу качественно нового образа жизни.</w:t>
      </w:r>
    </w:p>
    <w:p>
      <w:pPr>
        <w:pStyle w:val="1"/>
        <w:jc w:val="center"/>
        <w:rPr>
          <w:b/>
          <w:b/>
          <w:bCs/>
          <w:i/>
          <w:i/>
          <w:iCs/>
        </w:rPr>
      </w:pPr>
      <w:r>
        <w:rPr>
          <w:b/>
          <w:bCs/>
          <w:i/>
          <w:iCs/>
        </w:rPr>
        <w:t>“</w:t>
      </w:r>
      <w:r>
        <w:rPr>
          <w:b/>
          <w:bCs/>
          <w:i/>
          <w:iCs/>
        </w:rPr>
        <w:t>Низкая энергетика.”</w:t>
      </w:r>
    </w:p>
    <w:p>
      <w:pPr>
        <w:pStyle w:val="1"/>
        <w:rPr/>
      </w:pPr>
      <w:r>
        <w:rPr/>
        <w:t>Этот “блок” - основополагающий. Именно он диктует особенности (17/18) и характер остальных, так сказать, задает тон, не допускает сохранения существующих тенденций, заставляет переходить к качественно иному образу жизни.</w:t>
      </w:r>
    </w:p>
    <w:p>
      <w:pPr>
        <w:pStyle w:val="1"/>
        <w:rPr/>
      </w:pPr>
      <w:r>
        <w:rPr/>
        <w:t>Категорический императив альтернативности исходит из физической невозможности не то что без конца, а еще хоть несколько раз удваивать производство и потребление энергии на ограниченном пространстве земной территории. Известно, что для этого недостанет нефти, газа и угля (да если бы и достало - загрязнение природы стало бы катастрофическим). Что увеличение в десять, сто, тысячу раз числа атомных реакторов на Земле во столько же раз повысит вероятность нового Чернобыля. Что наращивание объема тепловой энергии за пределами естественного теплового баланса Солнце - Земля любыми способами (включая гипотетическую термоядерную энергетику будущего) приведет к катастрофическому перегреву земной поверхности. Что стремительная урбанизация и индустриализация удваивающихся трех четвертей населения земного шара, проживающего в развивающихся странах и пока потребляющего относительно мало энергии,  способны придать растущему глобальному дисбалансу энергетики катастрофический характер коллапса: это когда все вдруг рушится как карточный домик.</w:t>
      </w:r>
    </w:p>
    <w:p>
      <w:pPr>
        <w:pStyle w:val="1"/>
        <w:rPr/>
      </w:pPr>
      <w:r>
        <w:rPr/>
        <w:t>Физика подсказывает нам единственно возможный, по всей видимости, выход из положения: постепенный перевод иссякающего горючего для тепловой энергетики в разряд химсырья (менделеевское: перестать топить ассигнациями). И столь же постепенное свертывание атомной энергетики с одновременным наращиванием в мировом энергобалансе удельного веса так называемых “чистых” источников энергии, меньше загрязняющих природную среду. Их насчитывается до десятка: солнечное излучение (в том числе транслируемое из космоса преобразованием его в электроэнергию при несравненно более высоком КПД), ветер, речные потоки, приливы, волны, внутреннее тепло Земли в его выходах на земную поверхность (геотермические ЭС), разница температур на земной поверхности и в глубинах земли (пока не используется), разница температур на поверхности моря и в глубинных слоях (пока только первые эксперименты), а также гипотетически возможные источники энергии вроде земного магнетизма и др.</w:t>
      </w:r>
    </w:p>
    <w:p>
      <w:pPr>
        <w:pStyle w:val="1"/>
        <w:rPr/>
      </w:pPr>
      <w:r>
        <w:rPr/>
        <w:t>Сказанное диктует и основные параметры качественно нового образа жизни, адекватного вышеуказанным источникам.</w:t>
      </w:r>
    </w:p>
    <w:p>
      <w:pPr>
        <w:pStyle w:val="1"/>
        <w:rPr/>
      </w:pPr>
      <w:r>
        <w:rPr/>
        <w:t>Во-первых, максимальная теплоизоляция жилища (вообще мест жилья, работы, покупок, развлечений, всех зданий). В идеале западные архитекторы-дизайнеры представляют это как благоустроенный коттедж, ушедший тремя стенами в землю, -  с четвертой стеной, гигантским стеклом открытой Солнцу для оптимальной инсоляции (включая возможность прохождения ультрафиолетовых лучей). Понятно, это как идеальный ориентир, реально далеко не во всех случаях достижимый, но дающий известную направленность архитектурно-дизайнерским проработкам.</w:t>
      </w:r>
    </w:p>
    <w:p>
      <w:pPr>
        <w:pStyle w:val="1"/>
        <w:rPr/>
      </w:pPr>
      <w:r>
        <w:rPr/>
        <w:t>Во-вторых, немалая экономия калорий может быть достигнута за счет повышения уровня культуры питания, одежды, жилища. Отрекаясь, к примеру, от “переедания”, мы спасаем свое здоровье и лишние калории, идущие на приготовление “излишней” пищи. Закаливаясь, мы отказываемся от кучи одежды, на изготовление которой тоже идут калории.</w:t>
      </w:r>
    </w:p>
    <w:p>
      <w:pPr>
        <w:pStyle w:val="1"/>
        <w:rPr/>
      </w:pPr>
      <w:r>
        <w:rPr/>
        <w:t>Наконец, в-третьих, минимизация (18/19) моторного транспорта, пожирающего тоже немалую долю производимой и потребляемой энергии. Понятно, совсем упразднить его никак нельзя: не всякий нужный товар произведешь на месте и не в каждом случае удовлетворишься пусть даже самыми идеальными средствами связи. Да и человек не может всю жизнь сидеть на пороге своего собственного дома. Но мир должен быть открыт его глазам иными способами. На одном из них, именуемом сублимацией коммуникативных потребностей, мы подробнее остановимся в следующем разделе. Другой предусматривает использование энергии, не дающей теплового загрязнения окружающей Среды: рюкзак и собственные ноги, велосипед, может быть, даже экзотичная ныне лошадь, весла, парус (кстати способный везти не только пассажиров, но и грузы), планер, дельтаплан - мало ли возможностей для “безкалорийного” передвижения?</w:t>
      </w:r>
    </w:p>
    <w:p>
      <w:pPr>
        <w:pStyle w:val="1"/>
        <w:rPr/>
      </w:pPr>
      <w:r>
        <w:rPr/>
        <w:t>Мы опускаем, как трюизм в современной обстановке, слова о том, что “низкоэнергетическая цивилизация “ абсолютно несовместима с гонкой вооружений. Думаем, излишне расписывать здесь, сколько именно процентов выиграет человечество у мирового энергобаланса, когда избавится от войн, солдат и оружия на всей планете.</w:t>
      </w:r>
    </w:p>
    <w:p>
      <w:pPr>
        <w:pStyle w:val="1"/>
        <w:rPr/>
      </w:pPr>
      <w:r>
        <w:rPr/>
        <w:t>Вместо этого остановимся на том аспекте “альтернативной цивилизации”, который делает в ее условиях уровень и качество жизни людей при всех энергетических ограничениях не только не уступающим нашему, но и намного превосходящим его.</w:t>
      </w:r>
    </w:p>
    <w:p>
      <w:pPr>
        <w:pStyle w:val="1"/>
        <w:rPr/>
      </w:pPr>
      <w:r>
        <w:rPr/>
      </w:r>
    </w:p>
    <w:p>
      <w:pPr>
        <w:pStyle w:val="1"/>
        <w:jc w:val="center"/>
        <w:rPr>
          <w:b/>
          <w:b/>
          <w:bCs/>
          <w:i/>
          <w:i/>
          <w:iCs/>
        </w:rPr>
      </w:pPr>
      <w:r>
        <w:rPr>
          <w:b/>
          <w:bCs/>
          <w:i/>
          <w:iCs/>
        </w:rPr>
        <w:t>“</w:t>
      </w:r>
      <w:r>
        <w:rPr>
          <w:b/>
          <w:bCs/>
          <w:i/>
          <w:iCs/>
        </w:rPr>
        <w:t>Высокая устойчивость”</w:t>
      </w:r>
    </w:p>
    <w:p>
      <w:pPr>
        <w:pStyle w:val="1"/>
        <w:rPr/>
      </w:pPr>
      <w:r>
        <w:rPr/>
        <w:t xml:space="preserve">В наши квартиры год за годом вторгается техника, которая способна намного радикальнее изменить нашу жизнь, чем все машины, приборы и механизмы с древнейших времен до наших дней вместе взятые. </w:t>
      </w:r>
    </w:p>
    <w:p>
      <w:pPr>
        <w:pStyle w:val="1"/>
        <w:rPr/>
      </w:pPr>
      <w:r>
        <w:rPr/>
        <w:t>Пусть читатель постарше вспомнит 50-е годы, когда нам казались допотопными земляне 20-х годов, имевшие в своем распоряжении лишь граммофон и в лучшем случае еще черную тарелку радиорепродуктора на стене. Еще бы, ведь у нас были уже портативный патефон, радиоприемник, ловивший “заграницу” (теоретически), а кому повезло - телевизор с экраном меньше нынешней видеокассеты. Но мы напрасно относились свысока к предшественникам, ибо сегодняшнее поколение платит старикам той же монетой: в его распоряжении несоизмеримо более мощный радиоприемник, фоносистема со стереофоническим проигрывателем дисков и кассет, стереосистема (обе - с возможностью звуко- и видеозаписи), наконец, ТВ с параболической антенной, способной передавать на экран посредством космовидения сотни программ. Но и сегодняшее поколение напрасно гордится своими “системами”, потому что, судя по всему, гораздо раньше, чем через следующие тридцать лет, в наши дома придут “системы”, по сравнению с которыми самый роскошный сегодняшний ТВ будет смотреться “беспузырьковой линзой” 50-х годов.</w:t>
      </w:r>
    </w:p>
    <w:p>
      <w:pPr>
        <w:pStyle w:val="1"/>
        <w:rPr/>
      </w:pPr>
      <w:r>
        <w:rPr/>
        <w:t>ТВ становится “плоским”, как настенная картина. Это дает возможность варьировать масштабы телеэкрана по психологическому удобству восприятия: в спальне - один, в гостиной - другой, в зале - третий, на городской площади - четвертый. Стереофония уже гарантирована. На очереди - стереоскопия. Пока еще с помощью не очень удобных специальных очков. Но в ближайшие годы ожидается “безочковая” и не позднее (19/20) первого десятилетия ХХ1 века массовое распространение стерео ТВ - инженерные разработки уже имеются.</w:t>
      </w:r>
    </w:p>
    <w:p>
      <w:pPr>
        <w:pStyle w:val="1"/>
        <w:rPr/>
      </w:pPr>
      <w:r>
        <w:rPr/>
        <w:t>Попытаемся осмыслить, что именно несет нам широкоформатный стереоэкран. В отличие от сегодняшнего, сколь угодно широкого, он дает “эффект присутствия” на любом зрелище. Иными словами, вы как бы сидите в первом ряду партера Большого театра либо оказываетесь в группе туристов, остановившихся перед Собором Парижской Богоматери (Лувром, Эрмитажем и т. д.). Заметим, что подобный “эффект присутствия” уравнивает в доступе к сокровищам мировой культуры москвича или парижанина с обитателем самого отдаленного поселка где-нибудь в глубинке Сибири или Африки.</w:t>
      </w:r>
    </w:p>
    <w:p>
      <w:pPr>
        <w:pStyle w:val="1"/>
        <w:rPr/>
      </w:pPr>
      <w:r>
        <w:rPr/>
        <w:t>На тот же телеэкран можно вывести из электронных хранилищ информации чертеж, рисунок, газетный, журнальный, книжный текст. Собственно, круглосуточная “телегазета” уже стала реальностью во многих странах мира.</w:t>
      </w:r>
    </w:p>
    <w:p>
      <w:pPr>
        <w:pStyle w:val="1"/>
        <w:rPr/>
      </w:pPr>
      <w:r>
        <w:rPr/>
        <w:t>На дисплее ТВ могут бежать не только газетные, но и журнальные страницы. Преимущества “тележурнала” перед традиционным бесспорны. Разве можно сегодня успеть перелистать сотни, тысячи журналов, способных вас заинтересовать? Но вот вы нажимаете клавишу электронного каталога, еще одна, другая - и на дисплее развертываются абзацы статьи, о которой вы даже не подозревали, которую ни за что бы не отыскали в куче периодики, поступающей каждый день в библиотеки.</w:t>
      </w:r>
    </w:p>
    <w:p>
      <w:pPr>
        <w:pStyle w:val="1"/>
        <w:rPr/>
      </w:pPr>
      <w:r>
        <w:rPr/>
        <w:t>Но раз возможен “тележурнал”, должна быть возможна и “телекнига”, появление которой, ожидающееся с году на год, должно произвести самую настоящую революции в книжном деле. Не нужно будет переплачивать бешеные деньги на черном рынке, не нужно сокрушаться, что не имеешь доступа в библиотеку Конгресса США.</w:t>
      </w:r>
    </w:p>
    <w:p>
      <w:pPr>
        <w:pStyle w:val="1"/>
        <w:rPr/>
      </w:pPr>
      <w:r>
        <w:rPr/>
        <w:t xml:space="preserve">Конечно, сами книги никуда не денутся. Мы - люди книжной культуры и будем расставаться со своими книжными сокровищами так мучительно, как древние египтяне - со своими папирусами. Но книга станет скорее произведением искусства, чем источником информации, займет место на полке дома рядом с хрустальной вазой или малахитовой шкатулкой. Ясно одно: книга, журнал одноразового пользования по энергетическим и экологическим резонам обречены на исчезновение из нашего обихода. По тем же причинам, что и персональный теплоход или личная космическая ракета, - калорий не хватит. </w:t>
      </w:r>
    </w:p>
    <w:p>
      <w:pPr>
        <w:pStyle w:val="1"/>
        <w:rPr/>
      </w:pPr>
      <w:r>
        <w:rPr/>
        <w:t>На тот же телеэкран можно вывести и видеофон - игрушку, которой сегодня забавляется начальство или редкие любители телеэкзотики. Оказавшись на широкоформатном стереотелеэкране, игрушка перестанет быть игрушкой: она позволит вам отказаться от девяти из десяти, а может быть даже от 999 из 1000 запланированных вами деловых и развлекательных поездок. Не забудем, что имеется в виду - в отличие от современного ТВ - обратная связь. Не нужно будет идти в школу: все ученики, оставаясь дома перед своими ТВ, “соберутся” в “телеклассе” и проведут урок со своим учителем, включая его объяснения, поднятые руки, вызовы к доске и неизбежные двойки. Не нужно будет идти в учреждение: на десять утра назначена “телепланерка” (20/21) с накачкой от шефа, сбивчивыми оправданиями бездельников, выговорами, - всем, из чего состоит рабочий день обычного учреждения, - и все это, не покидая собственного дома.</w:t>
      </w:r>
    </w:p>
    <w:p>
      <w:pPr>
        <w:pStyle w:val="1"/>
        <w:rPr/>
      </w:pPr>
      <w:r>
        <w:rPr/>
        <w:t>Добавим к этому, что к ТВ подключен персональный компьютер с набором программ, располагающимся рядом с фонотекой и видеотекой. Это дает возможность работать, не выходя из дома, не только в учреждении, но и на предприятии: в этом случае ваш персональный компьютер играет роль пульта управления станком, прибором, машиной. Собственно, это и есть завершающая фаза процесса комплексной компьютеризации (кибернетизации) производства.</w:t>
      </w:r>
    </w:p>
    <w:p>
      <w:pPr>
        <w:pStyle w:val="1"/>
        <w:rPr/>
      </w:pPr>
      <w:r>
        <w:rPr/>
        <w:t>Повторяем еще раз: совсем от средств транспорта человечеству никогда не избавиться, доколе человеческое общество будет оставаться человеческим. Всегда будет выгоднее экономически и экологически произвести такой-то товар за тридевять земель и доставить его на место транспортом, нежели производить на месте. Значит какой-то объем грузоперевозок  всегда останется. Всегда сохранится потребность куда-то поехать самолично, не довольствуясь стереоизображением на телеэкране, а это не всегда можно сделать пешком, на велосипеде или под парусами. Следовательно, сохранится какой-то объем и пассажирских перевозок. Важно лишь свести этот объем до минимума, чего будет требовать категорический императив самосохранения. Он заставит прибегнуть к сублимации коммуникативных потребностей, используя средства связи вместо средств транспорта всюду, где это возможно, для достижения тех же целей.</w:t>
      </w:r>
    </w:p>
    <w:p>
      <w:pPr>
        <w:pStyle w:val="1"/>
        <w:rPr/>
      </w:pPr>
      <w:r>
        <w:rPr/>
        <w:t>Думается, однако, что соблазн решать все проблемы, не вставая с кресла перед своим ТВ, окажется настолько большим, что, напротив, придется побуждать человека использовать не только средства связи, но и транспорта (конечно, возможно меньше - моторного). Ведь если абстрактно-теоретически представить себе, что человек неделями и годами будет безвылазно сидеть перед дисплеем своего электронного комбайна (ТВ + персональный компьютер + видеофон), то он рискует оказаться одиночкой Маугли в своих электронных джунглях с серьезными сдвигами по части психики и интеллекта. Не забудем, что гомо сапиенс - животное общественное и становится человеком только в человеческом обществе.</w:t>
      </w:r>
    </w:p>
    <w:p>
      <w:pPr>
        <w:pStyle w:val="1"/>
        <w:rPr/>
      </w:pPr>
      <w:r>
        <w:rPr/>
        <w:t>Но современное общество, как мы уже говорили, явно скатывается к глобальной катастрофе, проистекающей из разбалансировки системы глобальных балансов, на которой держались и держатся вся флора и фауна нашей планеты, не исключая и человечество. Имеются в виду балансы топливно-энергетический, материально-сырьевой, продовольственный, транспортный, торговый, экологический, демографический и т. д. В основу мы с вами не случайно положили первый, ключевой, но и остальные в той или иной мере производные от него, имеют самостоятельное значение. Глобальная проблемная ситуация, на глазах перерастающая в критическую и имеющая тенденцию перерасти в катастрофическую, определяется тем, что пошли буквально “вразнос” энергетический, экологический и демографический балансы, а за ними и все остальные. Задача сводится к тому, что минимизировать дисбалансы и затем восстановить систему балансов в качественно более высоком состоянии - состоянии высокой устойчивости, причем не только без ущерба (21/22) для уровня и качества жизни, но и с возможным повышением того и другого.</w:t>
      </w:r>
    </w:p>
    <w:p>
      <w:pPr>
        <w:pStyle w:val="1"/>
        <w:rPr/>
      </w:pPr>
      <w:r>
        <w:rPr/>
        <w:t>Тот самый электронный комбайн, о котором говорилось выше, в состоянии поддерживать многие формы жизнедеятельности людей на уровне, превышающем самые передовые сегодняшние стандарты.</w:t>
      </w:r>
    </w:p>
    <w:p>
      <w:pPr>
        <w:pStyle w:val="1"/>
        <w:rPr/>
      </w:pPr>
      <w:r>
        <w:rPr/>
        <w:t>Он способен - как было рассказано выше - сделать жизнь человека намного более содержательной и интересной, чем самый роскошный современный ТВ делает ее для человека, проводящего перед телеэкраном весь день.</w:t>
      </w:r>
    </w:p>
    <w:p>
      <w:pPr>
        <w:pStyle w:val="1"/>
        <w:rPr/>
      </w:pPr>
      <w:r>
        <w:rPr/>
        <w:t>При этом резко, во много раз снижается потребность в производстве энергии, добыче сырья, производстве из него материалов, строительстве промышленных сооружений, прокладывании дорог, развитии транспортных средств и т. д. И если вдобавок стабилизировать рост населения приближением к “демографическому оптимуму” нулевого роста, т. е. массовым распространением “среднедетных” семей вместо многодетных, есть шанс реставрировать рассыпающуюся систему глобальных балансов в качественно новом состоянии.</w:t>
      </w:r>
    </w:p>
    <w:p>
      <w:pPr>
        <w:pStyle w:val="1"/>
        <w:rPr/>
      </w:pPr>
      <w:r>
        <w:rPr/>
        <w:t xml:space="preserve">Нет нужды добавлять, что это подразумевает сокращение загрязнения воздуха, воды, почвы, радиационного, шумового, теплового и химикатного загрязнения. Иными словами, делает цивилизацию экологически чистой. Но если уходят из жизни людей такие мощные импульсы, как гонка вооружений, индустриализация, урбанизация, “покорение природы” и другие разновидности экспансии человека на планете, то что должно явиться взамен? Что должно стать смыслом жизни и стимулом развития? На наш взгляд, та характеристика “альтернативной цивилизации”, которая фигурирует под названием </w:t>
      </w:r>
    </w:p>
    <w:p>
      <w:pPr>
        <w:pStyle w:val="1"/>
        <w:jc w:val="center"/>
        <w:rPr>
          <w:b/>
          <w:b/>
          <w:bCs/>
          <w:i/>
          <w:i/>
          <w:iCs/>
        </w:rPr>
      </w:pPr>
      <w:r>
        <w:rPr>
          <w:b/>
          <w:bCs/>
          <w:i/>
          <w:iCs/>
        </w:rPr>
        <w:t>“</w:t>
      </w:r>
      <w:r>
        <w:rPr>
          <w:b/>
          <w:bCs/>
          <w:i/>
          <w:iCs/>
        </w:rPr>
        <w:t>Подлинная человечность”</w:t>
      </w:r>
    </w:p>
    <w:p>
      <w:pPr>
        <w:pStyle w:val="1"/>
        <w:rPr/>
      </w:pPr>
      <w:r>
        <w:rPr/>
        <w:t>Даже если мы все сегодня единодушно проголосуем за “альтернативную цивилизацию”, доведем до конца разработку конструкции электронного комбайна, включим на полную мощь технологии энерго- и ресурсосбережения, форсируем процессы деиндустриализации и деурбанизации, - все равно на всем протяжении ХХ1 века будут ощутимо давать себя знать инерционные процессы, набравшие силу в ХХ столетии. Никакими решениями невозможно разом приостановить рост населения - так же, как невозможно разом остановить взлетающий самолет. Даже если всем до единого землянам принять добровольное решение ограничиться одним или двумя детьми, все равно уже родились сотни миллионов будущих женихов и невест, которые по меньшей мере в полтора раза увеличат народонаселение мира. Следовательно, останутся миллиарды голодающих, в том числе сотни миллионов, мучительно умирающих, как и сегодня, голодной смертью.  Останутся массовая антисанитария и антигигиена, тяжкий физический труд, неграмотность, вопиющая социальная несправедливость, до пережитков феодальных и рабовладельческих отношений включительно, национальные междоусобицы и “малые войны” (ведь “большая война” делает беспредметными всякие разговоры о какой бы то ни было цивилизации, в том числе и “альтернативной”.)</w:t>
      </w:r>
    </w:p>
    <w:p>
      <w:pPr>
        <w:pStyle w:val="1"/>
        <w:rPr/>
      </w:pPr>
      <w:r>
        <w:rPr/>
        <w:t>Словом, всю проблематику “альтернативной цивилизации” надо рассматривать в органической увязке с реальным прогнозным фоном грядущего века, в котором при любых нововведениях будет очень немало инерционно-традиционного от века истекающего. Однако если мы увлечемся анализом многосложности грядущего, (22/23) то рискуем оказаться в положении сороканожки, которая никак не решится, с какой ноги ходить. Поэтому абстрагируемся от многосложности и ограничимся только одной плоскостью, но зато в нашем плане самой важной. Такой плоскостью представляется “передний край” мирового научно-технического прогресса )так называемые передовые мировые стандарты), к которому будет постепенно подтягиваться все остальное, хотя и сам он не может не претерпевать существенных изменений.</w:t>
      </w:r>
    </w:p>
    <w:p>
      <w:pPr>
        <w:pStyle w:val="1"/>
        <w:rPr/>
      </w:pPr>
      <w:r>
        <w:rPr/>
        <w:t>По одному из определяющих параметров - структуре занятости - это передний край выглядит следующим образом:</w:t>
      </w:r>
    </w:p>
    <w:p>
      <w:pPr>
        <w:pStyle w:val="1"/>
        <w:rPr/>
      </w:pPr>
      <w:r>
        <w:rPr/>
        <w:t>•</w:t>
      </w:r>
      <w:r>
        <w:rPr/>
        <w:tab/>
        <w:t>2 - 3 % от общего числа занятых (фермеры) оказываются в состоянии в условиях комплексной автоматизации и компьютеризации сельского хозяйства полностью обеспечить страну продовольствием (для сравнения: у нас этим занимаются - причем известно, как именно - 20% работающих.) Прогнозно рассчитано, что комплексная компьютеризация сельского хозяйства в рамках существующей (неальтернативной) цивилизации на протяжении следующих 10 - 20 лет позволит сократить эту удельную долю примерно вдвое-втрое, т. е. ориентировочно до 1% занятых;</w:t>
      </w:r>
    </w:p>
    <w:p>
      <w:pPr>
        <w:pStyle w:val="1"/>
        <w:rPr/>
      </w:pPr>
      <w:r>
        <w:rPr/>
        <w:t>•</w:t>
      </w:r>
      <w:r>
        <w:rPr/>
        <w:tab/>
        <w:t>15 - 20% (в добывающей и обрабатывающей промышленности) оказываются в состоянии в условиях комплексной механизации, автоматизации и начинающейся компьютеризации промышленности и строительства полностью обеспечивать страну промтоварами, жильем, дорогами и всеми необходимыми средствами производства - от станков до автомашин и самолетов (для сравнения: у нас этим занимается в промышленности и строительстве до 60% занятых). Комплексная автоматизация и тем более компьютеризация промышленности и строительства в том же временном диапазоне позволяют сократить эту процентную долю в 3 - 4 раза, т. е. ориентировочно до 5% занятых;</w:t>
      </w:r>
    </w:p>
    <w:p>
      <w:pPr>
        <w:pStyle w:val="1"/>
        <w:rPr/>
      </w:pPr>
      <w:r>
        <w:rPr/>
        <w:t>•</w:t>
      </w:r>
      <w:r>
        <w:rPr/>
        <w:tab/>
        <w:t>львиная доля занятых при освобождении рабочих мест в сельском хозяйстве, промышленности и строительстве идет в сферу обслуживания (в самом широком смысле, т. е. не только в “общепит”, коммунальное хозяйство и торговлю, но также в транспорт и вязь, здравоохранение и народное образование). Теперь там на “переднем крае” накопилось намного более половины занятых. Однако именно здесь даже в самых развитых странах преобладает в лучшем случае простой механизированный труд, а то и просто ручной, физический труд.</w:t>
      </w:r>
    </w:p>
    <w:p>
      <w:pPr>
        <w:pStyle w:val="1"/>
        <w:rPr/>
      </w:pPr>
      <w:r>
        <w:rPr/>
        <w:t>В качестве примера можно взять образцовый западный универсам - вершину НТП в сфере обслуживания. Машины подкатывают контейнеры с продукцией на склад или прямо на стеллажи, откуда покупатели вручную разбирают их на тележки и через кассы катят к багажникам своих автомашин. Сравните это с заводом-автоматом или комплексно автоматизированной фермой. Разница огромная, скрывающая столь же огромный потенциал комплексной механизации-автоматизации- компьютеризации на путях торговой каталогизации и машинной доставки товаров по каталогам непосредственно потребителям. Прогнозные прикидки показывают, что таким путем можно сократить процентную долю занятых собственно в сфере обслуживания едва ли не на порядок с 50 - 60 до 5 - 6 % (для сравнения: у нас в “широкой” сфере обслуживания, включая сферу государственного управления, примерно 20% занятых, т. е. вдвое-втрое меньше, чем в развитых странах, а при общеизвестном качестве их работы (23/24) это еще более усугубляет ущербное состояние нашей сферы обслуживания).</w:t>
      </w:r>
    </w:p>
    <w:p>
      <w:pPr>
        <w:pStyle w:val="1"/>
        <w:rPr/>
      </w:pPr>
      <w:r>
        <w:rPr/>
        <w:t>Особого разговора заслуживают сферы здравоохранения и народного образования.</w:t>
      </w:r>
    </w:p>
    <w:p>
      <w:pPr>
        <w:pStyle w:val="1"/>
        <w:rPr/>
      </w:pPr>
      <w:r>
        <w:rPr/>
        <w:t>Первая вполне поддается комплексной механизации, автоматизации и компьютеризации, но с одной существенной оговоркой. Можно представить себе поликлинику-автомат, мало того, уже существуют лечебные учреждения, где системы датчиков вводят в компьютер необходимые данные о состоянии больного, на основании которых машина ставит диагноз, выдает рекомендации по лечению и теоретически может даже проводить в автоматическом режиме различные процедуры лечения.  Но практически - точнее, психологически - мы потребуем уточнения машинного диагноза самим лечащим врачом, которому - и только ему! - доверим назначение процедур и контроль над ними. Между тем, врач не сможет работать эффективно без среднего и низшего персонала. Кроме того, никакой компьютер не сможет заменить семейного врача (один врач на несколько сотен семей). Так что с “ручным трудом” в здравоохранении при любом развитии механизации-автоматизации-компьютеризации этой отрасли общественного производства дело обстоит очень сложно.</w:t>
      </w:r>
    </w:p>
    <w:p>
      <w:pPr>
        <w:pStyle w:val="1"/>
        <w:rPr/>
      </w:pPr>
      <w:r>
        <w:rPr/>
        <w:t>Народное образование по самому характеру поддается даже частичной - не говоря уже о комплексной  - механизации-автоматизации-компьютеризации в несравненно меньшей степени, чем здравоохранение. Да, может быть сильно развито учебное кино и ТВ, так что, скажем, объяснять уроки с экрана могут самые выдающиеся учителя страны. Может быть сильно развита обучающая и экзаменующая электроника, вообще компьютеризация процесса обучения, способная сохранить уйму времени учителю для индивидуального подхода к каждому учащемуся, особенно отстающему или, напротив, одаренному. Но поскольку процесс обучения в образовании органически связан с процессами воспитания, без “живого” учителя тут никак не обойтись, причем учителя, как и в здравоохранении, должны подстраховывать различные “ассистенты”, а у самого учителя должно быть достаточно времени для самообразования и поддержания высокого уровня общей культуры.</w:t>
      </w:r>
    </w:p>
    <w:p>
      <w:pPr>
        <w:pStyle w:val="1"/>
        <w:rPr/>
      </w:pPr>
      <w:r>
        <w:rPr/>
        <w:t>Еще одна значительная процентная доля работающих занята в государственных, кредитно-финансовых и т. п. органах организационного обеспечения общественного производства. Однако демилитаризация может снять здесь разом несколько процентов, оптимизация работы служб по охране общественного порядка тоже способна дать более высокий эффект при меньшем количестве людей. Немалую толику может дать упразднение синекур. Но главное - комплексная механизация, автоматизация и компьютеризация конторской работы, способная на порядок снизить численность клерков. В общем итоге процентную долю занятых можно таким путем вывести приблизительно на уровень трех предыдущих отраслей общественного производства, т. е. грубо ориентировочно примерно до 5%.</w:t>
      </w:r>
    </w:p>
    <w:p>
      <w:pPr>
        <w:pStyle w:val="1"/>
        <w:rPr/>
      </w:pPr>
      <w:r>
        <w:rPr/>
        <w:t>Подытоживаем: сельское хозяйство, промышленность, строительство - 5-6%, “широкая” сфера обслуживания - 5-6% и “организационное обеспечение” - 5-6%. Итого 15-18% или в более общем виде 15-20% занятых, которые будут обеспечивать общество необходимыми товарами и услугами. (24/25) То есть тем, чем сегодня занимается до 80% работающих. Полный переворот! (Поэтому и называется революцией.)</w:t>
      </w:r>
    </w:p>
    <w:p>
      <w:pPr>
        <w:pStyle w:val="1"/>
        <w:rPr/>
      </w:pPr>
      <w:r>
        <w:rPr/>
        <w:t>Возникает вопрос: что делать с остальными 80%? Конечно, их можно досрочно выводить на пенсию - скажем, с сорока или даже с тридцати лет. Но горький опыт показывает, что такой путь - верная массовая деморализация и деградация общества. “Общество досуга” - тупиковый путь.</w:t>
      </w:r>
    </w:p>
    <w:p>
      <w:pPr>
        <w:pStyle w:val="1"/>
        <w:rPr/>
      </w:pPr>
      <w:r>
        <w:rPr/>
        <w:t>Более конструктивно сокращение рабочего года. На Западе уже сейчас развертывается переход от 40-часов пятидневки к 35-часовой четырехдневке. Начинает дебатироваться вопрос о переход к 30-32-часовой “трехсполовиной дневке”, что сделает возможным на каждом рабочем месте занять двоих.</w:t>
      </w:r>
    </w:p>
    <w:p>
      <w:pPr>
        <w:pStyle w:val="1"/>
        <w:rPr/>
      </w:pPr>
      <w:r>
        <w:rPr/>
        <w:t>Теоретически таким путем можно занять троих, четверых, пятерых (увеличением летнего и зимнего отпусков до 1-2 месяцев) и даже шестерых-семерых (один-два рабочих и пять-шесть выходных в неделю). Но тут есть психологический предел: если, образно говоря/, ходить на работу раз в месяц или раз в год, то можно так дисквалифироваться и деморализоваться, что уже речи быть не может о работнике, достойном этого звания.</w:t>
      </w:r>
    </w:p>
    <w:p>
      <w:pPr>
        <w:pStyle w:val="1"/>
        <w:rPr/>
      </w:pPr>
      <w:r>
        <w:rPr/>
        <w:t>Подчеркиваем: для полноты человеческой жизни человеку обязательно надо хоть день-другой в неделю приобщиться к общественно-полезному трду, почувствовать себя частицей творящего человечества. И эту понятную социальную потребность надо постараться возможно полнее удовлетворять даже там, где социальная защищенность позволит высвободить значительное число людей без ущерба для их уровня жизни, а высокая производительность труда - без ущерба для общественного производства.</w:t>
      </w:r>
    </w:p>
    <w:p>
      <w:pPr>
        <w:pStyle w:val="1"/>
        <w:rPr/>
      </w:pPr>
      <w:r>
        <w:rPr/>
        <w:t>При всем том нормативные прогнозные разработки показывают, что и для 80% “высвобожденных” комплексной механизацией-автоматизацией-компьютеризацией при надлежащей социальной организации их общественно-полезного труда может найтись немало работы - возможно, даже больше, чем окажется в наличии рабочих рук, что послужит стимулом дальнейшего - практически бесконечного - развития общественного производства и на этой основе общества в целом. Это очень важно подчеркнуть, потому что именно здесь наиболее ярко проявляется подлинная человечность “альтернативной цивилизации”, напрочь исключающая массовую безработицу при любом уровне развития комплексной механизации- автоматизации- компьютеризации общественного производства.</w:t>
      </w:r>
    </w:p>
    <w:p>
      <w:pPr>
        <w:pStyle w:val="1"/>
        <w:rPr/>
      </w:pPr>
      <w:r>
        <w:rPr/>
        <w:t>Обратим внимание прежде всего на сферу семьи и народного образования и вспомним, как здесь обстоит дело и ка могло бы обстоять в оптимуме.</w:t>
      </w:r>
    </w:p>
    <w:p>
      <w:pPr>
        <w:pStyle w:val="1"/>
        <w:rPr/>
      </w:pPr>
      <w:r>
        <w:rPr/>
        <w:t>Во избежание недоразумений укажем, что увеличивать в несколько раз педагогический корпус неразумно и даже гибельно для пользы дела. Конечно, по 30 человек в детсадовской группе и до 50 в школьном классе - это дикость (точнее, вынужденная убогость). Педагогика и психология подсказывают нам оптимальное среднее число воспитуемых и обучаемых на одного воспитателя-учителя. Это знаменитая формула 7+_ 2, показывающая, что ниже пяти и выше десяти мы значительно удаляемся от оптимума. От тридцатки и полусотни до десятки - резерв наращивания педагогических кадров огромный, в несколько раз. Но на этом пути встречается множество пределов: от экономических (“экономика не позволяет” и долго еще не позволит) (25/26) до психологических (педагогические таланты, как и всякие таланты, сравнительно редки, а подпускать к детям бесталанных - себе дороже). Поэтому если собственно педагогический корпус и будет (должен!) расти, то постепенно, очень умеренными масштабами и темпами, постоянно считаясь с “органическими пределами” своего роста.</w:t>
      </w:r>
    </w:p>
    <w:p>
      <w:pPr>
        <w:pStyle w:val="1"/>
        <w:rPr/>
      </w:pPr>
      <w:r>
        <w:rPr/>
        <w:t>Однако, как уже говорилось, чтобы педагог работал с полной отдачей, с индивидуальным подходом к ребенку, ему необходимо несколько (до десятка-полутора и более) помощников-ассистентов. Это могут быть дежурные родители в яслях-детсаде, пришедшие на смену исчезающим на глазах “нянечкам”, естественно, с оплатой своего труда, а также ассистенты - тоже в основном родители - по внеклассным занятиям школьников (игры, прогулки, экскурсии, репетиторство с отстающими, просто столь недостающее нашим детям общение со взрослыми, трудовые занятия и т. п.).</w:t>
      </w:r>
    </w:p>
    <w:p>
      <w:pPr>
        <w:pStyle w:val="1"/>
        <w:rPr/>
      </w:pPr>
      <w:r>
        <w:rPr/>
        <w:t>Все это обойдется обществу в огромное количество специально выделенных для данной цели рабочих человеко-дней: по некоторым оценкам, от четверти до трети в балансе рабочего времени общества - столько, сколько занимает сегодня промышленность в развитых странах мира. Однако огромная цена с лихвой окупается тройным социальным эффектом: во-первых, резко сокращается катастрофический “разрыв поколений”; во-вторых, значительно ослабляется угроза массовой безработицы; в-третьих, оптимально “трудоустраивается” значительное число людей, склонных посвятить жизнь делу воспитания подрастающего поколения, но не в качестве профессионального педагога.</w:t>
      </w:r>
    </w:p>
    <w:p>
      <w:pPr>
        <w:pStyle w:val="1"/>
        <w:rPr/>
      </w:pPr>
      <w:r>
        <w:rPr/>
        <w:t>На наш взгляд, массовый “переток” взрослых в сферу народного образования может и должен явиться наиболее яркой, наиболее показательной чертой “альтернативной” цивилизации, резко отличающей ее от существующей.</w:t>
      </w:r>
    </w:p>
    <w:p>
      <w:pPr>
        <w:pStyle w:val="1"/>
        <w:rPr/>
      </w:pPr>
      <w:r>
        <w:rPr/>
        <w:t>Аналогичное положение складывается в сфере здравоохранения. Здесь также нецелесообразно наращивать численность профессионального медперсонала сверх известных оптимальных пределов (напомним, что число врачей у нас в расчете на тысячу населения почти вдвое превышает ту же величину в США, но каждый врач “пролечивает” за год вдвое меньшее число больных, а качество медобслуживания лучше не сравнивать). Но слабое место всей глобальной системы здравоохранения, не исключая и нашей страны, - его низшее звено: сиделки, “нянечки”, санитарки и т. п. Даже в самых роскошных зарубежных госпиталях нет практической возможности обеспечить каждому больному при необходимости круглосуточное дежурство не просто заботливой сиделки, а сердечного человека, который мог бы, как говорится, внести успокоение в душу больного. Этот пробел стремилась восполнить высоко чтимая всеми мать Тереза, создавшая “Орден милосердия”. А теперь вообразите себе такой орден глобальных масштабов, члены которого добровольно посвящали бы несколько часов своего рабочего времени в неделю заботам о больных не только в больницах, но и на дому, помощи по хозяйству всем недужным, просто сердечному соучастию в горестях любого человека, на которого в одиночестве свалились жизненные проблемы. Сколько потребуется членов такого ордена, чтобы позаботиться о каждом страждущем на Земле? Наверное, меньше, чем “ассистентов” преподавателя, о которых упоминалось выше, но все же (26/27) астрономическое количество, по некоторым подсчетам, выразиться грубо приблизительной величиной 15% и выше баланса рабочего времени общества. Здесь и подлинная человечность как одна из ведущих характеристик “альтернативной цивилизации”, выступает, пожалуй, наиболее ярко: полнейший бескорыстный альтруизм.</w:t>
      </w:r>
    </w:p>
    <w:p>
      <w:pPr>
        <w:pStyle w:val="1"/>
        <w:rPr/>
      </w:pPr>
      <w:r>
        <w:rPr/>
        <w:t>Наконец, остается проблема спасения земной флоры и фауны, которая за последние десятилетия, можно сказать, “пошла вразнос”, и даже если в перспективе ближайших десятилетий человечеству вдруг удастся более или менее безболезненно перейти к “альтернативной цивилизации”, то все равно мы успеем довести земную поверхность до катастрофического состояния. Основной объем работы по реставрации, спасению гибнущей природной Среды, понятно, падет на долю механики, автоматики, электроники, так как рукам человека с бедствием в таких масштабах не совладать. Но очень многие явления разгромленного нами мира растений и особенно мира животных, наших “братьев меньших”, бездушной технике не поддаются. Здесь нужны миллионы, может быть, даже десятки и сотни миллионов заботливых рук ежедневно. В пересчете на баланс рабочего времени общества это составляет все ту же величину порядка 15 процентов.</w:t>
      </w:r>
    </w:p>
    <w:p>
      <w:pPr>
        <w:pStyle w:val="1"/>
        <w:rPr/>
      </w:pPr>
      <w:r>
        <w:rPr/>
        <w:t>Подведем итоги. Оказывается, абстрактно-возвышенное понятие “человечность” имеет конкретно-приземленное выражение в виде количества человеко-часов или человеко-дней, которые надо истратить, чтобы это понятие из идеального превратилось в материальное. “Подлинная человечность” тем более требует огромного удельного веса в балансе рабочего времени общества. Зато оптимально решается проблема занятости при любом уровне комплексной механизации-автоматизации-компьютеризации производства. Это и есть зримое выражение “альтернативности цивилизации” вообще и “подлинной человечности” в особенности.</w:t>
      </w:r>
    </w:p>
    <w:sectPr>
      <w:footerReference w:type="default" r:id="rId2"/>
      <w:type w:val="nextPage"/>
      <w:pgSz w:w="11906" w:h="16838"/>
      <w:pgMar w:left="1985" w:right="851" w:gutter="0" w:header="0" w:top="57"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1:58:00Z</dcterms:created>
  <dc:creator>Бушуев В.С.</dc:creator>
  <dc:description/>
  <dc:language>en-US</dc:language>
  <cp:lastModifiedBy>Бушуев В.С.</cp:lastModifiedBy>
  <cp:lastPrinted>1998-11-18T05:32:00Z</cp:lastPrinted>
  <dcterms:modified xsi:type="dcterms:W3CDTF">1999-03-03T08:51:00Z</dcterms:modified>
  <cp:revision>21</cp:revision>
  <dc:subject/>
  <dc:title> “Смена” 6/96</dc:title>
</cp:coreProperties>
</file>