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xml:space="preserve">                                                                                                      </w:t>
      </w:r>
      <w:r>
        <w:rPr>
          <w:rFonts w:eastAsia="Times New Roman Cyr" w:cs="Times New Roman Cyr" w:ascii="Times New Roman Cyr" w:hAnsi="Times New Roman Cyr"/>
        </w:rPr>
        <w:t>Бушуев В.С.</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БОР ТИПА СЕМЬИ</w:t>
      </w:r>
    </w:p>
    <w:p>
      <w:pPr>
        <w:pStyle w:val="Normal"/>
        <w:rPr>
          <w:lang w:val="en-US"/>
        </w:rPr>
      </w:pPr>
      <w:r>
        <w:rPr>
          <w:lang w:val="en-US"/>
        </w:rPr>
      </w:r>
    </w:p>
    <w:p>
      <w:pPr>
        <w:pStyle w:val="Normal"/>
        <w:numPr>
          <w:ilvl w:val="0"/>
          <w:numId w:val="1"/>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Выбор основания: влюбленность, расчет или любовь. Оправдание расчета.</w:t>
      </w:r>
    </w:p>
    <w:p>
      <w:pPr>
        <w:pStyle w:val="Normal"/>
        <w:numPr>
          <w:ilvl w:val="0"/>
          <w:numId w:val="1"/>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 совместимости супругов. </w:t>
      </w:r>
    </w:p>
    <w:p>
      <w:pPr>
        <w:pStyle w:val="Normal"/>
        <w:numPr>
          <w:ilvl w:val="0"/>
          <w:numId w:val="1"/>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как основание совмест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каз о том, как строить надежную и счастливую семью на новых основаниях. Прежде всего надо ясно отдавать себе отчет, что вы должны сделать выбор между тремя вариантами. Свобода выбора - это ваше пра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вы можете построить семью на традиционных основаниях, начиная с электронно-компьютерного сватовства. При этом вы должны ясно представлять, что перемены в обществе происходят с нарастающей скоростью, ситуация в современном обществе изменяется быстрее, чем развиваются люди, и т, на что вы можете опираться сегодня, исчезнет еще при вашей жизни. И тогда вы окажетесь в ином возрасте как пушкинская старуха у разбитого корыта. Это будет следствие вашего выбора. Но вы вправе принимать тако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вправе сознательно строить семью на основе влюбленности, сделав выбор в пользу того орла из пушкинской «Капитанской дочки»: «Лучше один раз напиться живой крови, чем всю жизнь питаться мертвечиной. А там - будь, что будет», - говорил орел долгожителю-ворону. Что «будет там», было описано в начале курса. Но это будет потом. До этого несколько лет вы можете быть в неплохом удовлетворенном состоянии радости от обладания желаемым. Сложности будут нарастать потом, да и то постеп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можете вполне сознательно, не обманывая ни себя, ни другого, построить семью на основе расчета. И не надо предавать расчет презрению. К расчеты, как основанию построения семьи можно и нужно относиться с уважением. Вопрос только в том, что это за расчет и насколько он верен. Это может быть расчет, связанный с жильем, с необходимостью вырастить уже имеющихся детей, это может быть необходимо для того, чтобы обеспечить хоть какую-то не совсем голодную старость родителей, это может быть необходимость на какое-то время для получения профессии, для построения карьеры одного из супругов. В конце концов, когда предстоит очень сложная  рискованная операция, врачи собирают консилиум, обсуждают возможность перспектив и  больному, а также его родным  честно сообщают: если операцию не делать -  будет то-то и то-то, а если делать, то может быть то-то и то-то, вероятность того и другого вот такая, при этом могут быть вот такие побочные следствия (например, можно спасти жизнь ценой ампутации обеих ног и одной руки - иначе больной умрет в ближайшие дни или часы., но при этом есть опасность, что сердце не выдержит и остановится во время операции). Выбор делать или не делать за больным и его родными, но при этом за ними и ответственность по результатам выбора. Это тоже расчет, на основании которого людям необходимо делать выбор. Часть советов, которые я намерен дать и рекомендаций, справедлива и для семей, построенных на расчете. Когда мы будум говорить о семейных конфликтах, это будут в разной мере справедливо для любой семьи, на чем бы она ни была простроена. Но это будт по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ка еще одна существенная оговорка. Может ли семья, созданная по влюбленности, перейти в семью, живущую по любви. Говорят, что нет правил без исключений, которые только подтверждают и дополняют основное правило. Исключения возможны, но как правило - нет, не может. Невозможно потому, что влюбленность и любовь противоположны по существу. Влюбленный берет, а если и дает, то ради того, чтобы затем самому получить. Любовь по своей сути направлена на отдачу. Они противоположны. Может ли завзятый эгоист стать очень сочувствующим, очень сопереживающим, добрым милосердным человеком? В порядке исключений - бывает (после сильных потрясений человек иногда перерождается). Но это настолько редкие исключения, что в массе о них говорить не приходится. Так что иллюзий здесь строить не следу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ли возникнуть любовь в семье, построенной на расчете? Возникает, и так уж редко, потому что супруги, создавшие семью на хорошем, верном и добром расчете, начинают в соответствии с этим расчетом сотрудничать, решая свои важные жизненные задачи. Ив ходе этого сотрудничества могут открыть друг друга как новую страну, могут оказаться необходимыми взаимно друг другу не на уровне решения проблемы, а на уровне раскрытия сердца. Это необязательно всегда происходит. Но здесь нет противоречия, и это вполне реально. И фильм «Влюблен по собственному желанию»   имеет под собой реальные житейские закономерности, хотя будь авторы покомпетентнее в противоположности любви и влюбленности, фильм был бы другим и намного значительнее. Скажем так, полюбивший по собственному желанию - ситуация нестандартная, но возможная вполне. И в частности, мы говорили, что на протяжении тысячелетий семьи строились, создавались не по любви. Любовь не была основанием, на котором семья создавалась. Но любовь в семьях была, причем в очень многих семьях. Не просто привычка, не просто взаимная экономическая нужда, а любовь была. Любовь возникала между супругами, которые впервые увидели друг друга во время свадьбы. В ходе совместной жизни, в ходе совместного сотрудничества  возникала самая бескорыстная любовь на самоотдаче, та самая, что описана в известном рассказе, когда на праздник жена и муж хотя сделать другу подарки, но ни у того, ни у другого денег на подарок нет. Жена продает свои роскошные волосы и покупает мужу цепочку для его единственного сокровища - карманных часов. А муж в это время, не зная о действиях жены, продает эти часы и покупает ей расческу для ее чудесных волос... Это семья не будущего - такие семьи уже ж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оговорка, которая теперь «выводится за скобки». Дальше разговор о семье, создаваемой по любв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с чего все начинается? Для начала вы должны сами для себя сделать выбор. Для начала вы должны попытаться получше понять самого себя: что у вас есть такого, что будет крайне необходимо вашему любимому. Чего ради вам нужен любимый? Что вы можете ему дать? Что у вас есть самого-самого лучш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третья часть проявления инстинкта продолжения рода - это половые потребности, то не последнюю роль играет ваше тело, его красота. Но вот здесь очень важно само восприятие красоты. Я несколько раз приносил на занятия книгу Ефремова «Лезвие бритвы». Но читать не стал. Я предпочел потрать это время на материалы Голода С.И.- вам самим их заполучить труднее. А эта есть почти во всех библиотеках и у многих есть дома. Если кто-то еще не читал - вы не пожалеете, взяв ее в руки. Вышел этот роман в 1963 году, когда многое можно было сказать только в такой форме- в форме фантастического приключенческого романа. А суть там далеко не фантастическая. Многие интересные мысли о человеческой психике, записанные там, можно и нужно воспринимать не как фантастику. Там около 70 - 100 страниц есть эпизод: после разговора  музее перед статуей обнаженной девушки Ивана Гирина приглашают на собрание художников поделиться своими мыслями о законах восприятии человеком красоты человеческого тела - что тут заложено генетически и что задается контекстом конкретной культуры. Приведена очень подробная лекция с ответами на вопросы. Очень рекомендую это прочитать. При этом будьте готовы и к тому, что человек, которому вы представляетесь очень красивой, симпатичной, сознательно или подсознательно будет приписывать вам душевные качества, которые по его мнению должны соответствовать вашей красоте, но которых (как вы сами знаете) у вас на самом деле значительно меньше. Подробнее это описано в трактате Стендаля «О любви» как «кристаллизация».  И когда более близкое знакомство представит вас подробнее - он может разочароваться. В.Л. Леви в ряде своих книг основывается на психологическом законе «маятника эмоций». Эмоции, далеко зашедшие к одному из полюсов, не могут долго оставаться на одном уровне, и спустя какое-то время «маятник» движется к противоположному полюсу, не останавливаясь на нулевом положении - эмоции сменяются на противоположные. И чем дальше было отклонение в одну сторону - тем больше будет «отмашка» в другую. Поэтому самое сильное переживание огорчения (не горя!) бывает после самой бурной радости - и наоборот: после долгой тяжелой печали нельзя сразу человека перевести в «плюс»,  но пройдя точку успокоения он и по небольшому поводу может войти в очень светлое состояние, если сумеет преодолеть прежнюю инерцию. Поэтому будьте готовы к тому, что того, кому вы очень понравились, может ждать очень опасное разочарование, если не наступит переключение на что-то очень важное. А вот это более важное ценность имеет не абсолютную, а относительную. Для одних это может быть даже помехой, для других - жизненной необходимос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ть надо с себя именно в этом плане6 чем вы можете и чем вы хотели бы делиться с любимым челове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затем эти же самые вопросы - применительно к будущему кандидату в ваши супруги: что в нем есть такое, что вы хотели бы принять, поддержать и развить своим участием, своей заботой, своим трудом? Что в нем будут задавать смысл всей вашей оставшейся жизни? Что будет поддерживать вас в периоды самосомнений? И насколько ему нужно то, чем вы располагаете? Что в нем есть такого, сохранению и возвышению чего вы готовы посвятить всю свою жизнь? </w:t>
      </w:r>
    </w:p>
    <w:p>
      <w:pPr>
        <w:pStyle w:val="Normal"/>
        <w:rPr/>
      </w:pPr>
      <w:r>
        <w:rPr>
          <w:rFonts w:eastAsia="Times New Roman Cyr" w:cs="Times New Roman Cyr" w:ascii="Times New Roman Cyr" w:hAnsi="Times New Roman Cyr"/>
        </w:rPr>
        <w:t>Вот тут надо еще раз вернуться к ранее сказанному. У нас много памятников разного рода творцам человеческой цивилизации. У нас почти нет памятников тем, кто обеспечил это творчество. При множестве памятников Пушкину, я не видел ни одного памятника ни его Арине Родионовне (не считая  воссозданного ее домика в Михайловском да мемориальной доски на входе Смоленского кладбища), ни Наташе Гончаровой.</w:t>
      </w:r>
      <w:r>
        <w:rPr>
          <w:lang w:val="en-US"/>
        </w:rPr>
        <w:t xml:space="preserve"> </w:t>
      </w:r>
      <w:r>
        <w:rPr>
          <w:rFonts w:eastAsia="Times New Roman Cyr" w:cs="Times New Roman Cyr" w:ascii="Times New Roman Cyr" w:hAnsi="Times New Roman Cyr"/>
        </w:rPr>
        <w:t xml:space="preserve">При все обилии портретов и памятников Ф.М. Достоевского я не знаю ни об одном памятнике Анне Григорьевне Сниткиной, без которой, возможно, остались бы ненаписанными самые зрелые творения писателя. Я думаю, что когда человечество достигнет соответствующего уровня мудрости, оно с некоторым запаздыванием, но начнет это исправля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постарайтесь вовремя получить представление о предстоящих изменениях. Будете меняться вы - с возрастом, по ситуации, а также в результате вашей целенаправленной работы над самим собой, будет меняться и ваш избранник. Какими вы бедете через 5, через 10 лет, через 15, через 25? На что можно рассчитывать? Какие цели можно перед собой ставить, на что ориентироваться, к чему готовиться? Поскольку мы сейчас говорим о семье, которая должна сохраняться до конца жизни супругов и весь этот срок прожить в состоянии любви, прожить на основе любви и быть счастливой вопреки самым неблагоприятным ситуациям, которые с большой вероятностью случаются в большинстве семей, у самых хороших супруг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после этого еще вопрос: постарайтесь до создания семьи получше узнать и оценить препятствия для вашего счастья. Когда мы говорили о свободе, выделяя 4 компонента «свободы для», было названо и 2 компонента «свободы от». И было подчеркнуто, что практически не бывает деятельности, в ходе которой не приходилось бы преодолевать те или иные препятствия. Даже передвигаясь по комнате, необходимо преодолевать сопротивление воздуха (насколько оно значимо - вопрос другой). Применительно к супружеской жизни это прежде всего проблема совместимости. Идеальной, абсолютной совместимости в принципе быть не может ни у кого. Совместимость всегда относительна, с одной стороны. Но, с другой стороны, какая-то конкретная несовместимость может оказаться пренебрежимо малой: да. Она есть, но как сопротивление воздуха при передвижении по комнате, ее можно не принимать в расчет и не обращать на нее внимания. Несовместимость может быть и вполне ощутимой, но только тогда, когда на нее обращено внимание в отрыве от главного, при сравнении с которым, она не перестает быть заметной, но становится несущественн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одной: даже если база, основание для несовместимости есть, это основание можно обойти. Вы знаете, что когда сталкиваются два борца или бойца, побеждает часто не тот, у кого больше физические данные. Нередко побеждает тот, кто владеет более совершенной техникой, тот, кто лучше воспользуется реально имеющимся у него. И поэтому вопрос о том, как вы воспользуетесь имеющимися возможностями для преодоления неполноты вашей несовместим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теперь разговор о совместимости. Разговор о совместимости, которая должна оцениваться, пониматься до заключения бра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же говорили, что хотя генетическая база современного человека очень не намного отличается от генетики времен первобытнообщинного строя в период его завершения, поскольку у современного человека исчезла опасность быть съеденным, умереть голодной смертью, быть убитым в любой момент неприятелем, и человек использует гораздо большее обеспечение собственной жизни, то проявление этой генетической базы стало в значительной мере иным. Используется то и так, до чего раньше просто дело не доходило. В частности, прошлый раз, говоря о третьей части проявления инстинкта продолжения рода, говоря о половых потребностях. Мы говорили. что эффект системности при развитии человечества привел к тому, что при достижении определенной ступени в развитии своего интеллекта человек утрачивает способность получать удовлетворение нужной степени при половых контактах с нелюбимым человек. Требуется обязательно только его единственный, им любимый и любящий его. Без этого не происходит нужного полового удовлетворения. Это явление, которое еще несколько десятков лет тому назад рассматривалось как ненормальное. Такие люди бывали и раньше, но считались они неполноценными. В частности Морис Дрюон пишет об этой особенности личности некоторых из французских королей как свидетельстве их ущербности. Так вот для современного человека это будет встречаться все чаще и чаще, причем при достижении определенного уровня интеллектуального развития обратного хода уже нет. И отсюда еще надо привести такой факт. Уже в годы застоя на ул Рубинштейна в Ленинграда работала так называемая семейная консультация, занимавшаяся практически проблемами сексопатологии. Руководил один из немногих тогда специалистов проф. Свядощ. Приезжали люди со всех концов Союза. Уже будучи старым на основе опыта нескольких десятилетий он однажды сказал так: из всех обращающихся к нам по поводу половой несовместимости такого уровня, что из-за этого они готовы разрушить семью, примерно 90% нуждаются в обучении обращаться персонально друг с другой, а не вообще с какой-то женщиной или с каким-то мужчиной. Их надо научить обращаться друг с другом и с сам собой. Еще 5% процентов нуждаются в лечении - медикаментозном, психотерапевтическом, в исключительных случаях - хирургическом. И только в 5% от общего количества обратившихся оказывается, что помочь невозможно при современном уровне развития науки. В этом случае приходится ответить, что невозможно обеспечить сексуальную совместимость именно этих двух людей друг с другом. И за все годы только около 1% оказалось таких, которые не могут быть сексуально совместимы ни с кем  - безнадежно. Остальным 4% надо другого партнера. Не из общей массы людей 4%, а из обратившихся по поводу полной сексуальной несовместимости, обратившихся как в последнюю инстанц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рассказано к тому, что проблема сексуальной несовместимости - одно из самых преодолимых препятствий к семейной гармонии. Она не исчезает сама собой, ее надо преодолевать, но это вполне нормально. Люди не делаются другими. Они просто иначе начинают проявлять свои качества. Одни приходят к этому с годами, другие, более компетентные сразу начинают искать пути преодоления обнаруженных препятствий, обращаются, если надо, к специалистам, и находят пути преодоления препятствий. Иногда путь в изменении форм проявления имеющихся свойств, иногда - в развитии этих свойств, иногда - в устранении побочных препятствий, иногда - нахождение компенсирующ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раздо важнее другое. Главное, с чего должен начинаться весь разговор, поскольку любая компенсация,  любые преодоления должны на что-то опираться. Идти против сильного ветра на коньках по скользкому льду трудно потому, что недостаточно опоры под ногами. Тот же ветер в этом случае становится трудно преодолимым - опора слаба, скользк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я главная опора, с которой должно начинаться решение проблемы совместимости - совместимость по интеллекту и культуре. В данном случае подразумевается достаточно е освоение ранее рассказанного системного подхода, системной концепции интеллекта. И после кратких моих обзорных комментариев вы самостоятельно ознакомились с феноменом социального импринтинга. Сейчас это берется как само собой разумеющееся. Когда в вузе начинают читать самую первую лекцию по высшей математике, само собой подразумевается, что вы умеете считать до 10 и выше, знаете арабский цифры и знаете 4 действия арифметики. Это берется как само собой разумеющееся. Но если это нарушено, то уже не первой лекции возникнет очень большое непоним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если у вас несовместимость по интеллекту, то в перводе на системный язык, у вас несовместимость по базе, несовместимость по вашим основаниям как разнородных систем. Тогда вы оказываетесь не на скользком люду против ветра, а на тех же коньках против того же ветра, но на тонкой паутине: малейшее препятствие, толчок - и у вас не только не хватит с ил на его преодоление, но вы и сами провалитес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интеллекта, то здесь важна именно системность. Если у вас по-разному этот интеллект развит (так у большинства женщин более развита чувственно-эмоциональная сфера, у большинства мужчин - формально-логическая) - здесь нет оснований для проблемы несовместимости. Здесь возможно и необходимо взаимодополнение, поскольку речь идет об интеллекте семьи как целого. Интеллект - сущность системная, а система требует хотя бы минимального разнообразия входящих в нее компонентов. И не надо ставить вопроса: кто умнее - мужчина или женщина. Они разные и ум у них разный. Они просто две половинки единого целого, разные половинки. И кора больших полушарий головного мозга у человека разная: одно полушарие занято преимущественно чувственно-эмоциональной информационной деятельностью, другое - формально-логической. Точно так же по-разному функционируют сознание и подсознание - в результате возникает феномен интуиции. Но если интеллект очень недостаточен по уровню развития, то срабатывает опять же принцип системного подхода: эффект системы ограничивается самым недостаточным их ее компонентов, т.е. уровень интеллекта семьи ограничивается интеллектом менее развитого из супругов. Более развитый не может проявить в свои способности по принципам жизни семьи нового типа. Для традиционных семей это не было препятствием. Более того: в абсолютном большинстве случаев семьи на этом и держались. Даже специально создавались препятствия для развития женского интеллекта. Чтобы легче было держать женщин в подчине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факт, который надо принимать как данность. Причем компьютер модернизировать относительно просто: вынуть одни компоненты и поставить другие. Но самой красивой женщине и самому сильному мужчине поставить новые компоеннты интеллекта невозможно. И после первых наслаждений красотой и силой интеллектуальная несовместимость начнет разрушать такую семью, если только не окажется достаточной опоры возвращения на традиционный тип семь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ще важнее другое. В конце кондов, для того, чтобы человек мог проявить свой интеллект, нужна своего рода оснастка, типа программ и базы данных для компьютера. У человека в этой роли выступает культура в системной своей сущности. Именно личная культура является той опорой, на основе которой преодолеваются все виды неполны супружеской совместимости. Это опора главная, это главная ось семейной жизни. Увы. Это одна их причин, почему крупнейшие специалисты мира и даже целые научные учреждения не могут хотя бы на научно-теоретическом уровне решить проблему семьи. Они не располагают системным подходом в гуманитарных науках как общенаучным методом и не располагают системной концепцией культуры как частным результатом применения этого мет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годня существует свыше двух тысяч научных определений сущности культуры, абсолютное большинство этих определений правильны, но они берут какую-то часть, которая не может заменить целого. Существуют министерства культуры. Но ни в одной стране ни одно министерство культуры таковым на самом деле не является, поскольку части культуры, которыми они занимаются, не являются культурой в целом. Не является автомехаником или автослесарем человек. Единственно умеющий заменять баранку руля. Да, это относится к автомобилю и чрезвычайно важно. Но это не автомобиль в це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что такое культура с позиций системного подхода? Это главный критерий, по которому вы должны оценивать себя и будущего супруга. Это критерий, возможно, даже более важный, чем интеллект. Интеллект - это основание. Компьютер лучше иметь менее мощный. Лишь бы он вмещал се нужные вам базы данных и программы, нежели очень совершенный компьютер с недостаточными базами данных и с недостаточным программным обеспечением, имеющий зато множество ненужных вам программ и еще больше загруженный посторонними для вас базами данных, поскольку очень часто времени и возможностей для пополнения до необходимого может и не быть. По закономерностям социального импринтинга замена самых глубинных основ личности по миновании определенных возрастных периодов невозможна - ни стереть мешающее, ни записать необходимое. А все множество частных дополнений базового основания заменить не может. </w:t>
      </w:r>
    </w:p>
    <w:p>
      <w:pPr>
        <w:pStyle w:val="Normal"/>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b/>
          <w:bCs/>
          <w:i/>
          <w:iCs/>
        </w:rPr>
        <w:t xml:space="preserve">культура - это система средств и способов всех видов жизнедеятельности, средств и способов, созданных людьми в ходе развития человечества, и образующих культурное наследие, из которого каждый субъект отбирает,  так или иначе осваивает, объединяет в ту или иную систему ту или аную часть этого наследия, это система средств и способов деятельности, обеспечивающих устойчивость и прогресс данного субъекта и необходимых ему сист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длинное, сложное. Чтобы им пользоваться. Его необходимо рассмотреть подробн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а - это система средств, т.е. того, что данный субъект может использовать для достижения тех или иных своих целей, для удовлетворения тех или иных потребностей. Использовать для восприятия, для анализа, сравнения, прогнозирования,  для выбора целей, ждя достижения выбранных целей - для всего этого нужны сре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дни и те же средства можно использовать очень по-разному. Поэтому культура помимо средств обязательно включает в себя и определенные, а не любые способы их использования. Культура задает основания субъекту: в какой ситуации, какие из имеющихся в его распоряжении и освоенных им средств каким именно способом для достижения каких именно целей использовать. И это не совокупность и даже не комплекс -  это именно система. И эффектом системы является эффективность использования интеллекта человека в тех или иных реально имеющихся обстоятельствах. В свою очередь культура образует новую систему в сочетании с интеллектом. И вот эффектом этой новой системы, образованной интеллектом и культурой и является эффективность использования объективно имеющихся внешних условий жизни индивида для обеспечения его устойчивости, прогресса и счастья. Это именно эффект системы, а не просто действие отдельных ее составляющ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ультуру входят только те средства и способы, которые созданы людьми, хотя они представляют собой, разумеется, переработанные части природы. Самое гениальное творение скульптора создается из веществ и материалов, ранее созданных природой, камень, дерево, металл. Для культуры важен не камень, а созданная из него скульпту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овторим: культура каждым субъектом образуется только из того, что предварительно создано людьми, хотя бы и им самим несколько мгновений назад. Природные ценности, не переработанные человеком, в состав культуры не входят. Так не входит в культуру солнечный свет и свет звезд, ветер и океан, хотя все это средства, без которых многие виды человеческой деятельности просто невозмож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се эти средства в совокупности образуют еще не культуру - они образуют культурное наследие. Когда говорят о том, что в стране такие-то книги, библиотеки, музеи - это говорят о культурном наследии, которым располагает этот народ в потенциале. Это похоже на то, как если бы вашей музыкальностью стали называть музыкальные инструменты, хранящиеся в вашей домашней кладовке. Эти инструменты достались вам от дедушки, но не досталось в наследие музыкального слуха, а вот у сына ваше большие музыкальные способности, хотя он еще очень мал. Вот и дожидаются дедовы инструменты, пока внучек подрастет. В вашу культуру они не входят, это всего лишь наследованные культурные ценности. Это важно как потенциал. Но не каждый потенциал проявляется, во многих случаях он так и остается потенциа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субъект выбирает только часть того, о чем он знает из той части культурного наследия, которая ему доступна в принципе. Отобранное становится культурой в результате творческого освоения. Это не просто нужно заиметь, не просто узнать и запомнить, и даже не просто усвоить, т.е. получить способность воспроизвести узнанное (если ученик новое знание усвоил - он может его воспроизвести). Для того, чтобы он мог этим свободно пользоваться, контролируя свои действия в значительной мере на ровне подсознания - он должен для этого освоить, т.е. объединить новое с ранее имевшимся у него не в совокупность, как при простом усвоении, а в единую  систему, приобретающую в результате дополнительные качества и потенциал. Вот что значит «освоил». Степень освоения может быть различной, зависящей от многих факторов - так владение инструментом - будь то кисть, топор или скрипка, может совершенствоваться десятки лет. Для обеспечения возрастания системности, а не простой совокупности или даже комплексности совокупности освоение должно быть творческим, т.е. происходить с привлечением всего интеллекта как системы, не опираться только на отдельные его компоненты, причем происходить с выходом за пределы ранее имевшихся алгоритмов начальной дея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аз подчеркнем, принципиально важно не столько то, что субъект освоил из доступного ем и известного культурного наследия, сколько то, какую именно систему он в результате для себя создал. И,  в частности, в каком соотношении находятся в этой системе средства и способы их применения. В нормальной ситуации для эффекта системы «культура» нужно, чтобы развитие способов опережало бы приобретение и освоение новых средств, поскольку важен эффект, а не рост затрат сам по себе. А эффективность, т.е. соотнесение эффекта с затратами на его достижение, во многом определяется именно тем, как используются те или иные сре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есть культура и есть псевдокультура. Вы помните, что первое, с чего начинается свобода, - это адекватность отражения вашим интеллектом как системой ваших объективных потребностей в их соотношении и иерархии. Человеку может быть объективно нужно одно, а его, с помощью, например, рекламы, убедили в том, что ему нужно совсем другое. И он ценой огромных затрат сам себя ведет к разрушению. (те же наркотики на «черном рынке» продаются по высочайшим ценам!). И  опять-таки: в определении записано, что в культуру входит только то, что обеспечивает деятельность, ведущую к повышению устойчивости и прогресса самого субъекта и тех систем, которые ему необходимы. Не тех, которые ему нравятся, а тех, которые ему на самом деле необходимы для его дальнейшего сохранения и прогресса. Иначе это - псевдокульту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Важно обратить внимание на то, что одни и те же культурные ценности могут составлять и культуру, и псевдокультуру.  У нас, к сожалению, по некомпетентности зачастую идет борьба со средствами практической деятельности вместо того, чтобы изменять ситуацию сначала со средствами и способами выбора целей, а затем - с принципами выбора средств и способов достижения этих целей. Иными словами, начинать надо с культуры самоуправления, а не с культуры практической деятельности на основе регрессивного самоуправления (разумеется, за исключением чрезвычайных, критических ситуаций: когда малыш выбегает на мостовую под колеса мчащегося грузовика, папа хватает малыша за что придется и отбрасывает на тротуар - ошибочность действий, создающих смертельно опасную ситуацию объяснять можно только потом, а дорабатывать освоение правил уличного движения - еще позже). У нас по уголовному кодексу до недавнего времени считалось преступлением изготовление, передача в любой форме другим лицам и хранение холодного оружия в виде ножа с длиной лезвия больше стольки-то сантиметров. Большинство кухонных ножей по этому признаку попадали в разряд холодного оружия. И последовательное применение кодекса потребовало бы тюремного заключения практически всех граждан, не имеющих специального милицейского разрешения на хранение и применение холодного оружия. Считалось, что эта статья кодекса повышает безопасность граждан. Точно так же с наркотиками. Если от влечься от деталей применения, то это губительное зло и надо бы все наркотики уничтожить. Но при этом огромные массы больных, мучающихся от невыносимых болей, которые ничем, кроме наркотиков, заглушить невозможно, окажутся обречены на смерть от болевого шока. Множество человеческих жизней спас обычный спирт. Когда человека вытаскивают из проруби или откапывают из-под сугроба - не надо преклоняться перед трезвостью. Но у нас под девизом борьбы с алкоголизмом недавно были уничтожены многие лучшие виноградники. Больше стали потреблять импортной отравы. Примеры можно продолжать. Но ясно и так: средства практической деятельности сами по себе нейтральны. Спасительными или губительными они становятся в зависимости от ситуации, выбранных в этой ситуации целей и от принципов использования данных средств для достижения данных целей в данной ситуации. Одним и тем же ножом можно сделать операцию, спасая жизнь, отрезать хлеба, спасая от голода и зарезать сытого спасенного. Результат применения определяет не нож, а субъект, его использующ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в культуре - не отдельные ее компоненты и даже не отдельные способы использования этих средств. Самое главное обнаруживается в эффекте системы, а он зависит так или иначе от всех существенных компонентов. Но если хотя бы относительно выделять базовое - надо говорить о культуре самоуправления, задаваемой воспитанием, а среди результатов воспитания на первое место надо ставить духовность. Но, выделяя относительно главное, нельзя отрывать это главное от всего остальн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здесь снова обнаруживаются два нерешенных в научной теории вопроса. Эффект системы определяется степенью внутренней согласованности, полнотой набора компонентов, гармоничностью организации, достаточностью и надежностью основания и т.д.(см. алгоритм системного подхода). Так что же является системообразующим основанием, которое все компоненты культуры объединяет в единую систему, что лежит в основе самоуправления, опережающего практику? И что такое духовность, чем и как ее можно обеспечив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вспомнить круг, разделенный на 4 неравные части, изображающий схему человеческого интеллекта. Каждая часть интеллекта требует разной оснастки. Там. Где речь идет о формально-логическом - компоненты «оснастки» поставляет наука и прежде всего через мужч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речь идет о чувственно-эмоциональном - это обеспечивается искусство и по ситуации опять-таки ведущую роль играют мужч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обеспечивается оснастка подсознательного формально-логического - значительную роль играет реклама, средства массовой информации, традиции, обычаи, законы и- и снова ведущая роль у мужч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когда речь заходит о подсознательной части чувственно-эмоционального - это передается тем базовым, что стоит за всеми этими рациональными сущностями, тем. что ребенок впитывает с молоком матери, впитывает напрямую на уровне подсознания, не осмысляя, тем, что ребенок начинает усваивать еще в утробе матери. И вот тут женщине замены нет в принципе и никогда не буд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опять-таки лучше всего женщина это делает, передавая свое эмоциональное состояние, не задумываясь над ним. Это сердечное. А для этого женщина сама должна быть в соответствующем состоянии, обеспечивать которое должен мужч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тысячелетний культ Матери - это заложенное в человеческих обычаях, в человеческих традициях отражение этой объективной закономерности, которая на рациональном уровне людьми так и не понята как следует. Напомним только, что эффект системы применительно к интеллекту проявляется прежде всего в виде  интуиции и включается через эмоции, обращенные к подсознанию. И поэтому будущее в интеллектуальном соревновании, в соревновании культур за тем народом, который обеспечит лучшее психоэмоциональное состояние своих женщин. Мужчинам это будет передаваться помимо их воли и желания, объективно. Это вот тот рассол, в зависимости от которого огурцы делаются солеными, маринованными или просто испорченными. Этот «рассол» составляют женщины, прежде всего - матери, в первую очередь - любимые. Ради которых и совершаются главные мужские подвиги. </w:t>
      </w:r>
    </w:p>
    <w:p>
      <w:pPr>
        <w:pStyle w:val="Normal"/>
        <w:rPr/>
      </w:pPr>
      <w:r>
        <w:rPr>
          <w:rFonts w:eastAsia="Times New Roman Cyr" w:cs="Times New Roman Cyr" w:ascii="Times New Roman Cyr" w:hAnsi="Times New Roman Cyr"/>
        </w:rPr>
        <w:t>Вы читали в рассказе о социальном импринтинге, что способность любить формируется у человек до трех лет. Те, у кого до трех лет способность любить не сформировалась, задатки соответствующие просто утрачивают. Сегодня 9 из 10, живущих в обществе типа нашего, способность любить в детстве не получили. Только 1</w:t>
      </w:r>
      <w:r>
        <w:rPr>
          <w:lang w:val="en-US"/>
        </w:rPr>
        <w:t>/</w:t>
      </w:r>
      <w:r>
        <w:rPr>
          <w:rFonts w:eastAsia="Times New Roman Cyr" w:cs="Times New Roman Cyr" w:ascii="Times New Roman Cyr" w:hAnsi="Times New Roman Cyr"/>
        </w:rPr>
        <w:t xml:space="preserve">10 из живущих сегодня способны не влюбляться ( влюбляться могут 99%), а действительно любить. Только 10% живущих имеют в своей личностной сущности основание для создания и развития семьи нового типа. Правда, вам достаточно, если вы будете входить в эти 10%. И для такой надежды есть очень большие основания. Поскольку здесь присутствует определенным образом отобранная часть общ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вы хотите, чтобы ваши дети были способны любить (любить жену, детей - это частные проявления более обще способности к любви) - позаботьтесь, чтобы их мать была в нужном состоянии. Другого начала пути к этому нет. ТО. Что начало требует еще и продолжения - дело другое. Но без нужного начала нужного продолжения быть не может. Позаботьтесь, чтобы в доме были именно эти отношения. А как они передаются  - предположения о механизмах и путях передачи есть,  а точных знаний по сей день нет, нет у этих предположений исчерпывающих доказательств. Говорят - биополе. Что-то в этом есть, но всего это не исчерпывает. Говорят - суггестия как неосознаваемое воздействие извне. Есть и это. Но и на этом не заканчив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читали, что с 3 до 5 лет формируется способность в свой деятельности ориентироваться на ее главный смысл. Важнейшая проблема культурной совместимости или несовместимости супругов - смысл жизни каждого из них должен быть персональным, но совместимым со смыслом жизни любимого. Зачем они живут? Это то, о чем редко говорят вслух и то, что в человеке закладывается  в те 2 года с 3 до 5, закладывается в подсознании. Человек может не отдавать себе в этом отчета, но действовать он будет в соответствии с имеющимся у него смыслом жизни или в соответствии с отсутствием такового. В последнем случае получаются беспорядочные колебания. Говорят, что товарищи плохие. Двор плохо влияет. Товарищей человек в значительной мере выбирает сам. А двор плохо влияет на того, у кого недостаточно собственной устойчивости - такого и вообще с ног сбивает довольно част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 читали, что с 5 до 7 лет формируется способность устойчиво находиться в истинном трудовом действии, суть которого заключается в отклике на нужду другого. Проявление любви в семье - это истинная трудовая деятельность. При этом человек удовлетворяет потребность другого невысказанную, делает не то, о чем его еще и не попросили, а то, что, как он видит, другому надо. Способность к этому или сформирована до 7 лет и потом развивается, или оказывается атрофированной. Сформировать позже это невозможно. Невозможно тренировать ампутированные конечности, невозможно развивать атрофированные зада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а ориентация на главный смысл жизни, основанный на потребности проявления сформированной способности любить, закрепленное во внутренних основаниях устойчивого нахождения в истинной трудовой деятельности - это вот то главное основание культуры, по которому супруги могут быть совместимым или несовместимы. На основе этого они могут преодолевать любые другие виды неполноты совместимости, при отсутствии этого им придется бессильно отступать перед такими препятствиями к семейному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дальше возникает вопрос о религии как системообразующим основании культуры. Но едва люди заслышат об этом в рамках научно-теоретического курса, у них с опережением возникает множество недоуменных вопросов и предположительных возражений. В основе этого опережающего отторжения лежит тот факт, что подобно незнанию различия между влюбленностью и любовью подавляющее большинство не знает принципиальной разницы между религией и верой. А это совершенно разные сущ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пережением - парадокс по  поводу сущности Бога.</w:t>
      </w:r>
    </w:p>
    <w:sectPr>
      <w:footerReference w:type="default" r:id="rId2"/>
      <w:type w:val="nextPage"/>
      <w:pgSz w:w="11906" w:h="16838"/>
      <w:pgMar w:left="1701" w:right="1134" w:gutter="0" w:header="0" w:top="284" w:footer="2268"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38:00Z</dcterms:created>
  <dc:creator>Бушуев В.С.</dc:creator>
  <dc:description/>
  <dc:language>en-US</dc:language>
  <cp:lastModifiedBy>Bushuev V.S.</cp:lastModifiedBy>
  <dcterms:modified xsi:type="dcterms:W3CDTF">2000-06-11T15:38:00Z</dcterms:modified>
  <cp:revision>2</cp:revision>
  <dc:subject/>
  <dc:title>ВЫБОР ТИПА СЕМЬИ</dc:title>
</cp:coreProperties>
</file>