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27 апреля 1997 г.                                                                Бушуев В. С.</w:t>
      </w:r>
    </w:p>
    <w:p>
      <w:pPr>
        <w:pStyle w:val="1"/>
        <w:rPr/>
      </w:pPr>
      <w:r>
        <w:rPr/>
      </w:r>
    </w:p>
    <w:p>
      <w:pPr>
        <w:pStyle w:val="1"/>
        <w:jc w:val="center"/>
        <w:rPr>
          <w:b/>
          <w:b/>
          <w:bCs/>
          <w:i/>
          <w:i/>
          <w:iCs/>
        </w:rPr>
      </w:pPr>
      <w:r>
        <w:rPr>
          <w:b/>
          <w:bCs/>
          <w:i/>
          <w:iCs/>
        </w:rPr>
      </w:r>
    </w:p>
    <w:p>
      <w:pPr>
        <w:pStyle w:val="1"/>
        <w:jc w:val="center"/>
        <w:rPr>
          <w:b/>
          <w:b/>
          <w:bCs/>
          <w:i/>
          <w:i/>
          <w:iCs/>
        </w:rPr>
      </w:pPr>
      <w:r>
        <w:rPr>
          <w:b/>
          <w:bCs/>
          <w:i/>
          <w:iCs/>
        </w:rPr>
        <w:t>ОСНОВАНИЯ ТРЕТЬЕЙ ЦИВИЛИЗАЦИИ</w:t>
      </w:r>
    </w:p>
    <w:p>
      <w:pPr>
        <w:pStyle w:val="1"/>
        <w:rPr>
          <w:b/>
          <w:b/>
          <w:bCs/>
          <w:i/>
          <w:i/>
          <w:iCs/>
        </w:rPr>
      </w:pPr>
      <w:r>
        <w:rPr>
          <w:b/>
          <w:bCs/>
          <w:i/>
          <w:iCs/>
        </w:rPr>
      </w:r>
    </w:p>
    <w:p>
      <w:pPr>
        <w:pStyle w:val="1"/>
        <w:rPr/>
      </w:pPr>
      <w:r>
        <w:rPr/>
        <w:t>Можно начать с того, что в науке всегда есть несколько уровней. Если говорить о крайних, то есть множество работ, ориентированных на запросы современности: как сделать то-то, как получить то-то, т. е. множество ответов на случаи, когда есть конкретная задача, проблема, которую надо решить для получения конкретно заданных результатов.</w:t>
      </w:r>
    </w:p>
    <w:p>
      <w:pPr>
        <w:pStyle w:val="1"/>
        <w:rPr/>
      </w:pPr>
      <w:r>
        <w:rPr/>
        <w:t>Другой полюс научного знания - это даже не поисковые работы, а работы на опережающее выявление сущности, на опережение существующих проблем и запросов. Это работы, в которых создаются новые методологические подходы, принципы, проводится систематизация известного по новым или более точным основаниям, причем непосредственные результаты, которые будут получены в результате таких работ, заранее не известны. На непосредственное использование получаемых результатов эти работы напрямую не ориентированы. Они создают только стратегию частных поисков, дают основания для постановки конкретных заданий. А потом уже разрабатывается практическая часть, создаются конкретные материалы и методы их применения.</w:t>
      </w:r>
    </w:p>
    <w:p>
      <w:pPr>
        <w:pStyle w:val="1"/>
        <w:rPr/>
      </w:pPr>
      <w:r>
        <w:rPr/>
        <w:t>Если обратиться к религии, то можно увидеть в религиозном знании те же два края. С одной стороны- это утешение страждущих, вразумление заблудших, умиротворения мятущихся душ. - это помощь конкретным людям в конкретные периоды их жизни и в конкретных ситуациях.</w:t>
      </w:r>
    </w:p>
    <w:p>
      <w:pPr>
        <w:pStyle w:val="1"/>
        <w:rPr/>
      </w:pPr>
      <w:r>
        <w:rPr/>
        <w:t xml:space="preserve">Что может в  религии служить аналогом второго края научного знания? Этот вопрос обычно ставится не очень четко. </w:t>
      </w:r>
    </w:p>
    <w:p>
      <w:pPr>
        <w:pStyle w:val="1"/>
        <w:rPr/>
      </w:pPr>
      <w:r>
        <w:rPr/>
        <w:t>Можно представить это так: если люди - дети божьи, созданные по образу и подобию творца в отличие от вещей, которые создаются самими людьми ( там же ставится задача сотворить по образу и подобию человека),  дело не в во внешнем сходстве по анатомии и физиологии - должно быть сходство по главной сущности: по целеполаганию и по фундаментальным, базовым принципам существования. Если посмотреть в этом аспекте, то в любой религии важнейший атрибут Бога - это творец, продолжающий опекать свои творения ради их постоянного развития ради жизни вечной, как говорится в религиях. Коль скоро говорится о жизни вечной детей божьих, то можно и нужно говорить о вечности жизни сотворенного Богом мира. Как только мы заговорили о жизни вечной и об акте творения, то дальше сразу встает вопрос о развитии человека, о его прогрессе по направлению приближения к Богу, по доброте, по творчеству, по могуществу. Не по величию: Бог остается принципиально недосягаемым, но постоянно продолжается рост человеческих возможностей, что естественно должно сопровождаться опережающим прогрессом целеполагания. Человек постепенно возвышается как участник творчества. Вот это  и можно представить как  второй край относительно повседневных функций религии.</w:t>
      </w:r>
    </w:p>
    <w:p>
      <w:pPr>
        <w:pStyle w:val="1"/>
        <w:rPr/>
      </w:pPr>
      <w:r>
        <w:rPr/>
        <w:t>Что объединяет науку и религию? Понятие творчества, как создания нового, ранее не существовавшего с последующим обеспечением перехода этого нового с оного уровня сложности на более высокие уровни. При этом и в отношении процессов, которые обеспечиваются наукой, и в отношении процессов, обеспечиваемых религией налицо возвышение творца в плане осознания окружающего мира, оптимизации целеполагания и в плане расширения используемых средств для достижения все более высоких целей. Все это характерно и для тех, кто правильно использует науку, и для тех, кто истинно опирается на религию.</w:t>
      </w:r>
    </w:p>
    <w:p>
      <w:pPr>
        <w:pStyle w:val="1"/>
        <w:rPr/>
      </w:pPr>
      <w:r>
        <w:rPr/>
        <w:t>И наука, и религия сохраняют, распространяют достигнутое знание, направляют его использование. Собственно и само новое знание в обоих сферах получается ради его последующего использования в реальной жизни людей. Аналогия весьма существенная.</w:t>
      </w:r>
    </w:p>
    <w:p>
      <w:pPr>
        <w:pStyle w:val="1"/>
        <w:rPr/>
      </w:pPr>
      <w:r>
        <w:rPr/>
        <w:t xml:space="preserve">Характерно также выделение отдельных сфер деятельности по разным частям или аспектам реального мира с расчетом последующего объединения получаемых результатов, получаемых различными людьми, использующими различные отрасли знания в различных условиях жизнедеятельности. Такой же подход должен быть применительно к религии, где противопоставление этапов и форм религиозных учений допустимо не более. чем противопоставление меж собой физики и химии, знаний начальной школы и вуза. Это разные знания об одном и том же мире.  Связующим звеном между наукой и религией, звеном, которое не ни науки, ни религии, являются философские обобщения, не применимые на практике без научного, религиозного или житейского практического знания и опыта. Никто сегодня не отрицает истинности и значимости основных философских законов, но только до тех пор, пока та или иная интерпретация этих законов не задевает интересов соответствующих субъектов - индивидуальных или групповых. Это относится и ко всем трем законам диалектики. Но в процессе борьбы за достижение своих целей люди предпочитают не вспоминать, что при уничтожении любой из противоположностей исчезает друга, составлявшая с первой органическое единство. Точно так же и в отношении закона перехода количества в качество. Люди предпочитают брать его в половинном виде, заботясь прежде всего о наращивании желаемого ими в растущем количестве, а новое качество возникает при этом вроде бы без специальных усилий - само собой. Это так. Качество новое действительно возникает, однако качество новое требует новых действий, новых средств и принципов их использования для сохранения и продолжения жизни. Между тем, целеполагание и выбор принципов использования накопленных средств, равно как и распределение ограниченных средств между разнонаправленными по целям видами деятельности, определяется реальными качествами действующих субъектов, которые и в новых условиях остаются, в основном, прежними. Качества субъектов не задаются адекватно изменениями внешних условий. Внешние условия задают потребности и границы возможного, задают и причинно-следственные связи. Выбор же происходит субъективно по воле субъектов в зависимости от качеств и состояния этих субъектов. Объективны только следствия того или иного реализованного выбора, как объективны и исходные основания выбора - сущность и состояние субъектов. То и другое задается ранее существовавшим качеством мира, в котором формировались и развивались данные субъекты. Формирование и развитие субъектов подчиняется феномену инерции, действующему не только в механике. Противоречие между сущностью субъектов, формировавшихся в прежней ситуации и объективными требованиями к этим субъектам со стороны ситуации, перешедшей в новое качество - если это противоречие оказывается чрезмерным, то переходит в антагонизм. Ведет этот или к разрушению среды обитания или к опережающему разрушению неадекватно действующих субъектов, не справившихся с новыми требованиями - своего рода отбраковка отставших в адекватности развития. Этот процесс получил название межвидовой борьбы за существование или естественного отбора. Но такой ход развития возможен только при относительной независимости между жизнью различных субъектов вплоть до того, что за счет не выдержавших процесса отбраковки оставшиеся получают дополнительные ресурсы для продолжения жизни. Так, имущество и капитал разорившихся переходят к их соперникам, биомасса жертв идет в пищу победителям, урожай покоренных потребляется завоевателями. Эти процессы действуют на нашей планете с незапамятных времен и ограниченные умы склонны  считать его вечным. Это проявляется и в хищническом потреблении природных ресурсов, и в неуемных стремлениях к расширению собственного господства путем  захватов, и в ограниченности политиков, действующих по принципу: “После нас - хоть потоп!”. И даже фантастика показывает проецирование в будущее современной конкуренции, агрессивности,  рыночных принципов. Между тем в принципах жизни человека на планете изначально заложено наращивание объективной взаимозависимости, все большей интеграции различных субъектов в приближении к тому новому качеству, которое делает антагонистическую борьбу принципиально несовместимой с сохранением жизни на планете. </w:t>
      </w:r>
    </w:p>
    <w:p>
      <w:pPr>
        <w:pStyle w:val="1"/>
        <w:rPr/>
      </w:pPr>
      <w:r>
        <w:rPr/>
        <w:t>Возникает вопрос из зоосоциологии: “Люди преподносят прямые переносы из животного мира в плане элементов социальной организации на мир человеческий, взахлеб радуются, выводя из этого следствия для мира людей и действительно проецируя их на наше будущее.”</w:t>
      </w:r>
    </w:p>
    <w:p>
      <w:pPr>
        <w:pStyle w:val="1"/>
        <w:rPr/>
      </w:pPr>
      <w:r>
        <w:rPr/>
        <w:t xml:space="preserve">Что в данном случае нужно сказать? Человек - существо физическое, химическое, биологическое...все законы тех уровней на человеке действуют. Но организация и сообщество и групповые законы системные действуют и в животном мире. Если брать только общественную сущность человека, то разница количественная, а не качественная. Качественная разница начинается с начала в передаче опыта как культурного наследия предков. Сама по себе передача опыта есть и у животных (на одном из первых мест в этом плане стоят крысы, которые умеют передавать опыт преодоления ловушек и ядов. Но у человека есть возможность передавать между далеко отстоящими поколениями. Даже если в каком-то поколении люди отвернулись от ценностей предков, то затем, спустя несколько поколений, можно вернуться, если эти ценности окончательно не уничтожены.  Наиболее яркий пример - эпоха Возрождения в Европе, когда начали обращаться к культурному наследию античности, из которого многое было разрушено той же инквизицией и фанатиками от религии. Но главное отличие не это. Животные приспосабливаются к реальному мире, они не ставят задачу творчества мира и не известны основания для утверждения, что животные сотворены по подобию божьему. А человек сотворен по образу и подобию Бога в том, что он способен целенаправленно изменять мир в целом через изменение отдельных его частей. Правда, от первобытнообщинного к современному эта способность в разной мере в разной мере общности и человечество в целом до целенаправленной гармонизации и совершенствования мира как целого пока не доросло. Но главное отличие человека от животных в этом - человек как творец мира пока в рамках планеты. Вот это качественное отличие, на котором зоопсихология или зоосоциология заканчивается. Но понятие зоосоциология неправомерно, поскольку социология - это наука о социальных системах. Вводит его тот, кто не толком не знает и того, что такое социология, не понимает, самое главное, сущности того, что обозначается словом “социальное”.  Так что восторги по поводу того, как хорошо законы животного мира объясняют поведение людей - это восторги невежества. Истина в том, что нельзя нарушать законами высшего уровня ни один из законов низшего уровня - ни физики, ни химии, ни биологии. Ни один из последующих уровней не отменяет нижних, а только видоизменяет и дополняет. И ключ опять-таки в понимании единства мира, единства отражающих его науки и религии, в понимании человека как промежуточного звена между человеком и Богом. </w:t>
      </w:r>
    </w:p>
    <w:p>
      <w:pPr>
        <w:pStyle w:val="1"/>
        <w:rPr/>
      </w:pPr>
      <w:r>
        <w:rPr/>
        <w:t xml:space="preserve">А теперь вернемся немного к тому, на чем мы остановились было. </w:t>
      </w:r>
    </w:p>
    <w:p>
      <w:pPr>
        <w:pStyle w:val="1"/>
        <w:rPr/>
      </w:pPr>
      <w:r>
        <w:rPr/>
        <w:t xml:space="preserve">Качественно новое состояние современного мира на нашей планете заключается в том, что ориентация на стихийный естественный отбор среди социальных систем или отдельных индивидов своим закономерным следствием  будет иметь уничтожение жизни на планете в целом. Это смоделировано, в частности, на модели “Ядерной зимы” в Новосибирском академгородке. Когда американцы повторили расчеты - получилась картина даже еще более ужасающая. И вот здесь нужно обратить внимание на то, что это было предусмотрено в религии. Очень важно правильно понять, что в религии это было показано людям не в качестве пророчества, не как фатально неизбежное будущее, и не просто как один из возможных вариантов этого будущего. Библейский Апокалипсис, который в более кратком, смягченном виде отражен и в других религиях, показан как объективное следствие ошибочного пути развития человечества, пути, который люди могут выбрать или по своему невежеству, или по корыстной ограниченности эгоизма, поскольку стремление получить дополнительные ресурсы, удовольствие за счет потребления других частей живого мира, мира людей. Это корысть - самая страшная корысть. Человек должен потреблять больше не для собственных удовольствий как таковых, он должен потреблять больше средств для достижения более высоких творческих целей. Вот в этом плане рост потребления оправдан. Именно в этом плане, как записано в религии, Бог дал человеку потребление в пищу не только растений, но и животных - ради обеспечение общего развития мира и растений, и животных на планете, развития, творчески направляемого человеком, ради развития человечества как главного гармонизатора  сначала жизни на планете, а затем, возможно, и за ее пределами. </w:t>
      </w:r>
    </w:p>
    <w:p>
      <w:pPr>
        <w:pStyle w:val="1"/>
        <w:rPr/>
      </w:pPr>
      <w:r>
        <w:rPr/>
        <w:t xml:space="preserve">В противном случае, если этот рост потребления в других измерениях и целях - это корысть, ведущая к регрессу и к планетарному кризису. </w:t>
      </w:r>
    </w:p>
    <w:p>
      <w:pPr>
        <w:pStyle w:val="1"/>
        <w:rPr/>
      </w:pPr>
      <w:r>
        <w:rPr/>
        <w:t xml:space="preserve">Итак, объективность возрастания всеобщей взаимозависимости - это новое качество земного мира людей. которое требует перехода на новые принципиально новые исходные основания жизнедеятельности как  единственную альтернативу уничтожения жизни на планете. </w:t>
      </w:r>
    </w:p>
    <w:p>
      <w:pPr>
        <w:pStyle w:val="1"/>
        <w:rPr/>
      </w:pPr>
      <w:r>
        <w:rPr/>
        <w:t xml:space="preserve">Повторим, что сам по себе этот тезис не нов. Он заложен уже в Библии, Апокалипсис - это не пророчество, а предостережение о том, что произойдет, если не перейдут люди на новый уровень своего развития, более выражающий их богоподобие. Это довольно широко освещено в науке. Помимо ядерной зимы в материалах того же Римского клуба. Это описано и в искусстве - в том же фильме “Жизнь и смерть Фердинанда Люса”: человек погружается в анабиоз, чтобы дождаться изобретения необходимых способов лечения его болезни. А проснувшись, обнаруживает, что человечество почти выродилось, уничтожая самое себя. Это как современно обобщение содержится в и в политическом документе, объединяющем научное и религиозное видение - в Послании Всемирного ома справедливости к 50-летию ООН. Сам тезис о необходимости перехода не нов. </w:t>
      </w:r>
    </w:p>
    <w:p>
      <w:pPr>
        <w:pStyle w:val="1"/>
        <w:rPr/>
      </w:pPr>
      <w:r>
        <w:rPr/>
        <w:t xml:space="preserve">Гораздо сложнее с продолжением, то есть сложнее с четкостью формулировки этих новых оснований, на которые нужно перейти, сложнее с их детализацией, с последующей проработкой, еще сложнее проблема систематизации этих новых основ, то есть сведение их не просто в комплекс, а в систему. И, наконец, самое сложное - формирование, развитие и подготовка субъектов, способных и готовых, желающих взаимосогласованно вводить эти новые основания жизни. </w:t>
      </w:r>
    </w:p>
    <w:p>
      <w:pPr>
        <w:pStyle w:val="1"/>
        <w:rPr/>
      </w:pPr>
      <w:r>
        <w:rPr/>
        <w:t>С чем связаны эти трудности?  Первая часть их связана с разобщенностью современного мира науки. Подавляющее большинство ученых не владеют системным мышлением в той мере, какая необходима для понимания нового качества жизни на планете. Конкуренция между учеными за получение материальных благ и за социальный престиж очень затрудняет освоение такого системного мышления, научно формализованная база которого недостаточно разработана за рамками технических дисциплин. Значительный потенциал в этом плане содержит экология, но она не поднимается до уровня эффективного управления субъективным фактором. А отсутствие системного подхода не позволяет увидеть важнейшие компоненты системы новых парадигм. Прежде всего новое понимание интеллекта, культуры, духовности.</w:t>
      </w:r>
    </w:p>
    <w:p>
      <w:pPr>
        <w:pStyle w:val="1"/>
        <w:rPr/>
      </w:pPr>
      <w:r>
        <w:rPr/>
        <w:t xml:space="preserve">Следующее препятствие заключается в принципиальной ограниченности воздействия науки на человеческий интеллект. Поскольку наука может давать оснащенность только формально-логической части сознания, а это едва ли не 1/20 интеллекта в целом. И фактическая конкуренция между наукой и искусством в дележе потребляемой доли общественных ресурсов препятствует согласованному воздействию. на рациональное и эмоциональное в интеллекте. </w:t>
      </w:r>
    </w:p>
    <w:p>
      <w:pPr>
        <w:pStyle w:val="1"/>
        <w:rPr/>
      </w:pPr>
      <w:r>
        <w:rPr/>
        <w:t xml:space="preserve">Еще обстоит дело с согласованием целеполагания субъекта по системной иерархии и по времени. В системной иерархии по-прежнему “своя рубашка ближе к телу”,  а “мы” воспринимается прежде всего на уровне частных групп. Как на предел иногда выходят на уровень нации или государства, а не общей человечности за исключением абстрактной декларации. В отношении времени активность субъекта сегодня тем выше, чем более краткосрочные программ он реализует. Максимум активности приходится на решение задач сиюминутных, сегодняшних и, в крайнем случае, задач ближайшего будущего. Для возвышения этой стороны человеческой природы ы дана людям религия. Именно религия открывает людям единство высшего творца, общность судеб человечества. Как сказано в евангелии: для Бога нет ни эллина, ни иудея, есть суть дети божьи с общими для них от Бога законами жизни и с общими следствиями соблюдения или нарушения этих законов. Но религия по сей день оторвана от науки. Наука же ориентирована до обслуживание эгоистичных конкурентов ради получения от них средств для существования ученых.  А искусство в условиях разобщенности науки и религии и в условиях уже упоминавшейся конкуренции с наукой в дележе бюджетных средств в претензиях на свободное время и кошельки граждан с интегрирующей ролью справляться не может, да, строго говоря, и должно: искусство фактически занимается переводом на язык эмоций интуитивно или осознанно полученных идей, представлений, целей, направленности. А без этого интеллект оказывается внутренне разобщенным. И даже если субъект понимает, что ему надо, то эмоционально он стремится к другому и в результате фактически делает третье, то есть без сотрудничества науки и религии  идеи, представления субъектов на рациональном и эмоциональном уровнях не сводятся в единую систему, не обеспечивается иерархия целеполагания по общности и по времени такая, какая объективно становится жизненно необходимой для сохранения планеты. С другой стороны, религия без опоры на науку (важно отметить, что религия в том виде, в каком она усваивается конкретными субъектами, поскольку Богу на науку опираться необходимости нет), если они при этом не опираются на науку, то редуцируется до идеи персонального спасения, личного доступа в царство небесное, в жизнь вечную, а проблема общечеловеческая, объективная, планетарная в лучшем случае присутствует в виде некоего фона. И человек готов не препятствовать решению этой проблематики и даже частично уделить на это свои силы и ресурсы, если это не мешает это его стремлению к удовольствиям в жизни теперешней к царствию божьему после смерти. То есть религия в отрыве от науки становится недостаточно эффективной. А наука без религии - это все  более мощное средство без объективно необходимого целеполагания. </w:t>
      </w:r>
    </w:p>
    <w:p>
      <w:pPr>
        <w:pStyle w:val="1"/>
        <w:rPr/>
      </w:pPr>
      <w:r>
        <w:rPr/>
        <w:t xml:space="preserve">Итак, необходимо в качестве общего знаменателя выйти на научную гипотезу сущности божественного, гипотезу, которая сняла бы интеллектуальное противоречие и задала бы взаимосогласованность опоры на науку и религию как объективную необходимость и субъективное устремление как долг каждого субъекта. </w:t>
      </w:r>
    </w:p>
    <w:p>
      <w:pPr>
        <w:pStyle w:val="1"/>
        <w:rPr/>
      </w:pPr>
      <w:r>
        <w:rPr/>
      </w:r>
    </w:p>
    <w:p>
      <w:pPr>
        <w:pStyle w:val="1"/>
        <w:rPr/>
      </w:pPr>
      <w:r>
        <w:rPr/>
      </w:r>
    </w:p>
    <w:p>
      <w:pPr>
        <w:pStyle w:val="1"/>
        <w:rPr/>
      </w:pPr>
      <w:r>
        <w:rPr/>
        <w:t xml:space="preserve">Когда говорят о том, что человечество подходит к какому-то рубежу, когда говорят о грядущих больших переменах,  за этим нередко стоит упование на Бога, на какого-то мессию, на вождя в крайнем случае, или уж, на худой случай, за этим стоит намерение воспользоваться  чьим-то опытом, взять кого-то за образец и по этому образцу построить себе новую жизнь. А иногда за этим по житейскому опыту (копили, накопили и купили новую квартиру - теперь заживем!) уповают на длительное накопление или даже просто на ожидание, как в очереди на жилье. Что характерно, если посмотреть многие фантастические произведения,  то они построены на экстраполяции существующих принципов устройства человеческой жизни: так же используются деньги,  так же до последнего времени изображалось и будущем времени противостояния коммунизма и капитализма, так же проецировалась на будущее международная вражда до уровня межгалактического... Это те же сегодняшние сущности в другом обличье. Это линейное мышление. Люди слыхали и повторяли о переходе количества в качество, но в своей реальной жизни пользоваться этим знанием не умеют. </w:t>
      </w:r>
    </w:p>
    <w:p>
      <w:pPr>
        <w:pStyle w:val="1"/>
        <w:rPr/>
      </w:pPr>
      <w:r>
        <w:rPr/>
        <w:t>Есть такой курьез, когда на презентации книги “Волновые процессы...” автор не смогла ответить на вопрос о переходе к новым парадигмам. А суть в том, что сложность жизни современных социальных систем и сложность их взаимодействия с окружающим миром требует перехода к новым парадигмам. Первая парадигма относится ко всем обществествоведческим наукам (именно обществоведческие, а не общественные - физика обществом не ведает, хотя наука это общественная - она существует в обществе, на средства общества и для общества), сказано в книге. Но для меня это парадигмы не только обществоведческих наук и даже не просто парадигмы науки, а парадигмы интеллекта, интеллектуальной деятельности всех уровней (это отправление от тех же оснований, но с выходом на другой уровень обобщения). Но интеллектуальная деятельность только предваряет практическую. Не следует смешивать целеполагание, программирование и реализацию составленных программ, как не следует и отрывать одно от другого.</w:t>
      </w:r>
    </w:p>
    <w:p>
      <w:pPr>
        <w:pStyle w:val="1"/>
        <w:rPr/>
      </w:pPr>
      <w:r>
        <w:rPr/>
        <w:t xml:space="preserve">Суть этой смены парадигм в том, чтобы перейти от восприятия мира как сущностей, которыми человек должен управлять, начиная от мичуринского лозунга “мы не можем ждать милостей от природы, взять их от нее - наша задача”, включая семью, где вопрос стоял о главе семьи, который направляет жизнь остальных членов. Вот от этого надо перейти к парадигме оптимизации процессов в самоорганизующихся, самоуправляющихся системах. Это внешне очень простой тезис, пока не обратишься к объяснению каждого использованного в нем понятия. Помимо понятия система, ранее уже уточненного, особенно важно правильное понимание сущности оптимизации. Это нужно рассматривать именно как новую парадигму  интеллектуальной деятельности, как база основы деятельности, предшествующей переходу к новому обществу. </w:t>
      </w:r>
    </w:p>
    <w:p>
      <w:pPr>
        <w:pStyle w:val="1"/>
        <w:rPr/>
      </w:pPr>
      <w:r>
        <w:rPr/>
        <w:t xml:space="preserve">Вторая парадигма из той же книги относится к деятельности органов управления или управляющих субъектов. До сих пор главной парадигмой было ориентация на нахождение наилучшего решения с последующей его реализацией. Новая парадигма построенная на признании принципиальной ограниченности возможных прогнозов, на признании того, что любая система в процессе функционирования модифицирует воспринятое управленческое решение,  заключается в том, чтобы моделировать наиболее вероятные из прогнозируемых ситуаций и заблаговременно готовить сценарии не собственно управленческих решений, а корректирующих воздействий в зависимости от того,  по какому из вариантов пойдет развитие ситуации. В ограниченных масштабах это используется сегодня на высших уровнях военной стратегии. В по житейски говорят: “Идешь в тайгу на день - основных припасов бери на неделю.” Здесь речь идет о парадигме выхода на более широкий спектр возможного будущего вместо одного наилучшего решения. В начальном виде, не столь полном, в книге это есть. </w:t>
      </w:r>
    </w:p>
    <w:p>
      <w:pPr>
        <w:pStyle w:val="1"/>
        <w:rPr/>
      </w:pPr>
      <w:r>
        <w:rPr/>
        <w:t>Но вот дальше оказывается, что книга эта сколько-нибудь достойного резонанса ни в научном, ни в политическом мире не получила, как вроде бы ее и не было. уже на той ее презентации создалось впечатление, что автор не ответила на вопросы потому, что сама не очень ясно поняла, на что она выходит.</w:t>
      </w:r>
    </w:p>
    <w:p>
      <w:pPr>
        <w:pStyle w:val="1"/>
        <w:rPr/>
      </w:pPr>
      <w:r>
        <w:rPr/>
        <w:t>А теперь главное, что стало понятным. Большая часть того, что разрабатывалось для курса, условно названного “социологией нового времени”, - системный подход, системная концепция интеллекта, культуры, переход семьи на новые основания с использованием системной концепции духовности, отделяющей любовь от эгоистичной влюбленности, системное рассмотрение глобальных проблем цивилизации, отталкиваясь от идей В. И. Вернадского о ноосфере, от ориентации акад. Казначеева на главенствующую роль экологии, от идей акад. Моисеева по поводу нравственного императива, без которого невыполним императив экологический - все это оказалось составными частями системной концепции третьей цивилизации.</w:t>
      </w:r>
    </w:p>
    <w:p>
      <w:pPr>
        <w:pStyle w:val="1"/>
        <w:rPr/>
      </w:pPr>
      <w:r>
        <w:rPr/>
        <w:t xml:space="preserve">Оказывается, что невозможно перейти на новые основания жизни общества, как невозможно построить дом, возводя только одну из его стен: чем будет выше, тем менее устойчиво будет стоять, не давая нужного эффекта по защите от неблагоприятных внешних воздействий. Если двое строят по отдельности не связанные меж собой стены - жаль несогласованной деятельности. </w:t>
      </w:r>
    </w:p>
    <w:p>
      <w:pPr>
        <w:pStyle w:val="1"/>
        <w:rPr/>
      </w:pPr>
      <w:r>
        <w:rPr/>
        <w:t xml:space="preserve">К этому добавилась такая связующая, как определение педагогики нового времени как науки о закономерностях системного формирования и развития субъекта предстоящей деятельности в самом общем виде прогнозируемых условиях будущей его жизни. С другой стороны - переориентация с подготовки кадров на образование означает ориентацию на формирование и развитие субъектов самоуправления. Мы до сих пор готовили субъектов, которыми будем управлять, которые будут наше общее управление передавать ниже: партия руководит государством, государство руководит высшими чиновниками, те - низшими, а те - исполнителями. Мы готовили инженеров, которые будут выполнять наши указания, обеспечивать достижение елей, которые намечать будем мы. “Не можешь - научим, не хочешь - заставим.” Заставить можно только того, кто умеет и способен выполнить нужное нам. На этом и строились наши модели специалистов, как творческих исполнителей получаемых целеуказаний. А образование выходит за рамки внешнего управления. У нас как высшая мудрость повторялось: социализм - это, прежде всего, учет и контроль - доверяй, но проверяй. А воспитанность оценивалась прежде всего по дисциплинированной исполнительности. Настоящая же воспитанность в новом времени проявляется прежде всего в условиях, когда никто не задает тебе целей и никто не может ни проверить, ни стимулировать то или иное действие по достижению тех или иных целей. </w:t>
      </w:r>
    </w:p>
    <w:p>
      <w:pPr>
        <w:pStyle w:val="1"/>
        <w:rPr/>
      </w:pPr>
      <w:r>
        <w:rPr/>
        <w:t xml:space="preserve">Это есть написанное и рассказанное. А дальше получается: чтобы общество перешло на новые парадигмы, надо, чтобы образование стало процессом формирования и развития субъектов, живущих по новым парадигмам. Речь идет не о частностях и не об отдельных действиях отдельных людей. Парадигма - это исходное, базовое. И готовить субъектов, которые должны решать не отдельные задачи и даже не комплексы, а всю систему жизненных задач, строить не отдельные стенки, а весь дом полностью, да еще и сетями внешней связи и с садом. Это совсем другое. </w:t>
      </w:r>
    </w:p>
    <w:p>
      <w:pPr>
        <w:pStyle w:val="1"/>
        <w:rPr/>
      </w:pPr>
      <w:r>
        <w:rPr/>
        <w:t xml:space="preserve">И тут мы выходим вот на что. Во-первых, это должно быть обеспечено научной проработкой и системным изложением не только исходных, центральных, но и более частных, вспомогательных парадигм во всей их системе, как парадигм, показанных в сопоставлении с прежними и показанных как необходимое новое. Это уже другое. Частности в хорошо проработанном виде в литературе уже есть. Нет ориентированности этих частностей на систему в целом. </w:t>
      </w:r>
    </w:p>
    <w:p>
      <w:pPr>
        <w:pStyle w:val="1"/>
        <w:rPr/>
      </w:pPr>
      <w:r>
        <w:rPr/>
        <w:t xml:space="preserve">Но это одна сторона. Есть и вторая. Эта проработка в принципе не имеет выхода в жизни без религиозного обеспечения уже потому, что на уровне здравого смысла она не может быть воспринята в том виде, который необходим для перехода к соответствующей практической деятельности, а может остаться только на уровне интересных разговоров, обсуждений, смелых мечтаний - не больше. Понятие ноосферы известно с начала века. На деятельности государств это никак не отражается.  </w:t>
      </w:r>
    </w:p>
    <w:p>
      <w:pPr>
        <w:pStyle w:val="1"/>
        <w:rPr/>
      </w:pPr>
      <w:r>
        <w:rPr/>
        <w:t>Без религии все эти разработка так и останутся теоретическими абстракциями, за которыми в реальной жизни ничего не будет стоять. Была Римская республика. Но рабам было не легче от республиканской демократии. В королевстве без рабов беднякам было все же лучше, хотя и без демократии.</w:t>
      </w:r>
    </w:p>
    <w:p>
      <w:pPr>
        <w:pStyle w:val="1"/>
        <w:rPr/>
      </w:pPr>
      <w:r>
        <w:rPr/>
        <w:t xml:space="preserve">С другой стороны, без такой вот системы новых парадигм готовность людей следовать религиозным призывам и устремляться к высшему оказывается недостаточно заземленной на действия каждого дня. Молебен отслужили и пошли распределять бюджетные деньги между сферами промышленности уже совсем не на божественных основаниях. Поставили свечку, исповедались - и пошли исполнять функции главы семьи по-старому.  без религии этот научный материал не сможет перейти в практику, а лучшая часть религии без этого научного материала окажется в положении мастера без инструмента. По частям, по кускам многое уже сделано. Пора систему создавать, а она, в свою очередь выведет на создание недостающих частей, как автомобилестроение стимулировала развитие целого ряда отраслей промышленности от металлургии до электротехники и производства отделочных материалов. В данном случае вполне уместен образ, уподобляющий науку и религию двум крыльям к телу человеческой жизни на планете. Эти-то крылья и поднимают человека к Богу. У животных таких крыльев нет. Но и человеку любое из этих крыльев само по себе кроме перекоса ничего дать не может, разве что возможность заслониться с одной стороны до взлета - и то благо. </w:t>
      </w:r>
    </w:p>
    <w:p>
      <w:pPr>
        <w:pStyle w:val="1"/>
        <w:rPr/>
      </w:pPr>
      <w:r>
        <w:rPr/>
      </w:r>
    </w:p>
    <w:p>
      <w:pPr>
        <w:pStyle w:val="1"/>
        <w:rPr/>
      </w:pPr>
      <w:r>
        <w:rPr/>
        <w:t>Итак: рассмотрена необходимость перехода на качественно новую ступень человеческой цивилизации. Суть перехода в том, что на первое место по направленности активности человека при оценке ситуации, при рассмотрении собственного состояния, при планировании, осуществлении и оценке практической деятельности и ее результатов как отдельного индивида, так и социальных систем разного уровня -во всем этом акцент должен быть перенесен со средств и способов жизнедеятельности на оптимизацию целеполагания во всей иерархии целей с учетом временной перспективы и с учетом реализации целей различными субъектами как горизонтали социальной структуры, так и по вертикали. Мы говорили о уточнении понятия революция, которое отличается по своему содержанию от скачка как минимум равноправным значением субъективного фактора. Субъективный фактор при этом хотя и ограничен конкретной объективной реальностью и действующими в ней закономерностями, но располагает все же широким диапазоном выбора.</w:t>
      </w:r>
    </w:p>
    <w:p>
      <w:pPr>
        <w:pStyle w:val="1"/>
        <w:rPr/>
      </w:pPr>
      <w:r>
        <w:rPr/>
        <w:t>В этом плане можно и нужно говорить о том, что переход на новую ступень цивилизации требует революции, поскольку он не может произойти сам собой по одним лишь объективным закономерностям.</w:t>
      </w:r>
    </w:p>
    <w:p>
      <w:pPr>
        <w:pStyle w:val="1"/>
        <w:rPr/>
      </w:pPr>
      <w:r>
        <w:rPr/>
        <w:t>Говорили о том, что эти объективные закономерности с неменьшей вероятностью могут привести и к самоуничтожению человечества, хотя и преднамеренному.</w:t>
      </w:r>
    </w:p>
    <w:p>
      <w:pPr>
        <w:pStyle w:val="1"/>
        <w:rPr/>
      </w:pPr>
      <w:r>
        <w:rPr/>
        <w:t xml:space="preserve">Этот переход на новую ступень необходимо осуществлять сознательно, целенаправленно, планомерно - и это - революция. Но это революция принципиально отличается от прежнего понимания революции как прогрессивной смены власти, смены политического устройства или просто государственного переворота. В данном случае не надо никого свергать, не надо устраивать никаких переворотов. Все гораздо глубже и серьезнее. </w:t>
      </w:r>
    </w:p>
    <w:p>
      <w:pPr>
        <w:pStyle w:val="1"/>
        <w:rPr/>
      </w:pPr>
      <w:r>
        <w:rPr/>
        <w:t xml:space="preserve">И попутно надо уточнить еще один марксистский тезис, доведенный до абсурда и, тем самым, превращенный в ложь, который используется сегодня в самых реакционных целях. “Бытие определяет сознание”.  При ближайшем рассмотрении оказывается, что это тезис не только марксистский. Еще древние практически действовали в значительной мере в соответствии с этим тезисом, особенно если учесть, что в письмах Энгельса есть изложение этого тезиса не в половинном,  а в полном виде. “Бытие первично, определяет сознание, которое затем принципиально определяет последующее развитие бытия.” </w:t>
      </w:r>
    </w:p>
    <w:p>
      <w:pPr>
        <w:pStyle w:val="1"/>
        <w:rPr/>
      </w:pPr>
      <w:r>
        <w:rPr/>
        <w:t>И еще одно важно замечание. Понятие бытия свели до вещественного, в лучшем случае добавляя сюда право и власть в сочетании с деньгами как эквивалента вещественных ценностей. Ранее ( в гипотезе о сущности божественного из раздела “культура”) уже говорилось о необходимости учитывать три вида материи - вещество, поле и энергию, учитывать структуры, которые могут образовываться всеми тремя видами материи и их сочетаниями - а коли так, то откажется, что в качестве бытия надо принимать и полевые, и энергетические воздействия на субъекта, в качестве бытия надо понимать структурированность мира, с которым взаимодействует субъект, ту структурированность, которая все чаще упоминается в качестве информационной Среды. Эта информационная Среда имеет вполне материальные носители, но суть ее в принципе не сводима к сущности носителей информации, как сущность книги не сводима ни к бумаге, ни к типографской краске. Эта информационная Среда существует вне и независимо от субъекта, воздействует на него через органы чувств прямо или опосредованно и содержит не вещественное, но не менее от этого значимое - идеалы, ценности, нравственные ориентиры, директивы деятельности и т. д. Все это начинает действовать на человеческого детеныша задолго до его рождения (французскими учеными экспериментально установлено, что действие это начинается как воспитательное через 3 месяца после зачатия - Андре Бертин “Воспитание ребенка в утробе матери или рассказ об упущенных возможностях”). В данном случае действие бытия определяет сознание, которое задает выбор реальной жизнедеятельности из всего множества возможных вариантов. А эта жизнедеятельность изменяет и окружающую среду, и самого субъекта, то есть изменяет бытие. Когда наращиваются возможности,  когда расширяется арсенал доступных способов использования этих возможностей, это расширяет границы возможного, а практически реализуется тем меньшая часть этого возможного, чем шире диапазон выбора. И, таким образом, чем больше средств и способов, тем меньше вероятность оптимальной деятельности, задающей объективно необходимое развитие бытия в последующем, и тем больше вероятность уничтожения самого человеческого бытия.</w:t>
      </w:r>
    </w:p>
    <w:p>
      <w:pPr>
        <w:pStyle w:val="1"/>
        <w:rPr/>
      </w:pPr>
      <w:r>
        <w:rPr/>
        <w:t xml:space="preserve">Для сохранения и прогресса этого бытия мира, включающего человека сознание все более становится ключевым фактором. Вот что получается, если тезис о соотношении бытия и сознания взять не в урезанном, а в полном виде. </w:t>
      </w:r>
    </w:p>
    <w:p>
      <w:pPr>
        <w:pStyle w:val="1"/>
        <w:rPr/>
      </w:pPr>
      <w:r>
        <w:rPr/>
        <w:t>Частная собственность и построенные на ней рыночные отношения очень эффективно стимулируют поисковую и творческую практическую активность по созданию и присвоению средств и способов жизнедеятельности. Но при этом важно отметить два обстоятельства. Поскольку ориентация на использование средств и способов, то стимулируется в первую очередь их присвоение. А стимулирование создания, творения действует только в случаях невозможности присвоить иначе. Там, где есть малейшая возможность присвоить вместо творения, там расцветает торговля, различные виды посредничества, мошенничества и прямое насилие. И они принципиально неискоренимы при существовании частной собственности, стимулирующей стремление к расширению присвоенного. Личные качества индивида, социальной группы при этом не имеют самостоятельного значения - они важны только как факторы расширения присвоения и сохранения присвоенного, как факторы эффективности наращивания присвоенного индивидом или группой. Вне своего влияния на присвоение субъектом или на тех, кто покупает на определенных условиях его услуги личностные качества ценностью не обладают, и рыночные условия развитие гармоничной личности не стимулируют. На рынке труда может цениться честность индивида, но только по отношению к тому, кто ему платит, дисциплинированность может цениться по отношению к тому, кто приказывает, оплачивая исполнение, может цениться преданность семейная, товарищеская, корпоративная как фактор, снижающий расходы на контроль, на удержание полученного работника.  в заданных рамках. Но духовность, как высшее качество человека, по которому он, собственно и подобен Богу (мы уже говорили, что Бог создал человека по своему образу и подобию не телесном или каком-то еще смысле вроде этого, а именно по способности обретения, развития и проявления духовности и сохранении и в творении мира), вот это базовое человеческое качество в рамках рыночных отношений никакой ценности не имеет и, соответственно, формирование, сохранение и развитие этого качества у любых субъектов рыночными условиями, частной собственностью не стимулируется. Более того, если хватает ума, умения увернуться от разоблачения или вовремя удалиться за пределы досягаемости, то стратегия обходиться без духовности на рынке является наиболее выигрышной, тем более выгодной, чем более близкая перспектива интересует субъекта. Игра без правил вплоть до разоблачения и силового пресечения для отдельно рассматриваемых субъектов рыночных отношений более выгодна, особенно если судить по результатам рыночных действий - по богатству, по власти. Эгоизм, хищничество, прямое насилие паразита разрушают систему, за счет которой он живет, предоставляя ему дополнительные ресурсы для процветания, если только он не переходит границы меры, за которыми система, питающая его, исчезает, или ту грань, за которой ограбленные осознают ситуацию, объединяются и уничтожают паразита. Но уничтожение паразита не означает изменения сущности системы, построенной на частной собственности и рыночных отношениях: по отмеченным выше закономерностям, на вершину выдвигается тот из ранее ограбленных, кто после свержения грабителя сам начинает действовать, не отягощаясь излишней духовностью. Если более или менее крупный собственник  обретен действенную духовность, она немедленно поставит его в менее выгодные условия по отношению к конкурентам. Конкурентная борьба в экономике и в политике именно на это и направлена: свергнуть прежнего властителя, занять его место и более успешно воспользоваться ранее принадлежавшими ему ресурсами, стратегией и тактикой.</w:t>
      </w:r>
    </w:p>
    <w:p>
      <w:pPr>
        <w:pStyle w:val="1"/>
        <w:rPr/>
      </w:pPr>
      <w:r>
        <w:rPr/>
        <w:t>Трагическая ошибка марксистов заключалась в том, что они важнее препятствие перехода к новому обществу приняли за основание нового общества. Господство частной собственности действительно является непреодолимым (пока оно существует) препятствием для перехода к новому обществу. Но никакое отрицание не может служить фундаментом перехода к новому. И в данном случае важно подчеркнуть, что оптимизация целеполагания не может строиться ни на какой форме собственности непосредственно. Уничтожение частной собственности не означало и не могло означать всеобщего активного участия в эффективном использования для обеспечения социального прогресса общества средств и способов, отобранных у частных владельцев.</w:t>
      </w:r>
    </w:p>
    <w:p>
      <w:pPr>
        <w:pStyle w:val="1"/>
        <w:rPr/>
      </w:pPr>
      <w:r>
        <w:rPr/>
        <w:t xml:space="preserve">Любое использование начинается с определения целей. Объявленные совместными собственниками отобранного цели использования полученного могут намечать даже худшие сравнительно с былыми владельцами. Когда жгли иконы и картины, крушили зеркала и выламывали паркет, резали племенной скот и гнали самогон из коллекций селекционных семян - это было использование “общественной” собственности в регрессивном направлении. Оптимизация целей возможна только на основе духовности в сочетании с компетентностью. А смена форм собственности сама по себе не создает ни того, ни другого. </w:t>
      </w:r>
    </w:p>
    <w:p>
      <w:pPr>
        <w:pStyle w:val="1"/>
        <w:rPr/>
      </w:pPr>
      <w:r>
        <w:rPr/>
        <w:t xml:space="preserve">И следующая, скорее всего, главная ошибка марксистов заключалась в непонимании, в пренебрежении к пониманию сущности духовности, истоков ее формирования и закономерностей последующего развития. </w:t>
      </w:r>
    </w:p>
    <w:p>
      <w:pPr>
        <w:pStyle w:val="1"/>
        <w:rPr/>
      </w:pPr>
      <w:r>
        <w:rPr/>
        <w:t>Предпосылки формирования духовности даны человеку свыше. Оптимальное использование этих предпосылок и последующая гармонизация в развитии духовности требует религиозной ориентации с научным и повседневно-практическим обеспечением.</w:t>
      </w:r>
    </w:p>
    <w:p>
      <w:pPr>
        <w:pStyle w:val="1"/>
        <w:rPr/>
      </w:pPr>
      <w:r>
        <w:rPr/>
        <w:t>Возможна духовность на начальных уровнях (дружба, семейственность) при опоре в основном на традиции и повседневный опыт. Но уже на уровне нации без указанного выше обеспечения духовность заменяется единством, удерживаемым силовым принуждением, рыночной выгодой, подлинной или мнимой внешней угрозой или религиозным фанатизмом националистов, что подлинной духовностью признано быть не может, поскольку ведет к разрушению человечества.</w:t>
      </w:r>
    </w:p>
    <w:p>
      <w:pPr>
        <w:pStyle w:val="1"/>
        <w:rPr/>
      </w:pPr>
      <w:r>
        <w:rPr/>
        <w:t>когда начали передавать накопленные знания от одного поколения к другому, появилась цивилизация как жизнь на такой информационной базе, которую не могло создать никакое поколение при своей только жизни. Каждой поколение опирается на достижения предков. Но проблема собственности в первобытном обществе не стояла. Все, что имели, служило сохранению и прогрессу социальной системы в целом. А если кто-то ухватывал лучший кусок - он им не владел, а тут же и съедал без остатка. Проблемы целеполагания, вопроса, для чего использовать этот кусок, просто не стояло. Это было первой ступенью развития человечества, первой цивилизацией.</w:t>
      </w:r>
    </w:p>
    <w:p>
      <w:pPr>
        <w:pStyle w:val="1"/>
        <w:rPr/>
      </w:pPr>
      <w:r>
        <w:rPr/>
        <w:t xml:space="preserve">Вторая цивилизация - цивилизация собственности на материальные ценности и способы их использования. Ведь что такое власть? Это возможность прямого или опосредованного распорядительства использования имеющихся ресурсов для достижения тех или иных собственных  целей. Можно пользоваться и чужим, но только для достижения тех целей, которые определяет собственник - в противном случае у тебя эти средства и возможности их использования отберут. Собственность при этом выступает благом высшей ценности, и эту ценность люди стремились всячески увеличить. А выход на оптимизацию целеполагания, как на высшую ступень взаимодействия с миром, определяющую направленность интеллекта был далеко отстоящим идеалом будущего для немногих, наиболее дальновидных членов общества, обладавших наиболее развитой духовностью при высокой гармонии всех ее уровней. И религия до сих пор была своего рода ограничителем, предохраняющим от выходов за границы меры при стихийном целеполагании различных субъектов. Религия сдерживала от крайностей. Это предельно наглядно видно на 10 заповедях: не делай того-то и того-то прежде всего, а потом уж - соблюдай то-то. И даже “возлюби отца своего и мать свою”, чтобы не выходить из-под их воли, из под их власти. </w:t>
      </w:r>
    </w:p>
    <w:p>
      <w:pPr>
        <w:pStyle w:val="1"/>
        <w:rPr/>
      </w:pPr>
      <w:r>
        <w:rPr/>
        <w:t xml:space="preserve">На первом уровне цивилизации религия служит прежде всего объединению “детей одного предка”, обязанных нормы брать из прошлого. На втором уровне цивилизации религия играет роль ограничителя хищнических эгоистичных побуждений. И когда человек пытался следовать религии в максимуме, он должен был отказаться от собственности, что означало выход из общественной экономики, из накопления, из торговли, а жить на подаяния, пожертвования, дополняя их некоторым своим трудом, который, в лучшем случае, стоял на уровне молитв и обрядов - жизнь монахов и отшельников. Это было своего рода исключением, крайностью, в рамках которой не удерживалось даже подавляющее большинство монастырей, владевших и землей на правах собственности, владевших и крепостными, занимавшихся и торговлей, а не полагавшихся только на подаяния. Сила соблазнов присвоения доводила до создания религиозно-воинственных орденов, освящавших фактический грабеж и завоевания. </w:t>
      </w:r>
    </w:p>
    <w:p>
      <w:pPr>
        <w:pStyle w:val="1"/>
        <w:rPr/>
      </w:pPr>
      <w:r>
        <w:rPr/>
        <w:t>При переходе на третий уровень цивилизации собственность как таковая не исчезает, но она является уже производной ценностью: человеку нужны определенные средства и способы деятельности, материальные носители информации, но он ту или иную часть этих имеющихся в обществе ценностей в то или иное распоряжение должен оперативно получать в зависимости от тех или иных целей, ставших для него актуальными. При этом принципиально базовым является соответствие иерархии целей каждого из конкретных субъектов объективным потребностям обеспечения и устойчивости и прогресса различных миров и творению новых, нужных для существующего общего мира в целом.</w:t>
      </w:r>
    </w:p>
    <w:p>
      <w:pPr>
        <w:pStyle w:val="1"/>
        <w:rPr/>
      </w:pPr>
      <w:r>
        <w:rPr/>
        <w:t xml:space="preserve">Еще раз повторим: в третьей цивилизации собственность не исчезает - она только становится производным от соответствующих потребностям мира целей, за реализацию которых берется данный субъект. Вот тут появляется вопрос. Если собственность становится производным, что становится основным?  </w:t>
      </w:r>
    </w:p>
    <w:p>
      <w:pPr>
        <w:pStyle w:val="1"/>
        <w:rPr/>
      </w:pPr>
      <w:r>
        <w:rPr/>
        <w:t xml:space="preserve">Тут оказывается, что основой может быть только религия как учение о сущности жизни в космосе вообще во главе с Богом и жизни планеты Земля в частности во главе с организатором, координатором земной жизни на будущие времена -  человеком, религия, как учение о смысле, о назначении жизни вообще и человека в частности. </w:t>
      </w:r>
    </w:p>
    <w:p>
      <w:pPr>
        <w:pStyle w:val="1"/>
        <w:rPr/>
      </w:pPr>
      <w:r>
        <w:rPr/>
        <w:t xml:space="preserve">Когда говорят, что смысл жизни в познании, то говорят всего лишь о предварительном условии. Знание без использования смысла не имеет. </w:t>
      </w:r>
    </w:p>
    <w:p>
      <w:pPr>
        <w:pStyle w:val="1"/>
        <w:rPr/>
      </w:pPr>
      <w:r>
        <w:rPr/>
        <w:t xml:space="preserve">Когда говорят, что смысл жизни в творчестве, то упускается из виду, что творчески, не по шаблону может действовать и преступник, разрушитель, упускают из виду, что далеко не все, что можно сотворить, согласуется с потребностями реального мира. Мало того: сам по себе акт творения еще не обеспечивает сохранения и прогрессивного, эффективного использования сотворенного. </w:t>
      </w:r>
    </w:p>
    <w:p>
      <w:pPr>
        <w:pStyle w:val="1"/>
        <w:rPr/>
      </w:pPr>
      <w:r>
        <w:rPr/>
        <w:t xml:space="preserve">Когда говорят о том, что смысл жизни в повышении материального и духовного благосостояния, то при ближайшем рассмотрении ответ также не может удовлетворить. Не определено на сколько-нибудь строгом научном уровне сущность благосостояния вообще, а уж благосостояния духовного тем более. Богатство можно увеличивать.  Но тождественно ли богатство благосостоянию? Реальная жизнь показывает, что сплошь да рядом увеличение богатства ведет к деградации, а то и к гибели субъекта.  А что такое благо?  Добро? То, что удовлетворяет потребности и интересы? Но потребности - объективное, интересы - субъективное. А где критерий субъективного? И вот тут оказывается, что самый правильный ответ дает религия, которая говорит, что жизнь человечества и человека в частности - это звено в сложной иерархии общемировой космической жизни, в которой каждое звено должно вносить свой вклад в сохранение и прогресс этой единой общемировой жизни. Для этого оно должно сохраняться и прогрессировать само, не вступая в антагонистические противоречия с другими звеньями единой жизни. При этом главная опасность - со стороны хаоса. Противостоять хаосу можно только в движении. То, что было достаточно вчера, становится недостаточным сегодня, а завтра будет уже опасно недостаточны или даже опасно излишним, устаревшим, а послезавтра будет вести к катастрофе. Значит, должно быть сначала самосохранение и прогресс самого себя, но подчиненно требованиям сохранения и прогресса жизни метасистем. Выполнить это можно только следуя высшим принципам - а они опять-таки даются религией. Это в порядке напоминая/, отнюдь не для того, чтобы здесь излагать сущность единого религиозного учения. Это исходное. И все цели человеческие должны оцениваться по тому, насколько они содействуют решению вот этого главного и насколько они сочетаются с целями других субъектов жизнедеятельности мира, насколько гармонично они сочетаются с реальными обстоятельствами и с реальной деятельностью остальных субъектов по горизонтали и по вертикали. Гармония сочетания с целеполаганием других компонентов других субъектов - во-вторых, а во-первых - соответствие всей системе в той части выполнения божественного промысла, которая возложена на человечество в целом и на каждого человека в отдельности. Вот это главные критерии оптимума. Из имеющихся средств человек будет получать то, что может выделить на данный момент общество в соответствии с тем, насколько значимы поставленные данным человеком цели, значимы для мира и для него самого.  (значимость определяется по объективному!). И, разумеется при оценке значимости целей учитывается как своевременность, так и достижимость в данных условиях. Утопическая цель при попытках ее реализации дает отрицательный эффект вплоть до разрушения ранее достигнутого, положительного эффекта дать она не может по определению. А поскольку все в утопию разом впасть не могут, то не может утопическая цель соответствовать и целеполаганию всех других субъектов по вертикали и по горизонтали. </w:t>
      </w:r>
    </w:p>
    <w:p>
      <w:pPr>
        <w:pStyle w:val="1"/>
        <w:rPr/>
      </w:pPr>
      <w:r>
        <w:rPr/>
        <w:t>Так решается вопрос о собственности применительно к третьей цивилизации вопрос об истоках самых главных, самых общих, предельно абстрактных критериях оптимума целеполагания (оптимум без критерия - пустая абстракция).</w:t>
      </w:r>
    </w:p>
    <w:p>
      <w:pPr>
        <w:pStyle w:val="1"/>
        <w:rPr/>
      </w:pPr>
      <w:r>
        <w:rPr/>
        <w:t>Для того, чтобы человек без внешнего контроля своей собственной волей, своей активностью устремлялся к этому оптимуму, опять таки нужна основная, базовая точка опоры, соответствующая вот такому уровню обобщенности. Этой точкой опоры, этим базовым качеством следует признать духовность, которая по своему прогрессу должна опережать все остальное, что может быть в распоряжении любого субъекта. Здесь должно быть, во-первых. соответствие всех уровней духовности от семейного, дружеского и кончая устремленностью к Богу. Первый уровень - опасно недостаточен, поскольку человек ради семьи или ложных друзей может пойти и на преступление при недостаточной духовности на остальных уровнях. Высший уровень недостаточен в силу того, что при отсутствии или недостаточности всей иерархии ниже лежащих уровней духовности человек отрывается от реальной земной жизни, выбывает из общества как системы. И только при условии всей этой гармоничной иерархии может быть обеспечена надежная и эффективная реализация человеческого предназначения в жизни мира.</w:t>
      </w:r>
    </w:p>
    <w:p>
      <w:pPr>
        <w:pStyle w:val="1"/>
        <w:rPr/>
      </w:pPr>
      <w:r>
        <w:rPr/>
      </w:r>
    </w:p>
    <w:p>
      <w:pPr>
        <w:pStyle w:val="1"/>
        <w:rPr/>
      </w:pPr>
      <w:r>
        <w:rPr/>
      </w:r>
    </w:p>
    <w:p>
      <w:pPr>
        <w:pStyle w:val="1"/>
        <w:rPr/>
      </w:pPr>
      <w:r>
        <w:rPr/>
        <w:t>Мы установили, что должна быть гармония всех уровней духовности от низшего до предельно высшего, божественного, и только при выполнении этого условия можно говорить об углублении каждого из уровней, о повышении степени развития на каждом из уровней, потому что при нарушении очередности неизбежно образуется перекос: один из уровней может поглотить усилия, необходимые для активности на других уровнях, поглотить все силы, все время, и как доминанта заслонить остальное - какая уж после этого гармония!</w:t>
      </w:r>
    </w:p>
    <w:p>
      <w:pPr>
        <w:pStyle w:val="1"/>
        <w:rPr/>
      </w:pPr>
      <w:r>
        <w:rPr/>
        <w:t xml:space="preserve">Но это верхний уровень, самый общий. </w:t>
      </w:r>
    </w:p>
    <w:p>
      <w:pPr>
        <w:pStyle w:val="1"/>
        <w:rPr/>
      </w:pPr>
      <w:r>
        <w:rPr/>
        <w:t>Для того, чтобы сверять множество собственных целей с общечеловеческим массивом этого недостаточно. Должен быть второй ориентир. Это уровень философский - уровень, на котором человеческим интеллектом обобщается все ценное, добытое наукой, искусством и повседневным практическим опытом без общерелигиозному учению, по отношению к которому это может выполнять роль частной конкретизации, истинной в более или менее определенных рамках.</w:t>
      </w:r>
    </w:p>
    <w:p>
      <w:pPr>
        <w:pStyle w:val="1"/>
        <w:rPr/>
      </w:pPr>
      <w:r>
        <w:rPr/>
        <w:t>Этот общефилософский уровень дальнейшей конкретизации и дополнение, расширение должен получать на уровне социальной философии, где вступает в действие субъективный фактор и божественная сущность человека, та сущность, по которой человек подобен Богу.</w:t>
      </w:r>
    </w:p>
    <w:p>
      <w:pPr>
        <w:pStyle w:val="1"/>
        <w:rPr/>
      </w:pPr>
      <w:r>
        <w:rPr/>
        <w:t xml:space="preserve">Следующий уровень конкретизации - социологический. Это уровень, на котором обобщаются все имеющиеся знания применительно к конкретным условиям и конкретному уровню социальной общности: одни нужны у государства, другие у региона, третьи - у семьи, четвертые - у индивида. И здесь опять нужна прежде всего гармония по вертикали и по горизонтали, а затем углубление по каждому из этих уровней всего, что говорилось о духовности. </w:t>
      </w:r>
    </w:p>
    <w:p>
      <w:pPr>
        <w:pStyle w:val="1"/>
        <w:rPr/>
      </w:pPr>
      <w:r>
        <w:rPr/>
        <w:t xml:space="preserve">И вот только после общесоциологического уровня можно говорить о любых других науках - и социальных, и естественных, и технических. Причем сразу же надо уточнить, что слово наука в данном случае употребляется в расширенном, в предельно расширенном смысле как отрасль, сфера, в которой происходит оснащение человеческого интеллекта информацией и способами ее использования (хотя в строгом смысле слова способы - это тоже информация), то есть когда говорят о социологии, то речь идет не только о науке социологии, а еще и о тех социальных ценностях, о тех идеалах, нормах, о тех представлениях, ощущениях, которые добываются и в сфере искусства, и входят из повседневной практической жизни, из практического опыта. Это относится и к психологии. к педагогике, медицине. </w:t>
      </w:r>
    </w:p>
    <w:p>
      <w:pPr>
        <w:pStyle w:val="1"/>
        <w:rPr/>
      </w:pPr>
      <w:r>
        <w:rPr/>
        <w:t>На этом уровне дается и конкретизация целей применительно к коротким отрезкам времени, и возможность прогнозирования результатов собственных действий до начала этих действий, и дается технология прямого выхода на практику, не непосредственные действия. Это своего рода заземление, в то время как религиозные истины поднимают до уровня звезд. И должен быть один прямой провод от звезд до мытья пола, до посева семян в пашню - одна прямая без обрывов, без внутренних противоречий.</w:t>
      </w:r>
    </w:p>
    <w:p>
      <w:pPr>
        <w:pStyle w:val="1"/>
        <w:rPr/>
      </w:pPr>
      <w:r>
        <w:rPr/>
        <w:t>Вот это опорные точки критериев оптимизации и движущей силы, побуждающей субъекта к активности без обязательного внешнего контроля и стимулирования.</w:t>
      </w:r>
    </w:p>
    <w:p>
      <w:pPr>
        <w:pStyle w:val="1"/>
        <w:rPr/>
      </w:pPr>
      <w:r>
        <w:rPr/>
        <w:t xml:space="preserve">Тогда следующий вопрос: а выполнимо ли все это? Где та объективная основа, на которой можно формировать такую гармонию иерархичность духовности, которая будут достаточно надежным внутренним гарантом именно такой жизнедеятельности субъекта? </w:t>
      </w:r>
    </w:p>
    <w:p>
      <w:pPr>
        <w:pStyle w:val="1"/>
        <w:rPr/>
      </w:pPr>
      <w:r>
        <w:rPr/>
        <w:t xml:space="preserve">В прежнем обществе таким гарантом была совместная добыча пищи, совместная защита от опасностей и общие биологические нужды, которые при этом удовлетворялись. </w:t>
      </w:r>
    </w:p>
    <w:p>
      <w:pPr>
        <w:pStyle w:val="1"/>
        <w:rPr/>
      </w:pPr>
      <w:r>
        <w:rPr/>
        <w:t>В цивилизации второй ступени такой основой был труд как особый вид целенаправленной деятельности, создающий новые средства или перераспределяющий эти средства, создающий новые возможности использования этих средств, что затем закреплялось через феномен собственности.</w:t>
      </w:r>
    </w:p>
    <w:p>
      <w:pPr>
        <w:pStyle w:val="1"/>
        <w:rPr/>
      </w:pPr>
      <w:r>
        <w:rPr/>
        <w:t xml:space="preserve"> </w:t>
      </w:r>
      <w:r>
        <w:rPr/>
        <w:t>Для цивилизации третьей ступени такой объективной основой надо признать феномен объективного формирования и развития основ человеческой жизнедеятельности, каждый из видов которых формируется в строго определенный период жизни, закрепляется на уровне подсознания и затем с максимальной силой актуализируется в столь же определенные периоды, будучи принципиально недоступен стиранию, уничтожению. Это то, что обозначается понятием социального импринтинга. Целенаправленное использование закономерностей социального импринтинга дает достаточную возможность надежно формировать и развивать способность и потребность в любви (не путать с влюбленностью), подсознательную устойчивую ориентацию на смысл собственной жизни и на смысл отдельных ее составляющих, внутреннюю способность и потребность устойчивого сохранения собственного истинного трудового действия, внутреннюю способность и потребность пожизненной учебы, способность и потребность пожизненной оптимизации собственного места в структуре социальных взаимодействий и в сфере разделения видов единого общего труда по сохранению и развитию жизни.</w:t>
      </w:r>
    </w:p>
    <w:p>
      <w:pPr>
        <w:pStyle w:val="1"/>
        <w:rPr/>
      </w:pPr>
      <w:r>
        <w:rPr/>
        <w:t xml:space="preserve">Будучи взаимно гармонизовано в качестве эффекта системы все это вместе взятое и образует то, что обозначается понятием “духовность”. Так что основа для третьей цивилизации не менее объективна, чем необходимость объединения усилий для удовлетворения биологических потребностей на первой цивилизационной ступени, не менее объективна, чем способность к труду, к созданию новых ценностей и к дифференцированному их присвоению в виде собственности на втором уровне развития цивилизации. </w:t>
      </w:r>
    </w:p>
    <w:p>
      <w:pPr>
        <w:pStyle w:val="1"/>
        <w:rPr/>
      </w:pPr>
      <w:r>
        <w:rPr/>
        <w:t>И подчиняется проявление этой объективной основы жизни столь же объективным законам, как  законы биологического сохранения и воспроизводства жизни вида гомо сапиенс, как законы функционирования общественной экономики и государства.</w:t>
      </w:r>
    </w:p>
    <w:p>
      <w:pPr>
        <w:pStyle w:val="1"/>
        <w:rPr/>
      </w:pPr>
      <w:r>
        <w:rPr/>
        <w:t>Итак, мы остановились на том, что разобрали основные черты третьей ступени развития цивилизации.</w:t>
      </w:r>
    </w:p>
    <w:p>
      <w:pPr>
        <w:pStyle w:val="1"/>
        <w:rPr/>
      </w:pPr>
      <w:r>
        <w:rPr/>
        <w:t>Теперь вопрос о том, на чем она будет основываться.</w:t>
      </w:r>
    </w:p>
    <w:p>
      <w:pPr>
        <w:pStyle w:val="1"/>
        <w:rPr/>
      </w:pPr>
      <w:r>
        <w:rPr/>
        <w:t>Налимов пишет, что надо ориентироваться на  базовые, на основные потребности человека, но, несмотря на то, что этим интересуются не первое тысячелетие, до сих пор вопрос об исходной, базовой потребности человека в науке не определен. И это действительно так.</w:t>
      </w:r>
    </w:p>
    <w:p>
      <w:pPr>
        <w:pStyle w:val="1"/>
        <w:rPr/>
      </w:pPr>
      <w:r>
        <w:rPr/>
        <w:t xml:space="preserve">Для выявления основной человеческой потребности нужно обратиться к библии. Карл Маркс был прав, утверждая, что исходным двигателем прогресса, исходной точной человеческих устремления является экономика. Поскольку истина всегда конкретная, то есть является истиной при соблюдении соответствующих границ ее применения, то надо отметить, что он был прав для второго этапа цивилизации, потому что все средства прямо или косвенно создаются в экономике и у людей была в основном тяга к вещественно-материальному. Даже информационные средства в связи с НТР тоже имеют материальные носители, материальные эквиваленты ценности и обеспечиваются экономически. А наука до сих стоит на этих же самых парадигмах, не подымаясь выше обеспечения удобной материальной Среды обитания и всякими вещественными носителями информации. А если обратиться к Библии, которая по уровню обобщения выше науки, то мы можем обратить внимание на то, что главное отличие человека от всего остального мира в том, что он создан по образу и подобию божьему. Это подобие не телесное. как изображается на иконах, где седой старик сидит на облаках в белых одеждах. В этом есть определенный резон, поскольку так полагали: там, где являлись какие-то посланцы Бога, они являлись в том виде, который позволял людям их соответственно воспринять, то есть в человекоподобном виде. </w:t>
      </w:r>
    </w:p>
    <w:p>
      <w:pPr>
        <w:pStyle w:val="1"/>
        <w:rPr/>
      </w:pPr>
      <w:r>
        <w:rPr/>
        <w:t>А сущность, то, что отличает человека от всего животного мира. Животное адаптируется, приспосабливается к миру, в котором оно живет, к миру, сотворенному Богом. Человек в отличие от животных может сам творить среду своего обитания не только для себя, но и для растений, для животных, творить условия для более устойчивого, более гармоничного протекания природных процессов от круговорота веществ до построения целых экологических систем.</w:t>
      </w:r>
    </w:p>
    <w:p>
      <w:pPr>
        <w:pStyle w:val="1"/>
        <w:rPr/>
      </w:pPr>
      <w:r>
        <w:rPr/>
        <w:t xml:space="preserve">Вот эта способность творить миры и есть то, что объединяет человека с Богом. Вот в этом он и создан по образу и подобию Бога. </w:t>
      </w:r>
    </w:p>
    <w:p>
      <w:pPr>
        <w:pStyle w:val="1"/>
        <w:rPr/>
      </w:pPr>
      <w:r>
        <w:rPr/>
        <w:t>Если же мы посмотрим процесс творения, то обнаруживается, что здесь не полный произвол, а очень важные два ограничения. Во-первых творение должно обладать собственной устойчивостью, причем если оно само будет обладать устойчивостью - этого недостаточно. (Сотворил человек не поддающиеся природному разложению пластмассы - теперь бьется на проблемами утилизации вплоть до строительства заводов по переработке мусора.)  Значит, творение должно быть в гармонии с остальным миром: можно творить то, что при взаимодействии с остальным миром как минимум будет не снижать гармонию и устойчивость этого мира. В противном случае самому же и прийдется уничтожать собственное творение.</w:t>
      </w:r>
    </w:p>
    <w:p>
      <w:pPr>
        <w:pStyle w:val="1"/>
        <w:rPr/>
      </w:pPr>
      <w:r>
        <w:rPr/>
        <w:t>Мы возвращаемся к давнему разговору о научной гипотезе сущности божественного: назначение любого интеллекта - обеспечивать устойчивость и прогресс как носителя этого интеллекта в противостоянии хаосу, а если выйдем на акты творения. которые может совершать носитель интеллекта высокого уровня, то обнаружим, что здесь критерием устойчивости и гармонии с окружающим миром оказываются строго обязательными.</w:t>
      </w:r>
    </w:p>
    <w:p>
      <w:pPr>
        <w:pStyle w:val="1"/>
        <w:rPr/>
      </w:pPr>
      <w:r>
        <w:rPr/>
        <w:t xml:space="preserve">Тогда вопрос: а что собственно движет субъектом, который обеспечивает рост гармонии и устойчивости систем, значительно более обширных, более сложных, нежели он сам и даже нежели его род? Вопрос очень важный: ведь если заботиться прежде всего о себе, то уже на уровне животных становится ясно, что в этом случае вымирает род. И уже в животном мире забота о себе ограничивается требованиями обеспечения сохранения рода. Ворон ворону глаз не выклюет, и в схватках соперников массового уничтожения соперников не происходит, хотя ослабленных, раненых и больных, уже не нужных для продолжения рода, могут и поедать. Но тогда, если позаботиться о сохранении рода и на этом ограничиться, то это нарушает гармонию окружающего мира и в больших экологических системах периодически какие-то рода оказываются на грани вымирания, и порой и вымирают (мамонтов не люди истребили, динозавров - тем более.) </w:t>
      </w:r>
    </w:p>
    <w:p>
      <w:pPr>
        <w:pStyle w:val="1"/>
        <w:rPr/>
      </w:pPr>
      <w:r>
        <w:rPr/>
        <w:t>Отсюда волнообразность изменения численности быстро размножающихся животных (мышей, белок): когда ставится под угрозу кормовая база - тут же уменьшается численность вида. Вопрос важный, но пока остановимся только на том, что до перехода границ меры паразитизм в мире выгоден. Выигрывает эгоист, насильник, грабитель, хищник. Выигрывает сначала, а потом может нарушиться вся система и он тоже погибнет, особенно если мощность его велика, сфера деятельности быстро расширяется, опасность возрастает, а после перехода границ меры рушится весь мир его существования. Фактически угроза Апокалипсиса по этому сценарию и нарастает: растет мощность и сфера действия эгоистично направленных людей. А если взять уровни выше человеческого вплоть до Бога?</w:t>
      </w:r>
    </w:p>
    <w:p>
      <w:pPr>
        <w:pStyle w:val="1"/>
        <w:rPr/>
      </w:pPr>
      <w:r>
        <w:rPr/>
        <w:t>Тут на сцену выходит следующее качество, по которому человек подобен Богу. Это качество - “духовность”.</w:t>
      </w:r>
    </w:p>
    <w:p>
      <w:pPr>
        <w:pStyle w:val="1"/>
        <w:rPr/>
      </w:pPr>
      <w:r>
        <w:rPr/>
        <w:t xml:space="preserve">Мы ранее разбирали вопрос о духовности. Духовность - это системное обозначение основ самоуправления субъекта, надежно обеспечивающих приоритетность направления его активности на обеспечение устойчивости и прогресса систем, важной составной частью которых он себя ощущает или значимой частью которых он надеется стать. Духовность - это то, что обеспечивает приоритетность “мы” по отношению к “я”. </w:t>
      </w:r>
    </w:p>
    <w:p>
      <w:pPr>
        <w:pStyle w:val="1"/>
        <w:rPr/>
      </w:pPr>
      <w:r>
        <w:rPr/>
        <w:t>Зачатки духовности заложены уже на уровне животного мира. Но у животных целеполагание есть только на уровне своего рода или на уровне выхода отдельных представителей другого вида, но особенно ярко на отдельного представителя интеллекта следующей ступени. Этим оказывается человек (преданность собаки, лошади). Но здесь духовность как забота о “мы” распространяется только на конкретного человека. Даже в семье собака выделяет главного хозяина, остальные - приложения к нему.</w:t>
      </w:r>
    </w:p>
    <w:p>
      <w:pPr>
        <w:pStyle w:val="1"/>
        <w:rPr/>
      </w:pPr>
      <w:r>
        <w:rPr/>
        <w:t xml:space="preserve">Человеку вместе со способностью творить мир дана способность приоритетной ориентации далеко за пределами своего мира и по мере возвышения вплоть до космоса как Среды обитания и до Бога как предельно доступной человеческому сознанию вершины интеллекта. Таким образом оказывается, что духовность - это второе качество человека, по которому он подобен Богу (подобие не означает равенства!). </w:t>
      </w:r>
    </w:p>
    <w:p>
      <w:pPr>
        <w:pStyle w:val="1"/>
        <w:rPr/>
      </w:pPr>
      <w:r>
        <w:rPr/>
        <w:t>Мы выделили два человеческих качества, по которым человек подобен Богу - это способность к творению миров и духовность.</w:t>
      </w:r>
    </w:p>
    <w:p>
      <w:pPr>
        <w:pStyle w:val="1"/>
        <w:rPr/>
      </w:pPr>
      <w:r>
        <w:rPr/>
        <w:t>Оба эти качества генетически в индивиде не заложены. Генетически заложены только задатки, из которых эти качества в принципе могут быть сформированы. У человеческих детенышей, выращенных животными, оба эти качества отсутствуют. Качества эти могут быть сформированы только в социальной среде и только при соответствии этой среды определенным требованиям. (Подробнее это рассмотрено в разделе о социальном импринтинге.)</w:t>
      </w:r>
    </w:p>
    <w:p>
      <w:pPr>
        <w:pStyle w:val="1"/>
        <w:rPr>
          <w:b/>
          <w:b/>
          <w:bCs/>
        </w:rPr>
      </w:pPr>
      <w:r>
        <w:rPr/>
        <w:t xml:space="preserve">Теперь нужно отметить следующее: если какое-то свойство индивида оказывается сформированным и включается по своей значимости в его основную сущность, то вместе с этим свойством появляется и соответствующая потребность - потребность должна образом это свойство проявлять. Если свойство не проявляется, то оно атрофируется, отмирает. Это широко известно на примере ослабления и атрофии мышечной силы и способности сохранения равновесия: при длительном неподвижном лежании мышечная ткань замещается жировой, а вестибулярным аппарат долгое время не срабатывает при попытках встать на ноги. Эта закономерность едва не трагически сказалась при возвращении на Землю первых космонавтов длительного полета без тренажеров - они не могли самостоятельно стоять на ногах. </w:t>
      </w:r>
    </w:p>
    <w:p>
      <w:pPr>
        <w:pStyle w:val="1"/>
        <w:rPr/>
      </w:pPr>
      <w:r>
        <w:rPr>
          <w:b/>
          <w:bCs/>
        </w:rPr>
        <w:t>Отсутствие возможности должна образом проявлять значимое для сущности конкретного субъекта присущее ему свойство ведет к утрате этого свойства и, таким образом, к разрушению основной сущности данного субъекта.</w:t>
      </w:r>
    </w:p>
    <w:p>
      <w:pPr>
        <w:pStyle w:val="1"/>
        <w:rPr/>
      </w:pPr>
      <w:r>
        <w:rPr/>
        <w:t>И если у человека сформирована способность к творению на духовной основе, то у него образуется и настоятельная потребность в этом в качестве важнейшей его жизненной потребности. Это и делает его подобным Богу, создавая необходимость постоянной связи с Богом при определении и реализации жизненной стратегии. Проявление способности вторить на основе духовности - потребность общая для Бога и для человека.</w:t>
      </w:r>
    </w:p>
    <w:p>
      <w:pPr>
        <w:pStyle w:val="1"/>
        <w:rPr/>
      </w:pPr>
      <w:r>
        <w:rPr/>
        <w:t>Вот это и есть ответ о базовой человеческой потребности.</w:t>
      </w:r>
    </w:p>
    <w:p>
      <w:pPr>
        <w:pStyle w:val="1"/>
        <w:rPr/>
      </w:pPr>
      <w:r>
        <w:rPr/>
        <w:t xml:space="preserve">Если обратимся к первой цивилизации, где главным устремление было обеспечение собственного выживания и продолжения рода, то не выживший индивид не продолжившийся род проявить свою сущность в дальнейшем уже не может. О каком проявлении сущности богоподобия можно говорить применительно к мертвому телу? </w:t>
      </w:r>
    </w:p>
    <w:p>
      <w:pPr>
        <w:pStyle w:val="1"/>
        <w:rPr/>
      </w:pPr>
      <w:r>
        <w:rPr/>
        <w:t>Если говорить о второй цивилизации, то стремление расширить владение средствами и способами их применения вполне правомерно, поскольку не обладая средствами и способами их применения никакого акта творения не совершишь и никакой духовности не проявишь.</w:t>
      </w:r>
    </w:p>
    <w:p>
      <w:pPr>
        <w:pStyle w:val="1"/>
        <w:rPr/>
      </w:pPr>
      <w:r>
        <w:rPr/>
        <w:t>Выживание - это первый уровень,  владение средствами и способами их применения - второй уровень обеспечения внешнего проявления богоподобия человека. Но это уровни обеспечения проявления данной сущности человека, а не сама эта сущность. И как на втором этапе развития цивилизации забота о расширении владения средствами и способами не исключает заботу о сохранении жизнеспособности индивида и рода в целом как само собой разумеющееся, так и в третьей цивилизации забота о творчестве на основе духовности не отменяет заботы о первом и втором уровне обеспечения, но естественно подчиняет их главному.</w:t>
      </w:r>
    </w:p>
    <w:p>
      <w:pPr>
        <w:pStyle w:val="1"/>
        <w:rPr/>
      </w:pPr>
      <w:r>
        <w:rPr/>
        <w:t>Итак, дан ответ на вопрос о высшей, главной потребности человека и человечества.</w:t>
      </w:r>
    </w:p>
    <w:p>
      <w:pPr>
        <w:pStyle w:val="1"/>
        <w:rPr/>
      </w:pPr>
      <w:r>
        <w:rPr/>
        <w:t>Вот теперь появляется возможность ответить на несколько вопросов об обеспечении перехода к третьей цивилизации. Предпосылки этих ответов уже изложены.</w:t>
      </w:r>
    </w:p>
    <w:p>
      <w:pPr>
        <w:pStyle w:val="1"/>
        <w:rPr/>
      </w:pPr>
      <w:r>
        <w:rPr/>
        <w:t xml:space="preserve">Во-первых, важнейшей опорой должно быть сознательное, целенаправленное использование закономерностей социального импринтинга. Это изложено отдельным разделом, сейчас можно не повторять, напомним: только самые глубинные, самые фундаментальные человеческие качества формируются в самые ранние периоды жизни индивида и последующему стиранию не подлежат, если только условия жизни не разрушат полностью или частично физической или психической здоровье индивида. Но формируются эти качества только в результате определенного взаимодействия с определенной средой.             </w:t>
      </w:r>
    </w:p>
    <w:p>
      <w:pPr>
        <w:pStyle w:val="1"/>
        <w:rPr/>
      </w:pPr>
      <w:r>
        <w:rPr/>
        <w:t xml:space="preserve">Эмоциональное восприятие мира по направленности формируется до рождения, в последние 6 месяцев внутриутробного развития в результате определенного взаимодействия матери с той или иной средой (см. об этом материалы председателя Педагогического общества Франции Анри Бертин  в брошюре “Воспитание ребенка в утробе матери или рассказ об упущенных возможностях”).   </w:t>
      </w:r>
    </w:p>
    <w:p>
      <w:pPr>
        <w:pStyle w:val="1"/>
        <w:rPr/>
      </w:pPr>
      <w:r>
        <w:rPr/>
        <w:t xml:space="preserve">Сама духовность из задатков  превращается в способность или отмирает в первом периоде жизни - от рождения до 3 лет. </w:t>
      </w:r>
    </w:p>
    <w:p>
      <w:pPr>
        <w:pStyle w:val="1"/>
        <w:rPr/>
      </w:pPr>
      <w:r>
        <w:rPr/>
        <w:t xml:space="preserve">Способность ориентироваться на общий, интегральный смысл системы отдельных действий вплоть до выхода на личное понимание  общего смысла жизни формируется (или отмирают предварительные задатки к этому) в периоде с 3 до 5 лет.           </w:t>
      </w:r>
    </w:p>
    <w:p>
      <w:pPr>
        <w:pStyle w:val="1"/>
        <w:rPr/>
      </w:pPr>
      <w:r>
        <w:rPr/>
        <w:t>Способность устойчиво реализовывать возможность своим трудом покрывать потребности, нуждаемость другого как проявление духовности в контексте принятого смысла собственной жизни формируется в возрасте от 5 до 7 лет.</w:t>
      </w:r>
    </w:p>
    <w:p>
      <w:pPr>
        <w:pStyle w:val="1"/>
        <w:rPr/>
      </w:pPr>
      <w:r>
        <w:rPr/>
        <w:t xml:space="preserve">Способность устойчиво находиться в процессе обучения жизни, в процессе освоения культурных ценностей и восхождения в уровне человечности, способность устойчиво сохранять собственное восхождение к высшему формируется в возрасте от 7 до 10 лет. </w:t>
      </w:r>
    </w:p>
    <w:p>
      <w:pPr>
        <w:pStyle w:val="1"/>
        <w:rPr/>
      </w:pPr>
      <w:r>
        <w:rPr/>
        <w:t xml:space="preserve">В комплексе результаты этих 4 периодов и дают человеческому детенышу уподобление Богу. Но это происходит только в случае соответствия окружающей среды и взаимодействий с ней определенным требованиям, что не может наступать автоматически, а должно обеспечиваться целенаправленно. </w:t>
      </w:r>
    </w:p>
    <w:p>
      <w:pPr>
        <w:pStyle w:val="1"/>
        <w:rPr/>
      </w:pPr>
      <w:r>
        <w:rPr/>
        <w:t>Соответственно переход к 3 цивилизации должен начинаться с обеспечения состояния, условий и формы жизни семьи. Именно семья, а не что-либо другое, лежит в основе, в начале перехода к третьей цивилизации.</w:t>
      </w:r>
    </w:p>
    <w:p>
      <w:pPr>
        <w:pStyle w:val="1"/>
        <w:rPr/>
      </w:pPr>
      <w:r>
        <w:rPr/>
        <w:t>Это значит, что надо целенаправленно обеспечивать переход к семье нового типа. И в этом плане современный кризис семьи надо рассматривать как стимул поворота человечества к собственному спасению, как стимул отказа от прежних форм и принципов жизни, ставших принципиально недостаточными.</w:t>
      </w:r>
    </w:p>
    <w:p>
      <w:pPr>
        <w:pStyle w:val="1"/>
        <w:rPr/>
      </w:pPr>
      <w:r>
        <w:rPr/>
        <w:t>В качестве некоторого аналога можно вспомнить слова академика В. Легасова, который говорил, что в Чернобыльской катастрофе лежит зародыш нашего спасения - надо только это понять и суметь правильно воспользоваться полученным уроком. Это похоже на боль, неудобства человека, приближающегося к огню. Жар останавливает человека от перехода через опасный предел. Практически, начиная снизу, а нижний уровень социальной системы - личность, затем - семья - третий - поселения, города, регионы, общественные и государственные структуры вплоть до цивилизации в целом - практически снизу вверх будут неизбежно нарастать кризисные явления как стимулы для пересмотра приверженности прежним парадигмам. Можно упомянуть цифры о кризисе личности, опубликованные в материалах майской 1997 г. конференции психологов и психиатров Северо-запада России, о том, что каждый четвертый человек в современной России находится в психическом состоянии, требующем профессионального вмешательства извне с целью нормализации, что в значительной мере по причине ненормальности психического состояния ежегодно умирает от инфаркта или инсульта каждый десятый, так что через 10 лет, если ситуацию в корне не исправить, в России останется только 50 миллионов от сегодняшних россиян. Такова ситуация с кризисом личности, не считая роста преступности, алкоголизма, наркомании и самоубийств.</w:t>
      </w:r>
    </w:p>
    <w:p>
      <w:pPr>
        <w:pStyle w:val="1"/>
        <w:rPr/>
      </w:pPr>
      <w:r>
        <w:rPr/>
        <w:t>О кризисе семьи материалы изложены в соответствующем разделе спецкурса о семье.</w:t>
      </w:r>
    </w:p>
    <w:p>
      <w:pPr>
        <w:pStyle w:val="1"/>
        <w:rPr/>
      </w:pPr>
      <w:r>
        <w:rPr/>
        <w:t>По кризису государственно- цивилизационному есть хорошее обобщение Калашникова, а также материалы Налимова В.В., собранные им за многие годы. Это сигналы боли, свидетельствующие о приближении к разрушению и требующие изменения жизни.</w:t>
      </w:r>
    </w:p>
    <w:p>
      <w:pPr>
        <w:pStyle w:val="1"/>
        <w:rPr/>
      </w:pPr>
      <w:r>
        <w:rPr/>
        <w:t>Итак, первая точка приложения сил для перехода к третьей цивилизации - семья.</w:t>
      </w:r>
    </w:p>
    <w:p>
      <w:pPr>
        <w:pStyle w:val="1"/>
        <w:rPr/>
      </w:pPr>
      <w:r>
        <w:rPr/>
        <w:t>На первый взгляд, это не так уж и перспективно в связи с требованием воспитанности самого воспитателя. Родители формируют детей по своему образу и подобию. И вот здесь надо вспомнить, что уже Христос говорил о возможности и необходимости детям идти дальше своих родителей. :есть и у Бахауллы наказ родителям не задерживать детей на уровне, ранее достигнутом самими родителями. И по законам социального импринтинга уже подростки в 12-14 лет не просто воспроизводят душевные взаимоотношения между своими родителями того времени, когда детям было от 0 до 3 лет - они воспроизводят с таким усилением., что это пугает или несказанно удивляет и радует родителей: закономерности социального импринтинга диктуют продвижение новых поколений - важно только правильно задать направленность этого продвижения, поскольку оно может как в плюсы, так и в минусы. Задав нужное направление, важно и не задерживать прогресс новых людей, не создавать дисгармоничности в развитии. Древние мудрецы уподобляли детей стрелам, которые выпускают их родители: стрелы летят дальше, но важна правильность направления. Так что основания для серьезного оптимизма есть: дети могут и должны идти дальше родителей, важно только должным образом этой возможностью воспользоваться.</w:t>
      </w:r>
    </w:p>
    <w:p>
      <w:pPr>
        <w:pStyle w:val="1"/>
        <w:rPr/>
      </w:pPr>
      <w:r>
        <w:rPr/>
        <w:t>После семьи нужно рассмотреть уровень детского сада. Это тем более важно, что начиная с трех лет взрослые уже не могут полностью заменить ребенку сверстников, но взаимодействие со сверстниками и с окружающей средой должно иметь верное направление и организацию на основе духовности - без этого уже второй этап развития личности не будет должным образом пройден. У семьи достаточных условий для этого нет. И руководство этими процессами должно быть на высшем уровне духовности и профессионализма. Уместно при этом вспомнить, какие прекрасные результаты дала работа с шестилетками академика Амонашвили - для этого был нужен именно академик! И необходимо участие школьников, особенно школьников начальных классов в формировании личности детсадников. (Эта тема у нас пока практически не разработана, если не считать опыта семьи Никитиных, не включенного пока в контекст целенаправленного формирования духовности, и опыта разновозрастных отрядов А.С.Макаренко, но там все-таки возраст малышей был уже больше.)</w:t>
      </w:r>
    </w:p>
    <w:p>
      <w:pPr>
        <w:pStyle w:val="1"/>
        <w:rPr/>
      </w:pPr>
      <w:r>
        <w:rPr/>
        <w:t xml:space="preserve">Следующий уровень - школа, прежде всего школа начальная. Здесь центральное направление в том, чтобы контролировать не столько усвоение детьми новых знаний и умений, сколько контролировать их состояние. Дети должны получать основания для радости в школе. связывая процесс обучения с перспективами не карьеры, а реализации высшего смысла своей жизни. Чтобы это было так, надо изменить понимание сущности педагогики применительно к новому времени. Прежняя педагогика готовила кадры подчиненных и в очень малых количествах из детей привилегированных семей кадры руководителей. Специалист должен был быть умелым и послушным, а цели, средства и способы достижения ему зададут извне. И педагогика определялась как наука об обучении и воспитании. </w:t>
      </w:r>
    </w:p>
    <w:p>
      <w:pPr>
        <w:pStyle w:val="1"/>
        <w:rPr/>
      </w:pPr>
      <w:r>
        <w:rPr/>
        <w:t>Педагогика нового времени должна быть наукой о закономерностях формирования и развития субъекта самоуправления по обеспечению устойчивости и прогрессу мира. И отсюда видна принципиальная недостаточность только учения и воспитания с необходимостью перехода к образованию как системе из четырех компонентов, включая социальную и профессиональную ориентацию. ля изменения самоощущения человека в окружающем мире нужен переход на новое, системное понимание свободы, как системы из 6 компонентов _ изложена эта концепция в брошюре “социализм и личность”. Это уже другая педагогика. В соответствии с иерархией уровней систем- миров педагогика эта с необходимостью будет богоустремленной - это видно уже в серии книг по гуманной педагогике, выпускаемой издательским домом Шалвы Амонашвили. Если педагог такого класса начинает выпуск серии с педагогического наследия Христа - это важный показатель. И не случайно его обращение к исламу, к педагогическому наследию Конфуция.</w:t>
      </w:r>
    </w:p>
    <w:p>
      <w:pPr>
        <w:pStyle w:val="1"/>
        <w:rPr/>
      </w:pPr>
      <w:r>
        <w:rPr/>
        <w:t xml:space="preserve">Переход к новой педагогике - это одна сторона решения проблемы. Другая сторона - состояние и условия деятельности ( не работы, а именно деятельности!) педагога.  В третьей цивилизации самой почитаемой профессией на земле, выше которой не может быть ничего, будет профессия педагога. И педагог может большую часть времени работать не прямо с учениками, а с их родителями и друзьями. Иначе кто же научит родителей управлению, коррекции формирования и развития нового человека. А в оставшееся время педагог меньше будет работать со всем классом, а больше осуществлять персональную коррекцию организации самообразовательной деятельности своих питомцев ( а не просто учащихся).И получать информацию они могут и из других источников - из книг, от различных носителей магнитной, лазерной и других видов записи. </w:t>
      </w:r>
    </w:p>
    <w:p>
      <w:pPr>
        <w:pStyle w:val="1"/>
        <w:rPr/>
      </w:pPr>
      <w:r>
        <w:rPr/>
        <w:t xml:space="preserve">Но тогда встает третий вопрос: кто будет соединять семью и школу, ориентируя на самый общий знаменатель? И вот тут нет замены религиозной конфессии, прежде всего общине бахаи. Работу с родителями и педагогами члены общины бахаи будут осуществлять как главный вид своего служения делу Бога. И не надо, чтобы конфессии прямо влезали в политику. Если будут готовиться и получать признание в обществе люди новой направленности, то это изменит и государственные структуры, и политику. Здесь уместно вспомнить книгу Игоря Ефимова “Метаполитика”. Он убедительно доказывает, что наилучшей политической организации не существует в принципе. Полярные принципы политической организации должны сменять друг друга в соответствии с изменениями объективных требований реальной ситуации. Автор не смог ответить на вопрос: что может обеспечивать оптимальность смены политических форм и принципов, как не смог ответить и на вопрос о факторе, способном обеспечивать нужную направленность субъектов при отсутствии или недостатке внешнего контроля и стимулирования. Следует признать, что только гармония и соответствующая степень развития духовности этих субъектов на всех уровнях этого качества ( от семьи до устремления к Богу)  только и могут обеспечить необходимую оптимальность. Замены этому в принципе не может быть. </w:t>
      </w:r>
    </w:p>
    <w:p>
      <w:pPr>
        <w:pStyle w:val="1"/>
        <w:rPr/>
      </w:pPr>
      <w:r>
        <w:rPr/>
        <w:t>Когда сегодня говорят о высокой образованности человека, то отсчет начинается с его профессионализма. А вот если посмотреть на сущность третьей цивилизации, то само содержание личностной культуры, образованности, подготовленности к жизни получает другую иерархию значений. На первом месте оказывает мировоззренческая компетентность, подготовленность в деле проявления собственной богочеловечности. Это и фундамент личности, это и высший ее уровень. Сами по себе лучшие устремления без должной компетентности дают чаще всего обратный результат. И здесь оказывается. что духовность без научного обеспечения оптимальности ее проявления может дать обратные нужным результаты вплоть до самого изуверского фанатизма. Поэтому очень трудно переоценить значение ориентированности бахаи на сотрудничество с наукой. Не на мирное сосуществование, а именно на активное сотрудничество.</w:t>
      </w:r>
    </w:p>
    <w:p>
      <w:pPr>
        <w:pStyle w:val="1"/>
        <w:rPr/>
      </w:pPr>
      <w:r>
        <w:rPr/>
        <w:t>На втором месте по значимости должна быть компетентность социальная, потому что любые избранные без достаточно эффективного и компетентного контроля и коррекции снизу неизбежно вырождаются в клику. Для того, чтобы не ограничиваясь выборами, эффективно контролировать и корректировать снизу, нужна массовая компетентность граждан.</w:t>
      </w:r>
    </w:p>
    <w:p>
      <w:pPr>
        <w:pStyle w:val="1"/>
        <w:rPr/>
      </w:pPr>
      <w:r>
        <w:rPr/>
        <w:t xml:space="preserve">И только на третьем месте по значимости в третьей цивилизации будет стоять собственно профессионализм. (Заметим, попутно, что понятие компетентности значительно шире понятия профессионализма: компетентность может быть выше у тренера, профессионализм - у спортсмена. Успех обеспечивается взаимодополнением.) </w:t>
      </w:r>
    </w:p>
    <w:p>
      <w:pPr>
        <w:pStyle w:val="1"/>
        <w:rPr/>
      </w:pPr>
      <w:r>
        <w:rPr/>
        <w:t>Такой подход принципиально переворачивает пирамиду образования. При строительстве башни самые качественные, прочные материалы должны использоваться ближе к основанию. Сегодня в деле образования все как раз наоборот.</w:t>
      </w:r>
    </w:p>
    <w:p>
      <w:pPr>
        <w:pStyle w:val="1"/>
        <w:rPr/>
      </w:pPr>
      <w:r>
        <w:rPr/>
        <w:t>Все сказанное - это качественное преобразование при ведущей роли субъективного фактора. А это и есть по определению - революция. Таким образом, описан фактически революционный переход к третьей цивилизации. Не переворот, а именно переход.</w:t>
      </w:r>
    </w:p>
    <w:p>
      <w:pPr>
        <w:pStyle w:val="1"/>
        <w:rPr/>
      </w:pPr>
      <w:r>
        <w:rPr/>
      </w:r>
    </w:p>
    <w:p>
      <w:pPr>
        <w:pStyle w:val="1"/>
        <w:rPr/>
      </w:pPr>
      <w:r>
        <w:rPr/>
        <w:t>Мы остановились на том, что должна быть гармония всех уровней духовности от низшего до предельно высшего, божественного, и только при выполнении этого условия можно говорить об углублении каждого из уровней, о повышении степени развития на каждом из уровней, потому что при нарушении очередности неизбежно образуется перекос: один из уровней может поглотить усилия, необходимые для активности на других уровнях, поглотить все силы, все время, и как доминанта заслонить остальное - какая уж после этого гармония!</w:t>
      </w:r>
    </w:p>
    <w:p>
      <w:pPr>
        <w:pStyle w:val="1"/>
        <w:rPr/>
      </w:pPr>
      <w:r>
        <w:rPr/>
        <w:t xml:space="preserve">Но это верхний уровень, самый общий. </w:t>
      </w:r>
    </w:p>
    <w:p>
      <w:pPr>
        <w:pStyle w:val="1"/>
        <w:rPr/>
      </w:pPr>
      <w:r>
        <w:rPr/>
        <w:t>Для того, чтобы сверять множество собственных целей с общечеловеческим массивом этого недостаточно. Должен быть второй ориентир. Это уровень философский - уровень, на котором человеческим интеллектом обобщается все ценное, добытое наукой, искусством и повседневным практическим опытом без общерелигиозному учению, по отношению к которому это может выполнять роль частной конкретизации, истинной в более или менее определенных рамках.</w:t>
      </w:r>
    </w:p>
    <w:p>
      <w:pPr>
        <w:pStyle w:val="1"/>
        <w:rPr/>
      </w:pPr>
      <w:r>
        <w:rPr/>
        <w:t>Этот общефилософский уровень дальнейшей конкретизации и дополнение, расширение должен получать на уровне социальной философии, где вступает в действие субъективный фактор и божественная сущность человека, та сущность, по которой человек подобен Богу.</w:t>
      </w:r>
    </w:p>
    <w:p>
      <w:pPr>
        <w:pStyle w:val="1"/>
        <w:rPr/>
      </w:pPr>
      <w:r>
        <w:rPr/>
        <w:t xml:space="preserve">Следующий уровень конкретизации - социологический. Это уровень, на котором обобщаются все имеющиеся знания применительно к конкретным условиям и конкретному уровню социальной общности: одни нужны у государства, другие у региона, третьи - у семьи, четвертые - у индивида. И здесь опять нужна прежде всего гармония по вертикали и по горизонтали, а затем углубление по каждому из этих уровней всего, что говорилось о духовности. </w:t>
      </w:r>
    </w:p>
    <w:p>
      <w:pPr>
        <w:pStyle w:val="1"/>
        <w:rPr/>
      </w:pPr>
      <w:r>
        <w:rPr/>
        <w:t xml:space="preserve">И вот только после общесоциологического уровня можно говорить о любых других науках - и социальных, и естественных, и технических. Причем сразу же надо уточнить, что слово наука в данном случае употребляется в расширенном, в предельно расширенном смысле как отрасль, сфера, в которой происходит оснащение человеческого интеллекта информацией и способами ее использования (хотя в строгом смысле слова способы - это тоже информация), то есть когда говорят о социологии, то речь идет не только о науке социологии, а еще и о тех социальных ценностях, о тех идеалах, нормах, о тех представлениях, ощущениях, которые добываются и в сфере искусства, и входят из повседневной практической жизни, из практического опыта. Это относится и к психологии. к педагогике, медицине. </w:t>
      </w:r>
    </w:p>
    <w:p>
      <w:pPr>
        <w:pStyle w:val="1"/>
        <w:rPr/>
      </w:pPr>
      <w:r>
        <w:rPr/>
        <w:t>На этом уровне дается и конкретизация целей применительно к коротким отрезкам времени, и возможность прогнозирования результатов собственных действий до начала этих действий, и дается технология прямого выхода на практику, не непосредственные действия. Это своего рода заземление, в то время как религиозные истины поднимают до уровня звезд. И должен быть один прямой провод от звезд до мытья пола, до посева семян в пашню - одна прямая без обрывов, без внутренних противоречий.</w:t>
      </w:r>
    </w:p>
    <w:p>
      <w:pPr>
        <w:pStyle w:val="1"/>
        <w:rPr/>
      </w:pPr>
      <w:r>
        <w:rPr/>
        <w:t>Вот это опорные точки критериев оптимизации и движущей силы, побуждающей субъекта к активности без обязательного внешнего контроля и стимулирования.</w:t>
      </w:r>
    </w:p>
    <w:p>
      <w:pPr>
        <w:pStyle w:val="1"/>
        <w:rPr/>
      </w:pPr>
      <w:r>
        <w:rPr/>
        <w:t xml:space="preserve">Тогда следующий вопрос: а выполнимо ли все это? Где та объективная основа, на которой можно формировать такую гармонию иерархичность духовности, которая будут достаточно надежным внутренним гарантом именно такой жизнедеятельности субъекта? </w:t>
      </w:r>
    </w:p>
    <w:p>
      <w:pPr>
        <w:pStyle w:val="1"/>
        <w:rPr/>
      </w:pPr>
      <w:r>
        <w:rPr/>
        <w:t xml:space="preserve">В прежнем обществе таким гарантом была совместная добыча пищи, совместная защита от опасностей и общие биологические нужды, которые при этом удовлетворялись. </w:t>
      </w:r>
    </w:p>
    <w:p>
      <w:pPr>
        <w:pStyle w:val="1"/>
        <w:rPr/>
      </w:pPr>
      <w:r>
        <w:rPr/>
        <w:t>В цивилизации второй ступени такой основой был труд как особый вид целенаправленной деятельности, создающий новые средства или перераспределяющий эти средства, создающий новые возможности использования этих средств, что затем закреплялось через феномен собственности.</w:t>
      </w:r>
    </w:p>
    <w:p>
      <w:pPr>
        <w:pStyle w:val="1"/>
        <w:rPr/>
      </w:pPr>
      <w:r>
        <w:rPr/>
        <w:t xml:space="preserve"> </w:t>
      </w:r>
      <w:r>
        <w:rPr/>
        <w:t>Для цивилизации третьей ступени такой объективной основой надо признать феномен объективного формирования и развития основ человеческой жизнедеятельности, каждый из видов которых формируется в строго определенный период жизни, закрепляется на уровне подсознания и затем с максимальной силой актуализируется в столь же определенные периоды, будучи принципиально недоступен стиранию, уничтожению. Это то, что обозначается понятием социального импринтинга. Целенаправленное использование закономерностей социального импринтинга дает достаточную возможность надежно формировать и развивать способность и потребность в любви (не путать с влюбленностью), подсознательную устойчивую ориентацию на смысл собственной жизни и на смысл отдельных ее составляющих, внутреннюю способность и потребность устойчивого сохранения собственного истинного трудового действия, внутреннюю способность и потребность пожизненной учебы, способность и потребность пожизненной оптимизации собственного места в структуре социальных взаимодействий и в сфере разделения видов единого общего труда по сохранению и развитию жизни.</w:t>
      </w:r>
    </w:p>
    <w:p>
      <w:pPr>
        <w:pStyle w:val="1"/>
        <w:rPr/>
      </w:pPr>
      <w:r>
        <w:rPr/>
        <w:t xml:space="preserve">Будучи взаимно гармонизовано в качестве эффекта системы все это вместе взятое и образует то, что обозначается понятием “духовность”. Так что основа для третьей цивилизации не менее объективна, чем необходимость объединения усилий для удовлетворения биологических потребностей на первой цивилизационной ступени, не менее объективна, чем способность к труду, к созданию новых ценностей и к дифференцированному их присвоению в виде собственности на втором уровне развития цивилизации. </w:t>
      </w:r>
    </w:p>
    <w:p>
      <w:pPr>
        <w:pStyle w:val="1"/>
        <w:rPr/>
      </w:pPr>
      <w:r>
        <w:rPr/>
        <w:t>И подчиняется проявление этой объективной основы жизни столь же объективным законам, как  законы биологического сохранения и воспроизводства жизни вида гомо сапиенс, как законы функционирования общественной экономики и государства.</w:t>
      </w:r>
    </w:p>
    <w:p>
      <w:pPr>
        <w:pStyle w:val="1"/>
        <w:rPr/>
      </w:pPr>
      <w:r>
        <w:rPr/>
        <w:t>Итак, мы остановились на том, что разобрали основные черты третьей ступени развития цивилизации.</w:t>
      </w:r>
    </w:p>
    <w:p>
      <w:pPr>
        <w:pStyle w:val="1"/>
        <w:rPr/>
      </w:pPr>
      <w:r>
        <w:rPr/>
        <w:t>Теперь вопрос о том, на чем она будет основываться.</w:t>
      </w:r>
    </w:p>
    <w:p>
      <w:pPr>
        <w:pStyle w:val="1"/>
        <w:rPr/>
      </w:pPr>
      <w:r>
        <w:rPr/>
        <w:t>Налимов пишет, что надо ориентироваться на  базовые, на основные потребности человека, но, несмотря на то, что этим интересуются не первое тысячелетие, до сих пор вопрос об исходной, базовой потребности человека в науке не определен. И это действительно так.</w:t>
      </w:r>
    </w:p>
    <w:p>
      <w:pPr>
        <w:pStyle w:val="1"/>
        <w:rPr/>
      </w:pPr>
      <w:r>
        <w:rPr/>
        <w:t xml:space="preserve">Для выявления основной человеческой потребности нужно обратиться к библии. Карл Маркс был прав, утверждая, что исходным двигателем прогресса, исходной точной человеческих устремления является экономика. Поскольку истина всегда конкретная, то есть является истиной при соблюдении соответствующих границ ее применения, то надо отметить, что он был прав для второго этапа цивилизации, потому что все средства прямо или косвенно создаются в экономике и у людей была в основном тяга к вещественно-материальному. Даже информационные средства в связи с НТР тоже имеют материальные носители, материальные эквиваленты ценности и обеспечиваются экономически. А наука до сих стоит на этих же самых парадигмах, не подымаясь выше обеспечения удобной материальной Среды обитания и всякими вещественными носителями информации. А если обратиться к Библии, которая по уровню обобщения выше науки, то мы можем обратить внимание на то, что главное отличие человека от всего остального мира в том, что он создан по образу и подобию божьему. Это подобие не телесное. как изображается на иконах, где седой старик сидит на облаках в белых одеждах. В этом есть определенный резон, поскольку так полагали: там, где являлись какие-то посланцы Бога, они являлись в том виде, который позволял людям их соответственно воспринять, то есть в человекоподобном виде. </w:t>
      </w:r>
    </w:p>
    <w:p>
      <w:pPr>
        <w:pStyle w:val="1"/>
        <w:rPr/>
      </w:pPr>
      <w:r>
        <w:rPr/>
        <w:t>А сущность, то, что отличает человека от всего животного мира. Животное адаптируется, приспосабливается к миру, в котором оно живет, к миру, сотворенному Богом. Человек в отличие от животных может сам творить среду своего обитания не только для себя, но и для растений, для животных, творить условия для более устойчивого, более гармоничного протекания природных процессов от круговорота веществ до построения целых экологических систем.</w:t>
      </w:r>
    </w:p>
    <w:p>
      <w:pPr>
        <w:pStyle w:val="1"/>
        <w:rPr/>
      </w:pPr>
      <w:r>
        <w:rPr/>
        <w:t xml:space="preserve">Вот эта способность творить миры и есть то, что объединяет человека с Богом. Вот в этом он и создан по образу и подобию Бога. </w:t>
      </w:r>
    </w:p>
    <w:p>
      <w:pPr>
        <w:pStyle w:val="1"/>
        <w:rPr/>
      </w:pPr>
      <w:r>
        <w:rPr/>
        <w:t>Если же мы посмотрим процесс творения, то обнаруживается, что здесь не полный произвол, а очень важные два ограничения. Во-первых творение должно обладать собственной устойчивостью, причем если оно само будет обладать устойчивостью - этого недостаточно. (Сотворил человек не поддающиеся природному разложению пластмассы - теперь бьется на проблемами утилизации вплоть до строительства заводов по переработке мусора.)  Значит, творение должно быть в гармонии с остальным миром: можно творить то, что при взаимодействии с остальным миром как минимум будет не снижать гармонию и устойчивость этого мира. В противном случае самому же и прийдется уничтожать собственное творение.</w:t>
      </w:r>
    </w:p>
    <w:p>
      <w:pPr>
        <w:pStyle w:val="1"/>
        <w:rPr/>
      </w:pPr>
      <w:r>
        <w:rPr/>
        <w:t>Мы возвращаемся к давнему разговору о научной гипотезе сущности божественного: назначение любого интеллекта - обеспечивать устойчивость и прогресс как носителя этого интеллекта в противостоянии хаосу, а если выйдем на акты творения. которые может совершать носитель интеллекта высокого уровня, то обнаружим, что здесь критерием устойчивости и гармонии с окружающим миром оказываются строго обязательными.</w:t>
      </w:r>
    </w:p>
    <w:p>
      <w:pPr>
        <w:pStyle w:val="1"/>
        <w:rPr/>
      </w:pPr>
      <w:r>
        <w:rPr/>
        <w:t xml:space="preserve">Тогда вопрос: а что собственно движет субъектом, который обеспечивает рост гармонии и устойчивости систем, значительно более обширных, более сложных, нежели он сам и даже нежели его род? Вопрос очень важный: ведь если заботиться прежде всего о себе, то уже на уровне животных становится ясно, что в этом случае вымирает род. И уже в животном мире забота о себе ограничивается требованиями обеспечения сохранения рода. Ворон ворону глаз не выклюет, и в схватках соперников массового уничтожения соперников не происходит, хотя ослабленных, раненых и больных, уже не нужных для продолжения рода, могут и поедать. Но тогда, если позаботиться о сохранении рода и на этом ограничиться, то это нарушает гармонию окружающего мира и в больших экологических системах периодически какие-то рода оказываются на грани вымирания, и порой и вымирают (мамонтов не люди истребили, динозавров - тем более.) </w:t>
      </w:r>
    </w:p>
    <w:p>
      <w:pPr>
        <w:pStyle w:val="1"/>
        <w:rPr/>
      </w:pPr>
      <w:r>
        <w:rPr/>
        <w:t>Отсюда волнообразность изменения численности быстро размножающихся животных (мышей, белок): когда ставится под угрозу кормовая база - тут же уменьшается численность вида. Вопрос важный, но пока остановимся только на том, что до перехода границ меры паразитизм в мире выгоден. Выигрывает эгоист, насильник, грабитель, хищник. Выигрывает сначала, а потом может нарушиться вся система и он тоже погибнет, особенно если мощность его велика, сфера деятельности быстро расширяется, опасность возрастает, а после перехода границ меры рушится весь мир его существования. Фактически угроза Апокалипсиса по этому сценарию и нарастает: растет мощность и сфера действия эгоистично направленных людей. А если взять уровни выше человеческого вплоть до Бога?</w:t>
      </w:r>
    </w:p>
    <w:p>
      <w:pPr>
        <w:pStyle w:val="1"/>
        <w:rPr/>
      </w:pPr>
      <w:r>
        <w:rPr/>
        <w:t>Тут на сцену выходит следующее качество, по которому человек подобен Богу. Это качество - “духовность”.</w:t>
      </w:r>
    </w:p>
    <w:p>
      <w:pPr>
        <w:pStyle w:val="1"/>
        <w:rPr/>
      </w:pPr>
      <w:r>
        <w:rPr/>
        <w:t xml:space="preserve">Мы ранее разбирали вопрос о духовности. Духовность - это системное обозначение основ самоуправления субъекта, надежно обеспечивающих приоритетность направления его активности на обеспечение устойчивости и прогресса систем, важной составной частью которых он себя ощущает или значимой частью которых он надеется стать. Духовность - это то, что обеспечивает приоритетность “мы” по отношению к “я”. </w:t>
      </w:r>
    </w:p>
    <w:p>
      <w:pPr>
        <w:pStyle w:val="1"/>
        <w:rPr/>
      </w:pPr>
      <w:r>
        <w:rPr/>
        <w:t>Зачатки духовности заложены уже на уровне животного мира. Но у животных целеполагание есть только на уровне своего рода или на уровне выхода отдельных представителей другого вида, но особенно ярко на отдельного представителя интеллекта следующей ступени. Этим оказывается человек (преданность собаки, лошади). Но здесь духовность как забота о “мы” распространяется только на конкретного человека. Даже в семье собака выделяет главного хозяина, остальные - приложения к нему.</w:t>
      </w:r>
    </w:p>
    <w:p>
      <w:pPr>
        <w:pStyle w:val="1"/>
        <w:rPr/>
      </w:pPr>
      <w:r>
        <w:rPr/>
        <w:t xml:space="preserve">Человеку вместе со способностью творить мир дана способность приоритетной ориентации далеко за пределами своего мира и по мере возвышения вплоть до космоса как Среды обитания и до Бога как предельно доступной человеческому сознанию вершины интеллекта. Таким образом оказывается, что духовность - это второе качество человека, по которому он подобен Богу (подобие не означает равенства!). </w:t>
      </w:r>
    </w:p>
    <w:p>
      <w:pPr>
        <w:pStyle w:val="1"/>
        <w:rPr/>
      </w:pPr>
      <w:r>
        <w:rPr/>
        <w:t>Мы выделили два человеческих качества, по которым человек подобен Богу - это способность к творению миров и духовность.</w:t>
      </w:r>
    </w:p>
    <w:p>
      <w:pPr>
        <w:pStyle w:val="1"/>
        <w:rPr/>
      </w:pPr>
      <w:r>
        <w:rPr/>
        <w:t>Оба эти качества генетически в индивиде не заложены. Генетически заложены только задатки, из которых эти качества в принципе могут быть сформированы. У человеческих детенышей, выращенных животными, оба эти качества отсутствуют. Качества эти могут быть сформированы только в социальной среде и только при соответствии этой среды определенным требованиям. (Подробнее это рассмотрено в разделе о социальном импринтинге.)</w:t>
      </w:r>
    </w:p>
    <w:p>
      <w:pPr>
        <w:pStyle w:val="1"/>
        <w:rPr>
          <w:b/>
          <w:b/>
          <w:bCs/>
        </w:rPr>
      </w:pPr>
      <w:r>
        <w:rPr/>
        <w:t xml:space="preserve">Теперь нужно отметить следующее: если какое-то свойство индивида оказывается сформированным и включается по своей значимости в его основную сущность, то вместе с этим свойством появляется и соответствующая потребность - потребность должна образом это свойство проявлять. Если свойство не проявляется, то оно атрофируется, отмирает. Это широко известно на примере ослабления и атрофии мышечной силы и способности сохранения равновесия: при длительном неподвижном лежании мышечная ткань замещается жировой, а вестибулярным аппарат долгое время не срабатывает при попытках встать на ноги. Эта закономерность едва не трагически сказалась при возвращении на Землю первых космонавтов длительного полета без тренажеров - они не могли самостоятельно стоять на ногах. </w:t>
      </w:r>
    </w:p>
    <w:p>
      <w:pPr>
        <w:pStyle w:val="1"/>
        <w:rPr/>
      </w:pPr>
      <w:r>
        <w:rPr>
          <w:b/>
          <w:bCs/>
        </w:rPr>
        <w:t>Отсутствие возможности должна образом проявлять значимое для сущности конкретного субъекта присущее ему свойство ведет к утрате этого свойства и, таким образом, к разрушению основной сущности данного субъекта.</w:t>
      </w:r>
    </w:p>
    <w:p>
      <w:pPr>
        <w:pStyle w:val="1"/>
        <w:rPr/>
      </w:pPr>
      <w:r>
        <w:rPr/>
        <w:t>И если у человека сформирована способность к творению на духовной основе, то у него образуется и настоятельная потребность в этом в качестве важнейшей его жизненной потребности. Это и делает его подобным Богу, создавая необходимость постоянной связи с Богом при определении и реализации жизненной стратегии. Проявление способности вторить на основе духовности - потребность общая для Бога и для человека.</w:t>
      </w:r>
    </w:p>
    <w:p>
      <w:pPr>
        <w:pStyle w:val="1"/>
        <w:rPr/>
      </w:pPr>
      <w:r>
        <w:rPr/>
        <w:t>Вот это и есть ответ о базовой человеческой потребности.</w:t>
      </w:r>
    </w:p>
    <w:p>
      <w:pPr>
        <w:pStyle w:val="1"/>
        <w:rPr/>
      </w:pPr>
      <w:r>
        <w:rPr/>
        <w:t xml:space="preserve">Если обратимся к первой цивилизации, где главным устремление было обеспечение собственного выживания и продолжения рода, то не выживший индивид не продолжившийся род проявить свою сущность в дальнейшем уже не может. О каком проявлении сущности богоподобия можно говорить применительно к мертвому телу? </w:t>
      </w:r>
    </w:p>
    <w:p>
      <w:pPr>
        <w:pStyle w:val="1"/>
        <w:rPr/>
      </w:pPr>
      <w:r>
        <w:rPr/>
        <w:t>Если говорить о второй цивилизации, то стремление расширить владение средствами и способами их применения вполне правомерно, поскольку не обладая средствами и способами их применения никакого акта творения не совершишь и никакой духовности не проявишь.</w:t>
      </w:r>
    </w:p>
    <w:p>
      <w:pPr>
        <w:pStyle w:val="1"/>
        <w:rPr/>
      </w:pPr>
      <w:r>
        <w:rPr/>
        <w:t>Выживание - это первый уровень,  владение средствами и способами их применения - второй уровень обеспечения внешнего проявления богоподобия человека. Но это уровни обеспечения проявления данной сущности человека, а не сама эта сущность. И как на втором этапе развития цивилизации забота о расширении владения средствами и способами не исключает заботу о сохранении жизнеспособности индивида и рода в целом как само собой разумеющееся, так и в третьей цивилизации забота о творчестве на основе духовности не отменяет заботы о первом и втором уровне обеспечения, но естественно подчиняет их главному.</w:t>
      </w:r>
    </w:p>
    <w:p>
      <w:pPr>
        <w:pStyle w:val="1"/>
        <w:rPr/>
      </w:pPr>
      <w:r>
        <w:rPr/>
        <w:t>Итак, дан ответ на вопрос о высшей, главной потребности человека и человечества.</w:t>
      </w:r>
    </w:p>
    <w:p>
      <w:pPr>
        <w:pStyle w:val="1"/>
        <w:rPr/>
      </w:pPr>
      <w:r>
        <w:rPr/>
        <w:t>Вот теперь появляется возможность ответить на несколько вопросов об обеспечении перехода к третьей цивилизации. Предпосылки этих ответов уже изложены.</w:t>
      </w:r>
    </w:p>
    <w:p>
      <w:pPr>
        <w:pStyle w:val="1"/>
        <w:rPr/>
      </w:pPr>
      <w:r>
        <w:rPr/>
        <w:t xml:space="preserve">Во-первых, важнейшей опорой должно быть сознательное, целенаправленное использование закономерностей социального импринтинга. Это изложено отдельным разделом, сейчас можно не повторять, напомним: только самые глубинные, самые фундаментальные человеческие качества формируются в самые ранние периоды жизни индивида и последующему стиранию не подлежат, если только условия жизни не разрушат полностью или частично физической или психической здоровье индивида. Но формируются эти качества только в результате определенного взаимодействия с определенной средой.             </w:t>
      </w:r>
    </w:p>
    <w:p>
      <w:pPr>
        <w:pStyle w:val="1"/>
        <w:rPr/>
      </w:pPr>
      <w:r>
        <w:rPr/>
        <w:t xml:space="preserve">Эмоциональное восприятие мира по направленности формируется до рождения, в последние 6 месяцев внутриутробного развития в результате определенного взаимодействия матери с той или иной средой (см. об этом материалы председателя Педагогического общества Франции Анри Бертин  в брошюре “Воспитание ребенка в утробе матери или рассказ об упущенных возможностях”).   </w:t>
      </w:r>
    </w:p>
    <w:p>
      <w:pPr>
        <w:pStyle w:val="1"/>
        <w:rPr/>
      </w:pPr>
      <w:r>
        <w:rPr/>
        <w:t xml:space="preserve">Сама духовность из задатков  превращается в способность или отмирает в первом периоде жизни - от рождения до 3 лет. </w:t>
      </w:r>
    </w:p>
    <w:p>
      <w:pPr>
        <w:pStyle w:val="1"/>
        <w:rPr/>
      </w:pPr>
      <w:r>
        <w:rPr/>
        <w:t xml:space="preserve">Способность ориентироваться на общий, интегральный смысл системы отдельных действий вплоть до выхода на личное понимание  общего смысла жизни формируется (или отмирают предварительные задатки к этому) в периоде с 3 до 5 лет.           </w:t>
      </w:r>
    </w:p>
    <w:p>
      <w:pPr>
        <w:pStyle w:val="1"/>
        <w:rPr/>
      </w:pPr>
      <w:r>
        <w:rPr/>
        <w:t>Способность устойчиво реализовывать возможность своим трудом покрывать потребности, нуждаемость другого как проявление духовности в контексте принятого смысла собственной жизни формируется в возрасте от 5 до 7 лет.</w:t>
      </w:r>
    </w:p>
    <w:p>
      <w:pPr>
        <w:pStyle w:val="1"/>
        <w:rPr/>
      </w:pPr>
      <w:r>
        <w:rPr/>
        <w:t xml:space="preserve">Способность устойчиво находиться в процессе обучения жизни, в процессе освоения культурных ценностей и восхождения в уровне человечности, способность устойчиво сохранять собственное восхождение к высшему формируется в возрасте от 7 до 10 лет. </w:t>
      </w:r>
    </w:p>
    <w:p>
      <w:pPr>
        <w:pStyle w:val="1"/>
        <w:rPr/>
      </w:pPr>
      <w:r>
        <w:rPr/>
        <w:t xml:space="preserve">В комплексе результаты этих 4 периодов и дают человеческому детенышу уподобление Богу. Но это происходит только в случае соответствия окружающей среды и взаимодействий с ней определенным требованиям, что не может наступать автоматически, а должно обеспечиваться целенаправленно. </w:t>
      </w:r>
    </w:p>
    <w:p>
      <w:pPr>
        <w:pStyle w:val="1"/>
        <w:rPr/>
      </w:pPr>
      <w:r>
        <w:rPr/>
        <w:t>Соответственно переход к 3 цивилизации должен начинаться с обеспечения состояния, условий и формы жизни семьи. Именно семья, а не что-либо другое, лежит в основе, в начале перехода к третьей цивилизации.</w:t>
      </w:r>
    </w:p>
    <w:p>
      <w:pPr>
        <w:pStyle w:val="1"/>
        <w:rPr/>
      </w:pPr>
      <w:r>
        <w:rPr/>
        <w:t>Это значит, что надо целенаправленно обеспечивать переход к семье нового типа. И в этом плане современный кризис семьи надо рассматривать как стимул поворота человечества к собственному спасению, как стимул отказа от прежних форм и принципов жизни, ставших принципиально недостаточными.</w:t>
      </w:r>
    </w:p>
    <w:p>
      <w:pPr>
        <w:pStyle w:val="1"/>
        <w:rPr/>
      </w:pPr>
      <w:r>
        <w:rPr/>
        <w:t>В качестве некоторого аналога можно вспомнить слова академика В. Легасова, который говорил, что в Чернобыльской катастрофе лежит зародыш нашего спасения - надо только это понять и суметь правильно воспользоваться полученным уроком. Это похоже на боль, неудобства человека, приближающегося к огню. Жар останавливает человека от перехода через опасный предел. Практически, начиная снизу, а нижний уровень социальной системы - личность, затем - семья - третий - поселения, города, регионы, общественные и государственные структуры вплоть до цивилизации в целом - практически снизу вверх будут неизбежно нарастать кризисные явления как стимулы для пересмотра приверженности прежним парадигмам. Можно упомянуть цифры о кризисе личности, опубликованные в материалах майской 1997 г. конференции психологов и психиатров Северо-запада России, о том, что каждый четвертый человек в современной России находится в психическом состоянии, требующем профессионального вмешательства извне с целью нормализации, что в значительной мере по причине ненормальности психического состояния ежегодно умирает от инфаркта или инсульта каждый десятый, так что через 10 лет, если ситуацию в корне не исправить, в России останется только 50 миллионов от сегодняшних россиян. Такова ситуация с кризисом личности, не считая роста преступности, алкоголизма, наркомании и самоубийств.</w:t>
      </w:r>
    </w:p>
    <w:p>
      <w:pPr>
        <w:pStyle w:val="1"/>
        <w:rPr/>
      </w:pPr>
      <w:r>
        <w:rPr/>
        <w:t>О кризисе семьи материалы изложены в соответствующем разделе спецкурса о семье.</w:t>
      </w:r>
    </w:p>
    <w:p>
      <w:pPr>
        <w:pStyle w:val="1"/>
        <w:rPr/>
      </w:pPr>
      <w:r>
        <w:rPr/>
        <w:t>По кризису государственно- цивилизационному есть хорошее обобщение Калашникова, а также материалы Налимова В.В., собранные им за многие годы. Это сигналы боли, свидетельствующие о приближении к разрушению и требующие изменения жизни.</w:t>
      </w:r>
    </w:p>
    <w:p>
      <w:pPr>
        <w:pStyle w:val="1"/>
        <w:rPr/>
      </w:pPr>
      <w:r>
        <w:rPr/>
        <w:t>Итак, первая точка приложения сил для перехода к третьей цивилизации - семья.</w:t>
      </w:r>
    </w:p>
    <w:p>
      <w:pPr>
        <w:pStyle w:val="1"/>
        <w:rPr/>
      </w:pPr>
      <w:r>
        <w:rPr/>
        <w:t>На первый взгляд, это не так уж и перспективно в связи с требованием воспитанности самого воспитателя. Родители формируют детей по своему образу и подобию. И вот здесь надо вспомнить, что уже Христос говорил о возможности и необходимости детям идти дальше своих родителей. :есть и у Бахауллы наказ родителям не задерживать детей на уровне, ранее достигнутом самими родителями. И по законам социального импринтинга уже подростки в 12-14 лет не просто воспроизводят душевные взаимоотношения между своими родителями того времени, когда детям было от 0 до 3 лет - они воспроизводят с таким усилением., что это пугает или несказанно удивляет и радует родителей: закономерности социального импринтинга диктуют продвижение новых поколений - важно только правильно задать направленность этого продвижения, поскольку оно может как в плюсы, так и в минусы. Задав нужное направление, важно и не задерживать прогресс новых людей, не создавать дисгармоничности в развитии. Древние мудрецы уподобляли детей стрелам, которые выпускают их родители: стрелы летят дальше, но важна правильность направления. Так что основания для серьезного оптимизма есть: дети могут и должны идти дальше родителей, важно только должным образом этой возможностью воспользоваться.</w:t>
      </w:r>
    </w:p>
    <w:p>
      <w:pPr>
        <w:pStyle w:val="1"/>
        <w:rPr/>
      </w:pPr>
      <w:r>
        <w:rPr/>
        <w:t>После семьи нужно рассмотреть уровень детского сада. Это тем более важно, что начиная с трех лет взрослые уже не могут полностью заменить ребенку сверстников, но взаимодействие со сверстниками и с окружающей средой должно иметь верное направление и организацию на основе духовности - без этого уже второй этап развития личности не будет должным образом пройден. У семьи достаточных условий для этого нет. И руководство этими процессами должно быть на высшем уровне духовности и профессионализма. Уместно при этом вспомнить, какие прекрасные результаты дала работа с шестилетками академика Амонашвили - для этого был нужен именно академик! И необходимо участие школьников, особенно школьников начальных классов в формировании личности детсадников. (Эта тема у нас пока практически не разработана, если не считать опыта семьи Никитиных, не включенного пока в контекст целенаправленного формирования духовности, и опыта разновозрастных отрядов А.С.Макаренко, но там все-таки возраст малышей был уже больше.)</w:t>
      </w:r>
    </w:p>
    <w:p>
      <w:pPr>
        <w:pStyle w:val="1"/>
        <w:rPr/>
      </w:pPr>
      <w:r>
        <w:rPr/>
        <w:t xml:space="preserve">Следующий уровень - школа, прежде всего школа начальная. Здесь центральное направление в том, чтобы контролировать не столько усвоение детьми новых знаний и умений, сколько контролировать их состояние. Дети должны получать основания для радости в школе. связывая процесс обучения с перспективами не карьеры, а реализации высшего смысла своей жизни. Чтобы это было так, надо изменить понимание сущности педагогики применительно к новому времени. Прежняя педагогика готовила кадры подчиненных и в очень малых количествах из детей привилегированных семей кадры руководителей. Специалист должен был быть умелым и послушным, а цели, средства и способы достижения ему зададут извне. И педагогика определялась как наука об обучении и воспитании. </w:t>
      </w:r>
    </w:p>
    <w:p>
      <w:pPr>
        <w:pStyle w:val="1"/>
        <w:rPr/>
      </w:pPr>
      <w:r>
        <w:rPr/>
        <w:t>Педагогика нового времени должна быть наукой о закономерностях формирования и развития субъекта самоуправления по обеспечению устойчивости и прогрессу мира. И отсюда видна принципиальная недостаточность только учения и воспитания с необходимостью перехода к образованию как системе из четырех компонентов, включая социальную и профессиональную ориентацию. ля изменения самоощущения человека в окружающем мире нужен переход на новое, системное понимание свободы, как системы из 6 компонентов _ изложена эта концепция в брошюре “социализм и личность”. Это уже другая педагогика. В соответствии с иерархией уровней систем- миров педагогика эта с необходимостью будет богоустремленной - это видно уже в серии книг по гуманной педагогике, выпускаемой издательским домом Шалвы Амонашвили. Если педагог такого класса начинает выпуск серии с педагогического наследия Христа - это важный показатель. И не случайно его обращение к исламу, к педагогическому наследию Конфуция.</w:t>
      </w:r>
    </w:p>
    <w:p>
      <w:pPr>
        <w:pStyle w:val="1"/>
        <w:rPr/>
      </w:pPr>
      <w:r>
        <w:rPr/>
        <w:t xml:space="preserve">Переход к новой педагогике - это одна сторона решения проблемы. Другая сторона - состояние и условия деятельности ( не работы, а именно деятельности!) педагога.  В третьей цивилизации самой почитаемой профессией на земле, выше которой не может быть ничего, будет профессия педагога. И педагог может большую часть времени работать не прямо с учениками, а с их родителями и друзьями. Иначе кто же научит родителей управлению, коррекции формирования и развития нового человека. А в оставшееся время педагог меньше будет работать со всем классом, а больше осуществлять персональную коррекцию организации самообразовательной деятельности своих питомцев ( а не просто учащихся).И получать информацию они могут и из других источников - из книг, от различных носителей магнитной, лазерной и других видов записи. </w:t>
      </w:r>
    </w:p>
    <w:p>
      <w:pPr>
        <w:pStyle w:val="1"/>
        <w:rPr/>
      </w:pPr>
      <w:r>
        <w:rPr/>
        <w:t xml:space="preserve">Но тогда встает третий вопрос: кто будет соединять семью и школу, ориентируя на самый общий знаменатель? И вот тут нет замены религиозной конфессии, прежде всего общине бахаи. Работу с родителями и педагогами члены общины бахаи будут осуществлять как главный вид своего служения делу Бога. И не надо, чтобы конфессии прямо влезали в политику. Если будут готовиться и получать признание в обществе люди новой направленности, то это изменит и государственные структуры, и политику. Здесь уместно вспомнить книгу Игоря Ефимова “Метаполитика”. Он убедительно доказывает, что наилучшей политической организации не существует в принципе. Полярные принципы политической организации должны сменять друг друга в соответствии с изменениями объективных требований реальной ситуации. Автор не смог ответить на вопрос: что может обеспечивать оптимальность смены политических форм и принципов, как не смог ответить и на вопрос о факторе, способном обеспечивать нужную направленность субъектов при отсутствии или недостатке внешнего контроля и стимулирования. Следует признать, что только гармония и соответствующая степень развития духовности этих субъектов на всех уровнях этого качества ( от семьи до устремления к Богу)  только и могут обеспечить необходимую оптимальность. Замены этому в принципе не может быть. </w:t>
      </w:r>
    </w:p>
    <w:p>
      <w:pPr>
        <w:pStyle w:val="1"/>
        <w:rPr/>
      </w:pPr>
      <w:r>
        <w:rPr/>
        <w:t>Когда сегодня говорят о высокой образованности человека, то отсчет начинается с его профессионализма. А вот если посмотреть на сущность третьей цивилизации, то само содержание личностной культуры, образованности, подготовленности к жизни получает другую иерархию значений. На первом месте оказывает мировоззренческая компетентность, подготовленность в деле проявления собственной богочеловечности. Это и фундамент личности, это и высший ее уровень. Сами по себе лучшие устремления без должной компетентности дают чаще всего обратный результат. И здесь оказывается. что духовность без научного обеспечения оптимальности ее проявления может дать обратные нужным результаты вплоть до самого изуверского фанатизма. Поэтому очень трудно переоценить значение ориентированности бахаи на сотрудничество с наукой. Не на мирное сосуществование, а именно на активное сотрудничество.</w:t>
      </w:r>
    </w:p>
    <w:p>
      <w:pPr>
        <w:pStyle w:val="1"/>
        <w:rPr/>
      </w:pPr>
      <w:r>
        <w:rPr/>
        <w:t>На втором месте по значимости должна быть компетентность социальная, потому что любые избранные без достаточно эффективного и компетентного контроля и коррекции снизу неизбежно вырождаются в клику. Для того, чтобы не ограничиваясь выборами, эффективно контролировать и корректировать снизу, нужна массовая компетентность граждан.</w:t>
      </w:r>
    </w:p>
    <w:p>
      <w:pPr>
        <w:pStyle w:val="1"/>
        <w:rPr/>
      </w:pPr>
      <w:r>
        <w:rPr/>
        <w:t xml:space="preserve">И только на третьем месте по значимости в третьей цивилизации будет стоять собственно профессионализм. (Заметим, попутно, что понятие компетентности значительно шире понятия профессионализма: компетентность может быть выше у тренера, профессионализм - у спортсмена. Успех обеспечивается взаимодополнением.) </w:t>
      </w:r>
    </w:p>
    <w:p>
      <w:pPr>
        <w:pStyle w:val="1"/>
        <w:rPr/>
      </w:pPr>
      <w:r>
        <w:rPr/>
        <w:t>Такой подход принципиально переворачивает пирамиду образования. При строительстве башни самые качественные, прочные материалы должны использоваться ближе к основанию. Сегодня в деле образования все как раз наоборот.</w:t>
      </w:r>
    </w:p>
    <w:p>
      <w:pPr>
        <w:pStyle w:val="1"/>
        <w:rPr/>
      </w:pPr>
      <w:r>
        <w:rPr/>
        <w:t>Все сказанное - это качественное преобразование при ведущей роли субъективного фактора. А это и есть по определению - революция. Таким образом, описан фактически революционный переход к третьей цивилизации. Не переворот, а именно переход.</w:t>
      </w:r>
    </w:p>
    <w:p>
      <w:pPr>
        <w:pStyle w:val="1"/>
        <w:rPr/>
      </w:pPr>
      <w:r>
        <w:rPr/>
      </w:r>
    </w:p>
    <w:p>
      <w:pPr>
        <w:pStyle w:val="1"/>
        <w:rPr/>
      </w:pPr>
      <w:r>
        <w:rPr/>
      </w:r>
    </w:p>
    <w:p>
      <w:pPr>
        <w:pStyle w:val="1"/>
        <w:rPr/>
      </w:pPr>
      <w:r>
        <w:rPr/>
      </w:r>
    </w:p>
    <w:p>
      <w:pPr>
        <w:pStyle w:val="1"/>
        <w:rPr/>
      </w:pPr>
      <w:r>
        <w:rPr/>
      </w:r>
    </w:p>
    <w:p>
      <w:pPr>
        <w:pStyle w:val="1"/>
        <w:rPr/>
      </w:pPr>
      <w:r>
        <w:rPr/>
      </w:r>
    </w:p>
    <w:sectPr>
      <w:footerReference w:type="default" r:id="rId2"/>
      <w:type w:val="nextPage"/>
      <w:pgSz w:w="11906" w:h="16838"/>
      <w:pgMar w:left="1985" w:right="907" w:gutter="0" w:header="0" w:top="57" w:footer="2268" w:bottom="25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20:16:00Z</dcterms:created>
  <dc:creator>Бушуев В.С.</dc:creator>
  <dc:description/>
  <dc:language>en-US</dc:language>
  <cp:lastModifiedBy>Бушуев В.С.</cp:lastModifiedBy>
  <cp:lastPrinted>1997-06-22T10:13:00Z</cp:lastPrinted>
  <dcterms:modified xsi:type="dcterms:W3CDTF">1998-03-17T20:16:00Z</dcterms:modified>
  <cp:revision>2</cp:revision>
  <dc:subject/>
  <dc:title>ОСНОВАНИЯ ТРЕТЬЕЙ ЦИВИЛИЗАЦИИ</dc:title>
</cp:coreProperties>
</file>