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ind w:firstLine="567"/>
        <w:contextualSpacing/>
        <w:jc w:val="both"/>
        <w:rPr/>
      </w:pPr>
      <w:r>
        <w:rPr/>
        <w:t>Диалог цивилизаций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Страница Мирового Общественного Форума  в Интерне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pfd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ировой общественный форум «Диалог цивилизаций». Вестник №1/2004</w:t>
      </w:r>
    </w:p>
    <w:p>
      <w:pPr>
        <w:pStyle w:val="2"/>
        <w:rPr/>
      </w:pPr>
      <w:r>
        <w:rPr/>
        <w:t>Родос, Греция</w:t>
      </w:r>
    </w:p>
    <w:p>
      <w:pPr>
        <w:pStyle w:val="2"/>
        <w:rPr/>
      </w:pPr>
      <w:r>
        <w:rPr/>
        <w:t>Первая сессия с 3 по 6 сентября 2003.</w:t>
      </w:r>
    </w:p>
    <w:p>
      <w:pPr>
        <w:pStyle w:val="2"/>
        <w:rPr/>
      </w:pPr>
      <w:r>
        <w:rPr/>
        <w:t>Сопредседатели:</w:t>
      </w:r>
    </w:p>
    <w:p>
      <w:pPr>
        <w:pStyle w:val="2"/>
        <w:rPr/>
      </w:pPr>
      <w:r>
        <w:rPr/>
        <w:t>Владимир Иванович Якунин – председатель Попечительского совета Центра Национальной Славы России,</w:t>
      </w:r>
    </w:p>
    <w:p>
      <w:pPr>
        <w:pStyle w:val="2"/>
        <w:rPr/>
      </w:pPr>
      <w:r>
        <w:rPr/>
        <w:t>Джигдиш Капур – президент «</w:t>
      </w:r>
      <w:r>
        <w:rPr>
          <w:lang w:val="en-US"/>
        </w:rPr>
        <w:t>Kapur</w:t>
      </w:r>
      <w:r>
        <w:rPr/>
        <w:t xml:space="preserve"> </w:t>
      </w:r>
      <w:r>
        <w:rPr>
          <w:lang w:val="en-US"/>
        </w:rPr>
        <w:t>Surya</w:t>
      </w:r>
      <w:r>
        <w:rPr/>
        <w:t xml:space="preserve"> </w:t>
      </w:r>
      <w:r>
        <w:rPr>
          <w:lang w:val="en-US"/>
        </w:rPr>
        <w:t>Foundation</w:t>
      </w:r>
      <w:r>
        <w:rPr/>
        <w:t>», (Индия),</w:t>
      </w:r>
    </w:p>
    <w:p>
      <w:pPr>
        <w:pStyle w:val="2"/>
        <w:rPr/>
      </w:pPr>
      <w:r>
        <w:rPr/>
        <w:t>Николас Папаниколау – президент «</w:t>
      </w:r>
      <w:r>
        <w:rPr>
          <w:lang w:val="en-US"/>
        </w:rPr>
        <w:t>Titan</w:t>
      </w:r>
      <w:r>
        <w:rPr/>
        <w:t xml:space="preserve"> </w:t>
      </w:r>
      <w:r>
        <w:rPr>
          <w:lang w:val="en-US"/>
        </w:rPr>
        <w:t>Capital</w:t>
      </w:r>
      <w:r>
        <w:rPr/>
        <w:t xml:space="preserve"> </w:t>
      </w:r>
      <w:r>
        <w:rPr>
          <w:lang w:val="en-US"/>
        </w:rPr>
        <w:t>Corporation</w:t>
      </w:r>
      <w:r>
        <w:rPr/>
        <w:t>» (Греция).</w:t>
      </w:r>
    </w:p>
    <w:p>
      <w:pPr>
        <w:pStyle w:val="2"/>
        <w:rPr/>
      </w:pPr>
      <w:r>
        <w:rPr/>
        <w:t>В первой сессии Форума приняло участие более 250 участников из 34 стран Европы, Азии, Африки и Америк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От редакции</w:t>
      </w:r>
      <w:r>
        <w:rPr/>
        <w:t>.</w:t>
      </w:r>
    </w:p>
    <w:p>
      <w:pPr>
        <w:pStyle w:val="2"/>
        <w:rPr/>
      </w:pPr>
      <w:r>
        <w:rPr/>
        <w:t xml:space="preserve">Дискуссия, начатая на Родосе, активно продолжается и сегодня. </w:t>
      </w:r>
    </w:p>
    <w:p>
      <w:pPr>
        <w:pStyle w:val="2"/>
        <w:rPr/>
      </w:pPr>
      <w:r>
        <w:rPr/>
        <w:t>«Ключевой мыслью первой сессии Мирового Общественного Форума стало признание того, что существующий вектор развития всего мирового сообщества способен привести человечество к необратимым негативным последствиям. Изменение этого вектора во многом должно начинаться с пересмотра стратегических ориентиров, с четкого обозначения принципов и ценностей, игнорирование которых является опасным и разрушительным.» с.5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…вопрос о духовной жизни поставлен здесь не столько на уровне частной жизни отдельного человека, сколько на уровне общества, которое признает или не признает реальность духовной жизни как определяющий фактор своего существования и развития».с. 6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ОДОССКАЯ ДЕКЛАРАЦИЯ.</w:t>
      </w:r>
    </w:p>
    <w:p>
      <w:pPr>
        <w:pStyle w:val="2"/>
        <w:rPr/>
      </w:pPr>
      <w:r>
        <w:rPr/>
        <w:t>«Мировой Общественный Форум (далее – МОФ) был создан для того, чтобы собрать вместе широкий круг общественных, религиозных, научных и политических деятелей для реализации идеи Диалога цивилизаций.</w:t>
      </w:r>
    </w:p>
    <w:p>
      <w:pPr>
        <w:pStyle w:val="2"/>
        <w:rPr/>
      </w:pPr>
      <w:r>
        <w:rPr/>
        <w:t>Это – результат ряда обсуждений, прошедших в 2003 году в Москве, Санкт-Петербурге (Россия), Нью-Дели (Индия), Тегеране (Иран), Праге (Чехия), Афинах (Греция) и Вильнюсе (Литва).</w:t>
      </w:r>
    </w:p>
    <w:p>
      <w:pPr>
        <w:pStyle w:val="2"/>
        <w:rPr/>
      </w:pPr>
      <w:r>
        <w:rPr/>
        <w:t>Цель этого диалога – обсуждение и выработка таких форм существования мирового сообщества, которые, утверждая фундаментальные цивилизационные ценности и неотъемлемые человеческие права, способны противостоять глобальным вызовам и угрозам.</w:t>
      </w:r>
    </w:p>
    <w:p>
      <w:pPr>
        <w:pStyle w:val="2"/>
        <w:rPr/>
      </w:pPr>
      <w:r>
        <w:rPr/>
        <w:t>Участники Форума констатировали, что современное мироустройство, сложившаяся система международных отношений и действующих институтов не полностью удовлетворяют насущные потребности людей в безопасности, в справедливом и качественном улучшении жизни. Результатом этого являются огромные пространства человеческих лишений, внедрение бездумного желания потреблять и приобретать, настойчивые попытки через информационные технологии унифицировать не только экономику, но и культуру, духовность, моральные и этические нормы.» с.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…материальные, культурные и духовные последствия навязываемой сегодня парадигмы безоглядного потребительства и процесс ее глобализации становятся все менее приемлемыми, поскольку они способствуют накоплению благосостояния несколькими странами и людьми и ведут к обнищанию основной части мирового населения.</w:t>
      </w:r>
    </w:p>
    <w:p>
      <w:pPr>
        <w:pStyle w:val="2"/>
        <w:rPr/>
      </w:pPr>
      <w:r>
        <w:rPr/>
        <w:t>Должны быть найдены способы нарушить порочную связь, которая провоцирует внутренние и внешние принуждения к потреблению, приобретению и накопительству как движущей силе Нового Глобального Мирового Порядка… Необходимо культурное и духовное контрнаступление.» с. 8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Поиск такого человеческого будущего с неизменностью должен привести к изменению мира материального, в котором живет человек, в котором существуют современные цивилизации. В противном случае человечество так и останется в быстром потоке, несущем его к катастрофе.» с.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Якунин В.И. Диалог цивилизаций: в поисках новой модели развития международных отношений.</w:t>
      </w:r>
    </w:p>
    <w:p>
      <w:pPr>
        <w:pStyle w:val="2"/>
        <w:rPr/>
      </w:pPr>
      <w:r>
        <w:rPr/>
        <w:t>«Судьба распорядилась так, что именно нынешнему поколению землян предстоит ответить на ключевой вопрос – заканчивается или нет история,  подходит человечество к финишной черте или готовится к рывку на новый, более качественный и совершенный витоке своей бесконечной жизни». С.16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Созидание будущего – в самой природе человека». С.1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Прибавление технологической мощи и совокупного материального богатства не ведет к приращению счастья и благополучия. В третьем мире это подтверждается ростом нищеты, бедности и болезней, в развитой части земного шара – пугающим увеличением числа психических заболеваний, самоубийств, распространением наркотиков и других последствий внутреннего неблагополучия.</w:t>
      </w:r>
    </w:p>
    <w:p>
      <w:pPr>
        <w:pStyle w:val="2"/>
        <w:rPr/>
      </w:pPr>
      <w:r>
        <w:rPr/>
        <w:t>…</w:t>
      </w:r>
      <w:r>
        <w:rPr/>
        <w:t>конфликты стали более разнообразными и разноплановыми и потому менее контролируемыми». С.19.</w:t>
      </w:r>
    </w:p>
    <w:p>
      <w:pPr>
        <w:pStyle w:val="2"/>
        <w:rPr/>
      </w:pPr>
      <w:r>
        <w:rPr/>
        <w:t>«Прогресс науки не остановил разрушения среды обитания человека, подрыва природных основ его существования. (19/20) Тысячи ученых, публицистов, священников всех религий указывают на эти тревожные симптомы, но ничего не меняется, вернее, меняется к худшему.</w:t>
      </w:r>
    </w:p>
    <w:p>
      <w:pPr>
        <w:pStyle w:val="2"/>
        <w:rPr/>
      </w:pPr>
      <w:r>
        <w:rPr/>
        <w:t>Мыслители, философы, писатели различных стран мира , представляющие практически все существующие цивилизации, сходятся во мнении, что современный мир, основанный на принципах рационализма, испытывает гуманитарный, нравственный, ценностный кризис.</w:t>
      </w:r>
    </w:p>
    <w:p>
      <w:pPr>
        <w:pStyle w:val="2"/>
        <w:rPr/>
      </w:pPr>
      <w:r>
        <w:rPr/>
        <w:t>По сравнению с развитием науки, техники, технологий развитие самого человека и человеческого в нем почти не произошло. Современный человек – венец рационалистического способа развития – ничуть не более, а то и менее нравственный и беднее духовно, чем, скажем, античный грек – эллин.</w:t>
      </w:r>
    </w:p>
    <w:p>
      <w:pPr>
        <w:pStyle w:val="2"/>
        <w:rPr/>
      </w:pPr>
      <w:r>
        <w:rPr/>
        <w:t>Провал в духовно-нравственном развитии человека, кризис ценностей рационализма, практицизма и утилитаризма – один из самых серьезных вызовов современности». С.19-20.</w:t>
      </w:r>
    </w:p>
    <w:p>
      <w:pPr>
        <w:pStyle w:val="2"/>
        <w:rPr/>
      </w:pPr>
      <w:r>
        <w:rPr/>
        <w:t>«Сегодня в мире доминирует модель развития, которая может быть определена (21\22) как эгоистично-рациональная. Это означает, что основной мотивацией при любых решениях и действиях на любом уровне является эгоизм (личностный, групповой, национальный, цивилизационный), а главным и едва ли не единственным инструментом реализации  принятых решений – «чистый» рационализм. Духовность, нравственность оказываются в рамках этой парадигмы вредными ограничителями свободы рациональных решений, они осмеиваются как «бесплодное философствование», «прекраснодушие», как нечто «не от мира сего» и вытесняются в сферы, изолированные от практической жизни.</w:t>
      </w:r>
    </w:p>
    <w:p>
      <w:pPr>
        <w:pStyle w:val="2"/>
        <w:rPr/>
      </w:pPr>
      <w:r>
        <w:rPr/>
        <w:t xml:space="preserve">Чтобы рост материально-технического могущества человечества не множил угрозы и кризисы, а служил «прибавлению счастья», необходимо осознать, что духовность и нравственность являются не вредными ограничителями чистого рационализма, а важнейшим инструментом достижения устойчивого развития человека и человечества, важнейшим видовым ресурсом «»человека разумного». Эгоистично-рационалистическая парадигма развития должна быть дополнена </w:t>
      </w:r>
      <w:r>
        <w:rPr>
          <w:color w:val="FF6600"/>
        </w:rPr>
        <w:t>(?!)</w:t>
      </w:r>
      <w:r>
        <w:rPr/>
        <w:t xml:space="preserve">   парадигмой, включающей в себя духовно-нравственные ценности в качестве важнейшего мотива критерия любых решений и действий.</w:t>
      </w:r>
    </w:p>
    <w:p>
      <w:pPr>
        <w:pStyle w:val="2"/>
        <w:rPr/>
      </w:pPr>
      <w:r>
        <w:rPr/>
        <w:t>…</w:t>
      </w:r>
      <w:r>
        <w:rPr/>
        <w:t>мир духовный – не альтернатива современному рациональному миру. Мы не требуем «предания анафеме» плодов прогресса. Мы рассматриваем мир духовный как качественно новую, следующую ступень в эволюции человеческого общества.</w:t>
      </w:r>
    </w:p>
    <w:p>
      <w:pPr>
        <w:pStyle w:val="2"/>
        <w:rPr/>
      </w:pPr>
      <w:r>
        <w:rPr/>
        <w:t>Переход от рационального мира к духовному – это не замена одних, рациональных ценностей и целей жизни другими.  …любые ультиматумы, противопоставления, амбициозные заявления и бескомпромиссные позиции есть очередной экстремизм и насильственная глобализация, это путь в тупик – навстречу смерти человеческой цивилизации на земле!» с.2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Фактически речь идет о выработке новой парадигмы развития человечества, о поиске новых путей развития человеческого сообщества, в основе которого – духовная и культурная составляющая жизни как отдельного человека, так и общества в целом.</w:t>
      </w:r>
    </w:p>
    <w:p>
      <w:pPr>
        <w:pStyle w:val="2"/>
        <w:rPr/>
      </w:pPr>
      <w:r>
        <w:rPr/>
        <w:t>…</w:t>
      </w:r>
      <w:r>
        <w:rPr/>
        <w:t xml:space="preserve">Сегодня человеческое сообщество оказалось в ситуации, которая требует изменения структуры и самой сути отношений, сложившихся между людьми и странами за последние века. …впервые в истории цивилизации информация перестала быть даром божьим для каждого. Опираясь на достижения технического прогресса, ведомая апологетами критериев потребления и рационализма, информация превратилась в товар! Сегодня товаром, источником не духовного богатства, а экономической выгоды стали знания и интеллект, достижения культуры. В товар пытаются превратить даже гуманность, добро, само право на жизнь. </w:t>
      </w:r>
    </w:p>
    <w:p>
      <w:pPr>
        <w:pStyle w:val="2"/>
        <w:rPr/>
      </w:pPr>
      <w:r>
        <w:rPr/>
        <w:t>Современные проблемы настолько сложны и многоплановы, что для их решения необходимы усилия специалистов самых разных профессий и направлений – ученых, мыслителей, людей творческих профессий, журналистов, религиозных деятелей. Этот узел можно развязать только вместе, шаг за шагом продвигаясь по пути культурной, духовной человеческой интеграции.» с.23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Нужны новые продуктивные идеи.</w:t>
      </w:r>
    </w:p>
    <w:p>
      <w:pPr>
        <w:pStyle w:val="2"/>
        <w:rPr>
          <w:lang w:val="en-US"/>
        </w:rPr>
      </w:pPr>
      <w:r>
        <w:rPr/>
        <w:t xml:space="preserve">… </w:t>
      </w:r>
      <w:r>
        <w:rPr/>
        <w:t>это требует глубокой трансформации общественного сознания, современных символов и ценностей, систем образования, побудительных мотивов, направлений приложения энергоресурсов и всех прочих значимых проявлений жизни современного общества.» с. 24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Джагдиш Капур </w:t>
      </w:r>
    </w:p>
    <w:p>
      <w:pPr>
        <w:pStyle w:val="2"/>
        <w:rPr/>
      </w:pPr>
      <w:r>
        <w:rPr/>
        <w:t>«Диалог цивилизаций» на пути к формированию философии гуманного мироустрой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Образование представляет всесторонний процесс подготовки молодых людей в качестве ответственных членов общества, выполняющих в нем одну или более различных функций. Помимо начального образования важную роль играет также специальное и техническое: надо готовить кадры для здравоохранения, школы, службы связи, сельского хозяйства. Образование должно также включать базирующиеся на основах этики и морали культурные и развлекательные виды деятельности. Фактически деревенские и местные школы должны быть интегрированными , обеспеченными всем необходимым целевыми организациями. Нужно научить молодежь быть ответственными людьми, членами большого человеческого семейства, а не просто потребителями, состоящими на службе у потребительского общества.  Только таким образом мы можем преодолеть мертвую хватку потребительства, жадности, жажды власти, насилия, терроризма и стремления к мировому господству.» с.4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пировать с. 44-4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>
      <w:spacing w:before="120" w:after="120"/>
      <w:ind w:firstLine="709"/>
      <w:jc w:val="both"/>
    </w:pPr>
    <w:rPr/>
  </w:style>
  <w:style w:type="paragraph" w:styleId="2">
    <w:name w:val="норма2"/>
    <w:basedOn w:val="Normal"/>
    <w:qFormat/>
    <w:pPr>
      <w:spacing w:before="120" w:after="0"/>
      <w:ind w:firstLine="567"/>
      <w:contextualSpacing/>
      <w:jc w:val="both"/>
    </w:pPr>
    <w:rPr/>
  </w:style>
  <w:style w:type="paragraph" w:styleId="Style16">
    <w:name w:val="норма"/>
    <w:basedOn w:val="Normal"/>
    <w:qFormat/>
    <w:pPr>
      <w:ind w:firstLine="709"/>
      <w:jc w:val="both"/>
    </w:pPr>
    <w:rPr>
      <w:b/>
      <w:smallCaps/>
      <w:shadow/>
    </w:rPr>
  </w:style>
  <w:style w:type="paragraph" w:styleId="21">
    <w:name w:val="обычный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fd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8:23:00Z</dcterms:created>
  <dc:creator>User</dc:creator>
  <dc:description/>
  <cp:keywords/>
  <dc:language>en-US</dc:language>
  <cp:lastModifiedBy>User</cp:lastModifiedBy>
  <dcterms:modified xsi:type="dcterms:W3CDTF">2003-07-23T16:51:00Z</dcterms:modified>
  <cp:revision>11</cp:revision>
  <dc:subject/>
  <dc:title>Диалог цивилизаций</dc:title>
</cp:coreProperties>
</file>