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"/>
        <w:gridCol w:w="8236"/>
        <w:gridCol w:w="105"/>
        <w:gridCol w:w="140"/>
      </w:tblGrid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жская декларация</w:t>
            </w:r>
            <w:r>
              <w:rPr/>
              <w:br/>
              <w:br/>
            </w:r>
          </w:p>
        </w:tc>
        <w:tc>
          <w:tcPr>
            <w:tcW w:w="83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vMerge w:val="restart"/>
            <w:tcBorders/>
            <w:shd w:fill="00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445" cy="635"/>
                  <wp:effectExtent l="0" t="0" r="0" b="0"/>
                  <wp:wrapTopAndBottom/>
                  <wp:docPr id="1" name="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частники международной конференции «Европа в XXI веке» Перекресток цивилизаций», прошедшей в 4-6 мая в Праге в рамках Мирового Общественного Форума «Диалог цивилизаций», в результате обсуждений на пленарных и секционных заседаниях пришли к следующим выводам. </w:t>
            </w:r>
          </w:p>
          <w:p>
            <w:pPr>
              <w:pStyle w:val="Normal"/>
              <w:jc w:val="both"/>
              <w:rPr/>
            </w:pPr>
            <w:r>
              <w:rPr/>
              <w:t>1. Европа, в которой сосредоточены многочисленные нации и народности, в которой происходят важнейшие политические, экономические и цивилизационные изменения, является естественной площадкой для развития межцивилизационного диалога, не ограничиваемого только рамками Евросоюза.</w:t>
            </w:r>
          </w:p>
          <w:p>
            <w:pPr>
              <w:pStyle w:val="Normal"/>
              <w:jc w:val="both"/>
              <w:rPr/>
            </w:pPr>
            <w:r>
              <w:rPr/>
              <w:t>2. Необходимым условием развития межцивилизационного взаимодействия в Европе является, в том числе, и развитие двусторонних отношений, которые, по мнению участников конференции, могут сыграть существенную роль в формировании общего базиса диалога цивилизаций. Важной частью этого процесса является развитие широкого сотрудничества между Евросоюзом и Россией, основанного на свободном движении людей, капиталов и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Участники конференции потвердили готовность способствовать развитию практического сотрудничества в рамках Мирового Общественного Форума с целью формирования новой парадигмы общественного развития, основанной на всей полноте духовно-культурных ценностей и принципов. </w:t>
            </w:r>
          </w:p>
          <w:p>
            <w:pPr>
              <w:pStyle w:val="Normal"/>
              <w:jc w:val="both"/>
              <w:rPr/>
            </w:pPr>
            <w:r>
              <w:rPr/>
              <w:t>4. В рамках реализации Родосской декларации участники конференции приняли решения о создании открытой международной экспертной группы для выработки повестки дня Мирового Общественного Форума «Диалог цивилизаций», основанной на объемном и перспективном понимании процессов межцивилизационного взаимодействия.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vMerge w:val="continue"/>
            <w:tcBorders/>
            <w:shd w:fill="00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9360"/>
        <w:gridCol w:w="555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72415" cy="102235"/>
                  <wp:effectExtent l="0" t="0" r="0" b="0"/>
                  <wp:wrapTopAndBottom/>
                  <wp:docPr id="2" name="white_block_bot_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white_block_bot_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10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14325" cy="102235"/>
                  <wp:effectExtent l="0" t="0" r="0" b="0"/>
                  <wp:wrapTopAndBottom/>
                  <wp:docPr id="3" name="white_block_bot_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white_block_bot_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0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imgs/bl.gif" TargetMode="External"/><Relationship Id="rId3" Type="http://schemas.openxmlformats.org/officeDocument/2006/relationships/image" Target="file:///tmp/in/imgs/white_block_bot_l.gif" TargetMode="External"/><Relationship Id="rId4" Type="http://schemas.openxmlformats.org/officeDocument/2006/relationships/image" Target="file:///tmp/in/imgs/white_block_bot_r.gi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1:17:00Z</dcterms:created>
  <dc:creator>SOCIO</dc:creator>
  <dc:description/>
  <dc:language>en-US</dc:language>
  <cp:lastModifiedBy>SOCIO</cp:lastModifiedBy>
  <dcterms:modified xsi:type="dcterms:W3CDTF">2004-07-23T11:18:00Z</dcterms:modified>
  <cp:revision>1</cp:revision>
  <dc:subject/>
  <dc:title>Пражская декларация</dc:title>
</cp:coreProperties>
</file>