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шуев В.С.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ЧАСТЬЕ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уточнили понятие «личность»» в соотнесении с понятиями «человек», «индивид», «индивидуальность»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   показал проблему согласования личности и социальной системы, три позиции, которые может занимать личность в социальной систем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гда предлагают четвертую позицию: «позицию хамелеона». Но это не отдельная позиция. Это способ с теми или иными целями скрыть реально занимаемую позицию: или позицию хищника, или позицию «премудрого пескаря». Скрыть первую нужно для предотвращения отпора, вторую – для получения от соответствующей системы реально не заслуженных благ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нимать одну позицию, внешне изображать другую – это и есть «метод хамелеона». А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сегодня я хочу прочитать совершенно нетрадиционную лекцию: немного поговорить о счастье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ервой лекции было сказано, что социология – наука обобщающая. Это наука о социальных системах, начиная с личности, с союза друзей, с небольшого предприятия, созданного по принципу большой семьи (по этому принципу построены некоторые японские фирмы – так называемые «фирмы пожизненного найма»), и кончая цивилизацией в целом. Об упомянутых фирмах можно подробнее почитать в книге Владимира Цветова «Пятнадцатый камень сада Реандзи».Это рассказ о Японии. В частности, это хороший рассказ о том, как руководство этих фирм  использует стремление человека к счастью. Там это так не называется, но после сегодняшнего рассказа вы поймете, что речь идет именно об этом. Японцы отличаются тем, что умеют ценить чужие открытия и очень мастерски, очень эффективно эти открытия использовать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еще 2 источника: журнал «»Если» 1994 г. №№ 11-12, Владимир Бинги «База данных» и журнал «Сибирские огни» 1991 г., № 10, Дмитриев А.Н. «Мысль продолжается в космосе». Последнее – это не статья, а запись беседы. Здесь же напомню и о книге Л. Жуховицкого «Счастливыми не рождаются»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посредственным поводом моего желания прочитать такую вот ранее не планировавшуюся лекцию, стал вечер памяти Рерихов в Академии художеств в связи со 125-летием со дня рождения Николая Константиновича и 90-летию со дня рождения его сына – Станислава Николаевича. Организаторами было несколько организаций, включая консульство Индии, Международную Лигу защиты культуры во главе с председателем Петербургского отделения. Меня не удовлетворила организация вечера уже по самой постановке проблематики. И получился вот такой разговор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нее уже было дано в самом общем виде определение социально-философской категории «счастье». Но расшифровки там не было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ло в том, что человек – это единственное живое существо на Земле, для которого счастье является потребностью. Остальные нуждаются в покое, в удовлетворении, в удовольствиях, в наслаждениях, в экстазе – это все компоненты. А счастье – это система, состоящая из множества таких компонентов, объединенных особым образом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начала надо уточнить три понятия. Есть понятия «потребность», «интерес» и «желание». Потребность – это объективная нуждаемость в том или ином факторе эффективности сохранения и проявления жизненного потенциала, т.е. нуждаемость в пище как таковой – фактор жизнеспособности, потребность в разнообразии пищи, в витаминах микроэлементах – фактор не просто жизнеспособности, а эффективности протекания жизненных процессов в организме: насколько полно развертывается и проявляется его потенциал, насколько он устойчив к неблагоприятным внешним воздействиям, помехам. Потребность всегда объективна, не зависима от знания о ней, от понимания ее. Помимо потребностей человека можно и нужно говорить о потребностях той или иной конкретно взятой социальной системы: личности, семьи, предприятия, нации, государства и человечества в целом.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ес – это чувственно-эмоциональное отражение истинной или мнимой потребности. Это результат истинного или искаженного осознания и яркого эмоционального восприятия потребности. Эмоциональная окраска может быть и отрицательной, интерес может быть и со знаком минус. И человек прикладывает массу усилий, чтобы избегнуть действия того или иного фактора воздействия. В.В. Калашников в качестве одного из доказательств реальности жизни Христа в виде земного человека приводит описание в Евангелии молитвы в Гефсиманском саду с обращением-просьбой: «Если это возможно – пусть минует меня чаша предстоящих страданий».</w:t>
      </w:r>
    </w:p>
    <w:sectPr>
      <w:type w:val="nextPage"/>
      <w:pgSz w:w="11906" w:h="16838"/>
      <w:pgMar w:left="1701" w:right="1134" w:gutter="0" w:header="0" w:top="284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Íîðìà 1"/>
    <w:basedOn w:val="Normal"/>
    <w:qFormat/>
    <w:pPr>
      <w:ind w:firstLine="680"/>
      <w:jc w:val="both"/>
    </w:pPr>
    <w:rPr>
      <w:color w:val="000000"/>
      <w:sz w:val="24"/>
      <w:szCs w:val="24"/>
    </w:rPr>
  </w:style>
  <w:style w:type="paragraph" w:styleId="Iiia">
    <w:name w:val="ii?ia"/>
    <w:basedOn w:val="Normal"/>
    <w:qFormat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8:59:00Z</dcterms:created>
  <dc:creator>Reanimator 99 CD</dc:creator>
  <dc:description/>
  <dc:language>en-US</dc:language>
  <cp:lastModifiedBy>Reanimator 99 CD</cp:lastModifiedBy>
  <dcterms:modified xsi:type="dcterms:W3CDTF">1999-11-22T06:53:00Z</dcterms:modified>
  <cp:revision>8</cp:revision>
  <dc:subject/>
  <dc:title>Бушуев В</dc:title>
</cp:coreProperties>
</file>