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нкт – Петербургский государственный электротехнический университет</w:t>
      </w:r>
    </w:p>
    <w:p>
      <w:pPr>
        <w:pStyle w:val="Normal"/>
        <w:rPr/>
      </w:pPr>
      <w:r>
        <w:rPr/>
      </w:r>
    </w:p>
    <w:p>
      <w:pPr>
        <w:pStyle w:val="Normal"/>
        <w:rPr/>
      </w:pPr>
      <w:r>
        <w:rPr/>
      </w:r>
    </w:p>
    <w:p>
      <w:pPr>
        <w:pStyle w:val="Normal"/>
        <w:rPr/>
      </w:pPr>
      <w:r>
        <w:rPr/>
      </w:r>
    </w:p>
    <w:p>
      <w:pPr>
        <w:pStyle w:val="Normal"/>
        <w:rPr/>
      </w:pPr>
      <w:r>
        <w:rPr/>
        <w:t>В.С. Бушуев, Н.В. Крылова</w:t>
      </w:r>
    </w:p>
    <w:p>
      <w:pPr>
        <w:pStyle w:val="Normal"/>
        <w:rPr/>
      </w:pPr>
      <w:r>
        <w:rPr/>
      </w:r>
    </w:p>
    <w:p>
      <w:pPr>
        <w:pStyle w:val="Normal"/>
        <w:rPr/>
      </w:pPr>
      <w:r>
        <w:rPr/>
      </w:r>
    </w:p>
    <w:p>
      <w:pPr>
        <w:pStyle w:val="Normal"/>
        <w:rPr>
          <w:b/>
          <w:b/>
          <w:sz w:val="32"/>
          <w:szCs w:val="32"/>
        </w:rPr>
      </w:pPr>
      <w:r>
        <w:rPr>
          <w:b/>
          <w:sz w:val="32"/>
          <w:szCs w:val="32"/>
        </w:rPr>
        <w:t xml:space="preserve">АКТУАЛЬНЫЕ ПРОБЛЕМЫ </w:t>
      </w:r>
    </w:p>
    <w:p>
      <w:pPr>
        <w:pStyle w:val="Normal"/>
        <w:rPr/>
      </w:pPr>
      <w:r>
        <w:rPr>
          <w:b/>
          <w:sz w:val="32"/>
          <w:szCs w:val="32"/>
        </w:rPr>
        <w:t>СОВРЕМЕННОЙ ПЕДАГОГИКИ</w:t>
      </w:r>
    </w:p>
    <w:p>
      <w:pPr>
        <w:pStyle w:val="Normal"/>
        <w:rPr>
          <w:b/>
          <w:b/>
          <w:sz w:val="32"/>
          <w:szCs w:val="32"/>
        </w:rPr>
      </w:pPr>
      <w:r>
        <w:rPr>
          <w:b/>
          <w:sz w:val="32"/>
          <w:szCs w:val="32"/>
        </w:rPr>
      </w:r>
    </w:p>
    <w:p>
      <w:pPr>
        <w:pStyle w:val="Normal"/>
        <w:rPr>
          <w:i/>
          <w:i/>
          <w:szCs w:val="28"/>
        </w:rPr>
      </w:pPr>
      <w:r>
        <w:rPr>
          <w:i/>
          <w:szCs w:val="28"/>
        </w:rPr>
        <w:t>Учебное пособие</w:t>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szCs w:val="28"/>
        </w:rPr>
      </w:pPr>
      <w:r>
        <w:rPr>
          <w:szCs w:val="28"/>
        </w:rPr>
        <w:t>Санкт-Петербург</w:t>
      </w:r>
    </w:p>
    <w:p>
      <w:pPr>
        <w:pStyle w:val="Normal"/>
        <w:rPr>
          <w:szCs w:val="28"/>
        </w:rPr>
      </w:pPr>
      <w:r>
        <w:rPr>
          <w:szCs w:val="28"/>
        </w:rPr>
      </w:r>
    </w:p>
    <w:p>
      <w:pPr>
        <w:pStyle w:val="Normal"/>
        <w:rPr/>
      </w:pPr>
      <w:r>
        <w:rPr/>
        <w:t>2002</w:t>
      </w:r>
    </w:p>
    <w:p>
      <w:pPr>
        <w:pStyle w:val="Normal"/>
        <w:rPr>
          <w:szCs w:val="28"/>
        </w:rPr>
      </w:pPr>
      <w:r>
        <w:rPr>
          <w:szCs w:val="28"/>
        </w:rPr>
      </w:r>
    </w:p>
    <w:p>
      <w:pPr>
        <w:pStyle w:val="Heading1"/>
        <w:jc w:val="center"/>
        <w:rPr>
          <w:rFonts w:ascii="Times New Roman" w:hAnsi="Times New Roman" w:cs="Times New Roman"/>
          <w:sz w:val="28"/>
        </w:rPr>
      </w:pPr>
      <w:r>
        <w:rPr>
          <w:rFonts w:cs="Times New Roman" w:ascii="Times New Roman" w:hAnsi="Times New Roman"/>
          <w:sz w:val="28"/>
        </w:rPr>
        <w:t>ПРЕДИСЛОВИЕ</w:t>
      </w:r>
    </w:p>
    <w:p>
      <w:pPr>
        <w:pStyle w:val="Normal"/>
        <w:rPr>
          <w:rFonts w:ascii="Times New Roman" w:hAnsi="Times New Roman" w:cs="Times New Roman"/>
          <w:sz w:val="28"/>
        </w:rPr>
      </w:pPr>
      <w:r>
        <w:rPr>
          <w:rFonts w:cs="Times New Roman"/>
          <w:sz w:val="28"/>
        </w:rPr>
      </w:r>
    </w:p>
    <w:p>
      <w:pPr>
        <w:pStyle w:val="Normal"/>
        <w:rPr/>
      </w:pPr>
      <w:r>
        <w:rPr/>
      </w:r>
    </w:p>
    <w:p>
      <w:pPr>
        <w:pStyle w:val="TextBodyIndent"/>
        <w:rPr/>
      </w:pPr>
      <w:r>
        <w:rPr/>
        <w:t xml:space="preserve">Это концептуальное введение в данный курс. </w:t>
      </w:r>
    </w:p>
    <w:p>
      <w:pPr>
        <w:pStyle w:val="Normal"/>
        <w:rPr/>
      </w:pPr>
      <w:r>
        <w:rPr/>
        <w:t xml:space="preserve">Такое введение потребовалось в связи с тем, что в условиях стремительного нарастания процессов глобализации, формирования единого образовательного пространства в мире, ускорения кардинальных перемен, как в жизни государства, так и в сферах науки, техники, культуры в целом необходима переориентация средней и высшей школы с доминирующего обучения на системное образование. </w:t>
      </w:r>
    </w:p>
    <w:p>
      <w:pPr>
        <w:pStyle w:val="Normal"/>
        <w:jc w:val="both"/>
        <w:rPr/>
      </w:pPr>
      <w:r>
        <w:rPr/>
        <w:t xml:space="preserve">Имеющаяся на сегодня методологическая база для этого совершенно недостаточна. </w:t>
      </w:r>
    </w:p>
    <w:p>
      <w:pPr>
        <w:pStyle w:val="Normal"/>
        <w:jc w:val="both"/>
        <w:rPr/>
      </w:pPr>
      <w:r>
        <w:rPr/>
        <w:t xml:space="preserve">Изложение методологии системного подхода применительно к человековедческим проблемам с доведением до алгоритма и четкими определениями для описания специфики управления в социальных системах опубликовано в единственном учебнике: Алексеев С.В., Пивоваров Ю.П  Экология человека. М. ГОУ ВУНМЦ МЗ РФ 2001. Глава 3: Системный подход – путь к новому пониманию и действию.с.66-86. Изданный тиражом 3 000 экз. для медиков и специалистов по экологии, большинству студентов и аспирантов этот учебник практически недоступен. </w:t>
      </w:r>
    </w:p>
    <w:p>
      <w:pPr>
        <w:pStyle w:val="Normal"/>
        <w:jc w:val="both"/>
        <w:rPr/>
      </w:pPr>
      <w:r>
        <w:rPr/>
        <w:t>Еще сложнее для них получить доступ к материалам о закономерностях феномена социального импринтинга, по которым формируются и развиваются самые глубинные основы социальной жизни человека.</w:t>
      </w:r>
    </w:p>
    <w:p>
      <w:pPr>
        <w:pStyle w:val="Normal"/>
        <w:jc w:val="both"/>
        <w:rPr/>
      </w:pPr>
      <w:r>
        <w:rPr/>
        <w:t>Между тем, на системном уровне понимания в существенно ином виде предстают феномены интеллекта, культуры, духовности, ролевые требования к личности, обеспечить которые и призвано образование.</w:t>
      </w:r>
    </w:p>
    <w:p>
      <w:pPr>
        <w:pStyle w:val="Normal"/>
        <w:jc w:val="both"/>
        <w:rPr/>
      </w:pPr>
      <w:r>
        <w:rPr/>
        <w:t xml:space="preserve">На учебных занятиях по курсу все  это раскрывается подробно. Но, как показала практика, в конспектах это приобретает зачастую недопустимо искаженный вид. Поэтому представляется целесообразным в предоставленном объеме дать конспективное, но точное  изложение, дополнив его некоторыми приложениями методического характера. </w:t>
      </w:r>
    </w:p>
    <w:p>
      <w:pPr>
        <w:pStyle w:val="Style13"/>
        <w:rPr/>
      </w:pPr>
      <w:r>
        <w:rPr/>
      </w:r>
    </w:p>
    <w:p>
      <w:pPr>
        <w:pStyle w:val="Style13"/>
        <w:rPr>
          <w:b/>
          <w:b/>
          <w:i/>
          <w:i/>
        </w:rPr>
      </w:pPr>
      <w:r>
        <w:rPr>
          <w:b/>
          <w:i/>
        </w:rPr>
      </w:r>
    </w:p>
    <w:p>
      <w:pPr>
        <w:pStyle w:val="Style13"/>
        <w:rPr>
          <w:b/>
          <w:b/>
          <w:i/>
          <w:i/>
        </w:rPr>
      </w:pPr>
      <w:r>
        <w:rPr>
          <w:b/>
          <w:i/>
        </w:rPr>
      </w:r>
    </w:p>
    <w:p>
      <w:pPr>
        <w:pStyle w:val="Style13"/>
        <w:rPr>
          <w:b/>
          <w:b/>
          <w:i/>
          <w:i/>
        </w:rPr>
      </w:pPr>
      <w:r>
        <w:rPr>
          <w:b/>
          <w:i/>
        </w:rPr>
      </w:r>
    </w:p>
    <w:p>
      <w:pPr>
        <w:pStyle w:val="Style13"/>
        <w:rPr>
          <w:b/>
          <w:b/>
          <w:i/>
          <w:i/>
        </w:rPr>
      </w:pPr>
      <w:r>
        <w:rPr>
          <w:b/>
          <w:i/>
        </w:rPr>
      </w:r>
    </w:p>
    <w:p>
      <w:pPr>
        <w:pStyle w:val="Style13"/>
        <w:rPr>
          <w:b/>
          <w:b/>
          <w:i/>
          <w:i/>
        </w:rPr>
      </w:pPr>
      <w:r>
        <w:rPr>
          <w:b/>
          <w:i/>
        </w:rPr>
      </w:r>
    </w:p>
    <w:p>
      <w:pPr>
        <w:pStyle w:val="Style13"/>
        <w:rPr>
          <w:b/>
          <w:b/>
          <w:i/>
          <w:i/>
        </w:rPr>
      </w:pPr>
      <w:r>
        <w:rPr>
          <w:b/>
          <w:i/>
        </w:rPr>
      </w:r>
    </w:p>
    <w:p>
      <w:pPr>
        <w:pStyle w:val="Style13"/>
        <w:rPr>
          <w:b/>
          <w:b/>
          <w:i/>
          <w:i/>
        </w:rPr>
      </w:pPr>
      <w:r>
        <w:rPr>
          <w:b/>
          <w:i/>
        </w:rPr>
      </w:r>
    </w:p>
    <w:p>
      <w:pPr>
        <w:pStyle w:val="Style13"/>
        <w:rPr>
          <w:b/>
          <w:b/>
          <w:i/>
          <w:i/>
        </w:rPr>
      </w:pPr>
      <w:r>
        <w:rPr>
          <w:b/>
          <w:i/>
        </w:rPr>
      </w:r>
    </w:p>
    <w:p>
      <w:pPr>
        <w:pStyle w:val="Style13"/>
        <w:rPr>
          <w:b/>
          <w:b/>
          <w:i/>
          <w:i/>
        </w:rPr>
      </w:pPr>
      <w:r>
        <w:rPr>
          <w:b/>
          <w:i/>
        </w:rPr>
      </w:r>
    </w:p>
    <w:p>
      <w:pPr>
        <w:pStyle w:val="Style13"/>
        <w:rPr>
          <w:b/>
          <w:b/>
          <w:i/>
          <w:i/>
        </w:rPr>
      </w:pPr>
      <w:r>
        <w:rPr>
          <w:b/>
          <w:i/>
        </w:rPr>
      </w:r>
    </w:p>
    <w:p>
      <w:pPr>
        <w:pStyle w:val="Style13"/>
        <w:ind w:hanging="0"/>
        <w:rPr>
          <w:b/>
          <w:b/>
          <w:i/>
          <w:i/>
        </w:rPr>
      </w:pPr>
      <w:r>
        <w:rPr>
          <w:b/>
          <w:i/>
        </w:rPr>
      </w:r>
    </w:p>
    <w:p>
      <w:pPr>
        <w:pStyle w:val="Style13"/>
        <w:rPr>
          <w:b/>
          <w:b/>
          <w:i/>
          <w:i/>
        </w:rPr>
      </w:pPr>
      <w:r>
        <w:rPr>
          <w:b/>
          <w:i/>
        </w:rPr>
      </w:r>
    </w:p>
    <w:p>
      <w:pPr>
        <w:pStyle w:val="Style13"/>
        <w:rPr>
          <w:b/>
          <w:b/>
          <w:i/>
          <w:i/>
        </w:rPr>
      </w:pPr>
      <w:r>
        <w:rPr>
          <w:b/>
          <w:i/>
        </w:rPr>
        <w:t>1. ПЕДАГОГИКА КАК НАУКА.</w:t>
      </w:r>
    </w:p>
    <w:p>
      <w:pPr>
        <w:pStyle w:val="Style13"/>
        <w:rPr/>
      </w:pPr>
      <w:r>
        <w:rPr>
          <w:b/>
          <w:i/>
        </w:rPr>
        <w:t>ОСНОВАНИЯ ПЕДАГОГИЧЕСКОЙ ДЕЯТЕЛЬНОСТИ</w:t>
      </w:r>
    </w:p>
    <w:p>
      <w:pPr>
        <w:pStyle w:val="Style13"/>
        <w:rPr>
          <w:b/>
          <w:b/>
          <w:i/>
          <w:i/>
        </w:rPr>
      </w:pPr>
      <w:r>
        <w:rPr>
          <w:b/>
          <w:i/>
        </w:rPr>
      </w:r>
    </w:p>
    <w:p>
      <w:pPr>
        <w:pStyle w:val="Style13"/>
        <w:rPr/>
      </w:pPr>
      <w:r>
        <w:rPr>
          <w:b/>
        </w:rPr>
        <w:t xml:space="preserve">Педагогика – это наука о формировании и развитии субъекта предстоящей лишь в самом общем виде прогнозируемой вариативной деятельности в практически непредсказуемых условиях при неполноте или отсутствии внешнего контроля и стимулирования, но с требованием соответствия деятельности потребностям обеспечения устойчивости, прогресса и счастья самого субъекта и тех систем, частью которых данный субъект будет являться. </w:t>
      </w:r>
    </w:p>
    <w:p>
      <w:pPr>
        <w:pStyle w:val="Style13"/>
        <w:rPr/>
      </w:pPr>
      <w:r>
        <w:rPr/>
        <w:t>Педагогическое искусство - это искусство применения педагогики или искусство педагогической деятельности, искусство решения педагогических задач. При этом индивид, осуществляющий педагогическую деятельность, педагогику как науку может и не знать.</w:t>
      </w:r>
    </w:p>
    <w:p>
      <w:pPr>
        <w:pStyle w:val="Style13"/>
        <w:rPr/>
      </w:pPr>
      <w:r>
        <w:rPr/>
        <w:t xml:space="preserve">Составной частью педагогики является </w:t>
      </w:r>
      <w:r>
        <w:rPr>
          <w:b/>
        </w:rPr>
        <w:t xml:space="preserve">дидактика – наука о передаче знаний, о формировании и развитии умений,  навыков и тренированности в применении этих знаний.  </w:t>
      </w:r>
    </w:p>
    <w:p>
      <w:pPr>
        <w:pStyle w:val="Style13"/>
        <w:rPr/>
      </w:pPr>
      <w:r>
        <w:rPr/>
        <w:t xml:space="preserve">Прежняя педагогика была направлена на формировании развитие подчиненных, на подготовку кадров, которыми затем легко управлять. Обучали и рабов, и крепостных крестьян. </w:t>
      </w:r>
    </w:p>
    <w:p>
      <w:pPr>
        <w:pStyle w:val="Style13"/>
        <w:rPr/>
      </w:pPr>
      <w:r>
        <w:rPr/>
        <w:t xml:space="preserve">Теперь речь идет о формировании и развитии субъекта. А </w:t>
      </w:r>
      <w:r>
        <w:rPr>
          <w:b/>
        </w:rPr>
        <w:t xml:space="preserve">субъект – это тот, кто сам анализирует ситуацию, сам выбирает себе цели, сам составляет программы, сам их выполняет по собственной воле без воздействия извне или даже вопреки такому воздействию. </w:t>
      </w:r>
    </w:p>
    <w:p>
      <w:pPr>
        <w:pStyle w:val="Style13"/>
        <w:rPr/>
      </w:pPr>
      <w:r>
        <w:rPr/>
        <w:t xml:space="preserve">В современном обществе конкретная ситуация, в которой оказываются различные субъекты, и объективно требующаяся от них деятельность изменяются все быстрее и кардинальнее. И нужно подготовить субъекта деятельности, которой пока еще нет, деятельности применительно к условиям, которые пока еще не возникли. Все это прогнозируется только в самом общем виде. Неполнота и неточности прогнозов требует дать возможность субъекту ориентироваться самому в том, что и в каких условиях потребуется, быстро набирать и осваивать необходимое самостоятельно, самостоятельно определять: что именно, в какой форме и в каком объеме делать. </w:t>
      </w:r>
    </w:p>
    <w:p>
      <w:pPr>
        <w:pStyle w:val="Style13"/>
        <w:rPr/>
      </w:pPr>
      <w:r>
        <w:rPr/>
        <w:t xml:space="preserve">Более того: надо, чтобы без внешнего контроля, без поощрений и наказаний субъект делал именно то, что необходимо для сохранения и прогресса тех социальных систем, от семьи до государства и до человечества в целом, в состав которых он будет в дальнейшем включен в качестве значимого их компонента. При этом не должно возникать противоречия с самостоятельным обеспечением собственных устойчивости, прогресса и счастья самого  субъекта. Вот все это в целом и должно обеспечиваться применением педагогики нового времени. </w:t>
      </w:r>
    </w:p>
    <w:p>
      <w:pPr>
        <w:pStyle w:val="Style13"/>
        <w:rPr/>
      </w:pPr>
      <w:r>
        <w:rPr/>
        <w:t xml:space="preserve">Самая полная свобода не подразумевает, что человек всецело предоставлен только самому себе и случайностям. Он должен иметь достаточные по устойчивости во времени и по диапазону их значимости ориентиры, достаточную общетеоретическую базу, методологию и методики нахождения и освоения новой информации и способов ее использования соответственно изменяющимся потребностям и условиям для их удовлетворения. </w:t>
      </w:r>
    </w:p>
    <w:p>
      <w:pPr>
        <w:pStyle w:val="Style13"/>
        <w:rPr/>
      </w:pPr>
      <w:r>
        <w:rPr/>
        <w:t xml:space="preserve">Самый свободный человек не может быть независимым ни от своей социальной сущности, связанной и выражающейся во включенности в обеспечение устойчивости и прогресса определенных социальных систем. Не может он быть независимым и от собственной сущности, и от закономерностей развития этой сущности. А конкретная деятельность, для осуществления которой осваиваются те или иные знания и умения, развиваются те или иные способности – это проявление на практике устремленности к достижению тех или иных целей. </w:t>
      </w:r>
    </w:p>
    <w:p>
      <w:pPr>
        <w:pStyle w:val="Style13"/>
        <w:rPr/>
      </w:pPr>
      <w:r>
        <w:rPr/>
        <w:t xml:space="preserve">Понимание этого позволяет расставить по значимости цели, средства, освоение этих средств и их применение на практике. </w:t>
      </w:r>
    </w:p>
    <w:p>
      <w:pPr>
        <w:pStyle w:val="Style13"/>
        <w:rPr/>
      </w:pPr>
      <w:r>
        <w:rPr/>
        <w:t xml:space="preserve">Каждый из разделов любой науки отражает только часть той системы, которую моделирует на информационно-теоретическом уровне данная наука в целом. А часть не заменяет целого. Поэтому часть науки можно и нужно выделять для освоения и применения в тот или иной отрезок времени в тех или иных конкретных условиях, но и в теории, и на практике при этом необходимо ориентироваться на систему в целом. </w:t>
      </w:r>
    </w:p>
    <w:p>
      <w:pPr>
        <w:pStyle w:val="Style13"/>
        <w:rPr/>
      </w:pPr>
      <w:r>
        <w:rPr/>
        <w:t xml:space="preserve">Есть образование как системный процесс, и есть образованность как системный его результат. Есть обучение и обученность как составные компоненты того и другого. Можно выделить часть педагогики и увидеть педагогику как  это науку об образовании. Можно выделить часть образования (начальное,  среднее или высшее, общее профессиональное или специальное) и соответственно говорить о педагогике высшей школы – это будет составной частью выделенного ранее. На каждом из этапов образования можно сосредоточиться практически исключительно  на обучении – этим занимается дидактика как часть педагогики. Можно, наконец, выделить отдельный учебный курс в той или иной школе, основанный на достижениях той или иной науки – это будет методика преподавания конкретной учебной дисциплины. </w:t>
      </w:r>
    </w:p>
    <w:p>
      <w:pPr>
        <w:pStyle w:val="Style13"/>
        <w:rPr/>
      </w:pPr>
      <w:r>
        <w:rPr/>
        <w:t>Каждый из вариантов соответствует определенным целевым установкам и определенным рамкам педагогической деятельности. И каждый из вариантов требует постоянной ориентации на его место и роль в общей системе. Самое нужное дерево не должно заслонять понимания леса в целом.</w:t>
      </w:r>
    </w:p>
    <w:p>
      <w:pPr>
        <w:pStyle w:val="Style13"/>
        <w:rPr/>
      </w:pPr>
      <w:r>
        <w:rPr/>
        <w:t>С другой стороны, при самом полном и точном понимании общего для реальной повседневной практической деятельности необходимо сосредоточивать внимание на соответствующих частных компонентах большой системы, оперативно переключая это внимание сообразно изменяющимся, условиям, потребностям и целям действующих субъектов.</w:t>
      </w:r>
    </w:p>
    <w:p>
      <w:pPr>
        <w:pStyle w:val="Style13"/>
        <w:rPr/>
      </w:pPr>
      <w:r>
        <w:rPr/>
        <w:t>Поэтому педагогика включает в себя обеспечение ориентации в соответствующих общих и частных потребностях тех, ради кого она должна развиваться и использоваться на основе использования достижений других обществоведческих и человековедческих наук, не подменяя ни одну из них (частный случай этого – анализ социального заказа к различным частям образовательной системы с определением наиболее эффективных путей и способов выполнения этого заказа).</w:t>
      </w:r>
    </w:p>
    <w:p>
      <w:pPr>
        <w:pStyle w:val="Style13"/>
        <w:rPr/>
      </w:pPr>
      <w:r>
        <w:rPr/>
        <w:t xml:space="preserve">Управление педагогической деятельностью не должно быть утопичным. Но оно должно быть ориентировано на все более полное и эффективное использование имеющихся возможностей для достижения поставленных целей. Поэтому  педагогика включает в себя рассмотрение закономерностей формирования и развития системы наиболее важных качеств субъекта будущей деятельности, ради которой, собственно, и осуществляется педагогическая деятельность. </w:t>
      </w:r>
    </w:p>
    <w:p>
      <w:pPr>
        <w:pStyle w:val="Style13"/>
        <w:rPr/>
      </w:pPr>
      <w:r>
        <w:rPr/>
        <w:t xml:space="preserve">  </w:t>
      </w:r>
      <w:r>
        <w:rPr/>
        <w:t xml:space="preserve">Такая многоуровневая сложность педагогики как науки и педагогической деятельности как практики применения этой науки приводит к тому, что на выполнение отдельных компонентов в отрыве их от общего можно ориентироваться как на ремесленную деятельность ради собственного заработка при самом высоком уровне профессионализма. Но если при выполнении отдельных педагогических действий (будь то рассказ материала отдельной темы или контроль знаний по отдельному учебному курсу) постоянно ориентироваться на следование общему назначению педагогики и смыслу педагогической деятельности, то выбор профессии педагога должен рассматриваться как выбор индивидом смысла, содержания и формы всей своей жизни. </w:t>
      </w:r>
    </w:p>
    <w:p>
      <w:pPr>
        <w:pStyle w:val="Style13"/>
        <w:rPr/>
      </w:pPr>
      <w:r>
        <w:rPr/>
      </w:r>
    </w:p>
    <w:p>
      <w:pPr>
        <w:pStyle w:val="Iiia"/>
        <w:ind w:left="680" w:hanging="0"/>
        <w:rPr>
          <w:b/>
          <w:b/>
          <w:i/>
          <w:i/>
        </w:rPr>
      </w:pPr>
      <w:r>
        <w:rPr>
          <w:b/>
          <w:i/>
        </w:rPr>
        <w:t xml:space="preserve">2. СИСТЕМНЫЙ ПОДХОД – ТЕОРЕТИЧЕСКАЯ ОСНОВА </w:t>
      </w:r>
    </w:p>
    <w:p>
      <w:pPr>
        <w:pStyle w:val="Iiia"/>
        <w:ind w:left="680" w:hanging="0"/>
        <w:rPr>
          <w:b/>
          <w:b/>
          <w:i/>
          <w:i/>
        </w:rPr>
      </w:pPr>
      <w:r>
        <w:rPr>
          <w:b/>
          <w:i/>
        </w:rPr>
        <w:t>ПЕДАГОГИЧЕСКРЙ ТЕОРИИ И ПРАКТИКИ</w:t>
      </w:r>
    </w:p>
    <w:p>
      <w:pPr>
        <w:pStyle w:val="Iiia"/>
        <w:rPr/>
      </w:pPr>
      <w:r>
        <w:rPr/>
        <w:t xml:space="preserve">Человечество дошло до такого периода в своем развитии, когда для обеспечения последующего прогресса необходимо </w:t>
      </w:r>
      <w:r>
        <w:rPr>
          <w:b/>
        </w:rPr>
        <w:t>изменить базовые парадигмы</w:t>
      </w:r>
      <w:r>
        <w:rPr/>
        <w:t xml:space="preserve"> во всех обществоведческих науках и во всем социальном управлении. Парадигмы - это исходные базовые положения, на которых стоится та или иная концепция, теория и управление практической деятельностью. </w:t>
      </w:r>
    </w:p>
    <w:p>
      <w:pPr>
        <w:pStyle w:val="Iiia"/>
        <w:rPr/>
      </w:pPr>
      <w:r>
        <w:rPr/>
        <w:t xml:space="preserve">В связи с необходимостью полнее учитывать сложность реального мира появилось новое направление в научном познании - </w:t>
      </w:r>
      <w:r>
        <w:rPr>
          <w:b/>
        </w:rPr>
        <w:t>синергетика. Это наука о самоорганизации не полностью детерминированных сложных систем.</w:t>
      </w:r>
      <w:r>
        <w:rPr/>
        <w:t xml:space="preserve"> Новая наука потребовала иного подхода и для развития смежных отраслей знания, и для успешного применения на практике новых научных достижений. </w:t>
      </w:r>
    </w:p>
    <w:p>
      <w:pPr>
        <w:pStyle w:val="Iiia"/>
        <w:rPr/>
      </w:pPr>
      <w:r>
        <w:rPr/>
        <w:t xml:space="preserve"> </w:t>
      </w:r>
      <w:r>
        <w:rPr/>
        <w:t xml:space="preserve">Для рассмотрения самоорганизующихся систем требуется более точный язык и несколько иная методология. Давно уже многие люди рассуждают о системах, но вкладывают в слово «система» самое разнообразное содержание. Точнее язык технических специалистов по системотехнике, но перенести их разработки на решение человеческих проблем без обращения к системному подходу как общенаучному методу и без ряда существенных доработок этого метода применительно к специфике социальных систем трудно, а часто и невозможно. Помимо таких систем, как человек, общество, системами являются также интеллект, культура, образование. Соответственно, для их анализа, для управления, корректировки их формирования и развития необходим системный подход, выраженный соответствующим языком. Этим и обусловлены предлагаемые уточнения. </w:t>
      </w:r>
    </w:p>
    <w:p>
      <w:pPr>
        <w:pStyle w:val="Iiia"/>
        <w:rPr/>
      </w:pPr>
      <w:r>
        <w:rPr/>
        <w:t xml:space="preserve">В современной литературе система чаще всего определяется как совокупность элементов и связей между ними. Однако под такое определение подпадает и комплекс, поскольку не отражена качественная специфика системы как  </w:t>
      </w:r>
      <w:r>
        <w:rPr>
          <w:b/>
        </w:rPr>
        <w:t>4-го уровня  принципиально различных видов совокупностей</w:t>
      </w:r>
      <w:r>
        <w:rPr/>
        <w:t xml:space="preserve"> </w:t>
      </w:r>
      <w:r>
        <w:rPr>
          <w:b/>
        </w:rPr>
        <w:t>по возрастанию их сложности.</w:t>
      </w:r>
    </w:p>
    <w:p>
      <w:pPr>
        <w:pStyle w:val="Iiia"/>
        <w:numPr>
          <w:ilvl w:val="0"/>
          <w:numId w:val="4"/>
        </w:numPr>
        <w:ind w:left="0" w:firstLine="357"/>
        <w:rPr/>
      </w:pPr>
      <w:r>
        <w:rPr>
          <w:b/>
        </w:rPr>
        <w:t>Случайное множество</w:t>
      </w:r>
      <w:r>
        <w:rPr/>
        <w:t xml:space="preserve"> - </w:t>
      </w:r>
      <w:r>
        <w:rPr>
          <w:i/>
        </w:rPr>
        <w:t xml:space="preserve">совокупность объектов, объединенных произвольно, независимо от присущих им качеств. </w:t>
      </w:r>
    </w:p>
    <w:p>
      <w:pPr>
        <w:pStyle w:val="Iiia"/>
        <w:numPr>
          <w:ilvl w:val="0"/>
          <w:numId w:val="8"/>
        </w:numPr>
        <w:ind w:left="0" w:firstLine="709"/>
        <w:rPr/>
      </w:pPr>
      <w:r>
        <w:rPr>
          <w:b/>
        </w:rPr>
        <w:t xml:space="preserve">Класс </w:t>
      </w:r>
      <w:r>
        <w:rPr/>
        <w:t>-</w:t>
      </w:r>
      <w:r>
        <w:rPr>
          <w:i/>
        </w:rPr>
        <w:t xml:space="preserve"> совокупность объектов, объединенных наличием у всех их минимум одного общего признака, значимого в заданном контексте. </w:t>
      </w:r>
    </w:p>
    <w:p>
      <w:pPr>
        <w:pStyle w:val="Iiia"/>
        <w:numPr>
          <w:ilvl w:val="0"/>
          <w:numId w:val="4"/>
        </w:numPr>
        <w:ind w:left="0" w:firstLine="851"/>
        <w:rPr/>
      </w:pPr>
      <w:r>
        <w:rPr>
          <w:b/>
        </w:rPr>
        <w:t xml:space="preserve">Комплекс </w:t>
      </w:r>
      <w:r>
        <w:rPr/>
        <w:t xml:space="preserve">- </w:t>
      </w:r>
      <w:r>
        <w:rPr>
          <w:i/>
        </w:rPr>
        <w:t>совокупность объектов, объединенных относительно устойчивыми взаимосвязями, более значимыми, нежели взаимосвязи с окружающей средой, и создающими возможность проявить свойства отдельных объектов, которые не могут проявиться вне данного объединения, или создающими возможность получить эффект благодаря сложению недостаточных для этого возможностей отдельных объектов, входящих в данную совокупность.</w:t>
      </w:r>
    </w:p>
    <w:p>
      <w:pPr>
        <w:pStyle w:val="Iiia"/>
        <w:numPr>
          <w:ilvl w:val="0"/>
          <w:numId w:val="9"/>
        </w:numPr>
        <w:ind w:left="0" w:firstLine="642"/>
        <w:rPr/>
      </w:pPr>
      <w:r>
        <w:rPr>
          <w:b/>
        </w:rPr>
        <w:t>Система</w:t>
      </w:r>
      <w:r>
        <w:rPr/>
        <w:t xml:space="preserve"> – </w:t>
      </w:r>
      <w:r>
        <w:rPr>
          <w:i/>
        </w:rPr>
        <w:t>совокупность объектов, объединенных относительно устойчивыми взаимосвязями, более значимыми, нежели взаимосвязи с окружающей средой, и создающими новое качество (называемое эффектом системы), которым не обладают ни отдельные эти объекты, ни другие их совокупности.</w:t>
      </w:r>
    </w:p>
    <w:p>
      <w:pPr>
        <w:pStyle w:val="Iiia"/>
        <w:ind w:firstLine="642"/>
        <w:rPr/>
      </w:pPr>
      <w:r>
        <w:rPr/>
        <w:t>Словом «объект» может обозначаться предмет, процесс, явление, знак, свойство чего-либо - то, что в данном конкретном случае рассматривается или подвергается целенаправленному воздействию, поскольку имеет значимость для того, кто к нему обратился.</w:t>
      </w:r>
    </w:p>
    <w:p>
      <w:pPr>
        <w:pStyle w:val="Iiia"/>
        <w:ind w:firstLine="642"/>
        <w:rPr/>
      </w:pPr>
      <w:r>
        <w:rPr>
          <w:b/>
        </w:rPr>
        <w:t>Объект</w:t>
      </w:r>
      <w:r>
        <w:rPr>
          <w:i/>
        </w:rPr>
        <w:t xml:space="preserve"> - это в данном контексте часть соответствующего (реального или идеального) мира, имеющая достаточно большое с точки зрения проблематики действующего субъекта влияние на существование и развитие определенной части этого мира. </w:t>
      </w:r>
    </w:p>
    <w:p>
      <w:pPr>
        <w:pStyle w:val="Iiia"/>
        <w:rPr/>
      </w:pPr>
      <w:r>
        <w:rPr/>
        <w:t xml:space="preserve">Соответственно при выделении объекта нужно обозначать и контекст, в котором он значима, т.е. является именно объектом. Связи между объектами могут постепенно или эпизодически меняться, но в целом они должны быть относительно устойчивыми. Как и в комплексе, в системе внутренние связи важнее связей внешних. Одни не исключают других - важно отношение по значимости. </w:t>
      </w:r>
    </w:p>
    <w:p>
      <w:pPr>
        <w:pStyle w:val="Iiia"/>
        <w:rPr/>
      </w:pPr>
      <w:r>
        <w:rPr/>
        <w:t xml:space="preserve">Все только что сказанное относится и к комплексу, и к системе. </w:t>
      </w:r>
      <w:r>
        <w:rPr>
          <w:b/>
        </w:rPr>
        <w:t>Система отличается от комплекса образованием в ней принципиально нового качества, называемого, как было сказано, эффектом системы, качества, которого нет ни у одного из составляющих ее компонентов, нет его и у любых других совокупностей этих компонентов, даже у полной их простой суммы.</w:t>
      </w:r>
      <w:r>
        <w:rPr/>
        <w:t xml:space="preserve"> Емкость кадки, способность сохранять определенное количество жидкости - это именно эффект системы. Ни один из компонентов кадки, и даже полный набор этих компонентов, сложенный в кучу, хранить данный объем жидкости не может. Точно так же, человеческое «Я» - это эффект системы. Невозможно ответить: в какой части тела помещается у человека его «Я». </w:t>
      </w:r>
    </w:p>
    <w:p>
      <w:pPr>
        <w:pStyle w:val="Iiia"/>
        <w:rPr/>
      </w:pPr>
      <w:r>
        <w:rPr/>
        <w:t xml:space="preserve">Эффект системы прямому воздействию не поддается. Непосредственно на емкость бочки воздействовать невозможно. </w:t>
      </w:r>
      <w:r>
        <w:rPr>
          <w:b/>
        </w:rPr>
        <w:t xml:space="preserve">Эффект системы поддается лишь опосредованному  воздействию через изменение компонентов, связей между ними или на того и другого вместе. </w:t>
      </w:r>
      <w:r>
        <w:rPr/>
        <w:t>Именно ориентация на эффект системы не позволяет</w:t>
      </w:r>
      <w:r>
        <w:rPr>
          <w:b/>
        </w:rPr>
        <w:t xml:space="preserve"> </w:t>
      </w:r>
      <w:r>
        <w:rPr/>
        <w:t xml:space="preserve">смешивать разносторонний подход, подход комплексный и подход системный. </w:t>
      </w:r>
    </w:p>
    <w:p>
      <w:pPr>
        <w:pStyle w:val="Iiia"/>
        <w:ind w:hanging="0"/>
        <w:rPr/>
      </w:pPr>
      <w:r>
        <w:rPr>
          <w:b/>
          <w:i/>
        </w:rPr>
        <w:t xml:space="preserve">      </w:t>
      </w:r>
      <w:r>
        <w:rPr>
          <w:b/>
          <w:i/>
        </w:rPr>
        <w:t>Системный подход - это метод анализа и принцип действия, целеполагания и (или) практического воздействия на структуру, согласно которым любые операции со структурой планируются и оцениваются с позиций итогового  изменения эффекта</w:t>
      </w:r>
      <w:r>
        <w:rPr>
          <w:i/>
        </w:rPr>
        <w:t xml:space="preserve"> </w:t>
      </w:r>
      <w:r>
        <w:rPr>
          <w:b/>
          <w:i/>
        </w:rPr>
        <w:t>системы.</w:t>
      </w:r>
    </w:p>
    <w:p>
      <w:pPr>
        <w:pStyle w:val="Iiia"/>
        <w:rPr/>
      </w:pPr>
      <w:r>
        <w:rPr/>
        <w:t xml:space="preserve">Из определения системного подхода видно и его назначение: именно ради получения нужного эффекта создаются и совершенствуются системы, именно для целенаправленного изменения этого эффекта системы необходим системный подход. </w:t>
      </w:r>
    </w:p>
    <w:p>
      <w:pPr>
        <w:pStyle w:val="Iiia"/>
        <w:rPr/>
      </w:pPr>
      <w:r>
        <w:rPr/>
        <w:t>Нередко задача ставится иначе: повысить эффективность использования системы путем задания наиболее эффективных режимов ее функционирования. В этом случае стоит задача изменить не эффект системы, а  его проявление. Системный подход и в этом случае имеет значение для ориентации в потенциальных возможностях системы по-разному проявлять свой эффект в зависимости от тех или иных факторов.</w:t>
      </w:r>
    </w:p>
    <w:p>
      <w:pPr>
        <w:pStyle w:val="Iiia"/>
        <w:rPr/>
      </w:pPr>
      <w:r>
        <w:rPr/>
        <w:t>Нужно уточнить и ряд терминов, используемых в системном подходе. Без соответствующих уточнений научные термины употреблять недопустимо, а содержание, обозначаемое одним и тем же термином, может изменяться в зависимости от контекста. В данном случае уточняется значение терминов в контексте системного подхода как общенаучного метода.</w:t>
      </w:r>
    </w:p>
    <w:p>
      <w:pPr>
        <w:pStyle w:val="Iiia"/>
        <w:rPr/>
      </w:pPr>
      <w:r>
        <w:rPr>
          <w:b/>
        </w:rPr>
        <w:t>Состав</w:t>
      </w:r>
      <w:r>
        <w:rPr/>
        <w:t xml:space="preserve"> - э</w:t>
      </w:r>
      <w:r>
        <w:rPr>
          <w:i/>
        </w:rPr>
        <w:t>то качественно-количественная характеристика набора сущностей, образующих систему.</w:t>
      </w:r>
    </w:p>
    <w:p>
      <w:pPr>
        <w:pStyle w:val="Iiia"/>
        <w:rPr/>
      </w:pPr>
      <w:r>
        <w:rPr>
          <w:i/>
        </w:rPr>
        <w:t>Если какой-то объект рассматривается как единое целое независимо от его реальной сложности, то он обозначается термином</w:t>
      </w:r>
      <w:r>
        <w:rPr/>
        <w:t xml:space="preserve"> </w:t>
      </w:r>
      <w:r>
        <w:rPr>
          <w:b/>
        </w:rPr>
        <w:t>элемент.</w:t>
      </w:r>
    </w:p>
    <w:p>
      <w:pPr>
        <w:pStyle w:val="Iiia"/>
        <w:rPr/>
      </w:pPr>
      <w:r>
        <w:rPr/>
        <w:t xml:space="preserve">Если составные части выделенной системы сами обладают системной сущностью и для общей системы важны эффекты системы ее составляющих - тогда эти составляющие рассматриваются как </w:t>
      </w:r>
      <w:r>
        <w:rPr>
          <w:b/>
        </w:rPr>
        <w:t xml:space="preserve">подсистемы. </w:t>
      </w:r>
      <w:r>
        <w:rPr/>
        <w:t xml:space="preserve">Это особенно важно, если в рамках общей стратегии, присущей системе в целом, на уровне отдельных ее составляющих осуществляется собственное самоуправление. В свою очередь, каждая из систем реально входит составной частью в системы более высокого уровня. Если при этом рассматривается ее влияние на образование и проявление эффекта этой большей системы, то последняя обозначается как </w:t>
      </w:r>
      <w:r>
        <w:rPr>
          <w:b/>
        </w:rPr>
        <w:t xml:space="preserve">метасистема. </w:t>
      </w:r>
      <w:r>
        <w:rPr/>
        <w:t xml:space="preserve"> </w:t>
      </w:r>
    </w:p>
    <w:p>
      <w:pPr>
        <w:pStyle w:val="Iiia"/>
        <w:rPr/>
      </w:pPr>
      <w:r>
        <w:rPr>
          <w:b/>
        </w:rPr>
        <w:t>Организация</w:t>
      </w:r>
      <w:r>
        <w:rPr/>
        <w:t xml:space="preserve"> </w:t>
      </w:r>
      <w:r>
        <w:rPr>
          <w:i/>
        </w:rPr>
        <w:t>в системном подходе означает комплекс способов связи элементов в системе.</w:t>
      </w:r>
      <w:r>
        <w:rPr/>
        <w:t xml:space="preserve"> Слово комплекс понадобилось потому, что при соединении элементов в системе употребляются различные способы, но они должны быть согласованы меж собой (экранировка, температурные режимы, устойчивость к вибрации и т.д.). </w:t>
      </w:r>
    </w:p>
    <w:p>
      <w:pPr>
        <w:pStyle w:val="Iiia"/>
        <w:rPr>
          <w:i/>
          <w:i/>
        </w:rPr>
      </w:pPr>
      <w:r>
        <w:rPr/>
        <w:t xml:space="preserve">Надо особо обратить внимание на контекстный подход к определению термина «организация», который в управлении имеет другое значение, в административной деятельности третье, в юридической практике четвертое и т.д. </w:t>
      </w:r>
    </w:p>
    <w:p>
      <w:pPr>
        <w:pStyle w:val="Iiia"/>
        <w:rPr>
          <w:i/>
          <w:i/>
        </w:rPr>
      </w:pPr>
      <w:r>
        <w:rPr>
          <w:b/>
        </w:rPr>
        <w:t xml:space="preserve">Структура - </w:t>
      </w:r>
      <w:r>
        <w:rPr>
          <w:i/>
        </w:rPr>
        <w:t>в методологии системного подхода это общий термин для обозначения внутреннего строения  системы по ее составу и организации с учетом их взаимосогласованности.</w:t>
      </w:r>
      <w:r>
        <w:rPr/>
        <w:t xml:space="preserve"> </w:t>
      </w:r>
    </w:p>
    <w:p>
      <w:pPr>
        <w:pStyle w:val="Iiia"/>
        <w:rPr/>
      </w:pPr>
      <w:r>
        <w:rPr/>
        <w:t>Состав, организация и структура обозначают три исходных характеристики системы, производным от которых и является эффект системы.</w:t>
      </w:r>
    </w:p>
    <w:p>
      <w:pPr>
        <w:pStyle w:val="Iiia"/>
        <w:rPr/>
      </w:pPr>
      <w:r>
        <w:rPr/>
        <w:t xml:space="preserve">Системный подход необходим как при обращении к социальным системам любого уровня (индивид, семья, бригада, предприятие, поселение, нация, государство, человечество в целом), так и к системным качествам субъектов социального действия (именно такими качествами являются личность, интеллект, культура и т.д.). Необходим он, соответственно, и для решения проблематики формирования и корректировки последующего развития важнейших системных качеств субъектов социальной деятельности. Это составляет важнейшую задачу психологии, педагогики и социологии, политологии.  А самое главное - это важнейшее условие эффективности практической деятельности по качественному преобразованию жизни в целом. </w:t>
      </w:r>
    </w:p>
    <w:p>
      <w:pPr>
        <w:pStyle w:val="Iiia"/>
        <w:rPr/>
      </w:pPr>
      <w:r>
        <w:rPr/>
        <w:t>Если признана важность системного подхода как общенаучного метода в целом и как совершенно необходимого метода в психологии, педагогике и  социологии нового времени, то задачу применения этого подхода при всем множестве конкретных случаев следует признать типовой. Это не устраняет необходимости в каждом конкретном случае вводить частные дополнения и уточнения, но типовая задача может и должна иметь алгоритм решения хотя бы в самом обобщенном его виде.</w:t>
      </w:r>
      <w:r>
        <w:rPr>
          <w:rStyle w:val="FootnoteCharacters"/>
          <w:rStyle w:val="FootnoteAnchor"/>
        </w:rPr>
        <w:footnoteReference w:id="2"/>
      </w:r>
    </w:p>
    <w:p>
      <w:pPr>
        <w:pStyle w:val="Iiia"/>
        <w:rPr>
          <w:b/>
          <w:b/>
        </w:rPr>
      </w:pPr>
      <w:r>
        <w:rPr>
          <w:b/>
        </w:rPr>
        <w:t xml:space="preserve"> </w:t>
      </w:r>
      <w:r>
        <w:rPr>
          <w:b/>
        </w:rPr>
        <w:t>Алгоритм системного подхода (анализа и воздействия):</w:t>
      </w:r>
    </w:p>
    <w:p>
      <w:pPr>
        <w:pStyle w:val="Iiia"/>
        <w:rPr>
          <w:b/>
          <w:b/>
        </w:rPr>
      </w:pPr>
      <w:r>
        <w:rPr>
          <w:b/>
        </w:rPr>
        <w:t>Предварительно уточнить:</w:t>
      </w:r>
    </w:p>
    <w:p>
      <w:pPr>
        <w:pStyle w:val="Iiia"/>
        <w:rPr/>
      </w:pPr>
      <w:r>
        <w:rPr>
          <w:b/>
        </w:rPr>
        <w:t xml:space="preserve">а) что является эффектом системы в данном случае. </w:t>
      </w:r>
      <w:r>
        <w:rPr/>
        <w:t xml:space="preserve">Одна и та же система может иметь несколько эффектов системы. В зависимости от значимого в каждом конкретном случае эффекта системы будет изменяться анализ и практическое воздействие. </w:t>
      </w:r>
    </w:p>
    <w:p>
      <w:pPr>
        <w:pStyle w:val="Iiia"/>
        <w:rPr/>
      </w:pPr>
      <w:r>
        <w:rPr>
          <w:b/>
        </w:rPr>
        <w:t>б) какие изменения выделенного как значимого для данного конкретного случая эффекта системы необходимо обеспечить;  как именно, по каким критериям будут  оцениваться его реальные изменения.</w:t>
      </w:r>
      <w:r>
        <w:rPr/>
        <w:t xml:space="preserve"> </w:t>
      </w:r>
    </w:p>
    <w:p>
      <w:pPr>
        <w:pStyle w:val="Iiia"/>
        <w:rPr/>
      </w:pPr>
      <w:r>
        <w:rPr>
          <w:b/>
        </w:rPr>
        <w:t>в) определить полный состав детерминирующих факторов создания и изменения эффекта системы с разделением их по группам:</w:t>
      </w:r>
    </w:p>
    <w:p>
      <w:pPr>
        <w:pStyle w:val="Iiia"/>
        <w:numPr>
          <w:ilvl w:val="0"/>
          <w:numId w:val="7"/>
        </w:numPr>
        <w:ind w:left="0" w:firstLine="717"/>
        <w:rPr/>
      </w:pPr>
      <w:r>
        <w:rPr>
          <w:b/>
        </w:rPr>
        <w:t>основание системы.</w:t>
      </w:r>
      <w:r>
        <w:rPr/>
        <w:t xml:space="preserve"> </w:t>
      </w:r>
    </w:p>
    <w:p>
      <w:pPr>
        <w:pStyle w:val="Iiia"/>
        <w:numPr>
          <w:ilvl w:val="0"/>
          <w:numId w:val="7"/>
        </w:numPr>
        <w:ind w:left="0" w:firstLine="717"/>
        <w:rPr/>
      </w:pPr>
      <w:r>
        <w:rPr>
          <w:b/>
        </w:rPr>
        <w:t>создающие эффект системы;</w:t>
      </w:r>
      <w:r>
        <w:rPr/>
        <w:t xml:space="preserve"> </w:t>
      </w:r>
    </w:p>
    <w:p>
      <w:pPr>
        <w:pStyle w:val="Iiia"/>
        <w:numPr>
          <w:ilvl w:val="0"/>
          <w:numId w:val="7"/>
        </w:numPr>
        <w:ind w:left="0" w:firstLine="717"/>
        <w:rPr/>
      </w:pPr>
      <w:r>
        <w:rPr>
          <w:b/>
        </w:rPr>
        <w:t>сохраняющие систему и сохраняющие полученный эффект.</w:t>
      </w:r>
      <w:r>
        <w:rPr/>
        <w:t xml:space="preserve">  </w:t>
      </w:r>
    </w:p>
    <w:p>
      <w:pPr>
        <w:pStyle w:val="Iiia"/>
        <w:rPr/>
      </w:pPr>
      <w:r>
        <w:rPr/>
        <w:t xml:space="preserve">г) </w:t>
      </w:r>
      <w:r>
        <w:rPr>
          <w:b/>
        </w:rPr>
        <w:t>определить критерии оценки степени взаимосогласованности</w:t>
      </w:r>
      <w:r>
        <w:rPr/>
        <w:t xml:space="preserve"> </w:t>
      </w:r>
      <w:r>
        <w:rPr>
          <w:b/>
        </w:rPr>
        <w:t>между компонентами системы (между элементами и подсистемами).</w:t>
      </w:r>
      <w:r>
        <w:rPr/>
        <w:t xml:space="preserve"> </w:t>
      </w:r>
    </w:p>
    <w:p>
      <w:pPr>
        <w:pStyle w:val="Iiia"/>
        <w:ind w:hanging="0"/>
        <w:rPr/>
      </w:pPr>
      <w:r>
        <w:rPr/>
      </w:r>
    </w:p>
    <w:p>
      <w:pPr>
        <w:pStyle w:val="Iiia"/>
        <w:rPr/>
      </w:pPr>
      <w:r>
        <w:rPr>
          <w:b/>
        </w:rPr>
        <w:t xml:space="preserve">Последовательно провести анализ и практическое воздействие со следующими  целями: </w:t>
      </w:r>
      <w:r>
        <w:rPr/>
        <w:t>(что нужно последовательно проверить и обеспечить)</w:t>
      </w:r>
      <w:r>
        <w:rPr>
          <w:b/>
        </w:rPr>
        <w:t>:</w:t>
      </w:r>
    </w:p>
    <w:p>
      <w:pPr>
        <w:pStyle w:val="Iiia"/>
        <w:numPr>
          <w:ilvl w:val="0"/>
          <w:numId w:val="6"/>
        </w:numPr>
        <w:ind w:left="0" w:firstLine="709"/>
        <w:rPr/>
      </w:pPr>
      <w:r>
        <w:rPr>
          <w:b/>
        </w:rPr>
        <w:t>обеспечение соответствия элементов требуемой системе и требуемому эффекту системы.</w:t>
      </w:r>
      <w:r>
        <w:rPr/>
        <w:t xml:space="preserve"> </w:t>
      </w:r>
    </w:p>
    <w:p>
      <w:pPr>
        <w:pStyle w:val="Iiia"/>
        <w:numPr>
          <w:ilvl w:val="0"/>
          <w:numId w:val="6"/>
        </w:numPr>
        <w:ind w:left="0" w:firstLine="357"/>
        <w:rPr>
          <w:b/>
          <w:b/>
        </w:rPr>
      </w:pPr>
      <w:r>
        <w:rPr>
          <w:b/>
        </w:rPr>
        <w:t xml:space="preserve">взаимосоответствие элементов.  </w:t>
      </w:r>
    </w:p>
    <w:p>
      <w:pPr>
        <w:pStyle w:val="Iiia"/>
        <w:numPr>
          <w:ilvl w:val="0"/>
          <w:numId w:val="6"/>
        </w:numPr>
        <w:ind w:left="0" w:firstLine="709"/>
        <w:rPr>
          <w:b/>
          <w:b/>
        </w:rPr>
      </w:pPr>
      <w:r>
        <w:rPr>
          <w:b/>
        </w:rPr>
        <w:t>полнота набора элементов.</w:t>
      </w:r>
      <w:r>
        <w:rPr/>
        <w:t xml:space="preserve"> </w:t>
      </w:r>
    </w:p>
    <w:p>
      <w:pPr>
        <w:pStyle w:val="Iiia"/>
        <w:numPr>
          <w:ilvl w:val="0"/>
          <w:numId w:val="6"/>
        </w:numPr>
        <w:ind w:left="0" w:firstLine="709"/>
        <w:rPr>
          <w:b/>
          <w:b/>
        </w:rPr>
      </w:pPr>
      <w:r>
        <w:rPr>
          <w:b/>
        </w:rPr>
        <w:t xml:space="preserve">достаточность и надежность основания системы. </w:t>
      </w:r>
    </w:p>
    <w:p>
      <w:pPr>
        <w:pStyle w:val="Iiia"/>
        <w:numPr>
          <w:ilvl w:val="0"/>
          <w:numId w:val="6"/>
        </w:numPr>
        <w:ind w:left="0" w:firstLine="709"/>
        <w:rPr>
          <w:b/>
          <w:b/>
        </w:rPr>
      </w:pPr>
      <w:r>
        <w:rPr>
          <w:b/>
        </w:rPr>
        <w:t>соответствие состава и организации между собой.</w:t>
      </w:r>
      <w:r>
        <w:rPr/>
        <w:t xml:space="preserve"> </w:t>
      </w:r>
    </w:p>
    <w:p>
      <w:pPr>
        <w:pStyle w:val="Iiia"/>
        <w:numPr>
          <w:ilvl w:val="0"/>
          <w:numId w:val="6"/>
        </w:numPr>
        <w:ind w:left="0" w:firstLine="567"/>
        <w:rPr>
          <w:b/>
          <w:b/>
        </w:rPr>
      </w:pPr>
      <w:r>
        <w:rPr>
          <w:b/>
        </w:rPr>
        <w:t xml:space="preserve">переход от закона слабейшего звена, определяющего общую прочность цепи последовательно соединенных звеньев, к закону системы, согласно которому эффект системы ограничивается самым недостаточным из обеспечивающих его факторов. </w:t>
      </w:r>
      <w:r>
        <w:rPr/>
        <w:t xml:space="preserve"> Известно, что прочность цепи, составленной из последовательно соединенных звеньев, не может быть выше прочности слабейшего из ее звеньев. Система сложнее простой цепи последовательно соединенных звеньев. </w:t>
      </w:r>
      <w:r>
        <w:rPr>
          <w:b/>
        </w:rPr>
        <w:t>Эффект системы ограничивается самым слабым из обеспечивающих его факторов.</w:t>
      </w:r>
      <w:r>
        <w:rPr>
          <w:rStyle w:val="FootnoteCharacters"/>
          <w:rStyle w:val="FootnoteAnchor"/>
          <w:b/>
        </w:rPr>
        <w:footnoteReference w:id="3"/>
      </w:r>
      <w:r>
        <w:rPr/>
        <w:t xml:space="preserve"> Применительно к системе факторами, задающими эффект системы и изменение его величины,  являются два вида факторов: создающие элементы наряду с их соединением и сохраняющие Соответственно немедленное прямое повышение эффекта системы требует вложений в самый слабый из создающих факторов.</w:t>
      </w:r>
    </w:p>
    <w:p>
      <w:pPr>
        <w:pStyle w:val="Iiia"/>
        <w:numPr>
          <w:ilvl w:val="0"/>
          <w:numId w:val="6"/>
        </w:numPr>
        <w:ind w:left="0" w:firstLine="567"/>
        <w:rPr/>
      </w:pPr>
      <w:r>
        <w:rPr>
          <w:b/>
        </w:rPr>
        <w:t xml:space="preserve"> </w:t>
      </w:r>
      <w:r>
        <w:rPr>
          <w:b/>
        </w:rPr>
        <w:t xml:space="preserve">по достижении уровня следующего по недостаточности фактора усилия по наращиванию эффекта системы необходимо распределять между двумя, затем тремя, четырьмя и т.д. факторами вплоть до равномерного их распределения между всеми факторами, создающими эффект системы.  </w:t>
      </w:r>
    </w:p>
    <w:p>
      <w:pPr>
        <w:pStyle w:val="Iiia"/>
        <w:numPr>
          <w:ilvl w:val="0"/>
          <w:numId w:val="6"/>
        </w:numPr>
        <w:ind w:left="640" w:hanging="283"/>
        <w:rPr>
          <w:b/>
          <w:b/>
        </w:rPr>
      </w:pPr>
      <w:r>
        <w:rPr>
          <w:b/>
        </w:rPr>
        <w:t>совершенствование факторов сохранения эффекта системы:</w:t>
      </w:r>
    </w:p>
    <w:p>
      <w:pPr>
        <w:pStyle w:val="Iiia"/>
        <w:ind w:firstLine="567"/>
        <w:rPr>
          <w:b/>
          <w:b/>
        </w:rPr>
      </w:pPr>
      <w:r>
        <w:rPr>
          <w:b/>
        </w:rPr>
        <w:tab/>
        <w:t>а) центростремительных сил;</w:t>
      </w:r>
    </w:p>
    <w:p>
      <w:pPr>
        <w:pStyle w:val="Iiia"/>
        <w:ind w:firstLine="567"/>
        <w:rPr>
          <w:b/>
          <w:b/>
        </w:rPr>
      </w:pPr>
      <w:r>
        <w:rPr>
          <w:b/>
        </w:rPr>
        <w:tab/>
        <w:t>б) основания;</w:t>
      </w:r>
    </w:p>
    <w:p>
      <w:pPr>
        <w:pStyle w:val="Iiia"/>
        <w:ind w:firstLine="567"/>
        <w:rPr>
          <w:b/>
          <w:b/>
        </w:rPr>
      </w:pPr>
      <w:r>
        <w:rPr>
          <w:b/>
        </w:rPr>
        <w:t xml:space="preserve">  </w:t>
      </w:r>
      <w:r>
        <w:rPr>
          <w:b/>
        </w:rPr>
        <w:t xml:space="preserve">в) повышение степени взаимосоответствия всех факторов. </w:t>
      </w:r>
    </w:p>
    <w:p>
      <w:pPr>
        <w:pStyle w:val="Iiia"/>
        <w:ind w:firstLine="709"/>
        <w:rPr/>
      </w:pPr>
      <w:r>
        <w:rPr>
          <w:b/>
        </w:rPr>
        <w:t>Дальнейшее повышение эффекта системы требует перехода на качественно новый уровень ее состава, организации, структуры и функционирования.</w:t>
      </w:r>
    </w:p>
    <w:p>
      <w:pPr>
        <w:pStyle w:val="Iiia"/>
        <w:ind w:firstLine="426"/>
        <w:rPr/>
      </w:pPr>
      <w:r>
        <w:rPr/>
        <w:t xml:space="preserve">    </w:t>
      </w:r>
      <w:r>
        <w:rPr/>
        <w:t xml:space="preserve">В реальной жизни важен обычно бывает не сам по себе эффект системы, а его проявление в том или ином более общем контексте. Применительно к людям речь должна идти о влиянии этого эффекта системы на достижение поставленных ими целей. </w:t>
      </w:r>
    </w:p>
    <w:p>
      <w:pPr>
        <w:pStyle w:val="Iiia"/>
        <w:ind w:firstLine="709"/>
        <w:rPr/>
      </w:pPr>
      <w:r>
        <w:rPr/>
        <w:t>Выше рассмотрен системный подход как общенаучный метод. В зависимости от той или иной области его применения могут потребоваться соответствующие дополнения с учетом общеметодологических требований и специфики конкретных систем.</w:t>
      </w:r>
    </w:p>
    <w:p>
      <w:pPr>
        <w:pStyle w:val="Iiia"/>
        <w:ind w:firstLine="709"/>
        <w:rPr/>
      </w:pPr>
      <w:r>
        <w:rPr/>
        <w:t>Поскольку нам этот общенаучный метод потребовался для социальной педагогической проблематики, рассмотрим важнейшие из необходимых в этом случае дополнений.</w:t>
      </w:r>
    </w:p>
    <w:p>
      <w:pPr>
        <w:pStyle w:val="Iiia"/>
        <w:ind w:firstLine="755"/>
        <w:rPr/>
      </w:pPr>
      <w:r>
        <w:rPr/>
        <w:t xml:space="preserve">Эффективность любого метода принципиально ограничивается корректностью его применения в каждом конкретном случае. Корректность, в свою очередь ограничивается уровнем понимания. А понимание, как результат осмысления, зависит от того, какое значение вкладывает субъект в те или иные термины и построенные на этих терминах формулировки, которые он использует при анализе. Поэтому  для  обеспечения адекватности понимания последующих материалов необходимо уточнить смысл,  вкладываемый в ряд терминов, которые особенно широко будут использоваться в последующем изложении. </w:t>
      </w:r>
    </w:p>
    <w:p>
      <w:pPr>
        <w:pStyle w:val="Iiia"/>
        <w:ind w:firstLine="755"/>
        <w:rPr/>
      </w:pPr>
      <w:r>
        <w:rPr/>
        <w:t xml:space="preserve">В ряде случаев эти пояснения не будут совпадать ни со словарями, ни с привычными обыденными представлениями. Это не означает, что отвергаются другие смыслы и выражающие их определения. Многие сущности многогранны и поворачиваются той или иной гранью в зависимости от контекста.  Контекст же в каждом конкретном случае определяется исходя из целей субъекта. </w:t>
      </w:r>
    </w:p>
    <w:p>
      <w:pPr>
        <w:pStyle w:val="Iiia"/>
        <w:ind w:firstLine="755"/>
        <w:rPr/>
      </w:pPr>
      <w:r>
        <w:rPr/>
        <w:t>Итак: дополнительные уточнения понятий для программирования действий по системному подходу и для оценки получаемых результатов.</w:t>
      </w:r>
    </w:p>
    <w:p>
      <w:pPr>
        <w:pStyle w:val="Iiia"/>
        <w:ind w:firstLine="709"/>
        <w:rPr>
          <w:b/>
          <w:b/>
        </w:rPr>
      </w:pPr>
      <w:r>
        <w:rPr>
          <w:b/>
        </w:rPr>
        <w:t>Результат - проявление действия причинно-следственных связей.</w:t>
      </w:r>
    </w:p>
    <w:p>
      <w:pPr>
        <w:pStyle w:val="Iiia"/>
        <w:rPr/>
      </w:pPr>
      <w:r>
        <w:rPr>
          <w:b/>
        </w:rPr>
        <w:t xml:space="preserve">Результативность - отношение результата к затратам на его достижение. </w:t>
      </w:r>
    </w:p>
    <w:p>
      <w:pPr>
        <w:pStyle w:val="Iiia"/>
        <w:ind w:firstLine="709"/>
        <w:rPr/>
      </w:pPr>
      <w:r>
        <w:rPr>
          <w:b/>
        </w:rPr>
        <w:t>Эффект - это результат, соотнесенный с целью.  Э</w:t>
      </w:r>
      <w:r>
        <w:rPr/>
        <w:t xml:space="preserve">ффект при одной и той же величине результата может быть положительным, нулевым и даже отрицательным. </w:t>
      </w:r>
    </w:p>
    <w:p>
      <w:pPr>
        <w:pStyle w:val="Iiia"/>
        <w:ind w:firstLine="709"/>
        <w:rPr/>
      </w:pPr>
      <w:r>
        <w:rPr>
          <w:b/>
        </w:rPr>
        <w:t xml:space="preserve">Цель - это представляющийся для данного субъекта возможным вариант будущего, выбранный им в качестве наиболее предпочтительного с учетом затрат, </w:t>
      </w:r>
      <w:r>
        <w:rPr/>
        <w:t xml:space="preserve"> </w:t>
      </w:r>
      <w:r>
        <w:rPr>
          <w:b/>
        </w:rPr>
        <w:t xml:space="preserve">требуемых для его достижения, становящийся основой самопрограммирования, критерием оценки промежуточных результатов и внутренним стимулом активности субъекта. </w:t>
      </w:r>
      <w:r>
        <w:rPr/>
        <w:t xml:space="preserve"> </w:t>
      </w:r>
    </w:p>
    <w:p>
      <w:pPr>
        <w:pStyle w:val="Iiia"/>
        <w:ind w:firstLine="709"/>
        <w:rPr>
          <w:b/>
          <w:b/>
        </w:rPr>
      </w:pPr>
      <w:r>
        <w:rPr/>
        <w:t>Цель при всей сознательности, разумности ее выбора имеет значительную эмоциональную основу. Разумность сама по себе не только не означает прогрессивности, но даже и не обязательно обеспечивает соответствие объективным требованиям сохранения устойчивости. Разумность означает, что данный результат является итогом сознательной мыслительной обработки известной субъекту информации. При этом возможны как неполнота исходных данных, так и прямые ошибки в рассуждениях.</w:t>
      </w:r>
    </w:p>
    <w:p>
      <w:pPr>
        <w:pStyle w:val="Iiia"/>
        <w:ind w:firstLine="709"/>
        <w:rPr>
          <w:b/>
          <w:b/>
        </w:rPr>
      </w:pPr>
      <w:r>
        <w:rPr/>
        <w:t xml:space="preserve">Уточнение термина «цель» сразу же позволяет увидеть принципиальную разницу между целью и задачей. </w:t>
      </w:r>
      <w:r>
        <w:rPr>
          <w:b/>
        </w:rPr>
        <w:t>Задачи перед человеком можно и поставить. Цели</w:t>
      </w:r>
      <w:r>
        <w:rPr/>
        <w:t xml:space="preserve"> и их иерархию в той или иной ситуации </w:t>
      </w:r>
      <w:r>
        <w:rPr>
          <w:b/>
        </w:rPr>
        <w:t>человек может выбрать только сам</w:t>
      </w:r>
      <w:r>
        <w:rPr/>
        <w:t>. Но к любой поставленной извне задаче должна добавиться собственная цель исполнителя: решать или уклоняться, если решать - то по каким критериям, если уклоняться - то куда и как. И варианты при этом могут самыми разными, поскольку решающий задачу действует на достижение не своей цели, а кого-то другого, хотя бы заботящегося о благе исполнителя. Проблему можно сообщить или помочь увидеть, почувствовать. Но без задачи по ее решению и без соответствующих целей знание проблемы может не только не задать новой деятельности, но даже и на прежней деятельности субъекта не отразиться. В виде набора задач или перечня проблем, которые надо бы решить субъекту можно предоставить материал для выделения и выбора целей. Можно поставить человека в ситуацию, благоприятствующую выбору той или иной цели или заграждающую принятие определенных целей. Но сформулировать и принять цель в качестве основания собственной активности может только сам субъект. В зависимости от места и роли новой цели в субъективной картине мира, в зависимости от чувственно-эмоциональной основы данной цели у человека возникает то или иное состояние целеустремленности.</w:t>
      </w:r>
    </w:p>
    <w:p>
      <w:pPr>
        <w:pStyle w:val="Iiia"/>
        <w:ind w:firstLine="709"/>
        <w:rPr/>
      </w:pPr>
      <w:r>
        <w:rPr/>
        <w:t xml:space="preserve">Целеустремленность субъекта выражается, прежде всего, в устойчивости направления соответствующей деятельности и в ее активности. </w:t>
      </w:r>
    </w:p>
    <w:p>
      <w:pPr>
        <w:pStyle w:val="Iiia"/>
        <w:ind w:firstLine="709"/>
        <w:rPr/>
      </w:pPr>
      <w:r>
        <w:rPr>
          <w:b/>
        </w:rPr>
        <w:t>Активность деятельности - это обозначение относительной величины использования субъектом имеющихся в его распоряжении возможностей для данной деятельности при отсутствии или недостаточности внешнего контроля и стимулирования.</w:t>
      </w:r>
    </w:p>
    <w:p>
      <w:pPr>
        <w:pStyle w:val="Iiia"/>
        <w:rPr/>
      </w:pPr>
      <w:r>
        <w:rPr/>
        <w:t xml:space="preserve">Как правило, в любой конкретной деятельности субъект использует большую или меньшую, но только часть имеющихся, доступных и известных ему возможностей осуществления данной деятельности. </w:t>
      </w:r>
      <w:r>
        <w:rPr>
          <w:b/>
        </w:rPr>
        <w:t>Отношение</w:t>
      </w:r>
      <w:r>
        <w:rPr/>
        <w:t xml:space="preserve"> этой используемой части ко всем реально имеющимся возможностям и является показателем активности данного субъекта в данной деятельности для данного конкретного случая. Но утверждение это верно только в отношении субъекта с достаточной свободой воли: если деятельность протекает под действенным контролем и мера использования имеющихся возможностей задается соответствующими стимулами - уместно говорить об интенсивность деятельности объекта управления, а не об активности субъекта. В реальной жизни чаще всего наблюдается сочетание ролей объекта и субъекта в том или ином их соотношении. Но смешивать понимание этих ролей не следует. И если у нас слишком часто словом активность обозначают интенсивность деятельности или даже ее объем в заданном отрезке времени, то это нередко служит средством маскировки реальной манипуляции людьми, манипуляции, при которой объекты внешнего управления должны субъективно ощущать себя свободными субъектами.</w:t>
      </w:r>
    </w:p>
    <w:p>
      <w:pPr>
        <w:pStyle w:val="Iiia"/>
        <w:ind w:firstLine="709"/>
        <w:rPr>
          <w:b/>
          <w:b/>
        </w:rPr>
      </w:pPr>
      <w:r>
        <w:rPr/>
        <w:t xml:space="preserve">Можно и нужно говорить и об </w:t>
      </w:r>
      <w:r>
        <w:rPr>
          <w:b/>
        </w:rPr>
        <w:t>активности субъекта в целом.</w:t>
      </w:r>
      <w:r>
        <w:rPr/>
        <w:t xml:space="preserve"> В этом случае данное понятие будет обозначением системы присущих данному субъекту качеств, обеспечивающих активность соответствующих видов деятельности. Вне деятельности данная система качеств не может проявиться, хотя сами по себе эти качества в том или ином их соотношении и взаимосвязи присущи субъекту и в перерывах между внешними их проявлениями. </w:t>
      </w:r>
    </w:p>
    <w:p>
      <w:pPr>
        <w:pStyle w:val="Iiia"/>
        <w:rPr/>
      </w:pPr>
      <w:r>
        <w:rPr/>
        <w:t xml:space="preserve">Но при этом важен оптимум обобщения. Вместо узкого рассмотрения всех частностей можно и нужно обратиться к устойчивым подсистемам присущих данному субъекту качеств, которые с относительной вариативностью позволяют прогнозировать характеристики широкого спектра различных видов его деятельности в еще не наступившей ситуации. Такая характеристика активности субъекта в значительной мере отражает специфику его направленности. Но можно, и нередко нужно бывает подняться еще на одну ступень обобщения, рассматривая способность и готовность к активной жизнедеятельности в целом. Здесь проходит разделение между теми, кто безвольно подчиняется даже случайным обстоятельствам, и теми, выбирает себе большие, высокие цели и стремится к их достижению наперекор даже очень трудным условиям своей жизни. В сочетании с компетентностью и духовностью это выводит человека на иные уровни свободы и субъектности. </w:t>
      </w:r>
    </w:p>
    <w:p>
      <w:pPr>
        <w:pStyle w:val="Iiia"/>
        <w:rPr>
          <w:b/>
          <w:b/>
        </w:rPr>
      </w:pPr>
      <w:r>
        <w:rPr/>
        <w:t>Так же нужно различать эффект и эффективность.</w:t>
      </w:r>
    </w:p>
    <w:p>
      <w:pPr>
        <w:pStyle w:val="Iiia"/>
        <w:ind w:firstLine="709"/>
        <w:rPr/>
      </w:pPr>
      <w:r>
        <w:rPr>
          <w:b/>
        </w:rPr>
        <w:t>Эффективность - это отношение эффекта к затратам по заданному критерию.</w:t>
      </w:r>
      <w:r>
        <w:rPr/>
        <w:t xml:space="preserve"> </w:t>
      </w:r>
      <w:r>
        <w:rPr>
          <w:i/>
        </w:rPr>
        <w:t>Оценка эффективности должна предполагать и цель, и вид учитываемых при ее достижении используемых ресурсов.</w:t>
      </w:r>
    </w:p>
    <w:p>
      <w:pPr>
        <w:pStyle w:val="Iiia"/>
        <w:ind w:firstLine="709"/>
        <w:rPr/>
      </w:pPr>
      <w:r>
        <w:rPr/>
        <w:t>Нужно ввести и постоянные критерии оценки эффективности системы, на которые мы будем ориентироваться в применение системного подхода для управления формированием и развитием всех феноменов, о которых в дальнейшем пойдет речь.</w:t>
      </w:r>
    </w:p>
    <w:p>
      <w:pPr>
        <w:pStyle w:val="Iiia"/>
        <w:ind w:firstLine="426"/>
        <w:rPr>
          <w:b/>
          <w:b/>
        </w:rPr>
      </w:pPr>
      <w:r>
        <w:rPr>
          <w:b/>
        </w:rPr>
      </w:r>
    </w:p>
    <w:p>
      <w:pPr>
        <w:pStyle w:val="Iiia"/>
        <w:ind w:firstLine="426"/>
        <w:rPr>
          <w:b/>
          <w:b/>
        </w:rPr>
      </w:pPr>
      <w:r>
        <w:rPr>
          <w:b/>
        </w:rPr>
        <w:t>Критерии эффективности системы:</w:t>
      </w:r>
    </w:p>
    <w:p>
      <w:pPr>
        <w:pStyle w:val="Iiia"/>
        <w:ind w:firstLine="426"/>
        <w:rPr>
          <w:b/>
          <w:b/>
        </w:rPr>
      </w:pPr>
      <w:r>
        <w:rPr>
          <w:b/>
        </w:rPr>
      </w:r>
    </w:p>
    <w:p>
      <w:pPr>
        <w:pStyle w:val="Iiia"/>
        <w:ind w:firstLine="426"/>
        <w:rPr/>
      </w:pPr>
      <w:r>
        <w:rPr>
          <w:b/>
        </w:rPr>
        <w:t>Устойчивость - сохранение системой своей основной сущности вопреки воздействию отклоняющих или противодействующих факторов.</w:t>
      </w:r>
    </w:p>
    <w:p>
      <w:pPr>
        <w:pStyle w:val="Iiia"/>
        <w:ind w:firstLine="709"/>
        <w:rPr/>
      </w:pPr>
      <w:r>
        <w:rPr/>
        <w:t xml:space="preserve">Не смешивать устойчивость с неподвижностью, с неизменностью. Для сохранения своей основной сущности при реально постоянно изменяющихся условиях ее существования система должна находиться в движении (хотя бы по внешней форме), адекватном изменению этих внешних условий. Точно так же система должна реагировать на возникающие внутри нее изменения. Но устойчивость - это все же критерий для оценки системы в относительной ее статике, в относительно небольшом промежутке времени. </w:t>
      </w:r>
    </w:p>
    <w:p>
      <w:pPr>
        <w:pStyle w:val="Iiia"/>
        <w:ind w:firstLine="709"/>
        <w:rPr/>
      </w:pPr>
      <w:r>
        <w:rPr/>
        <w:t>При сколько-нибудь значимом увеличении этого временного отрезка обнаруживается объективность развития всех без исключения систем. Разница только в направленности, скорости и во внешних формах проявления этого развития.</w:t>
      </w:r>
    </w:p>
    <w:p>
      <w:pPr>
        <w:pStyle w:val="Iiia"/>
        <w:ind w:firstLine="709"/>
        <w:rPr/>
      </w:pPr>
      <w:r>
        <w:rPr>
          <w:b/>
        </w:rPr>
        <w:t>Развитие - последовательность в целом однонаправленных изменений.</w:t>
      </w:r>
    </w:p>
    <w:p>
      <w:pPr>
        <w:pStyle w:val="Iiia"/>
        <w:ind w:firstLine="709"/>
        <w:rPr/>
      </w:pPr>
      <w:r>
        <w:rPr/>
        <w:t xml:space="preserve">Именно направленность является важнейшим параметром развития, первоочередным относительно скорости, не говоря уже о формах проявления. Увядание, разрушение, смерть - это тоже развитие. </w:t>
      </w:r>
    </w:p>
    <w:p>
      <w:pPr>
        <w:pStyle w:val="Iiia"/>
        <w:ind w:firstLine="709"/>
        <w:rPr/>
      </w:pPr>
      <w:r>
        <w:rPr>
          <w:b/>
        </w:rPr>
        <w:t>Прогресс - такое развитие, в ходе которого увеличиваются эффективность использования потенциала системы и увеличивается сам этот потенциал без снижения устойчивости данной системы.</w:t>
      </w:r>
    </w:p>
    <w:p>
      <w:pPr>
        <w:pStyle w:val="Iiia"/>
        <w:ind w:firstLine="426"/>
        <w:rPr>
          <w:b/>
          <w:b/>
        </w:rPr>
      </w:pPr>
      <w:r>
        <w:rPr>
          <w:b/>
        </w:rPr>
        <w:t xml:space="preserve">Потенциал - способность целенаправленно воздействовать на внешнюю и внутреннюю среду. </w:t>
      </w:r>
      <w:r>
        <w:rPr/>
        <w:t>Именно благодаря своему потенциалу система может поддерживать адекватность своего движения реальному изменению условий своего существования. Следствием проявления потенциала системы должен быть не любой результат, а именно эффект. Эффект же зависит от того, как именно используется системой уже имеющийся у нее потенциал.</w:t>
      </w:r>
    </w:p>
    <w:p>
      <w:pPr>
        <w:pStyle w:val="Iiia"/>
        <w:ind w:firstLine="426"/>
        <w:rPr/>
      </w:pPr>
      <w:r>
        <w:rPr>
          <w:b/>
        </w:rPr>
        <w:t>Очередность изменений должна быть именно такой: сначала повышение эффективности использования уже имеющегося потенциала, а затем уже наращивание этого потенциала.</w:t>
      </w:r>
      <w:r>
        <w:rPr/>
        <w:t xml:space="preserve"> Поддержание устойчивости как минимум на прежнем уровне - это и эффект от использования потенциала, и граничное условие, при нарушении которого все остальное утрачивает прежний смысл. Любое нарушение указанных приоритетов и граничного условия может привести к катастрофе. Повышение эффективности использования уже имеющегося потенциала должно опережать наращивание этого потенциала.</w:t>
      </w:r>
    </w:p>
    <w:p>
      <w:pPr>
        <w:pStyle w:val="Iiia"/>
        <w:ind w:firstLine="709"/>
        <w:rPr/>
      </w:pPr>
      <w:r>
        <w:rPr/>
        <w:t xml:space="preserve">Все вышесказанное относится к системному подходу как к общенаучному методу, применимому ко всем системам и ориентированному только на объективную их сущность. </w:t>
      </w:r>
    </w:p>
    <w:p>
      <w:pPr>
        <w:pStyle w:val="Iiia"/>
        <w:ind w:firstLine="709"/>
        <w:rPr/>
      </w:pPr>
      <w:r>
        <w:rPr/>
        <w:t xml:space="preserve">Человек же - существо объективно-субъективное. Характеристики его субъективного обладают принципиальной значимостью даже для его биологической основы. Системный подход в применении к социальным системам от индивида до цивилизации в целом окажется недостаточно эффективен, если не будет дополнен соответственно ориентирующим критерием. Критерий этот должен быть системно обобщающим по отношению к тому, что отражается психикой человека и что влияет на это отражение. Он должен соответственно сущности человека быть объективно-субъективным. </w:t>
      </w:r>
    </w:p>
    <w:p>
      <w:pPr>
        <w:pStyle w:val="Iiia"/>
        <w:ind w:left="755" w:hanging="0"/>
        <w:rPr/>
      </w:pPr>
      <w:r>
        <w:rPr/>
      </w:r>
    </w:p>
    <w:p>
      <w:pPr>
        <w:pStyle w:val="Iiia"/>
        <w:ind w:left="755" w:hanging="0"/>
        <w:rPr/>
      </w:pPr>
      <w:r>
        <w:rPr/>
      </w:r>
    </w:p>
    <w:p>
      <w:pPr>
        <w:pStyle w:val="Iiia"/>
        <w:numPr>
          <w:ilvl w:val="0"/>
          <w:numId w:val="3"/>
        </w:numPr>
        <w:rPr>
          <w:b/>
          <w:b/>
        </w:rPr>
      </w:pPr>
      <w:r>
        <w:rPr>
          <w:b/>
          <w:i/>
        </w:rPr>
        <w:t>АНТИКРИЗИСНОСТЬ – ОБЪЕКТИВНАЯ ОСНОВАТРЕБОВАНИЙ К ОБЩЕМУ ЭФФЕКТУ ПЕДАГОГИЧЕСКОЙ ДЕЯТЕЛЬНОСТИ</w:t>
      </w:r>
    </w:p>
    <w:p>
      <w:pPr>
        <w:pStyle w:val="Iiia"/>
        <w:ind w:hanging="0"/>
        <w:rPr/>
      </w:pPr>
      <w:r>
        <w:rPr/>
        <w:tab/>
        <w:t>Педагогическая деятельность осуществляется в обществе, за счет ресурсов, выделяемых обществом, и для удовлетворения объективных потребностей общества, более или менее полно и точно выражаемых на субъективном уровне. Соответственно, она удовлетворять потребности соответствующих социальных систем, равно как потребности и интересы воспитанников и педагогов.</w:t>
      </w:r>
    </w:p>
    <w:p>
      <w:pPr>
        <w:pStyle w:val="Iiia"/>
        <w:ind w:firstLine="709"/>
        <w:rPr/>
      </w:pPr>
      <w:r>
        <w:rPr/>
        <w:t>В общем виде – это требование обеспечения устойчивости, прогресса и счастья (именно в такой иерархии и последовательности) все указанных субъектов. А именно устойчивость всех их находится сегодня под угрозой в результате всеобщего социального кризиса. Это стало сегодня общепризнанным, но методологическое осмысление данной проблематики  продолжает оставаться недопустимо расплывчатым.</w:t>
      </w:r>
    </w:p>
    <w:p>
      <w:pPr>
        <w:pStyle w:val="Iiia"/>
        <w:rPr/>
      </w:pPr>
      <w:r>
        <w:rPr>
          <w:b/>
        </w:rPr>
        <w:t>Кризис - это такое состояние самоорганизующейся системы, при котором вследствие запредельных  отклонений внешних или внутренних факторов система утрачивает возможность сохранения своей сущности без использования противоестественных для нее ресурсов, режимов функционирования, не соответствующих ее нормальному состоянию, или даже без жертвования ряда своих составных частей ради сохранения главного.</w:t>
      </w:r>
    </w:p>
    <w:p>
      <w:pPr>
        <w:pStyle w:val="Iiia"/>
        <w:rPr>
          <w:b/>
          <w:b/>
        </w:rPr>
      </w:pPr>
      <w:r>
        <w:rPr/>
        <w:t>Кризис - это не спад, не катастрофа, не разрушение, не замедление темпов развития. Это принципиально иное явление. Понятие кризиса применимо только к системам, да и то не ко всем, а только к самоорганизующимся, т.е. способным изменять свой состав, связи между компонентами, направленность, способы и режимы своего функционирования без вмешательства извне. Внешнее вмешательство может быть дополняющим и, тем самым, повышающим или сокращающим возможности преодоления кризисной ситуации. Но это не заменяет внутренней саморегуляции. Кризис возникает как результат запредельного отклонения от нормы одного или нескольких факторов существования системы.</w:t>
      </w:r>
    </w:p>
    <w:p>
      <w:pPr>
        <w:pStyle w:val="Iiia"/>
        <w:rPr/>
      </w:pPr>
      <w:r>
        <w:rPr/>
        <w:t xml:space="preserve">И вот сегодня оказалось, что современные возможности управления и регуляции в социальных системах в направленности и в уровне своего развития достигли критического рассогласования с изменением среды обитания. Достигла критической величины и рассогласованность регуляции взаимодействия человечества с природой. Развитие самоуправления все больше отстает от возрастающей сложности социальных систем и образуемых ими метасистем. Субъективно направляемые усилия все больше противоречат сущности этих систем и вытекающих из этой сущности закономерностям их существования и развития в новых условиях. </w:t>
      </w:r>
    </w:p>
    <w:p>
      <w:pPr>
        <w:pStyle w:val="Iiia"/>
        <w:rPr/>
      </w:pPr>
      <w:r>
        <w:rPr/>
        <w:t>В качестве исхода кризиса в принципе возможны три варианта:</w:t>
      </w:r>
    </w:p>
    <w:p>
      <w:pPr>
        <w:pStyle w:val="Iiia"/>
        <w:numPr>
          <w:ilvl w:val="0"/>
          <w:numId w:val="2"/>
        </w:numPr>
        <w:rPr/>
      </w:pPr>
      <w:r>
        <w:rPr/>
        <w:t>прекращается действие причин, вызвавших кризис;</w:t>
      </w:r>
    </w:p>
    <w:p>
      <w:pPr>
        <w:pStyle w:val="Iiia"/>
        <w:numPr>
          <w:ilvl w:val="0"/>
          <w:numId w:val="2"/>
        </w:numPr>
        <w:rPr/>
      </w:pPr>
      <w:r>
        <w:rPr/>
        <w:t>система переходит на новый уровень своего развития, приобретая качества, позволяющие преодолеть влияние причин, вызвавших когда-то кризис или даже создать новую ситуацию, в которой будут отсутствовать эти разрушающие отклонения важнейших факторов;</w:t>
      </w:r>
    </w:p>
    <w:p>
      <w:pPr>
        <w:pStyle w:val="Iiia"/>
        <w:numPr>
          <w:ilvl w:val="0"/>
          <w:numId w:val="2"/>
        </w:numPr>
        <w:rPr/>
      </w:pPr>
      <w:r>
        <w:rPr/>
        <w:t>система разрушается, если не произошло перехода на новую ступень и не исчезли причины, вызвавшие кризис.</w:t>
      </w:r>
    </w:p>
    <w:p>
      <w:pPr>
        <w:pStyle w:val="Iiia"/>
        <w:ind w:firstLine="709"/>
        <w:rPr/>
      </w:pPr>
      <w:r>
        <w:rPr/>
      </w:r>
    </w:p>
    <w:p>
      <w:pPr>
        <w:pStyle w:val="Iiia"/>
        <w:ind w:firstLine="709"/>
        <w:rPr/>
      </w:pPr>
      <w:r>
        <w:rPr/>
        <w:t>К настающему времени возник и углубляется кризис общепланетарной объективно саморегулируемой системы, образованной взаимодействием единой геоприроды, единого растительного,  животного миров и единого человечества.</w:t>
      </w:r>
    </w:p>
    <w:p>
      <w:pPr>
        <w:pStyle w:val="Iiia"/>
        <w:ind w:hanging="0"/>
        <w:rPr>
          <w:b/>
          <w:b/>
        </w:rPr>
      </w:pPr>
      <w:r>
        <w:rPr>
          <w:b/>
        </w:rPr>
        <w:t>Причины современного общего кризиса общества:</w:t>
      </w:r>
    </w:p>
    <w:p>
      <w:pPr>
        <w:pStyle w:val="Iiia"/>
        <w:numPr>
          <w:ilvl w:val="0"/>
          <w:numId w:val="10"/>
        </w:numPr>
        <w:ind w:left="0" w:firstLine="720"/>
        <w:rPr/>
      </w:pPr>
      <w:r>
        <w:rPr>
          <w:b/>
        </w:rPr>
        <w:t xml:space="preserve"> </w:t>
      </w:r>
      <w:r>
        <w:rPr/>
        <w:t>потребление ресурсов жизнеобеспечения превысило возможности природного их воспроизводства;</w:t>
      </w:r>
    </w:p>
    <w:p>
      <w:pPr>
        <w:pStyle w:val="Iiia"/>
        <w:numPr>
          <w:ilvl w:val="0"/>
          <w:numId w:val="10"/>
        </w:numPr>
        <w:ind w:left="0" w:firstLine="720"/>
        <w:rPr/>
      </w:pPr>
      <w:r>
        <w:rPr/>
        <w:t xml:space="preserve"> </w:t>
      </w:r>
      <w:r>
        <w:rPr/>
        <w:t>количественный и качественный рост отходов жизнедеятельности превысил темпы их утилизации;</w:t>
      </w:r>
    </w:p>
    <w:p>
      <w:pPr>
        <w:pStyle w:val="Iiia"/>
        <w:numPr>
          <w:ilvl w:val="0"/>
          <w:numId w:val="10"/>
        </w:numPr>
        <w:ind w:left="0" w:firstLine="720"/>
        <w:rPr/>
      </w:pPr>
      <w:r>
        <w:rPr/>
        <w:t xml:space="preserve"> </w:t>
      </w:r>
      <w:r>
        <w:rPr/>
        <w:t xml:space="preserve">рост объективной взаимозависимости различных компонентов социальных систем превысил развитие способности к регуляции взаимосогласованности, необходимой системе в целом; </w:t>
      </w:r>
    </w:p>
    <w:p>
      <w:pPr>
        <w:pStyle w:val="Iiia"/>
        <w:numPr>
          <w:ilvl w:val="0"/>
          <w:numId w:val="10"/>
        </w:numPr>
        <w:ind w:left="0" w:firstLine="720"/>
        <w:rPr/>
      </w:pPr>
      <w:r>
        <w:rPr/>
        <w:t xml:space="preserve"> </w:t>
      </w:r>
      <w:r>
        <w:rPr/>
        <w:t>следствия ошибочных действий отдельного компонента распространяются на все большую часть системы;</w:t>
      </w:r>
    </w:p>
    <w:p>
      <w:pPr>
        <w:pStyle w:val="Iiia"/>
        <w:numPr>
          <w:ilvl w:val="0"/>
          <w:numId w:val="10"/>
        </w:numPr>
        <w:ind w:left="0" w:firstLine="720"/>
        <w:rPr/>
      </w:pPr>
      <w:r>
        <w:rPr/>
        <w:t xml:space="preserve"> </w:t>
      </w:r>
      <w:r>
        <w:rPr/>
        <w:t>увеличение времени действия отрицательных последствий ошибочных действий даже после уничтожения компонента, совершившего их, превышает компенсаторные возможности системы;</w:t>
      </w:r>
    </w:p>
    <w:p>
      <w:pPr>
        <w:pStyle w:val="Iiia"/>
        <w:ind w:firstLine="708"/>
        <w:rPr/>
      </w:pPr>
      <w:r>
        <w:rPr/>
        <w:t xml:space="preserve"> </w:t>
      </w:r>
      <w:r>
        <w:rPr/>
        <w:t>техника и энергетика создали возможность небольшим группам людей по собственной ошибке или целенаправленно уничтожать жизнь во все более широких масштабах вплоть до общепланетарного.</w:t>
      </w:r>
    </w:p>
    <w:p>
      <w:pPr>
        <w:pStyle w:val="Iiia"/>
        <w:ind w:firstLine="708"/>
        <w:rPr/>
      </w:pPr>
      <w:r>
        <w:rPr/>
        <w:t xml:space="preserve">В 1992 году по материалам Всемирной конференции в Рио-де-Жанейро 179 государств приняли Декларацию о необходимости перехода к принципиально новой «Стратегии устойчивого развития», которая должна стать альтернативой существующим принципам управления сохранением и прогрессом больших социальных систем. В 1996 году к этой Декларации официально присоединилась Россия. </w:t>
      </w:r>
    </w:p>
    <w:p>
      <w:pPr>
        <w:pStyle w:val="Iiia"/>
        <w:ind w:firstLine="708"/>
        <w:rPr/>
      </w:pPr>
      <w:r>
        <w:rPr/>
        <w:t>Но достаточного научного, кадрового, информационного и материального  обеспечения перехода к такой стратегии на сегодня нет. Повышение обеспеченности по кадровому потенциалу – основная задача педагогической деятельности.</w:t>
      </w:r>
    </w:p>
    <w:p>
      <w:pPr>
        <w:pStyle w:val="Iiia"/>
        <w:ind w:firstLine="708"/>
        <w:rPr/>
      </w:pPr>
      <w:r>
        <w:rPr/>
      </w:r>
    </w:p>
    <w:p>
      <w:pPr>
        <w:pStyle w:val="Iiia"/>
        <w:ind w:firstLine="708"/>
        <w:rPr>
          <w:b/>
          <w:b/>
        </w:rPr>
      </w:pPr>
      <w:r>
        <w:rPr>
          <w:b/>
        </w:rPr>
        <w:t>Проявления современного социального кризиса:</w:t>
      </w:r>
    </w:p>
    <w:p>
      <w:pPr>
        <w:pStyle w:val="Iiia"/>
        <w:numPr>
          <w:ilvl w:val="0"/>
          <w:numId w:val="5"/>
        </w:numPr>
        <w:rPr/>
      </w:pPr>
      <w:r>
        <w:rPr/>
        <w:t>разрушается среда обитания человека:</w:t>
      </w:r>
    </w:p>
    <w:p>
      <w:pPr>
        <w:pStyle w:val="Iiia"/>
        <w:numPr>
          <w:ilvl w:val="0"/>
          <w:numId w:val="0"/>
        </w:numPr>
        <w:ind w:left="720" w:firstLine="12"/>
        <w:rPr/>
      </w:pPr>
      <w:r>
        <w:rPr/>
        <w:t xml:space="preserve">     </w:t>
      </w:r>
      <w:r>
        <w:rPr/>
        <w:t>а) уже упоминавшаяся «перегрузка» природы ведет к отставанию возобновления потребляемых ресурсов и к росту отравленности отходами человеческой деятельности;</w:t>
      </w:r>
    </w:p>
    <w:p>
      <w:pPr>
        <w:pStyle w:val="Iiia"/>
        <w:numPr>
          <w:ilvl w:val="0"/>
          <w:numId w:val="0"/>
        </w:numPr>
        <w:ind w:left="708" w:hanging="0"/>
        <w:rPr/>
      </w:pPr>
      <w:r>
        <w:rPr/>
        <w:t xml:space="preserve">     </w:t>
      </w:r>
      <w:r>
        <w:rPr/>
        <w:t xml:space="preserve">б) естественная среда все больше заменяется искусственной, не соответствующей биологическим и информационным потребностям человеческого организма </w:t>
      </w:r>
    </w:p>
    <w:p>
      <w:pPr>
        <w:pStyle w:val="Iiia"/>
        <w:numPr>
          <w:ilvl w:val="0"/>
          <w:numId w:val="0"/>
        </w:numPr>
        <w:ind w:left="0" w:firstLine="708"/>
        <w:rPr/>
      </w:pPr>
      <w:r>
        <w:rPr/>
        <w:t>2) разрушается элементная база социальных систем:</w:t>
      </w:r>
    </w:p>
    <w:p>
      <w:pPr>
        <w:pStyle w:val="Iiia"/>
        <w:numPr>
          <w:ilvl w:val="0"/>
          <w:numId w:val="0"/>
        </w:numPr>
        <w:ind w:left="709" w:firstLine="142"/>
        <w:rPr/>
      </w:pPr>
      <w:r>
        <w:rPr/>
        <w:t xml:space="preserve">   </w:t>
      </w:r>
      <w:r>
        <w:rPr/>
        <w:t xml:space="preserve">а) по состоянию здоровья отдельных индивидов; </w:t>
      </w:r>
    </w:p>
    <w:p>
      <w:pPr>
        <w:pStyle w:val="Iiia"/>
        <w:numPr>
          <w:ilvl w:val="0"/>
          <w:numId w:val="0"/>
        </w:numPr>
        <w:ind w:left="708" w:hanging="0"/>
        <w:rPr/>
      </w:pPr>
      <w:r>
        <w:rPr/>
        <w:t xml:space="preserve">     </w:t>
      </w:r>
      <w:r>
        <w:rPr/>
        <w:t>б) по готовности людей к объективно необходимым действиям (растет разница между тем, что от людей требуется объективно, и к чему они готовы);</w:t>
      </w:r>
    </w:p>
    <w:p>
      <w:pPr>
        <w:pStyle w:val="Iiia"/>
        <w:numPr>
          <w:ilvl w:val="0"/>
          <w:numId w:val="0"/>
        </w:numPr>
        <w:ind w:left="708" w:hanging="0"/>
        <w:rPr/>
      </w:pPr>
      <w:r>
        <w:rPr/>
        <w:t xml:space="preserve">     </w:t>
      </w:r>
      <w:r>
        <w:rPr/>
        <w:t>в) по их текущему состоянию (переутомление, растерянность, озлобленность, подавленность вплоть до паники);</w:t>
      </w:r>
    </w:p>
    <w:p>
      <w:pPr>
        <w:pStyle w:val="Iiia"/>
        <w:numPr>
          <w:ilvl w:val="0"/>
          <w:numId w:val="0"/>
        </w:numPr>
        <w:ind w:left="708" w:firstLine="12"/>
        <w:rPr/>
      </w:pPr>
      <w:r>
        <w:rPr/>
        <w:t xml:space="preserve">         </w:t>
      </w:r>
      <w:r>
        <w:rPr/>
        <w:t>г) по генетической базе (разрушается наследственность, стремительно растет  количество заболеваний, возникших до рождения детей;</w:t>
      </w:r>
    </w:p>
    <w:p>
      <w:pPr>
        <w:pStyle w:val="Iiia"/>
        <w:numPr>
          <w:ilvl w:val="0"/>
          <w:numId w:val="11"/>
        </w:numPr>
        <w:rPr/>
      </w:pPr>
      <w:r>
        <w:rPr/>
        <w:t>искажаются и разрушаются внутрисистемные связи (от семейных ссор и разводов до межнациональных вооруженных конфликтов);</w:t>
      </w:r>
    </w:p>
    <w:p>
      <w:pPr>
        <w:pStyle w:val="Iiia"/>
        <w:numPr>
          <w:ilvl w:val="0"/>
          <w:numId w:val="5"/>
        </w:numPr>
        <w:ind w:left="1276" w:hanging="283"/>
        <w:rPr/>
      </w:pPr>
      <w:r>
        <w:rPr/>
        <w:t xml:space="preserve"> </w:t>
      </w:r>
      <w:r>
        <w:rPr/>
        <w:t>искажается по отношению к объективно необходимому направление, содержание и формы практической деятельности в социальных системах (для нормальной жизнедеятельности и прогресса наркотики не нужны, а потребление их стремительно растет).</w:t>
      </w:r>
    </w:p>
    <w:p>
      <w:pPr>
        <w:pStyle w:val="Iiia"/>
        <w:rPr/>
      </w:pPr>
      <w:r>
        <w:rPr>
          <w:b/>
        </w:rPr>
        <w:t xml:space="preserve">Вопрос стоит так: или человечество перейдет к качественно иной структуре обществе, к иной направленности, принципам, формам и режимам жизнедеятельности создав соответствующим взаимодействием этого нового общества с геоприродой, с растительным и животным миром планеты принципиально иную цивилизацию, или оно уничтожит среду обитания, а вместе с ней и самого себя в целом и в частностях до последнего индивида. Или - или. Третьего не дано. </w:t>
      </w:r>
    </w:p>
    <w:p>
      <w:pPr>
        <w:pStyle w:val="Iiia"/>
        <w:rPr/>
      </w:pPr>
      <w:r>
        <w:rPr/>
        <w:t>Монополистом в планетарной системе «Земля» становится человеческое общество - и чем дальше, тем больше. Увеличивается сила и масштабы его воздействия на все остальные составляющие и на все связи между ними - и большую значимость приобретают среди прочих воздействия разрушающие.</w:t>
      </w:r>
    </w:p>
    <w:p>
      <w:pPr>
        <w:pStyle w:val="Iiia"/>
        <w:rPr/>
      </w:pPr>
      <w:r>
        <w:rPr/>
        <w:t>Вариативность уже доступной человеку деятельности практически необозрима и продолжает расширяться. Реальные действия в значительной мере обусловлены структурой человеческого общества, интеллектом и культурой составляющих его людей, закономерны, но жестко, однозначно не детерминированы.</w:t>
      </w:r>
    </w:p>
    <w:p>
      <w:pPr>
        <w:pStyle w:val="Iiia"/>
        <w:rPr/>
      </w:pPr>
      <w:r>
        <w:rPr/>
        <w:t xml:space="preserve">Структура общества, интеллект и культура составляющих его субъектов не являются неизменными. Они постоянно развиваются. Направленность, темпы развития каждого из этих факторов, определяющих конечные воздействия на общую систему, вполне доступны для целенаправленного эффективного управления и самоуправления. </w:t>
      </w:r>
    </w:p>
    <w:p>
      <w:pPr>
        <w:pStyle w:val="Iiia"/>
        <w:rPr>
          <w:b/>
          <w:b/>
        </w:rPr>
      </w:pPr>
      <w:r>
        <w:rPr/>
        <w:t>Из этого следует важный оптимистический вывод: общий планетарный кризис можно преодолеть, если через корректировку развития структуры человеческого общества, интеллекта и культуры субъектов соответственно изменить воздействие человечества на планетарную систему в целом. Непосредственно влияя на развитие интеллекта и культуры, педагогическая деятельность через них опосредованно влияет и на развитие структуры социальных систем – от семьи до общества в целом.</w:t>
      </w:r>
    </w:p>
    <w:p>
      <w:pPr>
        <w:pStyle w:val="Iiia"/>
        <w:rPr/>
      </w:pPr>
      <w:r>
        <w:rPr/>
        <w:t xml:space="preserve">Опора должна быть именно на мыслящего человека, на его интеллект, на высшие ценности, которые он должен усвоить, и на его возможность изменить свое поведение. Нужно подготовить его к оптимальной реакции на предстоящие в ближайшем будущем глубокие изменения в обществе, причем точно невозможно предсказать ни сущность, ни сроки этих изменений. Можно и нужно дать более надежную базу для интеллектуального моделирования  на основе системного подхода, уточнения понятийного и категориального аппарата и новой расстановки акцентов. </w:t>
      </w:r>
    </w:p>
    <w:p>
      <w:pPr>
        <w:pStyle w:val="Iiia"/>
        <w:rPr/>
      </w:pPr>
      <w:r>
        <w:rPr/>
        <w:t xml:space="preserve">Такой подход диктуется непредсказуемостью последующего развития системы при прохождении ею точек бифуркации. Именно в такой точке находится современное общество. </w:t>
      </w:r>
    </w:p>
    <w:p>
      <w:pPr>
        <w:pStyle w:val="Iiia"/>
        <w:rPr/>
      </w:pPr>
      <w:r>
        <w:rPr/>
        <w:t xml:space="preserve">Такой подход диктуется и тем, что мы находимся в состоянии общего кризиса, а те или иные проблемы, с которыми мы сталкиваемся, представляют собой лишь частные проявления этого общего кризиса и не могут быть эффективно решены вне общесистемного подхода. </w:t>
      </w:r>
    </w:p>
    <w:p>
      <w:pPr>
        <w:pStyle w:val="Iiia"/>
        <w:rPr/>
      </w:pPr>
      <w:r>
        <w:rPr/>
        <w:t>Поскольку кризис - явление системное и непосредственному воздействию не подвержен, то надо рассмотреть его «анатомию» - составляющие и  связи между ними с точки зрения поиска возможностей оптимального их изменения  в рамках закономерностей их существования и развития.</w:t>
      </w:r>
    </w:p>
    <w:p>
      <w:pPr>
        <w:pStyle w:val="Iiia"/>
        <w:rPr/>
      </w:pPr>
      <w:r>
        <w:rPr/>
        <w:t xml:space="preserve">Основных составляющих 4: геоприрода планеты, растительный мир, животный мир и человеческое общество. Все они связаны меж собой объективными связями взаимных изменений. </w:t>
      </w:r>
    </w:p>
    <w:p>
      <w:pPr>
        <w:pStyle w:val="Iiia"/>
        <w:rPr/>
      </w:pPr>
      <w:r>
        <w:rPr/>
        <w:t xml:space="preserve">С точки зрения цивилизации в целом основная сущность и заданные ею закономерности первых трех составляющих сами по себе целенаправленно изменяться не могут в силу отсутствия у них саморефлексии. </w:t>
      </w:r>
    </w:p>
    <w:p>
      <w:pPr>
        <w:pStyle w:val="Iiia"/>
        <w:rPr/>
      </w:pPr>
      <w:r>
        <w:rPr/>
        <w:t>Само может целенаправленно изменять свою сущность только человеческое общество. Оно же, обладая наибольшей гибкостью своего функционирования, может в рамках одной и той же своей сущности оказывать принципиально различное воздействие на последующие состояния себя самого и первых трех составляющих: повышать их стабильность (заповедники), разрушать (современные пустыни на месте прежних лесов) или переводить на более высокий уровень прогресса (выведение новых видов растений и животных, нормализация микроклимата).</w:t>
      </w:r>
    </w:p>
    <w:p>
      <w:pPr>
        <w:pStyle w:val="Iiia"/>
        <w:rPr/>
      </w:pPr>
      <w:r>
        <w:rPr/>
        <w:t>При  этом под влиянием изменений в собственной деятельности и под влиянием изменяющейся среды обитания иным становится и человеческое общество.</w:t>
      </w:r>
    </w:p>
    <w:p>
      <w:pPr>
        <w:pStyle w:val="Iiia"/>
        <w:rPr/>
      </w:pPr>
      <w:r>
        <w:rPr/>
        <w:t xml:space="preserve">Итак: </w:t>
      </w:r>
      <w:r>
        <w:rPr>
          <w:b/>
        </w:rPr>
        <w:t>преодолеть общий планетарный кризис может только человеческое общество в целом как единый саморефлексирующий субъект целенаправленной, интеллектуальной деятельности на основе использования ресурсов собственной культуры и внешней среды: геоприроды, растительного и животного миров.</w:t>
      </w:r>
    </w:p>
    <w:p>
      <w:pPr>
        <w:pStyle w:val="Iiia"/>
        <w:rPr/>
      </w:pPr>
      <w:r>
        <w:rPr/>
        <w:t>Дальнейшее рассмотрение можно и нужно провести по двум взаимосвязанным сторонам целенаправленного изменения воздействия человечества на остальной мир планеты: по субъектам и по факторам, определяющим их реальную деятельность.</w:t>
      </w:r>
    </w:p>
    <w:p>
      <w:pPr>
        <w:pStyle w:val="Iiia"/>
        <w:rPr/>
      </w:pPr>
      <w:r>
        <w:rPr>
          <w:b/>
        </w:rPr>
        <w:t xml:space="preserve">Преодолеть общепланетарный системный кризис может только человек посредством оптимизации целенаправленной и достаточно эффективной своей деятельности как субъекта взаимодействия со всей окружающей средой. </w:t>
      </w:r>
      <w:r>
        <w:rPr/>
        <w:t>Индивид и его личность - это «фундамент» всех без исключения социальных систем и исходный «материал» для любых социальных образований.</w:t>
      </w:r>
    </w:p>
    <w:p>
      <w:pPr>
        <w:pStyle w:val="Iiia"/>
        <w:rPr/>
      </w:pPr>
      <w:r>
        <w:rPr/>
        <w:t xml:space="preserve">Органы социальной регуляции и управления социальных систем на любом уровне их общности - это и «крыша», защищающая от нежелательных воздействий извне, и регулятор границ применения имеющейся энергии для перемен, и системосохраняющие факторы, стремящиеся к сохранению внутрисистемной согласованности, препятствующие выходу отдельных элементов за границы системы и вторжению в систему чуждых элементов. Они же до последнего времени задавали направленность, способы, формы и режимы внутренней и внешней общесистемной деятельности. До последнего времени органы социального управления на каждом из уровней общности довольно жестко диктовали свою волю всем нижним уровням. </w:t>
      </w:r>
    </w:p>
    <w:p>
      <w:pPr>
        <w:pStyle w:val="Iiia"/>
        <w:rPr/>
      </w:pPr>
      <w:r>
        <w:rPr/>
        <w:t>Однако рост сложности структур социальных систем, их деятельности и критичности получаемых при этом результатов даже потенциальные возможности централизованного управления социальными системами делает все более недостаточными. Кроме того, отставание роста духовности и освоения системного понимания реальности от объективного возрастания системности человеческого общества делает все более опасным для общества в целом и, в конечном счете, для них сами использования властными структурами имеющихся в их распоряжении возможностей для удовлетворения своих корыстных и тщеславных устремлений.</w:t>
      </w:r>
    </w:p>
    <w:p>
      <w:pPr>
        <w:pStyle w:val="Iiia"/>
        <w:rPr/>
      </w:pPr>
      <w:r>
        <w:rPr/>
        <w:t xml:space="preserve">Упования на стихийную саморегуляцию рыночной экономики, юридическое равноправие и «демократизацию» средств массовой информации не оправдались: возможности их очень ограничены, а на прогресс духовности они, как показала практика,  оказывают даже обратное воздействие. </w:t>
      </w:r>
    </w:p>
    <w:p>
      <w:pPr>
        <w:pStyle w:val="Iiia"/>
        <w:ind w:firstLine="851"/>
        <w:rPr/>
      </w:pPr>
      <w:r>
        <w:rPr/>
        <w:t>В данном контексте управление выступает как соответствующее внешней воле целенаправленное изменение информационных и материальных условий деятельности субъекта. Самоуправление при этом оказывается частным результатом взаимодействия сущностных характеристик субъекта с условиями его деятельности. Такое понимание самоуправления приводит к выводу, что в той или иной мере самоуправление всегда присутствует в любой интеллектуально регулируемой деятельности каждого человека. А это, в свою очередь, позволяет полнее понять: почему в одинаковых внешних условиях одинаковое внешнее управление оказывает различное влияние на деятельность людей, обладающих объективно сходными возможностями для выполнения данной деятельности.</w:t>
      </w:r>
    </w:p>
    <w:p>
      <w:pPr>
        <w:pStyle w:val="Iiia"/>
        <w:tabs>
          <w:tab w:val="clear" w:pos="708"/>
          <w:tab w:val="left" w:pos="993" w:leader="none"/>
        </w:tabs>
        <w:ind w:firstLine="851"/>
        <w:rPr/>
      </w:pPr>
      <w:r>
        <w:rPr/>
        <w:t>Требуемые конечные результаты  имеют трех уровневую вложенность. Минимальный результат первоочередной необходимости - устойчивость - входит составной частью в то, что обозначается  термином «прогресс». Прогресс же в качестве объективного результата является необходимой составной частью подлинного счастья как объективно-субъективного состояния человека.</w:t>
      </w:r>
    </w:p>
    <w:p>
      <w:pPr>
        <w:pStyle w:val="Iiia"/>
        <w:tabs>
          <w:tab w:val="clear" w:pos="708"/>
          <w:tab w:val="left" w:pos="993" w:leader="none"/>
        </w:tabs>
        <w:ind w:firstLine="851"/>
        <w:rPr/>
      </w:pPr>
      <w:r>
        <w:rPr/>
        <w:t>Вот этот триединый результат взаимодействия человека со средой своего обитания  должен стать и преодолением современного кризиса во всех его аспектах и на всех уровнях, и предупреждением возможностей новых кризисных явлений в дальнейшем.</w:t>
      </w:r>
    </w:p>
    <w:p>
      <w:pPr>
        <w:pStyle w:val="Iiia"/>
        <w:tabs>
          <w:tab w:val="clear" w:pos="708"/>
          <w:tab w:val="left" w:pos="993" w:leader="none"/>
        </w:tabs>
        <w:ind w:firstLine="851"/>
        <w:rPr/>
      </w:pPr>
      <w:r>
        <w:rPr/>
        <w:t>Кардинальные изменения в геоприроде, мире животных и растений требуют таких затрат материальных ресурсов и времени, которыми человечество реально не располагает. Воздействие же их на систему в целом при неизменности их сущности можно в широких  пределах изменять через соответствующую человеческую деятельность.</w:t>
      </w:r>
    </w:p>
    <w:p>
      <w:pPr>
        <w:pStyle w:val="Iiia"/>
        <w:tabs>
          <w:tab w:val="clear" w:pos="708"/>
          <w:tab w:val="left" w:pos="993" w:leader="none"/>
        </w:tabs>
        <w:ind w:firstLine="851"/>
        <w:rPr/>
      </w:pPr>
      <w:r>
        <w:rPr/>
        <w:t>Деятельность же человека - своего рода вершина пирамиды, на которую целенаправленно может влиять и сам конкретный индивид, и его социальное окружение.</w:t>
      </w:r>
    </w:p>
    <w:p>
      <w:pPr>
        <w:pStyle w:val="Iiia"/>
        <w:tabs>
          <w:tab w:val="clear" w:pos="708"/>
          <w:tab w:val="left" w:pos="993" w:leader="none"/>
        </w:tabs>
        <w:ind w:firstLine="851"/>
        <w:rPr/>
      </w:pPr>
      <w:r>
        <w:rPr/>
        <w:t xml:space="preserve">Наиболее стабильный и мало подверженный целенаправленному воздействию фактор - </w:t>
      </w:r>
      <w:r>
        <w:rPr>
          <w:b/>
        </w:rPr>
        <w:t>генетическая база</w:t>
      </w:r>
      <w:r>
        <w:rPr/>
        <w:t xml:space="preserve">. Но и здесь целенаправленное использование современных научных данных позволяет значительно сократить нежелательные явления при передаче ее от родителей к будущему ребенку. Есть публикации о возможностях целенаправленного воздействия на формирование нервной системы и даже личности ребенка уже за 6 месяцев до его рождения. </w:t>
      </w:r>
    </w:p>
    <w:p>
      <w:pPr>
        <w:pStyle w:val="Iiia"/>
        <w:tabs>
          <w:tab w:val="clear" w:pos="708"/>
          <w:tab w:val="left" w:pos="993" w:leader="none"/>
        </w:tabs>
        <w:ind w:firstLine="851"/>
        <w:rPr/>
      </w:pPr>
      <w:r>
        <w:rPr/>
        <w:t xml:space="preserve">До рождения ребенка можно целенаправленно подготовить </w:t>
      </w:r>
      <w:r>
        <w:rPr>
          <w:b/>
        </w:rPr>
        <w:t>микросреду</w:t>
      </w:r>
      <w:r>
        <w:rPr/>
        <w:t>, с которой он начнет осваивать жизнь в огромном мире. Пусть ограниченные, но возможности для этого есть в самых бедных семьях. Есть какие-то возможности помочь им в этом со стороны.</w:t>
      </w:r>
    </w:p>
    <w:p>
      <w:pPr>
        <w:pStyle w:val="Iiia"/>
        <w:tabs>
          <w:tab w:val="clear" w:pos="708"/>
          <w:tab w:val="left" w:pos="993" w:leader="none"/>
        </w:tabs>
        <w:ind w:firstLine="851"/>
        <w:rPr/>
      </w:pPr>
      <w:r>
        <w:rPr/>
        <w:t xml:space="preserve">Но важна не микросреда сама по себе, а ее реальное </w:t>
      </w:r>
      <w:r>
        <w:rPr>
          <w:b/>
        </w:rPr>
        <w:t>взаимодействие</w:t>
      </w:r>
      <w:r>
        <w:rPr/>
        <w:t xml:space="preserve"> с ребенком с первых дней и даже часов его жизни. Целенаправленная организация и последующее управление этим взаимодействием и является </w:t>
      </w:r>
      <w:r>
        <w:rPr>
          <w:b/>
        </w:rPr>
        <w:t>образованием</w:t>
      </w:r>
      <w:r>
        <w:rPr/>
        <w:t xml:space="preserve"> в той или иной полноте его системности. </w:t>
      </w:r>
      <w:r>
        <w:rPr>
          <w:b/>
        </w:rPr>
        <w:t>Образование как специально организованный целенаправленный процесс формирования и развития субъекта предстоящей деятельности должно начинаться с первых часов жизни ребенка.</w:t>
      </w:r>
    </w:p>
    <w:p>
      <w:pPr>
        <w:pStyle w:val="Iiia"/>
        <w:tabs>
          <w:tab w:val="clear" w:pos="708"/>
          <w:tab w:val="left" w:pos="993" w:leader="none"/>
        </w:tabs>
        <w:ind w:firstLine="851"/>
        <w:rPr/>
      </w:pPr>
      <w:r>
        <w:rPr>
          <w:b/>
        </w:rPr>
        <w:t xml:space="preserve">Возможности самообразования появляются с началом саморефлексии ребенка. </w:t>
      </w:r>
      <w:r>
        <w:rPr/>
        <w:t xml:space="preserve"> Само по себе возникновение и развитие саморефлексии как результата взаимодействия с социальным окружением обусловлено генетически, но не имеет жесткой запрограммированности - его можно и нужно корректировать. </w:t>
      </w:r>
      <w:r>
        <w:rPr>
          <w:b/>
        </w:rPr>
        <w:t xml:space="preserve">Желания, умения и навыки самообразования также можно и нужно целенаправленно формировать и развивать. </w:t>
      </w:r>
    </w:p>
    <w:p>
      <w:pPr>
        <w:pStyle w:val="Iiia"/>
        <w:tabs>
          <w:tab w:val="clear" w:pos="708"/>
          <w:tab w:val="left" w:pos="993" w:leader="none"/>
        </w:tabs>
        <w:ind w:firstLine="851"/>
        <w:rPr/>
      </w:pPr>
      <w:r>
        <w:rPr/>
        <w:t xml:space="preserve">Образование и самообразование должны быть пожизненными. И принципиально важно знать, как именно в том или ином периоде жизни индивида </w:t>
      </w:r>
      <w:r>
        <w:rPr>
          <w:b/>
        </w:rPr>
        <w:t xml:space="preserve">«фильтруется» по закономерностям социального импринтинга воздействие на него внешней среды, </w:t>
      </w:r>
      <w:r>
        <w:rPr/>
        <w:t xml:space="preserve"> тем более, что ни стирание, ни перезапись, ни восполнение упущенного по истечении времени невозможны - возможно только пожизненное дополнение новым, которое во многих случаях может перекрывать (не стирая!) ранее запечатленное. </w:t>
      </w:r>
    </w:p>
    <w:p>
      <w:pPr>
        <w:pStyle w:val="Iiia"/>
        <w:tabs>
          <w:tab w:val="clear" w:pos="708"/>
          <w:tab w:val="left" w:pos="993" w:leader="none"/>
        </w:tabs>
        <w:ind w:firstLine="851"/>
        <w:rPr/>
      </w:pPr>
      <w:r>
        <w:rPr/>
        <w:t xml:space="preserve">Результатом является формирование и развитие субъекта последующей деятельности. Три аспекта - анатомо-физиологические данные, нервно-психические характеристики и личность - при всей их относительной обособленности - в конечном счете, оказываются неразрывно взаимосвязаны. Относительная их обособленность создает вариативность формирования и развития каждого по направленности и уровню, что приводит к бесчисленным вариациям итогового на каждый момент времени их сочетания. А конечная неразрывность их взаимосвязанности образует эффект системы, который наряду со средой обитания и оказывается главной детерминантой жизнедеятельности субъекта в целом, жизнедеятельности, ведущей к счастью или уводящей от него. Потому-то наряду с растущей заботой о телесном здоровье, с ростом сети образовательных заведений стремительно растет (хотя и не успевает за ростом объективных потребностей) внимание к нервно-психическим характеристикам человека. </w:t>
      </w:r>
    </w:p>
    <w:p>
      <w:pPr>
        <w:pStyle w:val="Iiia"/>
        <w:tabs>
          <w:tab w:val="clear" w:pos="708"/>
          <w:tab w:val="left" w:pos="993" w:leader="none"/>
        </w:tabs>
        <w:ind w:firstLine="851"/>
        <w:rPr/>
      </w:pPr>
      <w:r>
        <w:rPr/>
        <w:t xml:space="preserve">Следующей ступенью восхождения к вершине пирамиды является свобода субъекта на том или ином отрезке его жизни - система, задающая переход от потенциала к деятельности. В укрупненном виде блок-схему можно представить как неповторимое для каждого конкретного случая объективное сочетание и субъективно регулируемое взаимодействия среды обитания, интеллекта и культуры того или иного субъекта. Наиболее динамичное в этом сочетании - микросреда, наиболее стабильное - интеллект. Культура наиболее стабильна по основаниям, задающим смысл и цели жизни, наиболее динамична по средствам и приемам непосредственной деятельности. Детерминантой же реальной деятельности является сочетание из указанных трех составляющих. Они помимо детерминирования реальной деятельности, определяющим образом влияют друг на друга. Любое сколько-нибудь существенное изменение среды активизирует интеллектуальную деятельность, в процессе которой развивается и сам интеллект как способность, интеллектуальная деятельность активизирует те или иные части ранее сформированной культуры данного субъекта и формирует его спрос на освоение дополнительных культурных ценностей. </w:t>
      </w:r>
      <w:r>
        <w:rPr>
          <w:b/>
        </w:rPr>
        <w:t xml:space="preserve">Включение в культуру новых ценностей существенно изменяет влияние окружающей среды, расширяя диапазон доступных для достижения целей, а повышение степени развития различных уровней духовности и гармонизации между ними принципиально изменяет целеполагание субъекта. </w:t>
      </w:r>
    </w:p>
    <w:p>
      <w:pPr>
        <w:pStyle w:val="Iiia"/>
        <w:tabs>
          <w:tab w:val="clear" w:pos="708"/>
          <w:tab w:val="left" w:pos="993" w:leader="none"/>
        </w:tabs>
        <w:ind w:firstLine="851"/>
        <w:rPr/>
      </w:pPr>
      <w:r>
        <w:rPr/>
        <w:t>На выходе в качестве результирующей и происходит реальная деятельность субъекта по поддержанию или целенаправленному изменения отдельных параметров окружающей среды и себя самого, а также различных системообразующих связей. Основными параметрами этой деятельности, значимыми для повышения обеспеченности устойчивости, прогресса и счастья являются ее направленность, активность, достаточность по темпам и объему и влияние на изменение компетентности субъекта по ходу этой деятельности.</w:t>
      </w:r>
    </w:p>
    <w:p>
      <w:pPr>
        <w:pStyle w:val="Iiia"/>
        <w:tabs>
          <w:tab w:val="clear" w:pos="708"/>
          <w:tab w:val="left" w:pos="993" w:leader="none"/>
        </w:tabs>
        <w:ind w:firstLine="851"/>
        <w:rPr/>
      </w:pPr>
      <w:r>
        <w:rPr/>
        <w:t xml:space="preserve">При этом помимо окружающей среды изменения компетентности субъекта задают соответствующие изменения в последующем его самообразовании и в его обращениях к тем или иным возможностям получения дополнительного образования. </w:t>
      </w:r>
    </w:p>
    <w:p>
      <w:pPr>
        <w:pStyle w:val="Iiia"/>
        <w:tabs>
          <w:tab w:val="clear" w:pos="708"/>
          <w:tab w:val="left" w:pos="993" w:leader="none"/>
        </w:tabs>
        <w:ind w:firstLine="851"/>
        <w:rPr/>
      </w:pPr>
      <w:r>
        <w:rPr/>
        <w:t>Таким образом, начинается новый цикл следующего уровня в развитии систему, частью которой является данный субъект.</w:t>
      </w:r>
    </w:p>
    <w:p>
      <w:pPr>
        <w:pStyle w:val="Iiia"/>
        <w:tabs>
          <w:tab w:val="clear" w:pos="708"/>
          <w:tab w:val="left" w:pos="993" w:leader="none"/>
        </w:tabs>
        <w:ind w:firstLine="851"/>
        <w:rPr/>
      </w:pPr>
      <w:r>
        <w:rPr/>
        <w:t xml:space="preserve">Итак: хотя непосредственной причиной общесистемного кризиса является рассогласование между объективными требованиями системы, в которую включен субъект, и реальной деятельностью этого субъекта,  проявление причины кризиса  - только верхушка пирамиды, в которой зарождаются и нарастают множественные рассогласования. </w:t>
      </w:r>
      <w:r>
        <w:rPr>
          <w:b/>
        </w:rPr>
        <w:t xml:space="preserve">Для надежного предупреждения кризисов социальных систем необходимо постоянно отслеживать и </w:t>
      </w:r>
      <w:r>
        <w:rPr/>
        <w:t xml:space="preserve"> </w:t>
      </w:r>
      <w:r>
        <w:rPr>
          <w:b/>
        </w:rPr>
        <w:t xml:space="preserve">оперативно устранять нежелательные рассогласования, начиная от основания </w:t>
      </w:r>
      <w:r>
        <w:rPr/>
        <w:t xml:space="preserve"> </w:t>
      </w:r>
      <w:r>
        <w:rPr>
          <w:b/>
        </w:rPr>
        <w:t>пирамиды, используя для этого системный подход.</w:t>
      </w:r>
    </w:p>
    <w:p>
      <w:pPr>
        <w:pStyle w:val="Iiia"/>
        <w:tabs>
          <w:tab w:val="clear" w:pos="708"/>
          <w:tab w:val="left" w:pos="993" w:leader="none"/>
        </w:tabs>
        <w:ind w:firstLine="851"/>
        <w:rPr/>
      </w:pPr>
      <w:r>
        <w:rPr>
          <w:b/>
        </w:rPr>
        <w:t xml:space="preserve">Лишь для экстренного подавления опасных обострений кризиса необходимо оперативное управление реальной деятельностью соответствующих субъектов при соответствующем опосредованном воздействии </w:t>
      </w:r>
      <w:r>
        <w:rPr/>
        <w:t xml:space="preserve"> </w:t>
      </w:r>
      <w:r>
        <w:rPr>
          <w:b/>
        </w:rPr>
        <w:t>их самоуправление.</w:t>
      </w:r>
    </w:p>
    <w:p>
      <w:pPr>
        <w:pStyle w:val="Iiia"/>
        <w:rPr/>
      </w:pPr>
      <w:r>
        <w:rPr/>
        <w:t xml:space="preserve">Все выше сказанное определяет исходные требования к системе образования и к педагогической деятельности в целом: </w:t>
      </w:r>
    </w:p>
    <w:p>
      <w:pPr>
        <w:pStyle w:val="Iiia"/>
        <w:tabs>
          <w:tab w:val="clear" w:pos="708"/>
          <w:tab w:val="left" w:pos="1440" w:leader="none"/>
        </w:tabs>
        <w:rPr/>
      </w:pPr>
      <w:r>
        <w:rPr/>
        <w:t>1.Исходить из жизненной необходимости преодоления существующего общего социального кризиса и предупреждения подобной ситуации в будущем.</w:t>
      </w:r>
    </w:p>
    <w:p>
      <w:pPr>
        <w:pStyle w:val="Iiia"/>
        <w:tabs>
          <w:tab w:val="clear" w:pos="708"/>
          <w:tab w:val="left" w:pos="1440" w:leader="none"/>
        </w:tabs>
        <w:rPr/>
      </w:pPr>
      <w:r>
        <w:rPr/>
        <w:t>2.Готовить элементную базу принципиально новых социальных систем, которые должны составить необходимую для сохранения жизни на Земле иную цивилизацию.</w:t>
      </w:r>
    </w:p>
    <w:p>
      <w:pPr>
        <w:pStyle w:val="Style14"/>
        <w:numPr>
          <w:ilvl w:val="0"/>
          <w:numId w:val="0"/>
        </w:numPr>
        <w:ind w:left="0" w:firstLine="720"/>
        <w:rPr/>
      </w:pPr>
      <w:r>
        <w:rPr/>
        <w:t>Это означает, что «продукцией» педагогической деятельности должны быть субъекты предстоящей антикризисной деятельности, которые должны удовлетворять пяти основным критериям:</w:t>
      </w:r>
    </w:p>
    <w:p>
      <w:pPr>
        <w:pStyle w:val="Style14"/>
        <w:tabs>
          <w:tab w:val="clear" w:pos="708"/>
          <w:tab w:val="left" w:pos="2160" w:leader="none"/>
        </w:tabs>
        <w:rPr/>
      </w:pPr>
      <w:r>
        <w:rPr/>
        <w:t>их деятельность должна объективно соответствовать тому, что требуется для эффективного решения социологической проблематики, тому, что требуется для обеспечения устойчивости, прогресса и счастья соответствующих социальных систем в иерархии этих систем;</w:t>
      </w:r>
    </w:p>
    <w:p>
      <w:pPr>
        <w:pStyle w:val="Style14"/>
        <w:tabs>
          <w:tab w:val="clear" w:pos="708"/>
          <w:tab w:val="left" w:pos="2160" w:leader="none"/>
        </w:tabs>
        <w:rPr/>
      </w:pPr>
      <w:r>
        <w:rPr/>
        <w:t xml:space="preserve"> </w:t>
      </w:r>
      <w:r>
        <w:rPr/>
        <w:t>эти субъекты должны действовать на самоуправлении, они не должны нуждаться во внешнем управлении и стимулировании; объективно необходимая их деятельность должна задаваться их собственной сущностью и потребностью в проявлении этой сущности;</w:t>
      </w:r>
    </w:p>
    <w:p>
      <w:pPr>
        <w:pStyle w:val="Style14"/>
        <w:tabs>
          <w:tab w:val="clear" w:pos="708"/>
          <w:tab w:val="left" w:pos="2160" w:leader="none"/>
        </w:tabs>
        <w:rPr/>
      </w:pPr>
      <w:r>
        <w:rPr/>
        <w:t>эти субъекты, действуя каждый по отдельности, в то же время должны сами обеспечивать взаимную координацию, согласованность по горизонтали и по вертикали; этой согласованности можно и нужно помогать но, прежде всего они должны обеспечивать ее по собственной воле, по собственному выбору сами;</w:t>
      </w:r>
    </w:p>
    <w:p>
      <w:pPr>
        <w:pStyle w:val="Style14"/>
        <w:tabs>
          <w:tab w:val="clear" w:pos="708"/>
          <w:tab w:val="left" w:pos="2160" w:leader="none"/>
        </w:tabs>
        <w:rPr/>
      </w:pPr>
      <w:r>
        <w:rPr/>
        <w:t>в процессе этой деятельности они должны повышать собственную устойчивость, прогресс и счастье; они должны быть счастливы этой деятельностью и ее результатами по восходящей;</w:t>
      </w:r>
    </w:p>
    <w:p>
      <w:pPr>
        <w:pStyle w:val="Style14"/>
        <w:tabs>
          <w:tab w:val="clear" w:pos="708"/>
          <w:tab w:val="left" w:pos="2160" w:leader="none"/>
        </w:tabs>
        <w:rPr/>
      </w:pPr>
      <w:r>
        <w:rPr/>
        <w:t xml:space="preserve">новые субъекты новых социальных систем и при этом обеспечивать передачу эстафеты следующим поколениям. Хвала мастеру, делающему прекрасные вещи, но трижды хвала педагогу, готовящему изготовителей таких прекрасных вещей. </w:t>
      </w:r>
    </w:p>
    <w:p>
      <w:pPr>
        <w:pStyle w:val="Iiia"/>
        <w:rPr/>
      </w:pPr>
      <w:r>
        <w:rPr/>
      </w:r>
    </w:p>
    <w:p>
      <w:pPr>
        <w:pStyle w:val="Iiia"/>
        <w:rPr/>
      </w:pPr>
      <w:r>
        <w:rPr/>
      </w:r>
    </w:p>
    <w:p>
      <w:pPr>
        <w:pStyle w:val="Iiia"/>
        <w:rPr>
          <w:b/>
          <w:b/>
          <w:i/>
          <w:i/>
        </w:rPr>
      </w:pPr>
      <w:r>
        <w:rPr>
          <w:b/>
          <w:i/>
        </w:rPr>
        <w:t>4. СИСТЕМНАЯ КОНЦЕПЦИЯ ОБРАЗОВАНИЯ</w:t>
      </w:r>
    </w:p>
    <w:p>
      <w:pPr>
        <w:pStyle w:val="Iiia"/>
        <w:rPr/>
      </w:pPr>
      <w:r>
        <w:rPr/>
        <w:t xml:space="preserve">Отметив соотношение единого понимания педагогикой нового времени всей системы процессов формирования и развития субъекта социально значимой деятельности одновременно с развитием содержания и формам проявления достигнутого на протяжении всей жизни субъекта, остановимся на центральной, наиболее широко известной и наиболее управляемой части этого целого – на образовании. </w:t>
      </w:r>
    </w:p>
    <w:p>
      <w:pPr>
        <w:pStyle w:val="Iiia"/>
        <w:rPr/>
      </w:pPr>
      <w:r>
        <w:rPr/>
        <w:t xml:space="preserve">Издавна существует как минимум интуитивное понимание образования как специально организованного целенаправленного процесса превращения человеческого младенца в того индивида, который нужен для будущего. </w:t>
      </w:r>
    </w:p>
    <w:p>
      <w:pPr>
        <w:pStyle w:val="Iiia"/>
        <w:rPr/>
      </w:pPr>
      <w:r>
        <w:rPr/>
        <w:t xml:space="preserve">Но такое определение недостаточно инструментально. </w:t>
      </w:r>
    </w:p>
    <w:p>
      <w:pPr>
        <w:pStyle w:val="Iiia"/>
        <w:rPr/>
      </w:pPr>
      <w:r>
        <w:rPr/>
        <w:t xml:space="preserve">Издавна самым главным в образовании виделось обучение: передать какие-то знания, сформировать какие-то приемы, научить каким-то действиям. Самый хороший раб – это высоко обученный раб, который много знает и много умеет. А уж что именно ему делать – хозяин решит и заставит. Для социологии рыночно конкурентной образование можно свести в основном к обучению. Добавлялось немного: надо было воспитать человека религиозным в духе соответствующей конфессии, законопослушным соответственно его месту в социальной структуре, почтительным к родителям и начальству, в случае чего готовым умереть «За веру, царя и отечество». Этого было в основном достаточно. </w:t>
      </w:r>
    </w:p>
    <w:p>
      <w:pPr>
        <w:pStyle w:val="Iiia"/>
        <w:rPr/>
      </w:pPr>
      <w:r>
        <w:rPr/>
        <w:t>Для нового времени, не для сегодняшнего дикого рынка, а для преодоления общего социального кризиса и кризиса личности в том числе, для преодоления кризиса семьи, государства, человечества  – нужно принципиально иное понимание сущности образования.</w:t>
      </w:r>
    </w:p>
    <w:p>
      <w:pPr>
        <w:pStyle w:val="Iiia"/>
        <w:ind w:hanging="0"/>
        <w:rPr/>
      </w:pPr>
      <w:r>
        <w:rPr>
          <w:b/>
        </w:rPr>
        <w:t xml:space="preserve">Образование – это специально организованный целенаправленный системный процесс подготовки субъекта предстоящей жизнедеятельности в условиях  недостатка или отсутствия внешнего управления и стимулирования, должного обеспечивать соответствие и эффективность практических действия данного субъекта объективным потребностям обеспечения устойчивости, прогресса и счастья его самого и зависящих от его деятельности социальных систем. </w:t>
      </w:r>
    </w:p>
    <w:p>
      <w:pPr>
        <w:pStyle w:val="Iiia"/>
        <w:ind w:firstLine="708"/>
        <w:rPr/>
      </w:pPr>
      <w:r>
        <w:rPr/>
        <w:t xml:space="preserve">Сегодня и на будущее необходима подготовка именно свободно действующего субъекта. Не просто исполнителя, подчиненного, не подданного, а именно самостоятельного субъекта. Повторим, что субъект – это тот, кто самостоятельно выполняет всю последовательность действий от анализа ситуации и выбора целей до оценки практически полученного результата. </w:t>
      </w:r>
    </w:p>
    <w:p>
      <w:pPr>
        <w:pStyle w:val="Iiia"/>
        <w:ind w:firstLine="708"/>
        <w:rPr/>
      </w:pPr>
      <w:r>
        <w:rPr/>
        <w:t>На практике это требует более системно ориентированного и более инструментального понимания личности, ее ведущих системных качеств, задающих направленность, содержание, формы, активность и устойчивость всей системы жизнедельности, в которой профессиональная деятельность является лишь одной из составных частей, жизнедеятельности, осуществляемой в основном на самоуправлении, дополняемом внешней помощью и корректировкой. Только  на основе такого понимания можно достаточно адекватно рассмотреть структуру требуемого образования как системного процесса.</w:t>
      </w:r>
    </w:p>
    <w:p>
      <w:pPr>
        <w:pStyle w:val="Iiia"/>
        <w:ind w:firstLine="708"/>
        <w:rPr/>
      </w:pPr>
      <w:r>
        <w:rPr/>
        <w:t>Рассмотрим выделенные сущности по порядку.</w:t>
      </w:r>
    </w:p>
    <w:p>
      <w:pPr>
        <w:pStyle w:val="Iiia"/>
        <w:ind w:hanging="0"/>
        <w:rPr/>
      </w:pPr>
      <w:r>
        <w:rPr/>
      </w:r>
    </w:p>
    <w:p>
      <w:pPr>
        <w:pStyle w:val="Iiia"/>
        <w:ind w:firstLine="708"/>
        <w:rPr>
          <w:b/>
          <w:b/>
          <w:i/>
          <w:i/>
        </w:rPr>
      </w:pPr>
      <w:r>
        <w:rPr>
          <w:b/>
          <w:i/>
        </w:rPr>
        <w:t>4.1. Системно-педагогическое понимание личности</w:t>
      </w:r>
    </w:p>
    <w:p>
      <w:pPr>
        <w:pStyle w:val="Style14"/>
        <w:rPr/>
      </w:pPr>
      <w:r>
        <w:rPr/>
        <w:t>Для того, чтобы построить социальную систему нового типа – будь то семья, государство или даже целая цивилизация – в соответствии с законами систем требуется принципиально новая элементная база. Основным элементом любой социальной системы является индивид с присущей ему личностью.</w:t>
      </w:r>
    </w:p>
    <w:p>
      <w:pPr>
        <w:pStyle w:val="Style14"/>
        <w:rPr/>
      </w:pPr>
      <w:r>
        <w:rPr/>
        <w:t xml:space="preserve">Для начала необходимо понять: что такое личность, как она возникает, по каким законам развивается, по каким критериям этот процесс должен оцениваться и как его можно корректировать. Предварительно необходимо уточнить содержание нескольких других понятий. </w:t>
      </w:r>
    </w:p>
    <w:p>
      <w:pPr>
        <w:pStyle w:val="Style14"/>
        <w:rPr/>
      </w:pPr>
      <w:r>
        <w:rPr>
          <w:b/>
        </w:rPr>
        <w:t>Человек</w:t>
      </w:r>
      <w:r>
        <w:rPr/>
        <w:t xml:space="preserve"> – это обозначение единичного представителя человеческого рода как носителя особого вида интеллекта на планете Земля. </w:t>
      </w:r>
    </w:p>
    <w:p>
      <w:pPr>
        <w:pStyle w:val="Style14"/>
        <w:rPr/>
      </w:pPr>
      <w:r>
        <w:rPr>
          <w:b/>
        </w:rPr>
        <w:t>Индивид</w:t>
      </w:r>
      <w:r>
        <w:rPr/>
        <w:t xml:space="preserve"> – это конкретный человек, рассматриваемый в комплексе присущих ему общих и особенных качеств, значимых в заданном контексте.</w:t>
      </w:r>
    </w:p>
    <w:p>
      <w:pPr>
        <w:pStyle w:val="Style14"/>
        <w:rPr/>
      </w:pPr>
      <w:r>
        <w:rPr>
          <w:b/>
        </w:rPr>
        <w:t>Индивидуальность</w:t>
      </w:r>
      <w:r>
        <w:rPr/>
        <w:t xml:space="preserve"> – это сочетание общих и особенных качеств, присущих конкретному индивиду, которое создает возможность отличить его от любого другого в заданном контексте. </w:t>
      </w:r>
    </w:p>
    <w:p>
      <w:pPr>
        <w:pStyle w:val="Style14"/>
        <w:rPr/>
      </w:pPr>
      <w:r>
        <w:rPr/>
        <w:t xml:space="preserve">Никогда и никто в данный момент времени не учитывает все качества, реально присущие данному индивиду. В зависимости от ситуации и от целей берется разно, всегда неполное сочетание качеств, лишь бы оно было достаточным для решения задач, возникающих в связи с поставленными целями. </w:t>
      </w:r>
    </w:p>
    <w:p>
      <w:pPr>
        <w:pStyle w:val="Style14"/>
        <w:rPr/>
      </w:pPr>
      <w:r>
        <w:rPr>
          <w:b/>
        </w:rPr>
        <w:t>Личность</w:t>
      </w:r>
      <w:r>
        <w:rPr/>
        <w:t xml:space="preserve"> – это присущая конкретному индивиду система социально обусловленных качеств, существенных для эффективности выполнения им всего комплекса социальных ролей, необходимого для его устойчивости, прогресса и счастья в составе социальных систем, в которые он оказывается включенным без критичного ущерба для устойчивости и прогресса и счастья остальных членов этих систем. </w:t>
      </w:r>
    </w:p>
    <w:p>
      <w:pPr>
        <w:pStyle w:val="Style14"/>
        <w:rPr/>
      </w:pPr>
      <w:r>
        <w:rPr/>
        <w:t xml:space="preserve"> </w:t>
      </w:r>
      <w:r>
        <w:rPr/>
        <w:t xml:space="preserve">Ранее говорилось о совокупности качеств, о комплексе их – теперь речь идет об их системе. Эти качества не могут существовать сами по себе, отдельно от конкретного индивида. </w:t>
      </w:r>
    </w:p>
    <w:p>
      <w:pPr>
        <w:pStyle w:val="Style14"/>
        <w:rPr/>
      </w:pPr>
      <w:r>
        <w:rPr>
          <w:b/>
        </w:rPr>
        <w:t>Социальное</w:t>
      </w:r>
      <w:r>
        <w:rPr/>
        <w:t xml:space="preserve"> – это то специфическое в объектах, явлениях и процессах, что обусловлено особенностью их места в полиструктурных системах, основными компонентами которых являются люди.</w:t>
      </w:r>
    </w:p>
    <w:p>
      <w:pPr>
        <w:pStyle w:val="Style14"/>
        <w:rPr/>
      </w:pPr>
      <w:r>
        <w:rPr/>
        <w:t xml:space="preserve">Качества, которые могут составить личность, создаются именно воздействием той или иной структуры соответственно месту, которое в этой структуре занимает в индивид в то или иное время своей жизни. В разные периоды жизни индивида одни и те же воздействия могут давать существенно различающиеся результаты: подробнее это будет рассмотрено в теме «социальный импринтинг». Личностные качества возникают только от воздействия на индивида других людей или от взаимодействия индивида с людьми. Воздействие на индивида со стороны других людей может быть и не прямым, а так или иначе опосредованным. Таким опосредованным оказывается воздействие большинства создателей культурных ценностей – ценностей искусства, науки, философии, религии. Именно отсюда возникают все качества, из которых может образоваться личность, именно эти определяется и ее дальнейшее развитие. Личность создается только личностями – прямо или опосредованно. Это подтверждает около полутора десятками известных в  истории случаев, когда к людям попадали выращенные зверями человеческие детеныши. Ни в одном из случаев вопреки всем усилиям специалистов сделать из этих индивидов  более или менее нормальных членов социальных систем не удалось. Киплинговский Маугли – сказка. Более того: в силу объективности жизненно важной взаимосвязи телесного и психического ни одному из этих индивидов не удалось пережить возраст 20-летия, несмотря на все заботы о них. </w:t>
      </w:r>
    </w:p>
    <w:p>
      <w:pPr>
        <w:pStyle w:val="Style14"/>
        <w:rPr/>
      </w:pPr>
      <w:r>
        <w:rPr/>
        <w:t>На этом месте для дальнейшей расшифровки определения понятия «личность» необходимо уточнить содержание понятия «социальные роли» применительно к рассматриваемой проблематике, не вдаваясь во множество продолжающихся дискуссий.</w:t>
      </w:r>
    </w:p>
    <w:p>
      <w:pPr>
        <w:pStyle w:val="Style14"/>
        <w:rPr/>
      </w:pPr>
      <w:r>
        <w:rPr>
          <w:b/>
        </w:rPr>
        <w:t>Социальная роль</w:t>
      </w:r>
      <w:r>
        <w:rPr/>
        <w:t xml:space="preserve"> – это система внешних и внутренних действий индивида соответственно объективным требованиям тому месту в структуре соответствующей социальной системы, соответствующая по критериям эффективного обеспечения устойчивости, прогресса и счастья его самого и тех, кто для этого нужен. </w:t>
      </w:r>
    </w:p>
    <w:p>
      <w:pPr>
        <w:pStyle w:val="Style14"/>
        <w:rPr/>
      </w:pPr>
      <w:r>
        <w:rPr/>
        <w:t xml:space="preserve">Социальная роль складывается из действий, часть которых проявляется внешне (практическая деятельность, разговор, пение, танец, передача информации языком жестов и мимики), другая часть внешне  может быть почти не выражена (восприятие, запоминание, внутренняя переработка информации, переживания, подготовка к действиям за пределами данной системы ради удовлетворения потребностей именно это системы). </w:t>
      </w:r>
    </w:p>
    <w:p>
      <w:pPr>
        <w:pStyle w:val="Style14"/>
        <w:rPr/>
      </w:pPr>
      <w:r>
        <w:rPr/>
        <w:t>Рассмотрим основные социальные роли с небольшими пояснениями.</w:t>
      </w:r>
    </w:p>
    <w:p>
      <w:pPr>
        <w:pStyle w:val="Style14"/>
        <w:rPr/>
      </w:pPr>
      <w:r>
        <w:rPr/>
        <w:t xml:space="preserve">Первая роль, которую младенец начинает осваивать с первых дней своей жизни – </w:t>
      </w:r>
      <w:r>
        <w:rPr>
          <w:b/>
        </w:rPr>
        <w:t xml:space="preserve"> семьянин</w:t>
      </w:r>
      <w:r>
        <w:rPr/>
        <w:t xml:space="preserve">. Кто я для семьи и что значит семья для меня: как это воспринимать и как соответственно действовать? Как это меняется со временем? К чему готовиться заблаговременно. Роль сына, брата, внука, мужа, отца, дедушки – это все одна и та же роль семьянина, только на разных ступенях и с разных сторон: я и моя семья. </w:t>
      </w:r>
    </w:p>
    <w:p>
      <w:pPr>
        <w:pStyle w:val="Style14"/>
        <w:rPr/>
      </w:pPr>
      <w:r>
        <w:rPr/>
        <w:t xml:space="preserve">Вторая роль – </w:t>
      </w:r>
      <w:r>
        <w:rPr>
          <w:b/>
        </w:rPr>
        <w:t>потребитель</w:t>
      </w:r>
      <w:r>
        <w:rPr/>
        <w:t xml:space="preserve"> – это способности, умения, навыки и готовность эффективно использовать имеющиеся ресурсы для удовлетворения своих потребностей и потребностей своего «Мы», оптимально распределяя использование их во времени и в структуре систем. </w:t>
      </w:r>
    </w:p>
    <w:p>
      <w:pPr>
        <w:pStyle w:val="Style14"/>
        <w:rPr/>
      </w:pPr>
      <w:r>
        <w:rPr/>
        <w:t xml:space="preserve">Ресурсов всегда бывает несколько меньше, чем нужно для полного удовлетворения всех потребностей всех членов социальной системы. Да еще нужно учесть, что новые потребности или возобновление временно удовлетворенных потребностей, скорее всего, опередит поступление новых ресурсов. Следовательно, нужно имеющееся распределить оптимально между различными людьми и между различными отрезками времени в их жизни, а затем использовать с максимальной эффективностью. </w:t>
      </w:r>
    </w:p>
    <w:p>
      <w:pPr>
        <w:pStyle w:val="Style14"/>
        <w:rPr/>
      </w:pPr>
      <w:r>
        <w:rPr/>
        <w:t xml:space="preserve">Следующая роль, которую ребенок так или иначе осваивает с младенчества – </w:t>
      </w:r>
      <w:r>
        <w:rPr>
          <w:b/>
        </w:rPr>
        <w:t>член социального общежития</w:t>
      </w:r>
      <w:r>
        <w:rPr/>
        <w:t>. Это роль соседа по лестничной площадке и роль попутчика в транспорте, роль участника общей игры, члена дворовой компании, роль покупателя в очереди – там, где ты на какое-то время оказываешься среди других на основе относительно кратковременных связей. Надо, чтобы в пределах имеющихся возможностей оптимально распределялись ресурсы обеспечения свободы между всеми индивидами, временно образовавшими более или менее единую совокупность. При понимании ее сущности этой роли видно, что формируется она с первых дней жизни индивида и развивается в ту или иную сторону на протяжении всей его жизни.</w:t>
      </w:r>
    </w:p>
    <w:p>
      <w:pPr>
        <w:pStyle w:val="Style14"/>
        <w:rPr/>
      </w:pPr>
      <w:r>
        <w:rPr/>
        <w:t xml:space="preserve">Следующая – </w:t>
      </w:r>
      <w:r>
        <w:rPr>
          <w:b/>
        </w:rPr>
        <w:t>защитник</w:t>
      </w:r>
      <w:r>
        <w:rPr/>
        <w:t xml:space="preserve"> от неблагоприятных внешних факторов или ошибочных действий системы своих «МЫ» в целом и персонально, по отдельности. Выполнять роль защитника надо уметь, иметь соответствующие способности и быть к этому постоянно готовым. Этому надо учить и в этом надо тренировать. Когда человек выхватывает маленького ребенка с мостовой почти из-под колес автофургона – он делает это быстрее, нежели может обдумать, это автоматизм. Он и сам может испугаться, но уже потом. </w:t>
      </w:r>
    </w:p>
    <w:p>
      <w:pPr>
        <w:pStyle w:val="Style14"/>
        <w:rPr/>
      </w:pPr>
      <w:r>
        <w:rPr>
          <w:b/>
        </w:rPr>
        <w:t>Труженик</w:t>
      </w:r>
      <w:r>
        <w:rPr/>
        <w:t xml:space="preserve"> –  способности, умения, навыки и готовность получать удовольствие от самого процесса последовательного выполнения всех трех ступеней истинного, а не ложного трудового действия. Более подробно сущность истинного и ложного трудовых действий по трем ступеням каждого из них удобнее рассмотреть также разделе о социальном импринтинге. </w:t>
      </w:r>
    </w:p>
    <w:p>
      <w:pPr>
        <w:pStyle w:val="Style14"/>
        <w:rPr/>
      </w:pPr>
      <w:r>
        <w:rPr/>
        <w:t xml:space="preserve">Следующая роль - </w:t>
      </w:r>
      <w:r>
        <w:rPr>
          <w:b/>
        </w:rPr>
        <w:t>субъект индивидуального и коллективного регулирования и самоуправления</w:t>
      </w:r>
      <w:r>
        <w:rPr/>
        <w:t xml:space="preserve">. В нормальной системе в текущей жизни в любой системе всегда возникают отклонения от среднего положения, и  нужно своевременно вносить соответствующие небольшие поправки: опоздание с поправками может увеличить отклонения до запредельных. </w:t>
      </w:r>
    </w:p>
    <w:p>
      <w:pPr>
        <w:pStyle w:val="Style14"/>
        <w:rPr/>
      </w:pPr>
      <w:r>
        <w:rPr/>
        <w:t xml:space="preserve">Следующая роль - </w:t>
      </w:r>
      <w:r>
        <w:rPr>
          <w:b/>
        </w:rPr>
        <w:t>субъект пожизненного самообразования</w:t>
      </w:r>
      <w:r>
        <w:rPr/>
        <w:t xml:space="preserve"> – это способности, умения и готовность с достаточными упреждением и точностью предвидеть будущую ситуацию и заранее эффективно готовить себя к действиям в этой ситуации. Надо уметь тренировать проявление способностей, которые потребуются в будущем, заранее набирать соответствующие знания и умения их применять. На протяжении всей жизни индивида так или иначе изменяются условия, и на протяжении всей жизни ему нужно упреждать грядущее. </w:t>
      </w:r>
    </w:p>
    <w:p>
      <w:pPr>
        <w:pStyle w:val="Style14"/>
        <w:rPr/>
      </w:pPr>
      <w:r>
        <w:rPr/>
        <w:t xml:space="preserve">В любой социальной роли проявляется физическое, умственное, нравственное, эстетическое и другие качества человека. </w:t>
      </w:r>
    </w:p>
    <w:p>
      <w:pPr>
        <w:pStyle w:val="Style14"/>
        <w:rPr/>
      </w:pPr>
      <w:r>
        <w:rPr/>
        <w:t>Всестороннее развитие личности – это подготовленность ее ко всем без исключения социальным ролям, какие нужны тем социальным системам, в которые данный индивид реально будет включен на протяжении его жизни.</w:t>
      </w:r>
    </w:p>
    <w:p>
      <w:pPr>
        <w:pStyle w:val="Style14"/>
        <w:rPr/>
      </w:pPr>
      <w:r>
        <w:rPr/>
        <w:t>Гармоничное развитие – это такое развитие, при котором исполнение каждой социальной роли данным индивидом не только не входит в противоречие с остальными ролями, но дополняет и увеличивает эффект от выполнения действий по каждой их остальных ролей.</w:t>
      </w:r>
    </w:p>
    <w:p>
      <w:pPr>
        <w:pStyle w:val="Iiia"/>
        <w:ind w:firstLine="708"/>
        <w:rPr/>
      </w:pPr>
      <w:r>
        <w:rPr/>
        <w:t>Свободная самоуправляемая деятельность человека осуществляется, прежде всего, как система информационных процессов в его сознании и подсознании, завершающая изменением его физического и психического состояния и практической деятельностью.</w:t>
      </w:r>
    </w:p>
    <w:p>
      <w:pPr>
        <w:pStyle w:val="Iiia"/>
        <w:ind w:firstLine="708"/>
        <w:rPr/>
      </w:pPr>
      <w:r>
        <w:rPr/>
        <w:t>Информационная деятельность субъекта – это производное от его интеллекта, культуры и условий, в которых он  в данное время находится. Как уже ранее говорилось, будущие быстро изменяющиеся условия точно предвидеть невозможно. Для того, чтобы деятельность субъекта соответствовала потребностям его самого и соответствующих социальных систем, чтобы он с максимальной эффективностью использовал эти будущие условия, педагогическая деятельность направлена, прежде всего, на формирование и развитие соответствующих его системных качеств – интеллекта и культуры.</w:t>
      </w:r>
    </w:p>
    <w:p>
      <w:pPr>
        <w:pStyle w:val="Iiia"/>
        <w:ind w:firstLine="708"/>
        <w:rPr/>
      </w:pPr>
      <w:r>
        <w:rPr/>
      </w:r>
    </w:p>
    <w:p>
      <w:pPr>
        <w:pStyle w:val="Iiia"/>
        <w:ind w:firstLine="708"/>
        <w:rPr>
          <w:b/>
          <w:b/>
          <w:i/>
          <w:i/>
        </w:rPr>
      </w:pPr>
      <w:r>
        <w:rPr>
          <w:b/>
          <w:i/>
        </w:rPr>
      </w:r>
    </w:p>
    <w:p>
      <w:pPr>
        <w:pStyle w:val="Iiia"/>
        <w:ind w:firstLine="708"/>
        <w:rPr>
          <w:b/>
          <w:b/>
          <w:i/>
          <w:i/>
        </w:rPr>
      </w:pPr>
      <w:r>
        <w:rPr>
          <w:b/>
          <w:i/>
        </w:rPr>
        <w:t>4.2. Системная концепция интеллекта.</w:t>
      </w:r>
    </w:p>
    <w:p>
      <w:pPr>
        <w:pStyle w:val="Iiia"/>
        <w:rPr/>
      </w:pPr>
      <w:r>
        <w:rPr>
          <w:b/>
        </w:rPr>
        <w:t xml:space="preserve">Интеллект - это системное обозначение способности субъекта оптимизировать информационное взаимодействие со средой. </w:t>
      </w:r>
    </w:p>
    <w:p>
      <w:pPr>
        <w:pStyle w:val="Iiia"/>
        <w:rPr/>
      </w:pPr>
      <w:r>
        <w:rPr/>
        <w:t xml:space="preserve">Человек постоянно воспринимает различные сигналы, несущие информацию от внешней и внутренней среды, перерабатывает ее, хранит, в нужное время вспоминает,  перерабатывает в новых сочетаниях, принимает решения и выдает их вовне или в другие сферы внутренней деятельности. </w:t>
      </w:r>
    </w:p>
    <w:p>
      <w:pPr>
        <w:pStyle w:val="Iiia"/>
        <w:rPr/>
      </w:pPr>
      <w:r>
        <w:rPr/>
        <w:t xml:space="preserve">Информационное взаимодействие - это: </w:t>
      </w:r>
    </w:p>
    <w:p>
      <w:pPr>
        <w:pStyle w:val="Iiia"/>
        <w:rPr/>
      </w:pPr>
      <w:r>
        <w:rPr/>
        <w:t xml:space="preserve"> </w:t>
      </w:r>
      <w:r>
        <w:rPr/>
        <w:t>восприятие поступающей информации, отбор ее по степени значимости для данного субъекта с учетом уже имеющихся у него целей;</w:t>
      </w:r>
    </w:p>
    <w:p>
      <w:pPr>
        <w:pStyle w:val="Iiia"/>
        <w:rPr/>
      </w:pPr>
      <w:r>
        <w:rPr/>
        <w:t xml:space="preserve"> </w:t>
      </w:r>
      <w:r>
        <w:rPr/>
        <w:t>сопоставление отдельных частей новой информации меж собой и сопоставление с ранее имевшейся в его памяти;</w:t>
      </w:r>
    </w:p>
    <w:p>
      <w:pPr>
        <w:pStyle w:val="Iiia"/>
        <w:rPr/>
      </w:pPr>
      <w:r>
        <w:rPr/>
        <w:t xml:space="preserve"> </w:t>
      </w:r>
      <w:r>
        <w:rPr/>
        <w:t>хранение информации в памяти;</w:t>
      </w:r>
    </w:p>
    <w:p>
      <w:pPr>
        <w:pStyle w:val="Iiia"/>
        <w:rPr/>
      </w:pPr>
      <w:r>
        <w:rPr/>
        <w:t xml:space="preserve"> </w:t>
      </w:r>
      <w:r>
        <w:rPr/>
        <w:t>извлечение информации из памяти;</w:t>
      </w:r>
    </w:p>
    <w:p>
      <w:pPr>
        <w:pStyle w:val="Iiia"/>
        <w:rPr/>
      </w:pPr>
      <w:r>
        <w:rPr/>
        <w:t xml:space="preserve"> </w:t>
      </w:r>
      <w:r>
        <w:rPr/>
        <w:t>анализ извлеченного в сопоставлении с изменившимися условиями или целями для выработки решения;</w:t>
      </w:r>
    </w:p>
    <w:p>
      <w:pPr>
        <w:pStyle w:val="Iiia"/>
        <w:rPr/>
      </w:pPr>
      <w:r>
        <w:rPr/>
        <w:t xml:space="preserve"> </w:t>
      </w:r>
      <w:r>
        <w:rPr/>
        <w:t>составление программы выполнения принятого решения; информационный контроль выполнения принятой программы с внесением соответствующих корректировок.</w:t>
      </w:r>
    </w:p>
    <w:p>
      <w:pPr>
        <w:pStyle w:val="Iiia"/>
        <w:rPr/>
      </w:pPr>
      <w:r>
        <w:rPr/>
        <w:t>Каждый из этапов информационной деятельности, предшествующей практике, может протекать в разной форме и с разными результатами.</w:t>
      </w:r>
    </w:p>
    <w:p>
      <w:pPr>
        <w:pStyle w:val="Iiia"/>
        <w:rPr/>
      </w:pPr>
      <w:r>
        <w:rPr/>
        <w:t>На какие из сигналов, несущих информацию в данный момент нужно обратить самое пристальное внимание, а какие внимания не достойны? Насколько глубоко и разносторонне, в каком именно контексте нужно анализировать ту или иную часть из принятой информации? Что именно, с какой подробностью, на какой срок запоминать? Когда, какую именно часть из всего хранящегося в памяти массива вспоминать?  С какой степенью подробности, в какой форме и в каких сочетаниях воспроизводить?  По каждому из этих пунктов постоянно происходит выбор. От этого выбора зависит эффективность практической деятельности - той деятельности, которая и определяет эффективность само обеспечения данным субъектом собственной устойчивости, прогресса и счастья.</w:t>
      </w:r>
    </w:p>
    <w:p>
      <w:pPr>
        <w:pStyle w:val="Iiia"/>
        <w:rPr/>
      </w:pPr>
      <w:r>
        <w:rPr/>
        <w:t xml:space="preserve">По каждой из ступеней информационного взаимодействия объем и тщательность проработки могут быть от минимума до максимума. Возможно настолько погрузиться в перебор вариантов, что ни на что иное ни времени, ни сил уже не останется. Возможны и бездумные действия. То и другое жизненно опасно. Нужен </w:t>
      </w:r>
      <w:r>
        <w:rPr>
          <w:b/>
        </w:rPr>
        <w:t xml:space="preserve">оптимум, т.е. такое положение между противоположностями, которое наиболее соответствовало бы заданным критериям. </w:t>
      </w:r>
      <w:r>
        <w:rPr/>
        <w:t xml:space="preserve">Оптимизация - это приближение к оптимуму. </w:t>
      </w:r>
    </w:p>
    <w:p>
      <w:pPr>
        <w:pStyle w:val="Iiia"/>
        <w:rPr/>
      </w:pPr>
      <w:r>
        <w:rPr/>
        <w:t xml:space="preserve">Есть две противоположности и промежуток между ними. Где-то между ними находится оптимум. Иногда говорят о золотой середине. В данном случае системный подход требует ориентации именно на оптимум. А оптимум не существует сам по себе вне зависимости от того или иного критерия. Именно в зависимости от критерия оптимумом окажется то или иное место в промежутке между противоположностями. Изменится критерий - изменится и положение оптимума. </w:t>
      </w:r>
    </w:p>
    <w:p>
      <w:pPr>
        <w:pStyle w:val="Iiia"/>
        <w:rPr/>
      </w:pPr>
      <w:r>
        <w:rPr/>
        <w:t xml:space="preserve">Более конкретно для индивида - от оптимальности его информационного взаимодействия со средой зависит эффективность его деятельности на данном отрезке времени и его самочувствие в этот период. </w:t>
      </w:r>
    </w:p>
    <w:p>
      <w:pPr>
        <w:pStyle w:val="Iiia"/>
        <w:rPr>
          <w:b/>
          <w:b/>
        </w:rPr>
      </w:pPr>
      <w:r>
        <w:rPr/>
        <w:t>Если же информационная деятельность субъекта чрезмерно далеко отклоняется от оптимума (например, в случае психического расстройства), то практическая деятельность его рано или поздно приведет к гибели ближайшего окружения и его самого. Говорили же еще древние: «Если боги хотят наказать человека - они отнимают у него разум, все остальное он сделает сам». Сегодня добавляется: « Если Бог хочет покарать государство, то искажает жизнь школы - остальное сделают ее выпускники».</w:t>
      </w:r>
    </w:p>
    <w:p>
      <w:pPr>
        <w:pStyle w:val="Iiia"/>
        <w:rPr/>
      </w:pPr>
      <w:r>
        <w:rPr/>
        <w:t>Именно оптимальность информационного взаимодействия со средой  является  одним из важнейших факторов эффективности любой социальной системы - индивида, семьи, предприятия, государства и даже цивилизации в целом.</w:t>
      </w:r>
    </w:p>
    <w:p>
      <w:pPr>
        <w:pStyle w:val="Iiia"/>
        <w:rPr>
          <w:b/>
          <w:b/>
        </w:rPr>
      </w:pPr>
      <w:r>
        <w:rPr/>
        <w:t>Как уже было сказано ранее, системный социальный подход может и должен постоянно опираться на три критерия - устойчивость, прогресс и счастье. Следовательно, нас должна интересовать системная способность субъекта к оптимальной информационной деятельности, оптимальной именно по данным критериям.</w:t>
      </w:r>
    </w:p>
    <w:p>
      <w:pPr>
        <w:pStyle w:val="Iiia"/>
        <w:rPr/>
      </w:pPr>
      <w:r>
        <w:rPr/>
        <w:t xml:space="preserve">Уже самый обычный житейский опыт делает общеизвестным, что все эти процессы помимо разума обеспечивают и чувства. Это разные системы восприятия и переработки информации. Даже полушария коры головного мозга имеют относительную специализацию: одно действует преимущественно в чувственно-эмоциональной, а другое в формально-логической сфере. </w:t>
      </w:r>
    </w:p>
    <w:p>
      <w:pPr>
        <w:pStyle w:val="Iiia"/>
        <w:rPr/>
      </w:pPr>
      <w:r>
        <w:rPr/>
        <w:t xml:space="preserve">В каждой из этих систем часть переработки информации идет на уровне сознания через преимущественное участие коры головного мозга, а часть - на уровне подсознания - преимущественно в подкорке. Оба раза потребовалась оговорка «преимущественно», поскольку разделение между ними не абсолютное и все процессы идет в тесной взаимосвязи. Это можно изобразить кругом с 4 секторами, образованными пересекающимися перпендикулярными пунктирами. </w:t>
      </w:r>
    </w:p>
    <w:p>
      <w:pPr>
        <w:pStyle w:val="Iiia"/>
        <w:rPr/>
      </w:pPr>
      <w:r>
        <mc:AlternateContent>
          <mc:Choice Requires="wps">
            <w:drawing>
              <wp:anchor behindDoc="0" distT="0" distB="0" distL="114935" distR="114935" simplePos="0" locked="0" layoutInCell="0" allowOverlap="1" relativeHeight="89">
                <wp:simplePos x="0" y="0"/>
                <wp:positionH relativeFrom="column">
                  <wp:posOffset>2484120</wp:posOffset>
                </wp:positionH>
                <wp:positionV relativeFrom="paragraph">
                  <wp:posOffset>85725</wp:posOffset>
                </wp:positionV>
                <wp:extent cx="1189355" cy="1006475"/>
                <wp:effectExtent l="13335" t="13335" r="12700" b="12700"/>
                <wp:wrapNone/>
                <wp:docPr id="1" name=""/>
                <a:graphic xmlns:a="http://schemas.openxmlformats.org/drawingml/2006/main">
                  <a:graphicData uri="http://schemas.microsoft.com/office/word/2010/wordprocessingShape">
                    <wps:wsp>
                      <wps:cNvSpPr/>
                      <wps:spPr>
                        <a:xfrm>
                          <a:off x="0" y="0"/>
                          <a:ext cx="1189440" cy="1006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6pt;margin-top:6.75pt;width:93.6pt;height:79.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85725</wp:posOffset>
                </wp:positionV>
                <wp:extent cx="635" cy="1006475"/>
                <wp:effectExtent l="3175" t="635" r="3175" b="635"/>
                <wp:wrapNone/>
                <wp:docPr id="2"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6.75pt" to="246pt,85.95pt" stroked="t" o:allowincell="f" style="position:absolute">
                <v:stroke color="black" weight="6480" joinstyle="miter" endcap="flat"/>
                <v:fill o:detectmouseclick="t" on="false"/>
                <w10:wrap type="none"/>
              </v:line>
            </w:pict>
          </mc:Fallback>
        </mc:AlternateContent>
      </w:r>
      <w:r>
        <w:rPr/>
        <w:t xml:space="preserve">                     </w:t>
      </w:r>
      <w:r>
        <w:rPr/>
        <w:t>сознание</w:t>
      </w:r>
    </w:p>
    <w:p>
      <w:pPr>
        <w:pStyle w:val="Iiia"/>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85725</wp:posOffset>
                </wp:positionV>
                <wp:extent cx="915035" cy="635"/>
                <wp:effectExtent l="635" t="3175" r="635" b="3175"/>
                <wp:wrapNone/>
                <wp:docPr id="3"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6.75pt" to="282pt,6.75pt" stroked="t" o:allowincell="f" style="position:absolute">
                <v:stroke color="black" weight="6480" joinstyle="miter" endcap="flat"/>
                <v:fill o:detectmouseclick="t" on="false"/>
                <w10:wrap type="none"/>
              </v:line>
            </w:pict>
          </mc:Fallback>
        </mc:AlternateContent>
      </w:r>
    </w:p>
    <w:p>
      <w:pPr>
        <w:pStyle w:val="Iiia"/>
        <w:rPr/>
      </w:pPr>
      <w:r>
        <w:rPr/>
        <w:t xml:space="preserve">                      </w:t>
      </w:r>
      <w:r>
        <w:rPr/>
        <w:t>подсознание</w:t>
      </w:r>
    </w:p>
    <w:p>
      <w:pPr>
        <w:pStyle w:val="Iiia"/>
        <w:rPr/>
      </w:pPr>
      <w:r>
        <w:rPr/>
      </w:r>
    </w:p>
    <w:p>
      <w:pPr>
        <w:pStyle w:val="Iiia"/>
        <w:rPr/>
      </w:pPr>
      <w:r>
        <w:rPr/>
      </w:r>
    </w:p>
    <w:p>
      <w:pPr>
        <w:pStyle w:val="Iiia"/>
        <w:rPr/>
      </w:pPr>
      <w:r>
        <w:rPr/>
        <w:t xml:space="preserve">             </w:t>
      </w:r>
      <w:r>
        <w:rPr/>
        <w:t>формально-логическое                     чувственно-эмоциональное</w:t>
      </w:r>
    </w:p>
    <w:p>
      <w:pPr>
        <w:pStyle w:val="Iiia"/>
        <w:rPr/>
      </w:pPr>
      <w:r>
        <w:rPr/>
      </w:r>
    </w:p>
    <w:p>
      <w:pPr>
        <w:pStyle w:val="Iiia"/>
        <w:rPr/>
      </w:pPr>
      <w:r>
        <w:rPr/>
      </w:r>
    </w:p>
    <w:p>
      <w:pPr>
        <w:pStyle w:val="Iiia"/>
        <w:rPr/>
      </w:pPr>
      <w:r>
        <w:rPr/>
        <w:t xml:space="preserve">При этом верхняя часть, схематически отражающая сознание, оставляет, словно верхушка айсберга, выступающая из воды, только 1/10 часть. При обработке информации на уровне сознания индивид может отдавать себе отчет в своих мыслях и чувствах. </w:t>
      </w:r>
    </w:p>
    <w:p>
      <w:pPr>
        <w:pStyle w:val="Iiia"/>
        <w:rPr/>
      </w:pPr>
      <w:r>
        <w:rPr/>
        <w:t xml:space="preserve">Ниже - 9/10 - лежит массив подсознания, где также идут информационные процессы, но индивид не отдает себе в этом отчета и не может управлять ими силой воли. Здесь хранится основной массив информации, часть которого может оперативно переходить для использования на уровне сознания, но переход этот не абсолютно надежен (эффект «лошадиной фамилии»). А часть информации из этой сферы вообще невозможно извлечь волевым усилием. Это не означает, что эта информация не используется. Она используется в процессах, которые сознанием не контролируются. Примером тому служит феномен интуиции. Практические действия «по навыкам», «по привычкам» также направляются результатами информационной деятельности именно на этом уровне, т.е. информационное управление практическими действиями оперативно осуществляется, но индивид этого не осознает. В результате сознание освобождается для новой, дополнительной информационной деятельности. </w:t>
      </w:r>
    </w:p>
    <w:p>
      <w:pPr>
        <w:pStyle w:val="Iiia"/>
        <w:rPr/>
      </w:pPr>
      <w:r>
        <w:rPr/>
        <w:t xml:space="preserve">Именно этот массив ресурсов человеческой психики представляет особый интерес для педагогики нового времени и об одной очень важной особенности его будет сказано несколько ниже в этом же разделе. </w:t>
      </w:r>
    </w:p>
    <w:p>
      <w:pPr>
        <w:pStyle w:val="Iiia"/>
        <w:rPr/>
      </w:pPr>
      <w:r>
        <w:rPr/>
        <w:t>Чувственно-эмоциональной сферой информация перерабатывается в очень обобщенном виде, но зато чрезвычайно быстро и результаты этой переработки сразу же изменяют множество биологических процессов в теле индивида.</w:t>
      </w:r>
    </w:p>
    <w:p>
      <w:pPr>
        <w:pStyle w:val="Iiia"/>
        <w:rPr/>
      </w:pPr>
      <w:r>
        <w:rPr/>
        <w:t>Формально-логическая переработка информации более детальна, развернута, но зато протекает намного медленнее.</w:t>
      </w:r>
    </w:p>
    <w:p>
      <w:pPr>
        <w:pStyle w:val="Iiia"/>
        <w:rPr/>
      </w:pPr>
      <w:r>
        <w:rPr/>
        <w:t>Итак: переработка информации происходит в 4 различных секторах, каждый из которых имеет свою специфику, хотя все они и взаимосвязаны. Но интеллект - это эффект системы, состоящей из этих 4 секторов, именно системы, а не просто совокупности. Это требует и при анализе, и при корректировке процессов формирования и развития интеллекта обращения к системному подходу.</w:t>
      </w:r>
    </w:p>
    <w:p>
      <w:pPr>
        <w:pStyle w:val="Iiia"/>
        <w:rPr/>
      </w:pPr>
      <w:r>
        <w:rPr/>
        <w:t>Начать надо с того, что связи между процессами переработки информации в одно и то же время исходящей из одного и тоже же источника, связи между процессами переработки ее во всех 4 секторах могут быть очень различными - от интенсивнейшего взаимоусиления до практически полной взаимной блокировки. Это крайности, между которыми лежит множество градаций.</w:t>
      </w:r>
    </w:p>
    <w:p>
      <w:pPr>
        <w:pStyle w:val="Iiia"/>
        <w:rPr/>
      </w:pPr>
      <w:r>
        <w:rPr/>
        <w:t>Так, например: рассудком индивид знает и понимает необходимость совершения какого-то определенного действия, но эмоционально оно ему неприятно, не хочется ему это делать. Как человек волевой, он усаживает себя за работу, но идет она плохо, он быстро устает и начинает делать все больше ошибок - эффективность получается небольшой.</w:t>
      </w:r>
    </w:p>
    <w:p>
      <w:pPr>
        <w:pStyle w:val="Iiia"/>
        <w:rPr/>
      </w:pPr>
      <w:r>
        <w:rPr/>
        <w:t>Другой вариант: ему чего-то очень хочется, но непонятно, как к этому подступиться. Пытается пробовать наугад - результат обратный желаемому. Новая проба - опять не то. Желание пропадает. И даже если он потом узнает, как это надо было делать - былой интерес уже не возвращается. Работу можно исполнить, но опять же с малой эффективностью.</w:t>
      </w:r>
    </w:p>
    <w:p>
      <w:pPr>
        <w:pStyle w:val="Iiia"/>
        <w:rPr/>
      </w:pPr>
      <w:r>
        <w:rPr/>
        <w:t>В обоих случаях на пути к достижению нужной эффективности встало рассогласование между формально-логическим и чувственно-эмоциональным.</w:t>
      </w:r>
    </w:p>
    <w:p>
      <w:pPr>
        <w:pStyle w:val="Iiia"/>
        <w:rPr/>
      </w:pPr>
      <w:r>
        <w:rPr/>
        <w:t>Возможно и другое. Индивид знает, что делает много, рассудком ошибок не видит, поводов для отрицательных эмоций тоже не видит - но вот что-то в подсознании его тревожит, что-то велит прекратить работу. И во многих случаях  этот сигнал подсознания действительно останавливает на пороге вхождения в большую беду.</w:t>
      </w:r>
    </w:p>
    <w:p>
      <w:pPr>
        <w:pStyle w:val="Iiia"/>
        <w:rPr/>
      </w:pPr>
      <w:r>
        <w:rPr/>
        <w:t xml:space="preserve">Или обратно: подсознание толкает к деятельности, энергия  клокочет, но русла для нее рассудок не видит. На что ни посмотрит - чувствует: все не то. И «уходит весь пар в свисток». Свершение не состоялось. </w:t>
      </w:r>
    </w:p>
    <w:p>
      <w:pPr>
        <w:pStyle w:val="Iiia"/>
        <w:rPr/>
      </w:pPr>
      <w:r>
        <w:rPr/>
        <w:t xml:space="preserve">Это два варианта проявления рассогласованности сознания и подсознания. </w:t>
      </w:r>
    </w:p>
    <w:p>
      <w:pPr>
        <w:pStyle w:val="Iiia"/>
        <w:rPr/>
      </w:pPr>
      <w:r>
        <w:rPr/>
        <w:t xml:space="preserve">Мы говорим о согласованности. Но согласовать можно только реально имеющееся и по уровню развития взаимосоответствующее друг другу. </w:t>
      </w:r>
    </w:p>
    <w:p>
      <w:pPr>
        <w:pStyle w:val="Iiia"/>
        <w:rPr/>
      </w:pPr>
      <w:r>
        <w:rPr/>
        <w:t xml:space="preserve">Именно в чувственно-эмоциональной  сфере начинает формироваться установка восприятия нового объекта, именно эта сфера в первую очередь активизируется поступлением сигнала, несущего новую информацию, активизируя затем и формально-логическую. Поэтому чаще всего  начинать интеллектуальное обращение к новой проблеме следует если и не с прямой, то хотя бы с косвенной адресации именно к эмоциям. Не спешить сразу загружать рассудочную часть. Начать лучше с эмоционально окрашенной информации. А когда она привлечет первое внимание, можно перейти к формированию целевой установки, активизировав обращение к уже имеющимся  потребностям. </w:t>
      </w:r>
    </w:p>
    <w:p>
      <w:pPr>
        <w:pStyle w:val="Iiia"/>
        <w:rPr/>
      </w:pPr>
      <w:r>
        <w:rPr/>
        <w:t>Нередко преподавателя ценят прежде всего за информативность. Но ведь еще больше информационная емкость справочника - сжато, компактно, четко и точно. Листай справочник - зачем тебе живой человек с более медленной речью? Читает человек быстрее, чем говорит. Но справочник не настраивает интеллект на заранее выбранную цель. Он только отвечает на уже имеющийся настрой. Задача хорошего преподавателя - все время помнить о важности точного целевого и эмоционального настроя. И самые внимательные слушатели не могут слушать без периодических отвлечений. Внимание не может совсем не перемещаться. Если они  чрезмерно будут апеллировать к воле, то результат может быть обратный. Со школы в этом направлении задается чрезмерный крен, вызывающий нередко обратную реакцию у массы школьников, а воля - это  насилие над психикой, только осуществляемое не извне, а самим субъектом, это самопринуждение Чем больше он себя принуждает, тем быстрее устает и тем быстрее внимание отвлекается. Получается «заколдованный круг». Чтобы внимание не отвлекалось - надо его удерживать силой воли. Чем больше опираетесь на силу воли - тем быстрее наступает усталость и потребность в переключении. Разорвать этот круг можно и нужно с помощью эмоций, усиливая их ярко выраженной целевой ориентацией.</w:t>
      </w:r>
    </w:p>
    <w:p>
      <w:pPr>
        <w:pStyle w:val="Iiia"/>
        <w:rPr/>
      </w:pPr>
      <w:r>
        <w:rPr/>
        <w:t xml:space="preserve">И оценка, и самооценка индивида должны начинаться не с его знаний и даже не с его памяти, а именно оценки его интеллекта в целом. </w:t>
      </w:r>
    </w:p>
    <w:p>
      <w:pPr>
        <w:pStyle w:val="Iiia"/>
        <w:rPr/>
      </w:pPr>
      <w:r>
        <w:rPr/>
        <w:t>Множеством свершений в науке, в искусстве и в быту человечество обязано  интуиции. В жизни каждого человека интуиция играет очень значительную роль.</w:t>
      </w:r>
    </w:p>
    <w:p>
      <w:pPr>
        <w:pStyle w:val="Iiia"/>
        <w:rPr/>
      </w:pPr>
      <w:r>
        <w:rPr>
          <w:b/>
        </w:rPr>
        <w:t>Под интуицией принято понимать получение готового решения без осознания того, на каких основаниях и каким методом оно получено.</w:t>
      </w:r>
      <w:r>
        <w:rPr/>
        <w:t xml:space="preserve"> Все начинается с поступления какого-то внешнего или внутреннего сигнала, несущего информацию. Внимание реагирует на изменение сигнала (на его возникновение или исчезновение). Сознание сразу же пытается ответить на вопрос: важна ли информация, которую несет этот сигнал. Если это не важно - внимание отвлекается от этого сигнала, хотя бы он и продолжал поступать. Если это важно, то следующий вопрос: вызывает ли это ощутимые эмоции? </w:t>
      </w:r>
    </w:p>
    <w:p>
      <w:pPr>
        <w:pStyle w:val="Iiia"/>
        <w:rPr/>
      </w:pPr>
      <w:r>
        <w:rPr/>
        <w:t xml:space="preserve">Если эмоций ярких нет, то непроизвольного внимания на данном источнике информации уже не будет. Но порой индивид до отвлечения от данного источника успевает  понять, что эта информация все же будет ему нужна. Тогда в дело вступает воля, усилием которой на какое-то время индивид может удерживать свое внимание. И обнаруживает проблему, которую пока решить не может. Вот тут важно еще какое-то время потратить на поиски решения, пока не возникнут эмоции - хотя бы и эмоции недовольства собой. А еще лучше - азарт на решение любопытной задачи. В состоянии азарта можно еще поработать, пока не возникнет подтверждение тому, что с налета проблема все-таки не решается. И вот на этом месте от решения проблемы можно и нужно на некоторое время отвлечься, занявшись другим делом. Отвлечься, а не отказаться!  Обязательно отвлечься. Иначе может возникнуть растерянность или озлобленность - а это закроет дальнейшие пути интеллектуальной деятельности в этом направлении. Это подобно необходимости прекратить нажимать на дверь, которая, возможно открывается в вашу сторону: отпусти нажим, она и начнет приоткрываться, надо только это заметить. </w:t>
      </w:r>
    </w:p>
    <w:p>
      <w:pPr>
        <w:pStyle w:val="Iiia"/>
        <w:rPr/>
      </w:pPr>
      <w:r>
        <w:rPr/>
        <w:t>Здесь важно отметить: только через эмоции подсознание получает задание на решение проблемы своими средствами. В подсознании же хранится множество разнообразнейшей информации и всевозможных способов ее использования - что-то из этого может обеспечить решение задачи. Однако при временном отходе от проблемы не следует увлекаться другой проблемой, иначе первая может отойти совсем. Надо просто успокоиться, отвлекаясь на что-то нейтральное. И тогда, в конце концов, в подсознании проблема может получить решение. В сознание же поступает только готовый ответ - как озарение. Интуиция проявляется, если у индивида достаточно активно задействована чувственно-эмоциональная сфера и если он не просто напирает на проблему, а умеет переключаться, занимаясь разными делами. Если же пытается только напролом, не получая ничего, кроме досады и растерянности, то кроме снижения самооценки ничего больше и не будет - никакой интуиции.</w:t>
      </w:r>
    </w:p>
    <w:p>
      <w:pPr>
        <w:pStyle w:val="Iiia"/>
        <w:ind w:firstLine="708"/>
        <w:rPr/>
      </w:pPr>
      <w:r>
        <w:rPr/>
        <w:t xml:space="preserve">Часто  открытия  делаются  “посторонними”  для данной области знания потому, что у этих людей нет искусственного  барьера,  отделяющего  проблему  от подсознания  -  они  не  знают,  что  так-то  и  так-то   думать и делать нельзя, невозможно, не положено. Их  подсознание,  свободное от этих запретов, скорее получает верное  решение.   Исследователи,   экспериментально изучавшие творческие способности  и  их  развитие,  отметили,  что многие   задачи   детьми   решаются   лучше,   нежели    взрослыми “образованными” людьми: у  детей  нет  лишних  барьеров,  у  детей быстрее подключаются эмоции и подсознание. </w:t>
      </w:r>
    </w:p>
    <w:p>
      <w:pPr>
        <w:pStyle w:val="Iiia"/>
        <w:rPr/>
      </w:pPr>
      <w:r>
        <w:rPr/>
        <w:t>Есть правило, проверенное многими творцами: если нужно решить какие-то сложные задачи нетрадиционными методами - не перегружать разум чрезмерными массивами информации, а доставить себе чувственную радость. Отсюда понятна важность и самооценки индивида, и его оценки собственных перспектив, и подтверждение этого его близкими.</w:t>
      </w:r>
    </w:p>
    <w:p>
      <w:pPr>
        <w:pStyle w:val="Iiia"/>
        <w:rPr/>
      </w:pPr>
      <w:r>
        <w:rPr/>
        <w:t xml:space="preserve">Интеллект - это не простая совокупность 4 компонентов, а состоящая из них система. Именно эффектом системы является общая продуктивность интеллектуальной деятельности. И исходным моментом для повышения мощности интеллекта является гармонизация взаимосвязей, взаимодействия между всеми 4 компонентами. </w:t>
      </w:r>
    </w:p>
    <w:p>
      <w:pPr>
        <w:pStyle w:val="Iiia"/>
        <w:rPr/>
      </w:pPr>
      <w:r>
        <w:rPr/>
        <w:t xml:space="preserve">Важнейшее условие повышения эффективности проявления интеллекта - недопущение «перекосов» в любую из сторон единой системы. Обязательно должно быть согласие между сознанием и подсознанием, между рассудком и  чувствами, эмоциями. </w:t>
      </w:r>
    </w:p>
    <w:p>
      <w:pPr>
        <w:pStyle w:val="Iiia"/>
        <w:rPr/>
      </w:pPr>
      <w:r>
        <w:rPr/>
        <w:t xml:space="preserve">Но еще ранее согласно алгоритму системного подхода необходимо повысить полноту и надежность основания системы. Применительно к интеллекту это означает заботу о здоровье тела и психики (с тем и другим у современной нашей молодежи, включая студентов, положение продолжает ухудшаться). Вторая сторона по фактору основания системы - состояние человека на данный момент времени - как физическое, так и психическое. </w:t>
      </w:r>
    </w:p>
    <w:p>
      <w:pPr>
        <w:pStyle w:val="Iiia"/>
        <w:rPr/>
      </w:pPr>
      <w:r>
        <w:rPr/>
        <w:t>Поступление новой информации, материала для интеллектуальной деятельности, необходимо взаимосогласованно адресовать его всем 4 «блокам» интеллекта одновременно. При этом  нужно учитывать важное различие восприятия поступающей информации сознанием и подсознанием. Сознание воспринимает поступающую информацию через своеобразные фильтры: «как должно быть». Человеческий глаз тени на снегу видит серыми, хотя на самом деле они голубые, так как отражают голубой цвет неба - это ясно видно на фотографиях. При непосредственном восприятии разговора в компании индивид может избирательно слушать каждого из одновременно говорящих. При записи на магнитофонную пленку голоса сливаются.</w:t>
      </w:r>
    </w:p>
    <w:p>
      <w:pPr>
        <w:pStyle w:val="Iiia"/>
        <w:rPr/>
      </w:pPr>
      <w:r>
        <w:rPr/>
        <w:t>Был проделан эксперимент, связанный с созданием хрусталиком глаза перевернутого изображения. Человеку надели очки с оборачивающими призмами. Очень неудобно было ему видеть мир «вверх ногами». Но через две недели сознание ввело коррективы и «мир встал на место». Индивиду дали к этому привыкнуть, а затем очки сняли. И мир снова «перевернулся». Снова потребовалось около двух недель, чтобы сознание нормализовало изображение окружающего.</w:t>
      </w:r>
    </w:p>
    <w:p>
      <w:pPr>
        <w:pStyle w:val="Iiia"/>
        <w:rPr/>
      </w:pPr>
      <w:r>
        <w:rPr/>
        <w:t xml:space="preserve">В отличие от сознания подсознание «фильтров» не имеет. Оно воспринимает множество информации, которая поступает туда, минуя сознание и его «фильтры». Запоминается она там медленнее, после множества повторов, но зато запечатлевается буквально и последующему «стиранию» не подлежит. Но что еще важнее - эта информация существенно влияет на деятельность субъекта, «не регистрируясь» в его сознании. Человек при этом сам не может отдавать себе отчета: почему он поступает именно так, а не иначе. </w:t>
      </w:r>
    </w:p>
    <w:p>
      <w:pPr>
        <w:pStyle w:val="Iiia"/>
        <w:rPr/>
      </w:pPr>
      <w:r>
        <w:rPr/>
        <w:t>На этом построен «эффект 25-го кадра». В обычную киноленту через каждые 24 нормальные кадра вклеивается  25-й с короткой надписью-призывом или со стимулирующим изображением. А затем фильм пускается со скоростью 25 кадров в секунду. Зрители не видят вставок, но их содержание впечатывается в подсознание и помимо  воли людей изменяет их общее состояние и реальное поведение. Применяться это может как во вред, так и на пользу людям.</w:t>
      </w:r>
    </w:p>
    <w:p>
      <w:pPr>
        <w:pStyle w:val="Iiia"/>
        <w:rPr/>
      </w:pPr>
      <w:r>
        <w:rPr/>
        <w:t xml:space="preserve">Для того, чтобы информационное взаимодействие человека со средой выливалось в оптимальный выбор целей, чтобы с меньшими затратами нервной энергии, с меньшим утомлением и точнее решались нужные задачи сначала на информационном уровне, а затем на этой базе активно осуществлялась практическая деятельность -  опираться не на 1/20 интеллекта, не на одну лишь формально-логическую часть сознания, как в плохой школе, а на интеллект как единое целое, включающее все четыре части в гармоничном их взаимосогласовании. Нужно опираться и на подсознание, и на сферу чувственно-эмоционального. Значительные результаты получены в филадельфийском  институте Эвана Томаса использованием специальных методик воздействия на подсознание. В этот специфический институт принимают младенцев со значительными  врожденными недостатками, принимают вместе с мамами, которые на основе изучаемых в институте методик продолжают занятия с детьми и дома. После 6 лет обучения  все дети нуждаются в продолжении образования в спецшколах для особо одаренных. На русском языке вышли 4 книги Глена Домана: «Как научить ребенка читать», «Как обучить ребенка математике», «Как дать детям энциклопедические знания», «Гармоничное развитие ребенка». </w:t>
      </w:r>
    </w:p>
    <w:p>
      <w:pPr>
        <w:pStyle w:val="Iiia"/>
        <w:rPr/>
      </w:pPr>
      <w:r>
        <w:rPr/>
        <w:t xml:space="preserve">Это методики соответствующего воздействия на подсознание ребенка с первых недель его жизни. Результаты показывают высокую эффективность данных методик. Таково одно из частных применений еще ранее открытого и примененного болгарским ученым Г.Д. Лозановым системного воздействие на интеллект в целом. </w:t>
      </w:r>
    </w:p>
    <w:p>
      <w:pPr>
        <w:pStyle w:val="Iiia"/>
        <w:rPr/>
      </w:pPr>
      <w:r>
        <w:rPr/>
        <w:t>Что такое системный подход к интеллекту показал в частности эксперимент по раннему (в первые же дни жизни младенца) пробуждению и использованию врожденного рефлекса шагать при ощущении твердой опоры под ногами. Этот эксперимент ученых описал в своих книгах Б.Н. Никитин. Он же вместе с женой использовал его для ускоренного развития своих детей. Младенцу дают возможность ухватиться за пальцы рук взрослого,  на весу в вертикальном положении (с соответствующей поддержкой) касаются его ногами пола - и младенец начинает «шагать». Эксперимент показал, что дети, отличавшиеся от остальных только по участию в таком «сверхраннем хождении», в последующие годы значительно опережают своих сверстников по интеллектуальному развитию.</w:t>
      </w:r>
    </w:p>
    <w:p>
      <w:pPr>
        <w:pStyle w:val="Iiia"/>
        <w:rPr/>
      </w:pPr>
      <w:r>
        <w:rPr/>
        <w:t xml:space="preserve">Ускорение развития одной из частей интеллекта (а любое применение дает мощный стимул ускоренному развитию) ускоряет общее развитие единого целого. Это слегка напоминает проращивание семян до посадки. </w:t>
      </w:r>
    </w:p>
    <w:p>
      <w:pPr>
        <w:pStyle w:val="Iiia"/>
        <w:rPr/>
      </w:pPr>
      <w:r>
        <w:rPr/>
        <w:t xml:space="preserve">От внимания к часто наблюдаемому феномену - зависимости  скорости умственного утомления от эмоционального состояния - всего шаг до понимания связи высокоразвитого интеллекта  с соматическими (телесно-физиологическими процессами). В медицине давно стал общепризнанным факт наличия большого количества «психогенных», т.е. порожденных состоянием психики заболеваний тела. Так ошибочно поставленный и ставший известным пациенту диагноз о наличии у него неоперабельной раковой опухоли может дать причиной действительного возникновения такой опухоли, которое прежде на самом деле не было. </w:t>
      </w:r>
    </w:p>
    <w:p>
      <w:pPr>
        <w:pStyle w:val="Iiia"/>
        <w:rPr/>
      </w:pPr>
      <w:r>
        <w:rPr/>
        <w:t xml:space="preserve">Проявлением тесной взаимосвязи психики и тела является гипноз. В состоянии гипноза касаются руки карандашом и  говорят, что это прикосновение раскаленного металла - сразу же на руке образуется след ожога. </w:t>
      </w:r>
    </w:p>
    <w:p>
      <w:pPr>
        <w:pStyle w:val="Iiia"/>
        <w:rPr/>
      </w:pPr>
      <w:r>
        <w:rPr/>
        <w:t xml:space="preserve">Для того, чтобы информационное взаимодействие человека со средой выливалось в оптимальный выбор целей, чтобы с меньшими затратами нервной энергии, с меньшим утомлением и точнее решались нужные задачи сначала на информационном уровне, а затем на этой базе активно осуществлялась практическая деятельность -  опираться не на 1/20 интеллекта, не на одну лишь формально-логическую часть сознания, как в плохой школе, а на интеллект как единое целое, включающее все четыре части в гармоничном их взаимосогласовании. Нужно опираться и на подсознание, и на сферу чувственно-эмоционального.  </w:t>
      </w:r>
    </w:p>
    <w:p>
      <w:pPr>
        <w:pStyle w:val="Iiia"/>
        <w:rPr/>
      </w:pPr>
      <w:r>
        <w:rPr/>
        <w:t>Еще раз повторим: эффективность информационного обеспечения практической деятельностью субъекта - это проявление системности его интеллекта. Необходимо и гармоничное развитие всех 4 компонентов индивидуального интеллекта, и гармоничность системообразующих связей между этими компонентами.</w:t>
      </w:r>
    </w:p>
    <w:p>
      <w:pPr>
        <w:pStyle w:val="Iiia"/>
        <w:rPr/>
      </w:pPr>
      <w:r>
        <w:rPr/>
        <w:t xml:space="preserve">Дисгармоничное развитие интеллекта с пренебрежением чувственно-эмоциональной сферой (а в современной «системе образования», равно как и в «муштре» старой школы - это явление массовое) подавляет способность к интуиции, гипертрофируя холодно-рассудочное формализованное мышление. Возможности такого интеллекта резко сокращаются, о чем неоднократно предупреждают крупнейшие творческие математики в отличие от технократов-расчетчиков.  </w:t>
      </w:r>
    </w:p>
    <w:p>
      <w:pPr>
        <w:pStyle w:val="Iiia"/>
        <w:rPr/>
      </w:pPr>
      <w:r>
        <w:rPr/>
        <w:t xml:space="preserve">Но самого высокоразвитого интеллекта еще недостаточно для эффективной жизнедеятельности субъекта. Интеллект - это потенциальная способность. И, как всякая потенциальная способность,  может проявиться только на том или ином оснащении. Если у человека высочайшие музыкальные способности, но он никогда не слышал ни человеческого пения,  ни игры на музыкальных инструментах - он будет получать наслаждение от пения птиц, будет использовать подручные средства для извлечения различных звуков, будет подражать свои голосом - но в полноте своего музыкального таланта проявить не сможет. </w:t>
      </w:r>
    </w:p>
    <w:p>
      <w:pPr>
        <w:pStyle w:val="Iiia"/>
        <w:rPr/>
      </w:pPr>
      <w:r>
        <w:rPr/>
        <w:t>Интеллект подобен специальным техническим характеристикам компьютера: на момент его изготовления: в такой-то форме он может принимать и выдавать информацию, в таком-то объеме ее сохранять, с такой-то скоростью перерабатывать. Это характеристики «интеллектуальные» в отличие от общих - габаритов, массы, потребляемой энергии и т.п. При высочайших  «интеллектуальных» характеристиках такой компьютер ничего реально делать не может без базы данных и без программного обеспечения, причем с обязательным условием их взаимосоответствия. При загрузке в его память, с одной стороны, только простейшего текстового редактора, а с другой - множества файлов, содержащих информацию только о полутоновых цветовых картинах, самый совершенный компьютер проявить свой «интеллект» не сможет.</w:t>
      </w:r>
    </w:p>
    <w:p>
      <w:pPr>
        <w:pStyle w:val="Iiia"/>
        <w:rPr/>
      </w:pPr>
      <w:r>
        <w:rPr/>
        <w:t>Применительно к человеку требования еще больше и сложнее. Ранее интеллект уже был определен как системная способность оптимизировать информационное взаимодействие со средой. Но нам понадобился разговор об интеллекте субъекта как о важнейшем факторе эффективности жизнедеятельности данного субъекта. Жизнедеятельность эта реально предстает как система его практических действий, направляемых сознанием на основе использования результатов соответствующей информационной деятельности. Если помимо интеллекта как специфической способности индивид располагает взаимосоответствующими информацией и программами ее переработки, но не располагает средствами практического применения полученных результатов или же не умеет пользоваться имеющимися средствами - эффективной жизнедеятельности не будет.</w:t>
      </w:r>
    </w:p>
    <w:p>
      <w:pPr>
        <w:pStyle w:val="Iiia"/>
        <w:rPr/>
      </w:pPr>
      <w:r>
        <w:rPr/>
        <w:t xml:space="preserve">Итак: для эффективности жизнедеятельности помимо интеллекта необходимы взаимогласованные средства и способы  информационной и практической деятельности. Даже на уровне здравого смысла люди ощущают необходимость особо обозначить необходимую человеку и человечеству специфическую «оснастку» реальной жизнедеятельности. В русском языке это обозначается словом «культура». Наряду с интеллектом и средой обитания индивида именно культура определяет его реальную жизнедеятельность, возможную и реальную согласованность этой жизнедеятельности с потребностями обеспечения устойчивости, прогресса и счастья его самого и определенных социальных систем, значимой частью которых этот индивид является. Такой подход дает возможности уточнить понимание культуры как особого феномена, являющегося одновременно и условием, и продуктом человеческой деятельности. </w:t>
      </w:r>
    </w:p>
    <w:p>
      <w:pPr>
        <w:pStyle w:val="Iiia"/>
        <w:rPr>
          <w:b/>
          <w:b/>
          <w:i/>
          <w:i/>
        </w:rPr>
      </w:pPr>
      <w:r>
        <w:rPr>
          <w:b/>
          <w:i/>
        </w:rPr>
        <w:t>4.3. Культурное наследие общества и культура субъекта.</w:t>
      </w:r>
    </w:p>
    <w:p>
      <w:pPr>
        <w:pStyle w:val="Style13"/>
        <w:ind w:firstLine="709"/>
        <w:rPr/>
      </w:pPr>
      <w:r>
        <w:rPr/>
        <w:t>При обращении к проблематике культуры мы сразу же сталкиваемся с множественностью различных пониманий феномена культуры при отсутствии достаточно обобщенного и операционального определения.</w:t>
      </w:r>
    </w:p>
    <w:p>
      <w:pPr>
        <w:pStyle w:val="Style13"/>
        <w:ind w:hanging="0"/>
        <w:rPr>
          <w:b/>
          <w:b/>
        </w:rPr>
      </w:pPr>
      <w:r>
        <w:rPr>
          <w:b/>
        </w:rPr>
      </w:r>
    </w:p>
    <w:p>
      <w:pPr>
        <w:pStyle w:val="Style13"/>
        <w:ind w:hanging="0"/>
        <w:rPr>
          <w:b/>
          <w:b/>
        </w:rPr>
      </w:pPr>
      <w:r>
        <w:rPr>
          <w:bCs/>
        </w:rPr>
        <w:t>В литературе используются описательные, исторические,</w:t>
      </w:r>
      <w:r>
        <w:rPr>
          <w:b/>
        </w:rPr>
        <w:t xml:space="preserve"> </w:t>
      </w:r>
      <w:r>
        <w:rPr>
          <w:bCs/>
        </w:rPr>
        <w:t>генетические, нормативные,  ценностные, психологические, определения на базе теорий обучения, структурные, идеологические, символические определения культуры.</w:t>
      </w:r>
      <w:r>
        <w:rPr/>
        <w:t xml:space="preserve"> Все они имеют право на существование как отражение различных аспектов культуры. Для наших целей нужно обобщающее определение, в которое все вышеперечисленные входят в роли конкретизации отдельных сторон.</w:t>
      </w:r>
    </w:p>
    <w:p>
      <w:pPr>
        <w:pStyle w:val="Style13"/>
        <w:ind w:firstLine="709"/>
        <w:rPr/>
      </w:pPr>
      <w:r>
        <w:rPr>
          <w:b/>
        </w:rPr>
        <w:t xml:space="preserve">Культура </w:t>
      </w:r>
      <w:r>
        <w:rPr>
          <w:rFonts w:eastAsia="Symbol" w:cs="Symbol" w:ascii="Symbol" w:hAnsi="Symbol"/>
          <w:b/>
        </w:rPr>
        <w:t></w:t>
      </w:r>
      <w:r>
        <w:rPr>
          <w:b/>
        </w:rPr>
        <w:t xml:space="preserve"> это система средств и способов интеллектуально управляемого  целенаправленного воздействия субъекта на среду, система средств и способов, выработанных человечеством в процессе его прогресса, творчески отобранных, систематизированных и освоенных конкретным субъектом, это система, корректное использование которой существенно повышает эффективность деятельности по обеспечению устойчивости, прогресса и счастья  самого субъекта и необходимых ему систем.</w:t>
      </w:r>
    </w:p>
    <w:p>
      <w:pPr>
        <w:pStyle w:val="Style13"/>
        <w:ind w:firstLine="709"/>
        <w:rPr/>
      </w:pPr>
      <w:r>
        <w:rPr/>
        <w:t xml:space="preserve">Основное достоинство данного определения </w:t>
      </w:r>
      <w:r>
        <w:rPr>
          <w:rFonts w:eastAsia="Symbol" w:cs="Symbol" w:ascii="Symbol" w:hAnsi="Symbol"/>
        </w:rPr>
        <w:t></w:t>
      </w:r>
      <w:r>
        <w:rPr/>
        <w:t xml:space="preserve"> его конкретность, обусловленная выделением носителя культуры. Культуры вне субъекта нет. Вне субъекта есть только культурное наследие как совокупность компонентов, из которых тот или иной субъект может начать создавать свою особую культуру. </w:t>
      </w:r>
    </w:p>
    <w:p>
      <w:pPr>
        <w:pStyle w:val="Style13"/>
        <w:ind w:firstLine="709"/>
        <w:rPr/>
      </w:pPr>
      <w:r>
        <w:rPr/>
        <w:t xml:space="preserve">Из всего культурного наследия, имеющегося на планете, каждому из субъектов известна только его часть. Большая часть известного недоступна для освоения. Частью культуры субъекта становятся только те доступные и известные средства и способы их использования, которые им творчески освоены. </w:t>
      </w:r>
    </w:p>
    <w:p>
      <w:pPr>
        <w:pStyle w:val="Style13"/>
        <w:ind w:firstLine="709"/>
        <w:rPr/>
      </w:pPr>
      <w:r>
        <w:rPr/>
        <w:t>Присвоить, усвоить и освоить – три ступени восхождения от культурного наследия к культуре субъекта.</w:t>
      </w:r>
    </w:p>
    <w:p>
      <w:pPr>
        <w:pStyle w:val="Style13"/>
        <w:ind w:firstLine="709"/>
        <w:rPr/>
      </w:pPr>
      <w:r>
        <w:rPr>
          <w:b/>
        </w:rPr>
        <w:t>Присвоить</w:t>
      </w:r>
      <w:r>
        <w:rPr/>
        <w:t xml:space="preserve"> – иметь принципиальную возможность и право на использование культурного наследия по собственному усмотрению.</w:t>
      </w:r>
    </w:p>
    <w:p>
      <w:pPr>
        <w:pStyle w:val="Style13"/>
        <w:ind w:firstLine="709"/>
        <w:rPr/>
      </w:pPr>
      <w:r>
        <w:rPr>
          <w:b/>
        </w:rPr>
        <w:t>Усвоить</w:t>
      </w:r>
      <w:r>
        <w:rPr/>
        <w:t xml:space="preserve"> – воспринять, понять и запомнить какое-либо содержание вплоть до готовности применить его согласно рекомендациям источника.</w:t>
      </w:r>
    </w:p>
    <w:p>
      <w:pPr>
        <w:pStyle w:val="Style13"/>
        <w:ind w:firstLine="709"/>
        <w:rPr/>
      </w:pPr>
      <w:r>
        <w:rPr>
          <w:b/>
        </w:rPr>
        <w:t>Освоить</w:t>
      </w:r>
      <w:r>
        <w:rPr/>
        <w:t xml:space="preserve"> - для каждого конкретного субъекта означает: без полученного извне готового алгоритма включить новое в ранее имевшуюся систему собственной культуры и подготовить к применению для достижения собственных целей по собственным принципам и правилам использования с выходом за границы ранее имевшихся «рецептов» вплоть до возможности этого использования без постоянного контроля со стороны собственного сознания. </w:t>
      </w:r>
    </w:p>
    <w:p>
      <w:pPr>
        <w:pStyle w:val="Style13"/>
        <w:ind w:firstLine="709"/>
        <w:rPr/>
      </w:pPr>
      <w:r>
        <w:rPr/>
        <w:t>Один и тот же компонент культурного наследия может стать частью культуры, а может стать и частью разрушительной псевдокультуры. Все зависит от соответствия или несоответствия той или иной части присвоенного и освоенного  культурного наследия  сущности субъекта, его интеллекту, условиям, целям и способам его жизнедеятельности. (Палка, нож, химический препарат могут и защитить жизнь, и разрушить ее.)</w:t>
      </w:r>
    </w:p>
    <w:p>
      <w:pPr>
        <w:pStyle w:val="Style13"/>
        <w:ind w:firstLine="709"/>
        <w:rPr/>
      </w:pPr>
      <w:r>
        <w:rPr/>
        <w:t xml:space="preserve">Культурой следует признать только то, что отвечает требованиям указанного ранее соответствия. Соответствие это оценивается по тому, насколько в случае корректного использования тот или иной компонент культуры повышает эффективность самостоятельной деятельности субъекта по обеспечению им </w:t>
      </w:r>
      <w:r>
        <w:rPr>
          <w:b/>
        </w:rPr>
        <w:t xml:space="preserve">устойчивости, прогресса и счастья его самого и  необходимых для этого систем. </w:t>
      </w:r>
    </w:p>
    <w:p>
      <w:pPr>
        <w:pStyle w:val="Style13"/>
        <w:ind w:firstLine="709"/>
        <w:rPr/>
      </w:pPr>
      <w:r>
        <w:rPr/>
        <w:t xml:space="preserve">Отсюда следует, что культурное наследие само по себе не делает человека культурным. А процессы перехода от культурного наследия к культуре определенного субъекта могут протекать по-разному. Этими процессами можно и нужно управлять как по воле самого субъекта, так и корректировать извне. </w:t>
      </w:r>
      <w:r>
        <w:rPr>
          <w:b/>
        </w:rPr>
        <w:t>Становление культуры конкретного субъекта</w:t>
      </w:r>
      <w:r>
        <w:rPr/>
        <w:t xml:space="preserve"> происходит двумя путями: во-первых, это осознаваемое и целенаправленное образование и самообразование; во-вторых, воздействие непосредственно на подсознание субъекта. Это воздействие может осознаваться другими людьми, но может и не осознаваться  ими.</w:t>
      </w:r>
    </w:p>
    <w:p>
      <w:pPr>
        <w:pStyle w:val="Style13"/>
        <w:spacing w:lineRule="auto" w:line="288"/>
        <w:ind w:firstLine="709"/>
        <w:rPr/>
      </w:pPr>
      <w:r>
        <w:rPr/>
        <w:t xml:space="preserve">Но все указанные воздействия должны быть выше определенного порога, чтобы инициировать и корректировать собственную деятельность субъекта в двух ее видах </w:t>
      </w:r>
      <w:r>
        <w:rPr>
          <w:rFonts w:eastAsia="Symbol" w:cs="Symbol" w:ascii="Symbol" w:hAnsi="Symbol"/>
        </w:rPr>
        <w:t></w:t>
      </w:r>
      <w:r>
        <w:rPr/>
        <w:t xml:space="preserve"> информационном и непосредственно практическом. Только в процессе собственной деятельности субъект может осваивать новые средства и способы  жизнедеятельности. Предназначенное для деятельности и осваиваться может только в процессе деятельности. </w:t>
      </w:r>
    </w:p>
    <w:p>
      <w:pPr>
        <w:pStyle w:val="Style13"/>
        <w:ind w:firstLine="709"/>
        <w:rPr>
          <w:b/>
          <w:b/>
        </w:rPr>
      </w:pPr>
      <w:r>
        <w:rPr/>
        <w:t xml:space="preserve">Переходы от того или иного культурного наследия к собственно культуре субъекта протекают по конкретным частностям, но результируются в систему. Культура – это </w:t>
      </w:r>
      <w:r>
        <w:rPr>
          <w:b/>
        </w:rPr>
        <w:t>система</w:t>
      </w:r>
      <w:r>
        <w:rPr/>
        <w:t xml:space="preserve">, а не просто комплекс составляющих. Реально все части культуры по законам внутрисистемного взаимодействия усиливают или ослабляют значимость друг друга применительно к жизни носителя данной культуры. </w:t>
      </w:r>
    </w:p>
    <w:p>
      <w:pPr>
        <w:pStyle w:val="Style13"/>
        <w:ind w:firstLine="709"/>
        <w:rPr/>
      </w:pPr>
      <w:r>
        <w:rPr/>
        <w:t xml:space="preserve">В реальной жизни процесс формирования </w:t>
      </w:r>
      <w:r>
        <w:rPr>
          <w:b/>
        </w:rPr>
        <w:t>культуры субъекта</w:t>
      </w:r>
      <w:r>
        <w:rPr/>
        <w:t xml:space="preserve"> как более или менее целостной </w:t>
      </w:r>
      <w:r>
        <w:rPr>
          <w:b/>
        </w:rPr>
        <w:t>гармоничной системы</w:t>
      </w:r>
      <w:r>
        <w:rPr/>
        <w:t xml:space="preserve"> состоит из множества отдельных частностей. В </w:t>
      </w:r>
      <w:r>
        <w:rPr>
          <w:b/>
        </w:rPr>
        <w:t xml:space="preserve">трехмерную матрицу </w:t>
      </w:r>
      <w:r>
        <w:rPr/>
        <w:t>жизнедеятельности субъекта и соответствующей ей культуры, как в общую «обойму», укладываются все частности культуры как «оснастки» интеллектуально управляемой деятельности субъекта. Грани матрицы задаются гранями требуемой жизнедеятельности конкретного субъекта (рис. 1).</w:t>
      </w:r>
    </w:p>
    <w:p>
      <w:pPr>
        <w:pStyle w:val="Style13"/>
        <w:ind w:firstLine="709"/>
        <w:rPr/>
      </w:pPr>
      <w:r>
        <w:rPr/>
      </w:r>
    </w:p>
    <w:p>
      <w:pPr>
        <w:pStyle w:val="Style13"/>
        <w:ind w:hanging="0"/>
        <w:rPr/>
      </w:pPr>
      <w:bookmarkStart w:id="0" w:name="_1073726113"/>
      <w:bookmarkEnd w:id="0"/>
      <w:r>
        <w:rPr/>
        <w:object w:dxaOrig="9331" w:dyaOrig="9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pt;height:396.1pt" filled="f" o:ole="">
            <v:imagedata r:id="rId3" o:title=""/>
          </v:shape>
          <o:OLEObject Type="Embed" ProgID="" ShapeID="ole_rId2" DrawAspect="Content" ObjectID="_153157927" r:id="rId2"/>
        </w:object>
      </w:r>
      <w:r>
        <w:rPr/>
        <w:t xml:space="preserve">                    </w:t>
      </w:r>
    </w:p>
    <w:p>
      <w:pPr>
        <w:pStyle w:val="Style13"/>
        <w:rPr/>
      </w:pPr>
      <w:r>
        <w:rPr/>
      </w:r>
    </w:p>
    <w:p>
      <w:pPr>
        <w:pStyle w:val="Style13"/>
        <w:ind w:left="4320" w:hanging="0"/>
        <w:rPr/>
      </w:pPr>
      <w:r>
        <w:rPr/>
        <w:t>Рис. 2</w:t>
      </w:r>
    </w:p>
    <w:p>
      <w:pPr>
        <w:pStyle w:val="Style13"/>
        <w:ind w:firstLine="709"/>
        <w:rPr/>
      </w:pPr>
      <w:r>
        <w:rPr/>
        <w:t xml:space="preserve">Первая грань (основание) – </w:t>
      </w:r>
      <w:r>
        <w:rPr>
          <w:b/>
        </w:rPr>
        <w:t xml:space="preserve">вид </w:t>
      </w:r>
      <w:r>
        <w:rPr/>
        <w:t>или</w:t>
      </w:r>
      <w:r>
        <w:rPr>
          <w:b/>
        </w:rPr>
        <w:t xml:space="preserve"> сфера деятельности</w:t>
      </w:r>
      <w:r>
        <w:rPr/>
        <w:t xml:space="preserve">, для которых нужны те или иные средства и способы. Вторая (левая на рисунке) грань – определяется по тому, </w:t>
      </w:r>
      <w:r>
        <w:rPr>
          <w:b/>
        </w:rPr>
        <w:t>какому из 4 компонентов интеллекта</w:t>
      </w:r>
      <w:r>
        <w:rPr/>
        <w:t xml:space="preserve">, управляющему той или иной деятельностью, служит «оснасткой» та или иная часть культуры. (Напомним, что эти четыре компонента интеллекта образуются в результате различий сознательного и подсознательного в формально-логической и в чувственно-эмоциональной сферах информационных процессов.) </w:t>
      </w:r>
    </w:p>
    <w:p>
      <w:pPr>
        <w:pStyle w:val="Style13"/>
        <w:ind w:firstLine="709"/>
        <w:rPr/>
      </w:pPr>
      <w:r>
        <w:rPr/>
        <w:t>Третья грань (передняя на рисунке) – р</w:t>
      </w:r>
      <w:r>
        <w:rPr>
          <w:b/>
        </w:rPr>
        <w:t>азличные этапы деятельности</w:t>
      </w:r>
      <w:r>
        <w:rPr/>
        <w:t xml:space="preserve">: от первичного восприятия информации о ее текущем состоянии до оценки итоговых результатов собственной целенаправленной практической деятельности. Анализ ситуации, выбор целей, самопрограммирование, практическая реализация собственных  программ,  оценка результатов и корректировка последующей деятельности – на каждом из этих этапов используются  разные средства и разные способы.  </w:t>
      </w:r>
    </w:p>
    <w:p>
      <w:pPr>
        <w:pStyle w:val="TextBody"/>
        <w:rPr/>
      </w:pPr>
      <w:r>
        <w:rPr>
          <w:sz w:val="28"/>
        </w:rPr>
        <w:t>Анализ по данной матрице позволяет выявлять и устранять диспропорции в развитии культуры субъекта и посредством этого гармонизировать развитие его личности, что обеспечивает устойчивость, прогресс и счастье.</w:t>
      </w:r>
    </w:p>
    <w:p>
      <w:pPr>
        <w:pStyle w:val="Iiia"/>
        <w:rPr/>
      </w:pPr>
      <w:r>
        <w:rPr/>
        <w:t>Такое понимание сути феномена культуры:</w:t>
      </w:r>
    </w:p>
    <w:p>
      <w:pPr>
        <w:pStyle w:val="Iiia"/>
        <w:ind w:firstLine="709"/>
        <w:rPr/>
      </w:pPr>
      <w:r>
        <w:rPr/>
        <w:t>1) предотвращает обман и самообман путем подмены культуры совокупностью присвоенных или даже усвоенных компонентов культурного наследия. Оно ориентирует именно на творческое их освоение с обязательным объединением в целостную гармоничную систему;</w:t>
      </w:r>
    </w:p>
    <w:p>
      <w:pPr>
        <w:pStyle w:val="Iiia"/>
        <w:ind w:firstLine="709"/>
        <w:rPr/>
      </w:pPr>
      <w:r>
        <w:rPr/>
        <w:t>2) дает возможности более эффективного обеспечения, управления и корректировки процессов формирования и развития культуры тех или иных субъектов;</w:t>
      </w:r>
    </w:p>
    <w:p>
      <w:pPr>
        <w:pStyle w:val="TextBodyIndent"/>
        <w:rPr/>
      </w:pPr>
      <w:r>
        <w:rPr/>
        <w:t>3) ориентируя на целенаправленное повышение взаимосогласованности в развитии исходной базы субъекта, его интеллекта, культуры и среды обитания, позволяет более эффективно добиваться повышения устойчивости, прогресса и счастья, предупреждать появления и проявления псевдокультуры.</w:t>
      </w:r>
    </w:p>
    <w:p>
      <w:pPr>
        <w:pStyle w:val="Iiia"/>
        <w:rPr>
          <w:b/>
          <w:b/>
        </w:rPr>
      </w:pPr>
      <w:r>
        <w:rPr>
          <w:b/>
        </w:rPr>
      </w:r>
    </w:p>
    <w:p>
      <w:pPr>
        <w:pStyle w:val="Iiia"/>
        <w:rPr>
          <w:b/>
          <w:b/>
          <w:i/>
          <w:i/>
        </w:rPr>
      </w:pPr>
      <w:r>
        <w:rPr>
          <w:b/>
          <w:i/>
        </w:rPr>
        <w:t>4.4. Составные части образования как единого системного процесса.</w:t>
      </w:r>
    </w:p>
    <w:p>
      <w:pPr>
        <w:pStyle w:val="Iiia"/>
        <w:rPr/>
      </w:pPr>
      <w:r>
        <w:rPr/>
        <w:t xml:space="preserve">Итак: формирование и развитие личности субъекта самоуправления складывается из формирования и развития культуры данного субъекта (обеспечение освоения им средств и способов, которые ему потребуются для предстоящей деятельности), и  гармоничного развития его интеллекта как потенциальной способности воспользоваться имеющимися средствами, выбирая оптимальные способы для каждой конкретной ситуации.   </w:t>
      </w:r>
    </w:p>
    <w:p>
      <w:pPr>
        <w:pStyle w:val="Iiia"/>
        <w:rPr/>
      </w:pPr>
      <w:r>
        <w:rPr/>
        <w:t xml:space="preserve">Как и физические качества, интеллект и культура формируются и развиваются в ходе различной деятельности индивида, оказываясь своего рода «сверхзадачей» по отношению к непосредственным целям и содержанию как информационной, так и практической деятельности. Возможности для такой деятельности задают условия, в которых оказывается индивид – спонтанно, случайно или в результате создания ситуации педагогом. Условия создают потребности и принципиальные возможности их удовлетворения. Направленность, содержание деятельности, ее форму, режим, интенсивность задает управление со стороны педагога, самоуправление самого индивида – как осознанное, так и подсознательное. </w:t>
      </w:r>
    </w:p>
    <w:p>
      <w:pPr>
        <w:pStyle w:val="Iiia"/>
        <w:ind w:firstLine="708"/>
        <w:rPr/>
      </w:pPr>
      <w:r>
        <w:rPr/>
        <w:t xml:space="preserve">Там, где ситуация и ее использование задаются от «сверхзадачи», от педагогических целей – там можно и нужно говорить об образовании и о самообразовании. Из общей «сверхзадачи» - соответствующего формирования и развития субъекта – системное образование выделяет 4 «подуровня»: обучение, воспитание, профессиональная ориентация и ориентация социальная - тесно взаимосвязанных, но все же существенно различных по содержанию, по формам и закономерностям. </w:t>
      </w:r>
    </w:p>
    <w:p>
      <w:pPr>
        <w:pStyle w:val="Iiia"/>
        <w:ind w:firstLine="708"/>
        <w:rPr/>
      </w:pPr>
      <w:r>
        <w:rPr/>
        <w:t xml:space="preserve">В нашем контексте </w:t>
      </w:r>
      <w:r>
        <w:rPr>
          <w:b/>
        </w:rPr>
        <w:t xml:space="preserve">обучение – это категория для обозначения процесса передачи информации для превращения ее в знания данного субъекта, формирования и развития умений, навыков, способностей и тренированности, необходимых для эффективного применения этих знаний. </w:t>
      </w:r>
    </w:p>
    <w:p>
      <w:pPr>
        <w:pStyle w:val="Iiia"/>
        <w:ind w:firstLine="708"/>
        <w:rPr/>
      </w:pPr>
      <w:r>
        <w:rPr/>
        <w:t xml:space="preserve">Из этих слов только два нуждаются в уточнении. </w:t>
      </w:r>
    </w:p>
    <w:p>
      <w:pPr>
        <w:pStyle w:val="Iiia"/>
        <w:ind w:firstLine="708"/>
        <w:rPr/>
      </w:pPr>
      <w:r>
        <w:rPr>
          <w:b/>
        </w:rPr>
        <w:t>Умения – это способность к выполнению определенных действий под контролем сознания.</w:t>
      </w:r>
      <w:r>
        <w:rPr/>
        <w:t xml:space="preserve"> При этом индивид может использовать разные средства разными способами, но только при условии, что его внимание полностью сосредоточено на выполняемых действиях. Узнать, как надо действовать, затем пробовать. Все внимание на собственные действия -  и, тем не менее, сначала получаются ошибки. Об умении можно говорить тогда, когда ошибок уже нет, но только при сосредоточенном внимании. </w:t>
      </w:r>
    </w:p>
    <w:p>
      <w:pPr>
        <w:pStyle w:val="Iiia"/>
        <w:ind w:firstLine="708"/>
        <w:rPr/>
      </w:pPr>
      <w:r>
        <w:rPr/>
        <w:t xml:space="preserve">Когда приходит навык, во время действия можно внимание направлять и на другие объекты - нужные движения происходят «сами собой». Так после выработки навыка езды на велосипеде кажется, что руль слегка поворачивается сам собой. Фактически действиями в это время руководит подсознание, не отвлекая внимания, освобождая его для контроля над другими действиями, т.е. </w:t>
      </w:r>
      <w:r>
        <w:rPr>
          <w:b/>
        </w:rPr>
        <w:t>навык – это способность выполнять данные действия под контролем преимущественно подсознания</w:t>
      </w:r>
      <w:r>
        <w:rPr/>
        <w:t xml:space="preserve">. </w:t>
      </w:r>
    </w:p>
    <w:p>
      <w:pPr>
        <w:pStyle w:val="Iiia"/>
        <w:ind w:firstLine="708"/>
        <w:rPr/>
      </w:pPr>
      <w:r>
        <w:rPr/>
        <w:t xml:space="preserve">Постепенно развивается координация движений (способности) и выносливость (тренированность). Именно тренированность приходится восстанавливать после длительного перерыва в данной деятельности. Все это вместе взятое – и есть обучение как процесс и обученность как результат. </w:t>
      </w:r>
    </w:p>
    <w:p>
      <w:pPr>
        <w:pStyle w:val="Iiia"/>
        <w:ind w:firstLine="708"/>
        <w:rPr/>
      </w:pPr>
      <w:r>
        <w:rPr>
          <w:b/>
        </w:rPr>
        <w:t>Воспитание – это целенаправленный процесс формирования и развития оснований самоуправления вариативной деятельностью в условиях недостатка или отсутствия внешнего управления и стимулирования.</w:t>
      </w:r>
    </w:p>
    <w:p>
      <w:pPr>
        <w:pStyle w:val="Iiia"/>
        <w:ind w:firstLine="708"/>
        <w:rPr/>
      </w:pPr>
      <w:r>
        <w:rPr/>
        <w:t xml:space="preserve">Речь идет даже не о самоуправлении: самоуправлению тоже можно учить. Речь идет об основаниях самоуправления: вкусах, привычках, идеалах, пристрастиях, культуре чувств – всего, чем индивид руководствуется, оценивая те или иные обстоятельства, выбирая цели, средства и способы достижения этих целей, чем он руководствуется при оценке достигнутых результатов, что поддерживает его в продолжение деятельности вопреки возникающим препятствиям. </w:t>
      </w:r>
    </w:p>
    <w:p>
      <w:pPr>
        <w:pStyle w:val="Iiia"/>
        <w:ind w:firstLine="708"/>
        <w:rPr/>
      </w:pPr>
      <w:r>
        <w:rPr/>
        <w:t xml:space="preserve">Речь идет о самоуправлении именно вариативной деятельностью. Если вариантов нет, выбирать не из чего  проявляется только обученность. Воспитанность проявляется только там, где есть варианты выбора. </w:t>
      </w:r>
    </w:p>
    <w:p>
      <w:pPr>
        <w:pStyle w:val="Iiia"/>
        <w:ind w:firstLine="708"/>
        <w:rPr/>
      </w:pPr>
      <w:r>
        <w:rPr/>
        <w:t xml:space="preserve">Кроме того, воспитанность проявляется только там, где не только нет достаточного прямого внешнего управления, но нет и внешних стимулов для того или иного выбора. Никто не похвалит, никто не осудит, что бы ты ни сделал. И вообще никто может не узнать о твоем выборе. Вот тут и проявляется реальная воспитанность. </w:t>
      </w:r>
    </w:p>
    <w:p>
      <w:pPr>
        <w:pStyle w:val="Iiia"/>
        <w:ind w:firstLine="708"/>
        <w:rPr/>
      </w:pPr>
      <w:r>
        <w:rPr/>
        <w:t xml:space="preserve">Организовать воспитание значительно сложнее, нежели обучение. Можно посадить человека и сказать: «Устраивайся поудобнее – будем учиться тому-то». И воспринимается нормально. А вот если сказать: «Сейчас я тебя воспитывать буду» - человек автоматически изготовится к защите, поскольку ничего хорошего в этом случае не ждет. </w:t>
      </w:r>
    </w:p>
    <w:p>
      <w:pPr>
        <w:pStyle w:val="Iiia"/>
        <w:ind w:firstLine="708"/>
        <w:rPr/>
      </w:pPr>
      <w:r>
        <w:rPr/>
        <w:t xml:space="preserve">Оказывается, самое эффективное воспитание идет тогда, когда  индивид об этом и не подозревает. Оно идет как бы вторым планом какой-то другой нужно деятельности. Идет оно прежде всего через чувственно-эмоциональную сферу подсознания, когда он вроде бы ничего такого и не осознает, а ему хорошо, спокойно, радостно. </w:t>
      </w:r>
    </w:p>
    <w:p>
      <w:pPr>
        <w:pStyle w:val="Iiia"/>
        <w:ind w:firstLine="708"/>
        <w:rPr/>
      </w:pPr>
      <w:r>
        <w:rPr/>
        <w:t xml:space="preserve">Интегральный результат воспитанности проявляется через три важнейшие показателя самоуправления. Первый – устойчивость человеческой деятельности. Когда человек ведет себя спонтанно, хаотично, неустойчиво, а то и разнонаправленною – это проявление недостаточной воспитанности. </w:t>
      </w:r>
    </w:p>
    <w:p>
      <w:pPr>
        <w:pStyle w:val="Iiia"/>
        <w:ind w:firstLine="708"/>
        <w:rPr/>
      </w:pPr>
      <w:r>
        <w:rPr/>
        <w:t xml:space="preserve">Второй: самостоятельность, при которой человек на людях и наедине с собой придерживается одних и тех же критериев выбора и самостимулирования, действуя в обоих случаях примерно одинаково. </w:t>
      </w:r>
    </w:p>
    <w:p>
      <w:pPr>
        <w:pStyle w:val="Iiia"/>
        <w:ind w:firstLine="708"/>
        <w:rPr/>
      </w:pPr>
      <w:r>
        <w:rPr/>
        <w:t xml:space="preserve">Но самый главный – третий: то, что обозначается понятием «духовность». Понятие духовности настолько важно, что этому уместно посвятить несколько ниже отдельный раздел.   </w:t>
      </w:r>
    </w:p>
    <w:p>
      <w:pPr>
        <w:pStyle w:val="Iiia"/>
        <w:ind w:firstLine="708"/>
        <w:rPr/>
      </w:pPr>
      <w:r>
        <w:rPr/>
        <w:t xml:space="preserve">Следующий компонент образования как системного процесса -  </w:t>
      </w:r>
      <w:r>
        <w:rPr>
          <w:b/>
        </w:rPr>
        <w:t>профессиональная ориентация – это целенаправленное формирование и развитие основ самоуправления пожизненной оптимизации собственного места в сфере разделения труда с последующей интеграцией его результатов, формирование и развитие оптимального стиля собственной деятельности и культуры, обеспечивающей эффективное взаимодействие с коллегами и смежниками</w:t>
      </w:r>
    </w:p>
    <w:p>
      <w:pPr>
        <w:pStyle w:val="Iiia"/>
        <w:ind w:firstLine="708"/>
        <w:rPr/>
      </w:pPr>
      <w:r>
        <w:rPr/>
        <w:t xml:space="preserve">Профессиональная ориентация не ограничивается профподбором и профдиагностикой. Надо дать основы самоуправления, т.е. то исходное, на основе чего индивид сам будут управлять своей профессиональной судьбой. И не один раз выбрав профессию, а всю жизнь оптимально вписываться во все случаи, где нужно распределить разные виды труда, а потом интегрировать их результаты. </w:t>
      </w:r>
    </w:p>
    <w:p>
      <w:pPr>
        <w:pStyle w:val="Iiia"/>
        <w:ind w:firstLine="708"/>
        <w:rPr/>
      </w:pPr>
      <w:r>
        <w:rPr/>
        <w:t xml:space="preserve">Человек должен менять свое место на протяжении всей жизни, хотя бы и в рамках одной и той же профессии. При этом ему нужно учитывать и то, что это место требует от работника, и что оно дает в плане самореализации личности и перспектив дальнейшего развития, учитывать собственные эмоции и общую жизненную направленность (смысл жизни), учитывать и личные особенности, и потребности других людей, с которыми он взаимодействует. </w:t>
      </w:r>
    </w:p>
    <w:p>
      <w:pPr>
        <w:pStyle w:val="Iiia"/>
        <w:ind w:firstLine="708"/>
        <w:rPr/>
      </w:pPr>
      <w:r>
        <w:rPr/>
        <w:t xml:space="preserve">Кроме того, одну и ту же работу можно делать по-разному. Одному нужно все предварительно педантично рассчитать и спланировать, другому достаточно полагаться на свою импровизацию (на базе соответствующей гораздо более обширной подготовки). Нужно учесть и то, что в одной и той же бригаде при одинаковой профессии нужны люди разного типа: и генератор идей, и критик, администратор, и диплома, и скрупулезный исполнитель, и организатор-диспетчер. Люди разные. И это хорошо, поскольку дает им возможность объединяться по принципам взаимодополнения в высокоэффективные системы при условии, что каждому подобрано место, максимально соответствующее его индивидуальности. </w:t>
      </w:r>
    </w:p>
    <w:p>
      <w:pPr>
        <w:pStyle w:val="Iiia"/>
        <w:ind w:firstLine="708"/>
        <w:rPr/>
      </w:pPr>
      <w:r>
        <w:rPr/>
        <w:t xml:space="preserve">И последнее – социальная ориентация. </w:t>
      </w:r>
      <w:r>
        <w:rPr>
          <w:b/>
        </w:rPr>
        <w:t xml:space="preserve">Социальная ориентация – это формирование и развитие основ самоуправления пожизненной оптимизацией собственного места в социальных системах разного уровня. </w:t>
      </w:r>
      <w:r>
        <w:rPr/>
        <w:t xml:space="preserve">Это умение понимать себя и других в разных ситуациях и в разном состоянии. Это понимание потребностей тех или иных социальных систем и закономерностей как удовлетворения этих потребностей в заданных условиях, так и закономерностей развития этих систем в целом. Это уметь устанавливать адекватные соответствующим потребностям и обстоятельствам взаимоотношения с разными людьми и менять эти отношения по ходу изменения обстоятельств, по ходу собственных изменений. </w:t>
      </w:r>
    </w:p>
    <w:p>
      <w:pPr>
        <w:pStyle w:val="Iiia"/>
        <w:ind w:firstLine="708"/>
        <w:rPr/>
      </w:pPr>
      <w:r>
        <w:rPr/>
        <w:t xml:space="preserve">Итак: вот если объединить все эти четыре компонента в единую систему, тогда и получится образование в системно его понимании. Стоит что-то упустить – система станет неполноценной, а то и рассыплется. </w:t>
      </w:r>
    </w:p>
    <w:p>
      <w:pPr>
        <w:pStyle w:val="Iiia"/>
        <w:ind w:firstLine="708"/>
        <w:rPr/>
      </w:pPr>
      <w:r>
        <w:rPr/>
        <w:t>Именно от образования во многом зависят устойчивость, прогресс и счастье индивида и тех социальных систем, существенным компонентом которых он является, тех людей, которые от него зависят. Это эффект проявления образованности как результата системного процесса образования.</w:t>
      </w:r>
    </w:p>
    <w:p>
      <w:pPr>
        <w:pStyle w:val="Iiia"/>
        <w:ind w:firstLine="708"/>
        <w:rPr/>
      </w:pPr>
      <w:r>
        <w:rPr/>
        <w:t xml:space="preserve">Сегодня на первое место среди составных частей образования выходит социальная ориентация, на второе – воспитанность, на третье – профессиональная ориентация. И только на четвертом оказывается  обученность, «заказанная» и востребованная устремленностью, обусловленной первыми тремя. </w:t>
      </w:r>
    </w:p>
    <w:p>
      <w:pPr>
        <w:pStyle w:val="Iiia"/>
        <w:ind w:firstLine="708"/>
        <w:rPr/>
      </w:pPr>
      <w:r>
        <w:rPr/>
        <w:t xml:space="preserve">Самая высокая обученность при недостатке воспитанности превращает человека в опаснейшего преступника. Гений зла профессор Мориарти, описанный Конан Дойлем, - умнейший, эрудированнейший, способнейший человек. Но сеет он вокруг себя величайшее зло. </w:t>
      </w:r>
    </w:p>
    <w:p>
      <w:pPr>
        <w:pStyle w:val="Iiia"/>
        <w:ind w:firstLine="708"/>
        <w:rPr/>
      </w:pPr>
      <w:r>
        <w:rPr/>
        <w:t xml:space="preserve">А вот если индивиду не хватило профессиональной ориентации, то он всю жизнь может прожить, занимаясь не своим делом в не соответствующей его индивидуальности форме, сам закроет себе пути к счастью. И не будут при этом счастливы самые дорогие для него люди. </w:t>
      </w:r>
    </w:p>
    <w:p>
      <w:pPr>
        <w:pStyle w:val="Iiia"/>
        <w:ind w:firstLine="708"/>
        <w:rPr/>
      </w:pPr>
      <w:r>
        <w:rPr/>
        <w:t xml:space="preserve">Если неблагополучие в социальной ориентации – тогда он с лучшими намерениями будет доставлять множество неприятностей близким людям, с ним будет очень трудно жить, даже просто рядом находиться будет тяжело, поскольку, имея большие возможности, он не будет адекватно понимать ни самого себя, ни других людей. Это будет старательный профессионал, возможно,  высочайшего класса, но все будет не впрок ни ему, ни людям. </w:t>
      </w:r>
    </w:p>
    <w:p>
      <w:pPr>
        <w:pStyle w:val="Iiia"/>
        <w:ind w:firstLine="708"/>
        <w:rPr/>
      </w:pPr>
      <w:r>
        <w:rPr/>
        <w:t xml:space="preserve">Если недооценить обученность то «суждены нам благие порывы, но свершить ничего не дано». </w:t>
      </w:r>
    </w:p>
    <w:p>
      <w:pPr>
        <w:pStyle w:val="Iiia"/>
        <w:ind w:firstLine="708"/>
        <w:rPr/>
      </w:pPr>
      <w:r>
        <w:rPr/>
        <w:t xml:space="preserve">Каждый из компонентов образованности может сформироваться относительно независимо, но проявление зависит от образованности в целом.  </w:t>
      </w:r>
    </w:p>
    <w:p>
      <w:pPr>
        <w:pStyle w:val="Iiia"/>
        <w:ind w:firstLine="708"/>
        <w:rPr/>
      </w:pPr>
      <w:r>
        <w:rPr/>
      </w:r>
    </w:p>
    <w:p>
      <w:pPr>
        <w:pStyle w:val="Style13"/>
        <w:rPr>
          <w:b/>
          <w:b/>
          <w:i/>
          <w:i/>
        </w:rPr>
      </w:pPr>
      <w:r>
        <w:rPr>
          <w:b/>
          <w:i/>
        </w:rPr>
        <w:t>5. ПРОБЛЕМА ДУХОВНОСТИ</w:t>
      </w:r>
    </w:p>
    <w:p>
      <w:pPr>
        <w:pStyle w:val="Style13"/>
        <w:rPr/>
      </w:pPr>
      <w:r>
        <w:rPr>
          <w:b/>
          <w:i/>
        </w:rPr>
        <w:t>И ФЕНОМЕН СОЦИАЛЬНОГО ИПРИНТИНГА</w:t>
      </w:r>
    </w:p>
    <w:p>
      <w:pPr>
        <w:pStyle w:val="Style13"/>
        <w:rPr>
          <w:b/>
          <w:b/>
          <w:i/>
          <w:i/>
        </w:rPr>
      </w:pPr>
      <w:r>
        <w:rPr>
          <w:b/>
          <w:i/>
        </w:rPr>
      </w:r>
    </w:p>
    <w:p>
      <w:pPr>
        <w:pStyle w:val="Style13"/>
        <w:rPr/>
      </w:pPr>
      <w:r>
        <w:rPr/>
        <w:t xml:space="preserve">Ранее уже было сказано, что в современных условиях главная задача системы образования заключается не в том, чтобы дать больше знаний, а в том, чтобы подготовить выпускников к принятию оптимальных решений в предстоящих непрогнозируемых ситуациях, в ситуациях, которые будут изменяться все быстрее и все неожиданнее. Это значит,  что им самим предстоит обнаруживать проблему, выбирать контекст, в котором рассматривать данную проблему, выбирать точку зрения и использовать научно-теоретический аппарат для мысленного моделирования, используя объем информации, практически необозримый на эмпирическом уровне. Это связано с углублением общего социального кризиса. </w:t>
      </w:r>
    </w:p>
    <w:p>
      <w:pPr>
        <w:pStyle w:val="Style13"/>
        <w:rPr/>
      </w:pPr>
      <w:r>
        <w:rPr/>
        <w:t xml:space="preserve">Как частный случай первого условия эффективности любой системы - выполнения требования соответствия между элементами, из которых будут создаваться система, и тем, что нужно получить в итоге для системы образования это становится задачей обеспечивать соответствие между развиваемой личностью и теми социальными системами, в которых эта личность будет жить. Если это соответствие оказывается неполным, то или система старается уничтожить (как минимум изолировать) не соответствующего ее требованиям индивида, или индивид пытается переделать, а то и разрушить систему, не соответствующую его требованиям. Именно поэтому сегодня действия, приводящие к катастрофам различных систем, совершаются членами этих систем. </w:t>
      </w:r>
    </w:p>
    <w:p>
      <w:pPr>
        <w:pStyle w:val="Style13"/>
        <w:rPr/>
      </w:pPr>
      <w:r>
        <w:rPr/>
        <w:t>Еще в прошлом веке Ф.М. Достоевский сформулировал главную проблему человеческого общества: как обеспечить братство людей. Именно недостаток или даже полное отсутствие братства приводит к тому, что все, создаваемое людьми, оборачивается затем против людей. Проблема в том, что в природе человека братства нет, а  братству невозможно. Можно дать знания по математике и научить пользоваться ими, можно это же самое по физике. Можно и знания о братстве дать, можно научить пользоваться ими, а братства не будет - это качество взаимоотношений между индивидом и обществом, отношений, которые являются проявлением глубинной сущности человеческой личности. Это глубинное сущностное качество личности, задающее такие отношения между индивидом и обществом, когда каждая их взаимодействующих сторон стремится отдать все имеющееся у нее, ничего не желая получить взамен кроме удовлетворения от того, что другой стороне благодаря твоей самоотдаче надежно обеспечены устойчивость, прогресс и возможности для счастья. Это сущностное качество личности обозначается термином духовность.</w:t>
      </w:r>
    </w:p>
    <w:p>
      <w:pPr>
        <w:pStyle w:val="Style13"/>
        <w:rPr/>
      </w:pPr>
      <w:r>
        <w:rPr/>
        <w:t>Любые действия человека - это проявление его качеств, способностей, сути. И вот тут можно в предельном обобщении выделить три типа людей как социальных субъектов. Используя ставшие распространенными литературные образы, типы эти можно обозначить так:</w:t>
      </w:r>
    </w:p>
    <w:p>
      <w:pPr>
        <w:pStyle w:val="Style13"/>
        <w:rPr>
          <w:i/>
          <w:i/>
        </w:rPr>
      </w:pPr>
      <w:r>
        <w:rPr/>
        <w:t>«раковая клетка»; «премудрый пескарь»;</w:t>
      </w:r>
      <w:r>
        <w:rPr>
          <w:i/>
        </w:rPr>
        <w:t xml:space="preserve"> </w:t>
      </w:r>
      <w:r>
        <w:rPr/>
        <w:t>«Данко».</w:t>
      </w:r>
    </w:p>
    <w:p>
      <w:pPr>
        <w:pStyle w:val="Style13"/>
        <w:rPr/>
      </w:pPr>
      <w:r>
        <w:rPr/>
        <w:t>Раковая клетка выходит из подчинения законам жизнедеятельности организма за счет окружающих ее клеток, разрастается, губит вырастивший ее организм и погибает вместе с ним сама, поскольку вне организма жить не может. Это относится и ко всем людям-паразитам, не только к преступникам, но и к тем, кто формально не нарушает уголовного кодекса.</w:t>
      </w:r>
    </w:p>
    <w:p>
      <w:pPr>
        <w:pStyle w:val="Style13"/>
        <w:rPr>
          <w:i/>
          <w:i/>
        </w:rPr>
      </w:pPr>
      <w:r>
        <w:rPr/>
        <w:t>«Премудрый пескарь» сидит в своей норке, старается не высовываться, ни во что не вмешиваться, ни на что не влиять, ничем не рисковать - окружение может не заметить ни жизни его, ни смерти - зачем он жил?</w:t>
      </w:r>
    </w:p>
    <w:p>
      <w:pPr>
        <w:pStyle w:val="Style13"/>
        <w:rPr/>
      </w:pPr>
      <w:r>
        <w:rPr/>
        <w:t>Но человек в одиночку не может из человеческого детеныша ни в человека превратиться, ни даже человеком остаться, не может свою личность сохранить на уже достигнутом уровне развития. Позиция «Премудрого Пескаря» - далеко не мудрая позиция. Это бесполезная, а то и вредная для окружающих и опасная для самого индивида позиция, причем опасность эта ничем не оправдана.</w:t>
      </w:r>
    </w:p>
    <w:p>
      <w:pPr>
        <w:pStyle w:val="Style13"/>
        <w:rPr/>
      </w:pPr>
      <w:r>
        <w:rPr/>
        <w:t xml:space="preserve">Третья позиция - «Данко». Это противоположный полюс по отношению к позиции «раковой клетки». </w:t>
      </w:r>
    </w:p>
    <w:p>
      <w:pPr>
        <w:pStyle w:val="Style13"/>
        <w:rPr/>
      </w:pPr>
      <w:r>
        <w:rPr/>
        <w:t>В реальной жизни почти каждый человека оказывается в промежутке между позицией «Премудрого Пескаря» и одним из полюсов, которые здесь обозначены как «позиция раковой клетки» и «позиция Данко». В какую сторону от «нейтрали» и на какой дистанции от нее – каждый выбирает сам.</w:t>
      </w:r>
    </w:p>
    <w:p>
      <w:pPr>
        <w:pStyle w:val="Style13"/>
        <w:rPr/>
      </w:pPr>
      <w:r>
        <w:rPr/>
        <w:t>Откуда берутся «раковые клетки», «Премудрые Пескари» и «Данко», если генами это не задано, а призывать той или иной к постоянной жизненной позиции - бесполезно? Из всех слов современного русского языка слово «духовность» точнее всего, на наш взгляд, обозначает то качество субъекта, которое задает ту или иную жизненную позицию.</w:t>
      </w:r>
    </w:p>
    <w:p>
      <w:pPr>
        <w:pStyle w:val="Style13"/>
        <w:ind w:hanging="0"/>
        <w:rPr/>
      </w:pPr>
      <w:r>
        <w:rPr/>
        <w:t xml:space="preserve">Именно проявление духовности обеспечивает максимальную устойчивость личности в самых критических ситуациях и выражается,  в частности, в братстве, как общей характеристике отношения данного субъекта к другим людям. </w:t>
      </w:r>
    </w:p>
    <w:p>
      <w:pPr>
        <w:pStyle w:val="Style13"/>
        <w:rPr/>
      </w:pPr>
      <w:r>
        <w:rPr/>
        <w:t xml:space="preserve">Понимание личности    как    социально обусловленного и общественно значимого  феномена, проведенный на  базе системного подхода анализ  сущности  образования  и  его  составных  частей позволяют в качестве центральной части той воспитанности и социальной ориентированности, которые объективно  необходимы  сегодня  и  еще более  необходимыми  становятся  в   перспективе, позволяет выделить духовность   как наиважнейшую характеристику субъекта любого уровня: от личности до цивилизации в целом. </w:t>
      </w:r>
    </w:p>
    <w:p>
      <w:pPr>
        <w:pStyle w:val="Style13"/>
        <w:rPr/>
      </w:pPr>
      <w:r>
        <w:rPr>
          <w:b/>
        </w:rPr>
        <w:t>Духовность - это категория для обозначения системы присущих конкретному субъекту основ самоуправления, надежно обеспечивающих приоритетность направления его активности на обеспечение устойчивости, прогресса и счастья субъективно необходимых ему систем в условиях недостатка или отсутствия внешнего контроля и стимулирования.</w:t>
      </w:r>
    </w:p>
    <w:p>
      <w:pPr>
        <w:pStyle w:val="Style13"/>
        <w:rPr/>
      </w:pPr>
      <w:r>
        <w:rPr/>
        <w:t>Это выбор приоритетности между «я» и «мы»: я и моя семья, я и мои друзья, я и мой народ, государство, человечество. На предельно доступном человеку уровне обобщения это проявляется в соотнесении самого себя с миром, сотворенным Богом. Эгоизм задает приоритетность «я», духовность задает приоритетность «мы». Духовность- это эффект сложнейшей системы, в которую входит сознательное и подсознательное, чувственно-эмоциональное и рассудительное, входят  специфические способности, а также самые глубинные интеллектуальные и культурные основания, объединяющие жизнедеятельность субъекта в единое целое. Духовность не существует вне субъекта - ее носителя. При этом в качестве субъекта может выступать единая социальная система любого уровня: индивид, семья, нация, народ, человечество в целом.</w:t>
      </w:r>
    </w:p>
    <w:p>
      <w:pPr>
        <w:pStyle w:val="Style13"/>
        <w:rPr/>
      </w:pPr>
      <w:r>
        <w:rPr/>
        <w:t>Ф.М. Достоевский прав: духовности как основанию братства невозможно научить, ее невозможно непосредственно сделать. Как на любой эффект системы, которым не обладает ни один из составляющих данную систему компонентов, на духовность невозможно воздействовать непосредственно. Системность самих компонентов, образующих духовность (способности, интеллект, культура) еще больше усложняет общую проблематику духовности.</w:t>
      </w:r>
    </w:p>
    <w:p>
      <w:pPr>
        <w:pStyle w:val="Style13"/>
        <w:rPr/>
      </w:pPr>
      <w:r>
        <w:rPr/>
        <w:t xml:space="preserve">Но решение этой проблематики принципиально возможно: духовность можно и нужно целенаправленно формировать, поддерживать и развивать через целенаправленное использования знаний о закономерностях феномена социального импринтинга по принципам системного подхода. Сущность и алгоритм системного подхода уже изложены ранее. О феномене социального импринтинга будет отдельный рассказ несколько ниже. </w:t>
      </w:r>
    </w:p>
    <w:p>
      <w:pPr>
        <w:pStyle w:val="Style13"/>
        <w:rPr/>
      </w:pPr>
      <w:r>
        <w:rPr/>
        <w:t>Пока же вернемся к уточнению сущности самой духовности. Хотя она и не существует вне того или иного конкретного субъекта, на уровне абстрактно-теоретического обобщения сущность ее как  феномена можно и нужно анализировать. При этом обнаруживается ряд трудно уловимых, но от этого не становящихся менее реальными и значимыми составляющих. Духовность начинается со способности глубоко, бескорыстно и беззаветно любить - именно любить, а не быть в состоянии влюбленности. Наличие высоко развитой способности порождает, как известно, и соответствующую объективную потребность ее проявления, которая, в свою очередь, может так или иначе отражаться в субъективных желаниях и устремлениях.</w:t>
      </w:r>
    </w:p>
    <w:p>
      <w:pPr>
        <w:pStyle w:val="Style13"/>
        <w:rPr/>
      </w:pPr>
      <w:r>
        <w:rPr/>
        <w:t xml:space="preserve">Формирование духовности продолжается через формирование и развитие способностей, умений  и навыков субъекта ориентировать все свои отдельные действия на единый общий смысл вплоть до смысла собственной жизни. </w:t>
      </w:r>
    </w:p>
    <w:p>
      <w:pPr>
        <w:pStyle w:val="Style13"/>
        <w:rPr/>
      </w:pPr>
      <w:r>
        <w:rPr/>
        <w:t>Любое устремление требует соответствующих действий - интеллектуальных и предметно-практических. Здесь требуется следующая ступень формирования духовности - формирование и развитие глубинных оснований для устойчивости пребывания в состоянии истинного труда. (Как и о сущностном различии между любовью и влюбленностью, о различии между истинным и «ложным» трудовым действием рассказ будет в разделе «социальный импринтинг».)</w:t>
      </w:r>
    </w:p>
    <w:p>
      <w:pPr>
        <w:pStyle w:val="Style13"/>
        <w:rPr/>
      </w:pPr>
      <w:r>
        <w:rPr/>
        <w:t xml:space="preserve">Начинающееся в младенчестве формирование духовности субъекта должно быть дополнено последующим развитием сформированного соответственно вхождению его во все больше количество все более сложных систем. Происходит это на основе способности и потребности получать удовлетворение и радость от процесса учебы как от такового, а также от способности и потребности переживать и выражать свое почитание того или иного человека или группы. </w:t>
      </w:r>
    </w:p>
    <w:p>
      <w:pPr>
        <w:pStyle w:val="Style13"/>
        <w:rPr/>
      </w:pPr>
      <w:r>
        <w:rPr/>
        <w:t xml:space="preserve">К этому необходимо добавить уточнения, без которых изложенный подход к пониманию сути феномена духовности трудно использовать - выделить три важнейших параметра духовности. </w:t>
      </w:r>
    </w:p>
    <w:p>
      <w:pPr>
        <w:pStyle w:val="Style13"/>
        <w:rPr/>
      </w:pPr>
      <w:r>
        <w:rPr/>
        <w:t xml:space="preserve">Первый - уровень системы, в отношении которой имеется духовность или, иными словами,  уровень общности системы, приоритетной для данного субъекта системы - что такое его «мы», стоящее для него  на первом месте. Этим «мы» может быть его семья, ради обеспечения которой он изыскивает дополнительный заработок, его фирма, ради которой он ночей не спит в поисках новых возможностей ее укрепления и развития. Это может быть его народ, ради которого он рискует своей жизнью. Это может быть человечество, ради которого Пастер вводил себе смертоносные бациллы для проверки изобретенных средств борьбы с ними. Это может быть создатель мира - Бог, заповеди которого подавляют не только личные желания, но и некоторые проявления инстинктов. </w:t>
      </w:r>
    </w:p>
    <w:p>
      <w:pPr>
        <w:pStyle w:val="Style13"/>
        <w:rPr/>
      </w:pPr>
      <w:r>
        <w:rPr/>
        <w:t>Хотя каждый человек одновременно является составной частью различных систем, далеко не каждую из них он воспринимает как свое приоритетное «мы». На каком уровне проявляется духовность данного субъекта?</w:t>
      </w:r>
    </w:p>
    <w:p>
      <w:pPr>
        <w:pStyle w:val="Style13"/>
        <w:rPr/>
      </w:pPr>
      <w:r>
        <w:rPr/>
        <w:t xml:space="preserve">И сразу же становится очевидной необходимость учета еще двух других критериев, единство которых невозможно разорвать. </w:t>
      </w:r>
    </w:p>
    <w:p>
      <w:pPr>
        <w:pStyle w:val="Style13"/>
        <w:rPr/>
      </w:pPr>
      <w:r>
        <w:rPr/>
        <w:t xml:space="preserve">Второй общий критерий - степень развития духовности на том или ином конкретном уровне. Это показатель надежности, с которой обеспечивается на этом уровне приоритетность направленности активности субъекта на соответствующее «мы" в различных ситуациях при различной величине помех. </w:t>
      </w:r>
    </w:p>
    <w:p>
      <w:pPr>
        <w:pStyle w:val="Style13"/>
        <w:rPr/>
      </w:pPr>
      <w:r>
        <w:rPr/>
        <w:t xml:space="preserve">Третий параметр духовности - гармония между ее уровнями. Человек не может ориентироваться только на одну из систем, будучи объективно включен во множество. Но соотношение духовности в отношении круга друзей, семьи, государства, мира в целом может быть очень разным и образовывать очень разные сочетания. Эти сочетания могут обладать той или иной степенью гармоничности, а могут быть и «перекошены» самым различным образом.  Человек может ради компанейства заглушить голос совести, позывы к сочувствию тем, кто находится за пределами его приятельской компании, может ради семьи пойти на преступление перед государством, ради продвижения в научной среде пренебречь заботами о семье. Точно так же он может пренебречь семьей в стремлении реализовать свою устремленность к Богу, пренебречь всем миром людей, уединившись в келье схимника. </w:t>
      </w:r>
    </w:p>
    <w:p>
      <w:pPr>
        <w:pStyle w:val="Style13"/>
        <w:rPr/>
      </w:pPr>
      <w:r>
        <w:rPr/>
        <w:t xml:space="preserve">Во всех этих случаях речь идет о духовности, но духовности дисгармоничной, «перекошенной», если брать личность в целом. Это может даже разрушать какой-то уровень духовности, ранее имевшийся в отношении  тех или иных систем, вытесняя восприятие их ценности из личностного мира. </w:t>
      </w:r>
    </w:p>
    <w:p>
      <w:pPr>
        <w:pStyle w:val="Style13"/>
        <w:rPr/>
      </w:pPr>
      <w:r>
        <w:rPr/>
        <w:t>Именно на основе эффективной заботы о гармонии различных уровней духовности можно и нужно повышать гармонию многосторонней личности и ее разноуровневой духовности, повышая адекватность осознания органичной включенности данного индивида в во все более широкий комплекс различных систем.</w:t>
      </w:r>
    </w:p>
    <w:p>
      <w:pPr>
        <w:pStyle w:val="Style13"/>
        <w:rPr/>
      </w:pPr>
      <w:r>
        <w:rPr/>
        <w:t>Но, так или иначе, гармонизировать можно только соотношение и взаимодействия между уже реально имеющимися компонентами единого. В данном случае - между уровнями духовности, которых от рождения у человека практически нет, которые еще нужно предварительно сформировать применительно ко всем системам, в которые данный индивид будет объективно включен на протяжении своей жизни.</w:t>
      </w:r>
    </w:p>
    <w:p>
      <w:pPr>
        <w:pStyle w:val="Style13"/>
        <w:rPr/>
      </w:pPr>
      <w:r>
        <w:rPr/>
        <w:t>Сотрудничество это может быть только результатом соответствующей оптимизации информационного взаимодействия. Само по себе информационное взаимодействие между самыми различными субъектами, составляющими современное человечество, по объему и по интенсивности давно уже переросло все разумные пределы. Речь должна идти именно об оптимизации.</w:t>
      </w:r>
    </w:p>
    <w:p>
      <w:pPr>
        <w:pStyle w:val="Style13"/>
        <w:rPr/>
      </w:pPr>
      <w:r>
        <w:rPr/>
        <w:t>Но она немыслима безотносительно к критериям. Критерии эти тоже нужно предварительно выбрать из ряда возможных, уточняя их затем по ходу дела.</w:t>
      </w:r>
    </w:p>
    <w:p>
      <w:pPr>
        <w:pStyle w:val="Style13"/>
        <w:rPr/>
      </w:pPr>
      <w:r>
        <w:rPr/>
        <w:t xml:space="preserve">Все многообразие подходов можно обобщить как выбор места в одном из секторов, образованных пересечением двух «взаимно перпендикулярных линий», соединяющих противоположности. </w:t>
      </w:r>
    </w:p>
    <w:p>
      <w:pPr>
        <w:pStyle w:val="Style13"/>
        <w:rPr/>
      </w:pPr>
      <w:r>
        <w:rPr/>
        <w:t xml:space="preserve">                                             </w:t>
      </w:r>
    </w:p>
    <w:p>
      <w:pPr>
        <w:pStyle w:val="Style13"/>
        <w:ind w:left="2820" w:firstLine="720"/>
        <w:rPr/>
      </w:pPr>
      <w:r>
        <w:rPr/>
        <w:t>БУДУЩЕЕ</w: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575560</wp:posOffset>
                </wp:positionH>
                <wp:positionV relativeFrom="paragraph">
                  <wp:posOffset>74295</wp:posOffset>
                </wp:positionV>
                <wp:extent cx="635" cy="1463675"/>
                <wp:effectExtent l="12700" t="635" r="12700" b="635"/>
                <wp:wrapNone/>
                <wp:docPr id="4" name=""/>
                <a:graphic xmlns:a="http://schemas.openxmlformats.org/drawingml/2006/main">
                  <a:graphicData uri="http://schemas.microsoft.com/office/word/2010/wordprocessingShape">
                    <wps:wsp>
                      <wps:cNvSpPr/>
                      <wps:spPr>
                        <a:xfrm>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8pt,5.85pt" to="202.8pt,121.05pt" stroked="t" o:allowincell="f" style="position:absolute">
                <v:stroke color="black" weight="25560" joinstyle="miter" endcap="flat"/>
                <v:fill o:detectmouseclick="t" on="false"/>
                <w10:wrap type="none"/>
              </v:line>
            </w:pict>
          </mc:Fallback>
        </mc:AlternateContent>
      </w:r>
    </w:p>
    <w:p>
      <w:pPr>
        <w:pStyle w:val="Style13"/>
        <w:rPr/>
      </w:pPr>
      <w:r>
        <w:rPr/>
      </w:r>
    </w:p>
    <w:p>
      <w:pPr>
        <w:pStyle w:val="Style13"/>
        <w:rPr/>
      </w:pPr>
      <w:r>
        <w:rPr/>
        <w:t xml:space="preserve">                             </w:t>
      </w:r>
      <w:r>
        <w:rPr/>
        <w:t>настоящее</w:t>
      </w:r>
    </w:p>
    <w:p>
      <w:pPr>
        <w:pStyle w:val="Style13"/>
        <w:rPr/>
      </w:pPr>
      <w:r>
        <w:rPr/>
      </w:r>
    </w:p>
    <w:p>
      <w:pPr>
        <w:pStyle w:val="Style13"/>
        <w:rPr/>
      </w:pPr>
      <w:r>
        <mc:AlternateContent>
          <mc:Choice Requires="wps">
            <w:drawing>
              <wp:anchor behindDoc="0" distT="0" distB="0" distL="114935" distR="114935" simplePos="0" locked="0" layoutInCell="0" allowOverlap="1" relativeHeight="93">
                <wp:simplePos x="0" y="0"/>
                <wp:positionH relativeFrom="column">
                  <wp:posOffset>1386840</wp:posOffset>
                </wp:positionH>
                <wp:positionV relativeFrom="paragraph">
                  <wp:posOffset>120015</wp:posOffset>
                </wp:positionV>
                <wp:extent cx="2469515" cy="635"/>
                <wp:effectExtent l="635" t="12700" r="635" b="12700"/>
                <wp:wrapNone/>
                <wp:docPr id="5"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9.45pt" to="303.6pt,9.45pt" stroked="t" o:allowincell="f" style="position:absolute">
                <v:stroke color="black" weight="25560" joinstyle="miter" endcap="flat"/>
                <v:fill o:detectmouseclick="t" on="false"/>
                <w10:wrap type="none"/>
              </v:line>
            </w:pict>
          </mc:Fallback>
        </mc:AlternateContent>
      </w:r>
      <w:r>
        <w:rPr/>
        <w:t xml:space="preserve">           </w:t>
      </w:r>
      <w:r>
        <w:rPr/>
        <w:t>«Я»                                                                           «МЫ»</w:t>
      </w:r>
    </w:p>
    <w:p>
      <w:pPr>
        <w:pStyle w:val="Style13"/>
        <w:rPr/>
      </w:pPr>
      <w:r>
        <w:rPr/>
      </w:r>
    </w:p>
    <w:p>
      <w:pPr>
        <w:pStyle w:val="Style13"/>
        <w:rPr/>
      </w:pPr>
      <w:r>
        <w:rPr/>
      </w:r>
    </w:p>
    <w:p>
      <w:pPr>
        <w:pStyle w:val="Style13"/>
        <w:rPr/>
      </w:pPr>
      <w:r>
        <w:rPr/>
      </w:r>
    </w:p>
    <w:p>
      <w:pPr>
        <w:pStyle w:val="Style13"/>
        <w:rPr/>
      </w:pPr>
      <w:r>
        <w:rPr/>
      </w:r>
    </w:p>
    <w:p>
      <w:pPr>
        <w:pStyle w:val="Style13"/>
        <w:rPr/>
      </w:pPr>
      <w:r>
        <w:rPr/>
        <w:t xml:space="preserve">                                             </w:t>
      </w:r>
      <w:r>
        <w:rPr/>
        <w:t>ПРОШЛОЕ</w:t>
      </w:r>
    </w:p>
    <w:p>
      <w:pPr>
        <w:pStyle w:val="Style13"/>
        <w:rPr/>
      </w:pPr>
      <w:r>
        <w:rPr/>
      </w:r>
    </w:p>
    <w:p>
      <w:pPr>
        <w:pStyle w:val="Style13"/>
        <w:rPr/>
      </w:pPr>
      <w:r>
        <w:rPr/>
        <w:t>Одна линия соединяет противоположности по сфере охвата: «Я или МЫ?». Эту линию еще можно обозначить как выбор по ширине охвата системности.</w:t>
      </w:r>
    </w:p>
    <w:p>
      <w:pPr>
        <w:pStyle w:val="Style13"/>
        <w:rPr/>
      </w:pPr>
      <w:r>
        <w:rPr/>
        <w:t xml:space="preserve">Вторая соединяет противоположности по охвату времени: «СЕЙЧАС или В ПРОТЯЖЕННОМ ВРЕМЕНИ ОТ ПРОШЛОГО К БУДУЩЕМУ?». </w:t>
      </w:r>
    </w:p>
    <w:p>
      <w:pPr>
        <w:pStyle w:val="Style13"/>
        <w:rPr/>
      </w:pPr>
      <w:r>
        <w:rPr/>
        <w:t>На одном полюсе первой линии предельный эгоизм, на другом - предельная самоотверженность на основе того или иного уровня присущей данному субъекту духовности.</w:t>
      </w:r>
    </w:p>
    <w:p>
      <w:pPr>
        <w:pStyle w:val="Style13"/>
        <w:rPr/>
      </w:pPr>
      <w:r>
        <w:rPr/>
        <w:t>На одном полюсе второй линии сиюминутность настоящего, на другом - подчинение требованиям выбранного варианта будущего, начатого в прошлом.</w:t>
      </w:r>
    </w:p>
    <w:p>
      <w:pPr>
        <w:pStyle w:val="Style13"/>
        <w:rPr/>
      </w:pPr>
      <w:r>
        <w:rPr/>
        <w:t>Диапазон между парными полюсами в каждом конкретном случае разный. Реальный выбор всегда устремлен к одному из полюсов, но не может полностью игнорировать и противоположность избранного.</w:t>
      </w:r>
    </w:p>
    <w:p>
      <w:pPr>
        <w:pStyle w:val="Style13"/>
        <w:rPr/>
      </w:pPr>
      <w:r>
        <w:rPr/>
        <w:t xml:space="preserve">В интеллекте как в потенциальной способности субъекта не содержится ни линий выбора критериев оптимизации, ни выбранных в тот или иной момент точек на этих линиях.  Эти критерии выбора составляют важнейшую часть присущей тому или иному субъекту культуры. </w:t>
      </w:r>
    </w:p>
    <w:p>
      <w:pPr>
        <w:pStyle w:val="Style13"/>
        <w:rPr/>
      </w:pPr>
      <w:r>
        <w:rPr/>
        <w:t xml:space="preserve">О культуре как о втором после интеллекта основании, на котором может и должно строиться обеспечение соответствия самоуправляемой деятельности субъекта заданным требованиям, мы уже говорили. Теперь речь идет о своего рода «общем знаменателе» по отношению к носителям различных культур, о таком «общем знаменателе», который в должной мере и в нужном направлении согласовал бы их информационную и практическую деятельность. </w:t>
      </w:r>
    </w:p>
    <w:p>
      <w:pPr>
        <w:pStyle w:val="Style13"/>
        <w:rPr/>
      </w:pPr>
      <w:r>
        <w:rPr/>
        <w:t xml:space="preserve">В качестве критериев выбора выступают потребности, интересы, желания самого человека или на первое место выходит его субъективные желания  (отражающие, фактически, даже более глубинные объективные его потребности во времени) сохранить и улучшить среду своего обитания - как природную, так и социальную. </w:t>
      </w:r>
    </w:p>
    <w:p>
      <w:pPr>
        <w:pStyle w:val="Style13"/>
        <w:rPr/>
      </w:pPr>
      <w:r>
        <w:rPr/>
        <w:t xml:space="preserve">Если исходным, ведущим критерием оптимизации становится «Я», то с некоторым упрощением - это эгоистическая позиция. </w:t>
      </w:r>
    </w:p>
    <w:p>
      <w:pPr>
        <w:pStyle w:val="Style13"/>
        <w:rPr/>
      </w:pPr>
      <w:r>
        <w:rPr/>
        <w:t xml:space="preserve">Если ведущим, не единственным, а именно ведущим, исходным, становится «МЫ» - будь это компания друзей, семья, «я и мой участок», «я и мой народ», «я и моя страна», «я и человечество», «я и вселенная во главе с Богом» - но именно единое «МЫ» - тогда говорят, что ведущим критерием оптимизации информационного взаимодействия становится духовность. </w:t>
      </w:r>
    </w:p>
    <w:p>
      <w:pPr>
        <w:pStyle w:val="Style13"/>
        <w:rPr/>
      </w:pPr>
      <w:r>
        <w:rPr/>
        <w:t>Второе - по времени: или выбор делается на основе текущего и самой близкой перспективы  (жизнь только сегодняшним днем: единожды живем, лови мгновенье,  бери, что можешь - а поле нас хоть потоп) - или человек начинает в качестве критерия ведущим ставить будущее время, не тратя деньги «впритык» к получке, а оставляя и в запас, рассчитывая свою жизнедеятельность с учетом будущего своих детей и еще не родившихся внуков, задумываясь о своем будущем после смерти - это другой критерий.</w:t>
      </w:r>
    </w:p>
    <w:p>
      <w:pPr>
        <w:pStyle w:val="Style13"/>
        <w:rPr/>
      </w:pPr>
      <w:r>
        <w:rPr/>
        <w:t xml:space="preserve">Итак: я и мы, сейчас и в будущем. </w:t>
      </w:r>
    </w:p>
    <w:p>
      <w:pPr>
        <w:pStyle w:val="Style13"/>
        <w:rPr/>
      </w:pPr>
      <w:r>
        <w:rPr/>
        <w:t xml:space="preserve">Вот это те критерии, по которым человек выбирает: на что обращать внимание, а от чего отказываться, в чем детально разбираться, что пробегать поверхностно, что запоминать и по использовании забывать, а что стараться усвоить и повторять, чтобы сохранить пожизненно. </w:t>
      </w:r>
    </w:p>
    <w:p>
      <w:pPr>
        <w:pStyle w:val="Style13"/>
        <w:rPr/>
      </w:pPr>
      <w:r>
        <w:rPr/>
        <w:t xml:space="preserve">И в этом вторая, «глобальная» сторона подлинного значения духовности. Это объясняет, почему без решения проблематики духовности в системном ее понимании невозможно ни прогрессивное объединение человечества, ни, тем самым, преодоление общего кризиса цивилизации. </w:t>
      </w:r>
    </w:p>
    <w:p>
      <w:pPr>
        <w:pStyle w:val="Style13"/>
        <w:rPr/>
      </w:pPr>
      <w:r>
        <w:rPr/>
        <w:t>После ознакомления с научной концепцией духовности, с системными концепциями интеллекта, культуры можно показать пирамиду перехода от того, что в человеке закладывается при рождении по законам генетики к тому, что получается в субъекте жизни взрослого.</w:t>
      </w:r>
    </w:p>
    <w:p>
      <w:pPr>
        <w:pStyle w:val="Style13"/>
        <w:rPr/>
      </w:pPr>
      <w:r>
        <w:rPr/>
        <w:t>В основе лежит генетика. Генетическая база человека за последние 10 000 лет практически осталась прежней, но кардинально изменилось ее развитие по ходу жизни индивида. И процесс этого развития принципиально управляем.</w:t>
      </w:r>
    </w:p>
    <w:p>
      <w:pPr>
        <w:pStyle w:val="Style13"/>
        <w:rPr/>
      </w:pPr>
      <w:r>
        <w:rPr/>
        <w:t xml:space="preserve">Следующий фактор - среда обитания. Она дает возможности для развития только части генетического потенциала новорожденного, обрекая остальную часть этого изначального потенциала на атрофию. </w:t>
      </w:r>
    </w:p>
    <w:p>
      <w:pPr>
        <w:pStyle w:val="Style13"/>
        <w:rPr/>
      </w:pPr>
      <w:r>
        <w:rPr/>
        <w:t xml:space="preserve">Следующее сужение в реализации природного потенциала происходит по закономерностям феномена социального импринтинга, о котором несколько ниже будет рассказано подробно. </w:t>
      </w:r>
    </w:p>
    <w:p>
      <w:pPr>
        <w:pStyle w:val="Style13"/>
        <w:rPr/>
      </w:pPr>
      <w:r>
        <w:rPr/>
        <w:t>Социальный импринтинг - это феномен, заключающий в том, что в строго определенные периоды жизни формируется четко определенные базовые свойства личности и исходные программы жизнедеятельности, формируются на уровне подсознания, а затем, в столь же определенные периоды, включается реализация этих программ даже помимо сознания и воли человека.</w:t>
      </w:r>
    </w:p>
    <w:p>
      <w:pPr>
        <w:pStyle w:val="Style13"/>
        <w:rPr/>
      </w:pPr>
      <w:r>
        <w:rPr/>
        <w:t xml:space="preserve">В зависимости от того, как реальные условия жизни растущего индивида будут соотноситься с требованиями социального импринтинга, будет происходить формирование его личности. При этом тот потенциал, который вовремя не был задействован, практически атрофируется, отмирает, становится недоступен для последующего востребования. </w:t>
      </w:r>
    </w:p>
    <w:p>
      <w:pPr>
        <w:pStyle w:val="Style13"/>
        <w:rPr/>
      </w:pPr>
      <w:r>
        <w:rPr/>
        <w:t>Следующая ступень - формирование и развитие интеллекта в ходе специально организованного образования и реально осуществляемой практической деятельности.</w:t>
      </w:r>
    </w:p>
    <w:p>
      <w:pPr>
        <w:pStyle w:val="Style13"/>
        <w:rPr/>
      </w:pPr>
      <w:r>
        <w:rPr/>
        <w:t>Затем - среда обитания и реально доступное данному индивиду культурное наследие. Какие книги ему доступны, какие музеи, с какими людьми он может встретиться - из какого культурного наследия он может выбирать основы формирования и развития собственной культуры.</w:t>
      </w:r>
    </w:p>
    <w:p>
      <w:pPr>
        <w:pStyle w:val="Style13"/>
        <w:rPr/>
      </w:pPr>
      <w:r>
        <w:rPr/>
        <w:t>Каждый индивид из потенциально доступного ему выбирает и осваивает только относительно небольшую часть и в очень разной мере осваивает различные ее компоненты. Это и определяет его личную культуру. На этой ступени «пирамиды» происходит дальнейшее сужение индивидуального потенциала.</w:t>
      </w:r>
    </w:p>
    <w:p>
      <w:pPr>
        <w:pStyle w:val="Style13"/>
        <w:rPr/>
      </w:pPr>
      <w:r>
        <w:rPr/>
        <w:t xml:space="preserve">Последующая среда обитания дает возможности реализовать ту или иную часть индивидуальной культуры, задействовать персональный интеллект в той или иной его части в той или иной мере, но, опять же, всегда только часть. Индивид переехал в город, поступил на работу, которая позволяет реализовать ту или иную часть его потенциала. При этом происходит и приобретение нового культурного наследия, и дальнейшее развитие соответствующих компонентов интеллекта, но только в той мере, какую допускает уже имеющееся основание. </w:t>
      </w:r>
    </w:p>
    <w:p>
      <w:pPr>
        <w:pStyle w:val="Style13"/>
        <w:rPr/>
      </w:pPr>
      <w:r>
        <w:rPr/>
        <w:t>Следующий фактор «сужения» - состояние в данное время. Это и состояние здоровья, его отношение к работе, взаимоотношения с коллегами, домашняя ситуация. На выходе же и проявляется реальная жизнедеятельность индивида, как узкая вершина пирамиды с широчайшим основанием.</w:t>
      </w:r>
    </w:p>
    <w:p>
      <w:pPr>
        <w:pStyle w:val="Style13"/>
        <w:rPr/>
      </w:pPr>
      <w:r>
        <w:rPr/>
        <w:t xml:space="preserve">Попытка выйти на последующем этапе пирамиды за рамки, заданные предыдущим, неизбежно кончается крахом. Каждый предыдущий этап задает пределы последующего. Но насколько последующий окажется меньше, насколько полно он реализует возможности, заданные предшествующим - это зависит от управления и от самоуправления, от того, насколько полно это управление и самоуправление согласовано с закономерностями формирования и развития личности, важнейшие из которых – закономерности феномена «социальный импринтинг». </w:t>
      </w:r>
    </w:p>
    <w:p>
      <w:pPr>
        <w:pStyle w:val="Style13"/>
        <w:rPr/>
      </w:pPr>
      <w:r>
        <w:rPr>
          <w:i/>
        </w:rPr>
        <w:t>Импринтинг - это феномен возникновения, развития и проявления способностей  и программ жизнедеятельности животных, заключающийся в том, что в определенные периоды их существования  активизируются способности к формированию определенных свойств и программ жизнедеятельности, закрываясь по истечении этих  периодов, а в другие, столь же определенные периоды, активизируется их проявление.</w:t>
      </w:r>
    </w:p>
    <w:p>
      <w:pPr>
        <w:pStyle w:val="Style13"/>
        <w:rPr/>
      </w:pPr>
      <w:r>
        <w:rPr/>
        <w:t xml:space="preserve">Это общее определение импринтинга как феномена формирования и проявления программ самоуправления сложных живых организмов. </w:t>
      </w:r>
    </w:p>
    <w:p>
      <w:pPr>
        <w:pStyle w:val="Style13"/>
        <w:rPr/>
      </w:pPr>
      <w:r>
        <w:rPr>
          <w:i/>
        </w:rPr>
        <w:t>Социальный импринтинг - это то же самое применительно к социальным качествам и программам жизнедеятельности человека.</w:t>
      </w:r>
    </w:p>
    <w:p>
      <w:pPr>
        <w:pStyle w:val="Style13"/>
        <w:rPr/>
      </w:pPr>
      <w:r>
        <w:rPr/>
        <w:t>Закономерности социального импринтинга проявляются  прежде всего на уровне подсознания и с основным акцентом на чувственно-эмоциональное. Человек умом может знать и понимать,  что так поступать не полагается, не надо бы, но ему уж очень хочется, так хочется, что и не удержаться. Во многих случаях он просто не отдает себе отчет в том, почему именно ему этого так хочется - “душа горит, просит, и ничего с ней не поделать”.</w:t>
      </w:r>
    </w:p>
    <w:p>
      <w:pPr>
        <w:pStyle w:val="Style13"/>
        <w:rPr/>
      </w:pPr>
      <w:r>
        <w:rPr/>
        <w:t xml:space="preserve">В зависимости от того, как реальные условия жизни растущего индивида будут соотноситься с требованиями социального импринтинга, будет происходить формирование его личности. При этом тот потенциал, который вовремя не был задействован, практически атрофируется, отмирает, становится недоступен для последующего востребования. </w:t>
      </w:r>
    </w:p>
    <w:p>
      <w:pPr>
        <w:pStyle w:val="Style13"/>
        <w:rPr/>
      </w:pPr>
      <w:r>
        <w:rPr/>
        <w:t>Этот феномен действует в различных проявлениях на протяжении всей человеческой жизни волнами по 24 года (рождение - 24 - 48 - 72 - 96...) или, если смотреть глубже, - спирали - с полуволной в 12 лет. В течение полуволны сменяется 5 основных этапов по 2 - 3 года каждый, повторяясь после прохождения пика в обратной последовательности.</w:t>
      </w:r>
    </w:p>
    <w:p>
      <w:pPr>
        <w:pStyle w:val="Style13"/>
        <w:rPr/>
      </w:pPr>
      <w:r>
        <w:rPr/>
        <w:t>Импринтинг проявляется и в этапности запечатления важнейших программ жизнедеятельности, и в этапности их актуализации. В первой полуволне идет преимущественно запись, формирование базовых свойств или пополнение ранее записанного на новом витке спирального восхождения. В течение второй полуволны формируются, развиваются и закрепляются программы проявления усвоенного ранее.</w:t>
      </w:r>
    </w:p>
    <w:p>
      <w:pPr>
        <w:pStyle w:val="Style13"/>
        <w:rPr/>
      </w:pPr>
      <w:r>
        <w:rPr/>
        <w:t xml:space="preserve">Есть и связь от начала к концу полуволны - она-то и связывает период от рождения до 3 лет с «загадочным подростковым периодом». И есть связь «по вертикали»: запечатленное в первый период волны актуализируется в своих проявлениях в последнем периоде этой же волны, запечатленное во втором от начала актуализируется во втором от конца и т.д. </w:t>
      </w:r>
    </w:p>
    <w:p>
      <w:pPr>
        <w:pStyle w:val="Style13"/>
        <w:rPr>
          <w:i/>
          <w:i/>
        </w:rPr>
      </w:pPr>
      <w:r>
        <w:rPr>
          <w:i/>
        </w:rPr>
        <w:t>На протяжении последних 6 месяцев до рождения</w:t>
      </w:r>
      <w:r>
        <w:rPr/>
        <w:t xml:space="preserve"> происходит формирование общей установки на эмоциональное восприятие мира и взаимоотношений с ним.</w:t>
      </w:r>
    </w:p>
    <w:p>
      <w:pPr>
        <w:pStyle w:val="Style13"/>
        <w:rPr/>
      </w:pPr>
      <w:r>
        <w:rPr>
          <w:i/>
        </w:rPr>
        <w:t>От рождения</w:t>
      </w:r>
      <w:r>
        <w:rPr/>
        <w:t xml:space="preserve"> </w:t>
      </w:r>
      <w:r>
        <w:rPr>
          <w:i/>
        </w:rPr>
        <w:t xml:space="preserve">до 3 лет </w:t>
      </w:r>
      <w:r>
        <w:rPr/>
        <w:t xml:space="preserve">- запечатление программ эмоционального реагирования на изменения в окружающем мире и уточнение, детализация  программ обобщенного восприятия этого мира. В это время формируются и развиваются способности и особенности  восприятия добра и зла, благодарности и обиды, признательности и равнодушия, нежности и грубости, сопереживания, сочувствия и брезгливой отстраненности. До 3 лет на эмоциональном уровне начинает прорастать или отмирать, если не получит развития, способность любить - специфически человеческая способность любить, а не влюбляться (способность влюбляться идет от биологии, от животного мира, способность любить - от социального, от сугубо человеческого мира). </w:t>
      </w:r>
    </w:p>
    <w:p>
      <w:pPr>
        <w:pStyle w:val="Style13"/>
        <w:rPr/>
      </w:pPr>
      <w:r>
        <w:rPr>
          <w:i/>
        </w:rPr>
        <w:t>С 3 до 5 лет</w:t>
      </w:r>
      <w:r>
        <w:rPr/>
        <w:t xml:space="preserve"> через игру формируется и развивается воображение, фантазия, и через них формируется способность различать форму и смысл. Игра - это всего лишь форма. В это время формируется и развивается способность индивида видеть “сверхзадачу по Станиславскому”.  В этом периоде во время игр развивается или отмирает зародыш ориентации жизнедеятельности индивида на главный смысл жизни: зачем я живу? Вот тут и записываются программы: “жить, чтобы есть” или “есть, чтобы жить” - что ради чего? где основной акцент? Людям, которые в этом возрасте не задумывались над смыслом жизни пока еще в форме игры, впоследствии трудно понять, что это такое.  Пустым и никчемным покажется им вопрос: зачем ты живешь? чего ради добиваешься достижения конкретных целей? А мы пытаемся некоторое время спустя вести с ними запоздалые разговоры о смысле жизни, удивляясь низкой эффективности своих внушений. </w:t>
      </w:r>
    </w:p>
    <w:p>
      <w:pPr>
        <w:pStyle w:val="Style13"/>
        <w:rPr/>
      </w:pPr>
      <w:r>
        <w:rPr>
          <w:i/>
        </w:rPr>
        <w:t>С 5 до 7 лет</w:t>
      </w:r>
      <w:r>
        <w:rPr/>
        <w:t xml:space="preserve"> </w:t>
      </w:r>
      <w:r>
        <w:rPr>
          <w:i/>
        </w:rPr>
        <w:t>формируются внутренние силы для устойчивого нахождения в истинном трудовом процессе, осваивается восприятие труда  как основной  формы жизни, формы проживания настоящего и как средства, пути продвижения к только что освоенным смыслам деятельности</w:t>
      </w:r>
      <w:r>
        <w:rPr/>
        <w:t xml:space="preserve">. </w:t>
      </w:r>
      <w:r>
        <w:rPr>
          <w:i/>
        </w:rPr>
        <w:t>В это же время формируется способность и потребность послушания как одного из моментов распределения ролей ведомого и ведущего для совместной деятельности.</w:t>
      </w:r>
      <w:r>
        <w:rPr/>
        <w:t xml:space="preserve"> </w:t>
      </w:r>
    </w:p>
    <w:p>
      <w:pPr>
        <w:pStyle w:val="Style13"/>
        <w:rPr/>
      </w:pPr>
      <w:r>
        <w:rPr/>
        <w:t xml:space="preserve">Главную ценность для формирования и развития личности в этом периоде представляет сам </w:t>
      </w:r>
      <w:r>
        <w:rPr>
          <w:i/>
        </w:rPr>
        <w:t>процесс</w:t>
      </w:r>
      <w:r>
        <w:rPr/>
        <w:t xml:space="preserve"> труда. Главный результат труда ребенка в это время невидим, он формируется и закрепляется в подсознании. Легче увидеть промежуточный результат - изменение отношений между близкими людьми по ходу и в итоге трудового  процесса, и самый простой - предметный результат труда. Но они лишь дополнения к основному.</w:t>
      </w:r>
    </w:p>
    <w:p>
      <w:pPr>
        <w:pStyle w:val="Style13"/>
        <w:rPr/>
      </w:pPr>
      <w:r>
        <w:rPr/>
        <w:t>Для этого периода педагогу особенно важно различать истинное и ложное трудовое действие ребенка.</w:t>
      </w:r>
    </w:p>
    <w:p>
      <w:pPr>
        <w:pStyle w:val="Style13"/>
        <w:rPr>
          <w:i/>
          <w:i/>
        </w:rPr>
      </w:pPr>
      <w:r>
        <w:rPr/>
        <w:t>Для взрослых труд – основной способ добывать нужные блага. Им важен денежный или вещественный результат. А для ребенка в это время труд имеет совершенно другой смысл.</w:t>
      </w:r>
    </w:p>
    <w:p>
      <w:pPr>
        <w:pStyle w:val="Style13"/>
        <w:rPr/>
      </w:pPr>
      <w:r>
        <w:rPr/>
        <w:t>Ложное трудовое действие состоит из трех этапов.</w:t>
      </w:r>
    </w:p>
    <w:p>
      <w:pPr>
        <w:pStyle w:val="Style13"/>
        <w:rPr/>
      </w:pPr>
      <w:r>
        <w:rPr/>
        <w:t>1. Задумка. Намечается заранее какой-то результат труда для демонстрации каких-то своих качеств или способностей. Затем эта цель  расписывается в красках для эмоционального возбуждения. С нею связывается то или иное будущее вознаграждение, также долженствующее дать значительный эмоциональный эффект.</w:t>
      </w:r>
    </w:p>
    <w:p>
      <w:pPr>
        <w:pStyle w:val="Style13"/>
        <w:rPr/>
      </w:pPr>
      <w:r>
        <w:rPr/>
        <w:t>2. Непосредственное исполнение действий по осуществлению задуманного.  Действие это по причине недостатка внутренних сил устойчиво находиться в состоянии труда  скоро надоедает. Возникает желание заняться чем-нибудь другим. В качестве стимула для возвращения в продолжение труда используется оценка промежуточных результатов и получение предварительного поощрения хотя бы в виде похвалы взрослых. Снова напоминается ожидаемый результат в виде большого удовольствия от удивления других людей проявленными тобой способностями. Это предвосхищение приводит к продолжению труда и к достижению намеченного результата.</w:t>
      </w:r>
    </w:p>
    <w:p>
      <w:pPr>
        <w:pStyle w:val="Style13"/>
        <w:rPr/>
      </w:pPr>
      <w:r>
        <w:rPr/>
        <w:t xml:space="preserve">3. Награда. Не плата, а именно награда. В это время словесная награда (нередко и лакомство!) в большинстве случаев с лихвой перекрывает величину трудовых усилий ребенка. И раздувается ребенок, как пузырь, от чванства </w:t>
      </w:r>
    </w:p>
    <w:p>
      <w:pPr>
        <w:pStyle w:val="Style13"/>
        <w:rPr/>
      </w:pPr>
      <w:r>
        <w:rPr/>
        <w:t>Когда ребенок вырастет, это пребывание в ложном трудовом действии с большой вероятностью даст следующие два “плода”.</w:t>
      </w:r>
    </w:p>
    <w:p>
      <w:pPr>
        <w:pStyle w:val="Style13"/>
        <w:rPr/>
      </w:pPr>
      <w:r>
        <w:rPr/>
        <w:t xml:space="preserve">1. Убеждение, что “важен результат, а не процесс его создания”.  Соответственно это выражается фразой: “Где бы ни работать - лишь бы не работать... но обязательно с наградой!” Платят ли за труд, за имитацию ли труда, или же просто за присутствие в положенное время на положенном месте - для  такого человека  будет не важно. Ему важно деньги “добыть”, а не ценности создать. Конкретный способ добывания определяется доступной и видимой данному индивиду эффективностью: заиметь побольше при минимуме затрат и риска. </w:t>
      </w:r>
    </w:p>
    <w:p>
      <w:pPr>
        <w:pStyle w:val="Style13"/>
        <w:rPr/>
      </w:pPr>
      <w:r>
        <w:rPr/>
        <w:t xml:space="preserve">2. Резко избирательная устремленность к труду по своим способностям. Значимость проявления своих способностей  индивид считает выше объективных требований конкретной ситуации - лишь бы ситуация позволяла эти имеющиеся способности проявить и требовать за это награду.  Человек стремится делать то, к чему у него больше способностей, поскольку уже само по себе проявление личных способностей доставляет удовольствие, особенно если эти способности превосходят способности других.  Так удовлетворяется потребность самоутверждения. При этом все, что лежит вне русла проявления этих личных способностей, воспринимается как помеха, как вынужденность, как ущемление свободы самовыражения. И любой труд вне демонстрации превосходства по способностям становится в тягость. </w:t>
      </w:r>
    </w:p>
    <w:p>
      <w:pPr>
        <w:pStyle w:val="Style13"/>
        <w:rPr/>
      </w:pPr>
      <w:r>
        <w:rPr/>
        <w:t>Даже тогда, когда человек понимает необходимость  труда, не требующего особых способностей, но нужного по ситуации, нет у него никаких сил его долго, устойчиво выполнять, разве что ценой столь тяжелых  волевых усилий, что сам источник  необходимости этого труда начинает вызывать все более резкую неприязнь.</w:t>
      </w:r>
    </w:p>
    <w:p>
      <w:pPr>
        <w:pStyle w:val="Style13"/>
        <w:rPr/>
      </w:pPr>
      <w:r>
        <w:rPr/>
        <w:t>Если же его все-таки принудить выполнять требуемое (хотя бы и он сам себя принудит усилием воли),  то в нем быстро нарастает раздражение, напряженность, которая при малейшей зацепке даст срыв. А все участники так и не поймут истинных причин возникшей ссоры...</w:t>
      </w:r>
    </w:p>
    <w:p>
      <w:pPr>
        <w:pStyle w:val="Style13"/>
        <w:rPr/>
      </w:pPr>
      <w:r>
        <w:rPr/>
        <w:t>Так отзывается неправильность давнего уже проживания периода 5 - 7 лет.</w:t>
      </w:r>
    </w:p>
    <w:p>
      <w:pPr>
        <w:pStyle w:val="Style13"/>
        <w:rPr>
          <w:i/>
          <w:i/>
        </w:rPr>
      </w:pPr>
      <w:r>
        <w:rPr>
          <w:i/>
        </w:rPr>
        <w:t>Истинное трудовое действие - это тоже три этапа.</w:t>
      </w:r>
    </w:p>
    <w:p>
      <w:pPr>
        <w:pStyle w:val="Style13"/>
        <w:rPr/>
      </w:pPr>
      <w:r>
        <w:rPr>
          <w:i/>
        </w:rPr>
        <w:t>Первый - заметить нужду близкого и эмоционально самому войти в ощущение этой нуждаемости.</w:t>
      </w:r>
      <w:r>
        <w:rPr/>
        <w:t xml:space="preserve"> Кошка мяукает - голодная. Листочки у цветка опустились - воды ему нужно. Мама пришла усталая.  Она озабочена, что к обеду в доме хлеба нет, не успела купить. Важно не просто узнать, заметить - важно эмоционально самому войти в состояние нуждаемости.</w:t>
      </w:r>
    </w:p>
    <w:p>
      <w:pPr>
        <w:pStyle w:val="Style13"/>
        <w:rPr>
          <w:i/>
          <w:i/>
        </w:rPr>
      </w:pPr>
      <w:r>
        <w:rPr>
          <w:i/>
        </w:rPr>
        <w:t>Второй этап - исполнение действий по удовлетворению нужды другого как своей собственной и переживание удовлетворения, радости от того, что нужда эта уменьшается.</w:t>
      </w:r>
      <w:r>
        <w:rPr/>
        <w:t xml:space="preserve"> Именно осознание хотя бы частичного уменьшения нуждаемости другого в результате затраченных тобой усилий дает удовлетворение на основе сочувствия. Кошка ест с таким удовольствием! Вода так быстро впиталась землей вокруг цветка! </w:t>
      </w:r>
      <w:r>
        <w:rPr>
          <w:i/>
        </w:rPr>
        <w:t xml:space="preserve"> </w:t>
      </w:r>
      <w:r>
        <w:rPr/>
        <w:t>Мама успокоилась и занялась другими делами, когда ты вызвался сходить в булочную...</w:t>
      </w:r>
    </w:p>
    <w:p>
      <w:pPr>
        <w:pStyle w:val="Style13"/>
        <w:rPr/>
      </w:pPr>
      <w:r>
        <w:rPr/>
        <w:t>При таком подходе ребенку важно не способности свои продемонстрировать, а удовлетворить нужду другого. И когда истощаются силы для сохранения устойчивости в труде, стимулом возвращения к труду служит  ощущение неполноты удовлетворенности нужды другого.</w:t>
      </w:r>
    </w:p>
    <w:p>
      <w:pPr>
        <w:pStyle w:val="Style13"/>
        <w:rPr/>
      </w:pPr>
      <w:r>
        <w:rPr>
          <w:i/>
        </w:rPr>
        <w:t>Третий этап - удовлетворенность от того, что благодаря твоему упорному труду удовлетворена нужда другого, близкого тебе существа. Ребенок испытывает благодарность к тому, кто ранее научил такому труду, кто дал силы это исполнить. Особо ценна благодарность к тому, кто настолько к тебе хорошо относится, настолько верит в тебя, что доверил тебе удовлетворение своей нужды.</w:t>
      </w:r>
    </w:p>
    <w:p>
      <w:pPr>
        <w:pStyle w:val="Style13"/>
        <w:rPr/>
      </w:pPr>
      <w:r>
        <w:rPr/>
        <w:t>Человек, оказывающий внимание любимому, должен получать удовольствие от того, что тот именно к нему за этим обратился, что тому это приятно. Это будет потом, но только при условии, что в возрасте 5 - 7 лет накоплен опыт получения радости от  удовлетворения нужды другого.</w:t>
      </w:r>
    </w:p>
    <w:p>
      <w:pPr>
        <w:pStyle w:val="Style13"/>
        <w:rPr/>
      </w:pPr>
      <w:r>
        <w:rPr/>
        <w:t>Пребывание в истинном трудовом действии ребенку 5 - 7 лет также дает два основных результата.</w:t>
      </w:r>
    </w:p>
    <w:p>
      <w:pPr>
        <w:pStyle w:val="Style13"/>
        <w:rPr/>
      </w:pPr>
      <w:r>
        <w:rPr/>
        <w:t>1. Развивается способность самостоятельно замечать реальную нуждаемость окружающих и переживать ее как свою собственную. Внешне это проявляется в развитой способности взрослого человека самого находить себе занятие, нужное для окружающих, находить без просьб и подсказок со стороны.</w:t>
      </w:r>
    </w:p>
    <w:p>
      <w:pPr>
        <w:pStyle w:val="Style13"/>
        <w:rPr/>
      </w:pPr>
      <w:r>
        <w:rPr/>
        <w:t>2. Результатом пребывания в истинном трудовом действии становится также выполнение мужчиной роли защитника, покровителя, заботника, выполнение  в виде части реализации главного смысла его жизни. Для женщины результатом правильного проживания этого периода станет в дальнейшем естественное переживание чувства благодарности к тем, кто заботится о ней и позволяет ей заботиться о них, потребность оберегать то, что уже создано - дом, уют, здоровье близких. Это не профессиональное, а глубоко личностное системное качество, объединяющее в действенную систему целый ряд разнообразных свойств и способностей данного индивида.</w:t>
      </w:r>
    </w:p>
    <w:p>
      <w:pPr>
        <w:pStyle w:val="Style13"/>
        <w:rPr>
          <w:i/>
          <w:i/>
        </w:rPr>
      </w:pPr>
      <w:r>
        <w:rPr>
          <w:i/>
        </w:rPr>
        <w:t>В это же время формируется и развивается программа послушания.</w:t>
      </w:r>
    </w:p>
    <w:p>
      <w:pPr>
        <w:pStyle w:val="Style13"/>
        <w:rPr/>
      </w:pPr>
      <w:r>
        <w:rPr/>
        <w:t xml:space="preserve">В повседневной жизни очень часто возникает объективная необходимость делать не то, что нравится и хочется - а то, чего требует ситуация для данной общности. Умений и сил при этом недостаточно - требуется доверие к тому из участников совместной деятельности, кто больше понимает, кто более компетентен в данной ситуации, кто берет на себя роль своего рода диспетчера, распределителя: кому и что именно в данной ситуации целесообразнее делать в общих интересах. </w:t>
      </w:r>
    </w:p>
    <w:p>
      <w:pPr>
        <w:pStyle w:val="Style13"/>
        <w:rPr/>
      </w:pPr>
      <w:r>
        <w:rPr>
          <w:i/>
        </w:rPr>
        <w:t>Принципиально важно не смешивать послушание с покорностью, подчинением. В основе покорности может лежать признание вынужденности своих уступок. В основе послушания лежит признание большей компетентности старшего, компетентности, обеспечивающей более эффективное проявление твоей сути.</w:t>
      </w:r>
    </w:p>
    <w:p>
      <w:pPr>
        <w:pStyle w:val="Style13"/>
        <w:rPr/>
      </w:pPr>
      <w:r>
        <w:rPr/>
        <w:t xml:space="preserve">Самый лучший  оркестр  для полноты проявления своего мастерства нуждается в дирижере, который отнюдь не господствует над оркестрантами. В реальной жизни людей очень важна сформированная и развитая на уровне подсознания программа установления и сохранения отношений послушания, в основе которой должна лежать духовность и понимание значимости согласования в проявлениях разной компетентности.  Именно духовность задает необходимую ориентацию на общий успех. Зная из прежнего опыта, что в реальных делах даже при всего лишь двух участниках в каждый конкретный момент равенства не должно быть, один должен играть роль ведущего, другой - ведомого. Ведущим должен быть более компетентный, и более компетентный не вообще, а именно в этой ситуации применительно именно к этому делу с этой целью. При изменении ситуации, общей цели,  конкретной деятельности по достижению данной цели может измениться и соотношение компетентности. Именно это соотношение компетентности и задает распределение ролей. Именно по изменению соотношения компетентности оперативно должны меняться ролями ведущий и ведомый. Способность и потребность послушания предполагает не только готовность к осознанному, добровольному выполнению роли ведомого. Предполагается и готовность в любой момент перейти к выполнению роли ведущего с принятием на себя соответствующей ответственности за успех общего дела. </w:t>
      </w:r>
    </w:p>
    <w:p>
      <w:pPr>
        <w:pStyle w:val="Style13"/>
        <w:rPr/>
      </w:pPr>
      <w:r>
        <w:rPr/>
        <w:t>Послушание не тождественно и добровольному подчинению. Добровольное подчинение - это подчинение по собственной доброй воле. А воля как психический феномен требуется тогда, когда необходимо какое-то преодоление другой устремленности. Если ситуация требует одно, а хочется другого - для действия соответственно ситуации требуется воля. Однако деятельность, контролируемая волей, требует значительно большего расхода психической энергии. Человек быстрее устает, раньше появляются отрицательные эмоции, меньше при этом системность проявления интеллекта. Воля - это “наперекор”. Послушание - “в соответствии”. Разница принципиальная.</w:t>
      </w:r>
    </w:p>
    <w:p>
      <w:pPr>
        <w:pStyle w:val="Style13"/>
        <w:rPr/>
      </w:pPr>
      <w:r>
        <w:rPr/>
        <w:t>При сформированной и развитой программе послушания человек принимает на себя роль ведомого без обращения к собственной воле. Он принимает эту роль на основе собственной духовности. Ведь в проявлениях духовности приоритетность ориентации на удовлетворение потребностей “мы” не волевая. Эта приоритетность возникает и устойчиво сохраняется как бы “сама собой”,  подсознательно, не нагружая сознание. Соответственно, более экономно расходуются ресурсы психики, в большей гармонии функционируют различные компоненты интеллекта. Послушание следует рассматривать в самой тесной связи с духовностью. В дальнейшем это оказывается необходимым условием нормального распределения ролей в семейных делах. Вместо вопроса о главе семьи, вопроса, не имеющего в общей постановке удовлетворительного ответа применительно к семье нового типа, создается возможность оптимально меняться ролями ведущего и ведомого применительно к конкретным ситуациям.</w:t>
      </w:r>
    </w:p>
    <w:p>
      <w:pPr>
        <w:pStyle w:val="Style13"/>
        <w:rPr/>
      </w:pPr>
      <w:r>
        <w:rPr/>
        <w:t>Соответственно нужно в период от 5 до 7 лет целенаправленно тренировать ребенка в проявлении способностей ощущать личный интерес как часть стремления к достижению общих целей, тренировать ребенка в выполнении и роли ведущего, и роли ведомого, быстро меняя роли соответственно изменению ситуаций и целей.</w:t>
      </w:r>
    </w:p>
    <w:p>
      <w:pPr>
        <w:pStyle w:val="Style13"/>
        <w:rPr/>
      </w:pPr>
      <w:r>
        <w:rPr/>
        <w:t>В народе были обычаи, очень трудно исполнимые сегодня, особенно в условиях города: с 5 до 7 лет две трети времени, свободного от сна и еды, ребенок должен находиться в труде. И только третью часть времени разрешается играть. Б. Никитин писал, что если в доме появились дети и нет мастерской - пожертвуйте, в крайнем случае, даже ванной, но устройте мастерскую, если уж негде выделить хотя бы постоянный уголок.</w:t>
      </w:r>
    </w:p>
    <w:p>
      <w:pPr>
        <w:pStyle w:val="Style13"/>
        <w:rPr/>
      </w:pPr>
      <w:r>
        <w:rPr/>
        <w:t xml:space="preserve">С </w:t>
      </w:r>
      <w:r>
        <w:rPr>
          <w:i/>
        </w:rPr>
        <w:t>7 до 10 лет</w:t>
      </w:r>
      <w:r>
        <w:rPr/>
        <w:t xml:space="preserve"> </w:t>
      </w:r>
      <w:r>
        <w:rPr>
          <w:i/>
        </w:rPr>
        <w:t>формируются и запечатлеваются внутренние основания, внутренние силы устойчивого нахождения в процессе учебы.</w:t>
      </w:r>
      <w:r>
        <w:rPr/>
        <w:t xml:space="preserve"> Основным видом деятельности становится учеба. Появляется фигура учителя - и сразу своим авторитетом временно перекрывает авторитет родителей. Мудрые родители в это время всячески поддерживают авторитет учителя как субъекта, выполняющего определенную социальную роль.  Главное в это время - не то, чему ребенок научится, не оценки его. Кроме внешнего информационного показателя для  регулирования: что давать в качестве учебного материала, с какой скоростью и в каких формах других  функций у оценок “успеваемости” в это время не должно быть. Шалва Амонашвили долгие годы успешно работает вообще без оценок даже с учениками старшего возраста. Ребенку в это время оценки не нужны. Оценки нужны только учителю, как измерение температуры нужно врачу, а не больному. </w:t>
      </w:r>
      <w:r>
        <w:rPr>
          <w:i/>
        </w:rPr>
        <w:t>Самое главное в это время - получение ребенком радости от процесса учебы,  радости от общения с учителем в процессе учебы, формирование и развитие привычки полностью доверять учителю.</w:t>
      </w:r>
      <w:r>
        <w:rPr/>
        <w:t xml:space="preserve"> (Такое полное, безоговорочное доверие учителю требуется в восточных единоборствах, требующих установления определенных межличностных отношений.) А то, что ребенок при этом чему-то еще и научается - это приятный, полезный, но побочный результат. </w:t>
      </w:r>
      <w:r>
        <w:rPr>
          <w:i/>
        </w:rPr>
        <w:t>В это время главный результат - обретение внутренних сил устойчиво находиться в процессе обучения, как ранее - в процессе истинного трудового действия.</w:t>
      </w:r>
      <w:r>
        <w:rPr/>
        <w:t xml:space="preserve"> </w:t>
      </w:r>
      <w:r>
        <w:rPr>
          <w:i/>
        </w:rPr>
        <w:t>Так называемая усидчивость, способность получать внутреннюю радость, положительные эмоции от совместного обсуждения каких-то учебных проблем, способность и тренированность слежения за развитием мысли другого, навык выступать на интеллектуальном уровне в положении своеобразной гонки за лидером (есть такой вид велоспорта) - это закладывается или отмирает именно в этом периоде.</w:t>
      </w:r>
    </w:p>
    <w:p>
      <w:pPr>
        <w:pStyle w:val="Style13"/>
        <w:rPr/>
      </w:pPr>
      <w:r>
        <w:rPr/>
        <w:t xml:space="preserve">Увы: наша школа  сегодня действует так, что вступает в прямое противоречие с этими объективными закономерностями. </w:t>
      </w:r>
    </w:p>
    <w:p>
      <w:pPr>
        <w:pStyle w:val="Style13"/>
        <w:rPr/>
      </w:pPr>
      <w:r>
        <w:rPr>
          <w:i/>
        </w:rPr>
        <w:t xml:space="preserve">10 - 12 лет - эмпирические поиски своего места  среди разных видов занятости. </w:t>
      </w:r>
    </w:p>
    <w:p>
      <w:pPr>
        <w:pStyle w:val="Style13"/>
        <w:rPr/>
      </w:pPr>
      <w:r>
        <w:rPr/>
        <w:t>Драмкружок, кружок по фото,</w:t>
      </w:r>
    </w:p>
    <w:p>
      <w:pPr>
        <w:pStyle w:val="Style13"/>
        <w:rPr/>
      </w:pPr>
      <w:r>
        <w:rPr/>
        <w:t>А мне еще и петь охота! - писала Агния Барто об этом возрасте.</w:t>
      </w:r>
    </w:p>
    <w:p>
      <w:pPr>
        <w:pStyle w:val="Style13"/>
        <w:rPr/>
      </w:pPr>
      <w:r>
        <w:rPr/>
        <w:t xml:space="preserve">Это время, когда ребенок записывается в несколько кружков, хватается за множество разнообразных дел, увлечений, тут же бросает и принимается за еще большее количество новых. Учеба отступает на задний план к  огорчению учителей и родителей, не знающих объективных закономерностей этого периода, знающих только внешние проявления без понимания глубинной сути и без умения эту суть использовать в качестве опоры при работе с детьми. </w:t>
      </w:r>
    </w:p>
    <w:p>
      <w:pPr>
        <w:pStyle w:val="Style13"/>
        <w:rPr/>
      </w:pPr>
      <w:r>
        <w:rPr/>
        <w:t xml:space="preserve">Здесь требуется очень уважительное внимание, доброжелательное сочувствие, помощь в попытках вникнуть в суть, иногда даже участие “за компанию”, но пробовать ребенок должен сам. Пробовать до тех пор, пока не убедится - это не то, что ему действительно подходит.  Только после  достижения такого понимания можно переходить к другому, обязательно используя полученный опыт, а не наугад - “только бы другое”. А потом возможен и возврат на более полном опыте. </w:t>
      </w:r>
      <w:r>
        <w:rPr>
          <w:i/>
        </w:rPr>
        <w:t>Обязательно доводить дело логического осознанного результата.</w:t>
      </w:r>
    </w:p>
    <w:p>
      <w:pPr>
        <w:pStyle w:val="Style13"/>
        <w:rPr/>
      </w:pPr>
      <w:r>
        <w:rPr/>
        <w:t xml:space="preserve">Переходы возможны и необходимы, но не потому, что “надоело”. Попробовал, убедился, осознал полученный опыт - можно продолжать поиск. Вот такой результат должен быть у любого увлечения. </w:t>
      </w:r>
    </w:p>
    <w:p>
      <w:pPr>
        <w:pStyle w:val="Style13"/>
        <w:rPr/>
      </w:pPr>
      <w:r>
        <w:rPr>
          <w:i/>
        </w:rPr>
        <w:t>С 12  лет  волна проявления феномена социального импринтинга идет как бы в обратную сторону, этапы повторяются в обратной последовательности. Но теперь речь идет не столько о запечатлении, сколько о закреплении и развитии запечатленного в новых действиях. То, что до этого времени не запечатлелось в своих глубинных основаниях,  атрофируется. В это время даже вопреки  воле и желанию активизируется на уровне подсознания и заставляет совершать неожиданные даже для самого индивида действия то, что сформировалось и закрепилось на предыдущих этапах.</w:t>
      </w:r>
    </w:p>
    <w:p>
      <w:pPr>
        <w:pStyle w:val="Style13"/>
        <w:rPr/>
      </w:pPr>
      <w:r>
        <w:rPr>
          <w:i/>
        </w:rPr>
        <w:t xml:space="preserve">12 - 14 лет. Повторяется этап возраста 10 - 12, когда человеку надо попробовать, найти свое место, но уже не среди разных видов деятельности, а среди разных по сущности и равных по возрасту людей. </w:t>
      </w:r>
    </w:p>
    <w:p>
      <w:pPr>
        <w:pStyle w:val="Style13"/>
        <w:rPr>
          <w:i/>
          <w:i/>
        </w:rPr>
      </w:pPr>
      <w:r>
        <w:rPr>
          <w:i/>
        </w:rPr>
        <w:t xml:space="preserve">Авторитет взрослых в это время падает, заслоняется авторитетом сверстников.  Усиленно проявляется запечатленное в возрасте 10 - 12, и в возрасте 0 - 3  года. Если человек  ощущал тогда обиду, свою или своих близких, особенно матери, то сейчас он невольно ожидает таких действий со стороны других и старается их упредить по принципу “лучшая защита - это нападение”: </w:t>
      </w:r>
      <w:r>
        <w:rPr/>
        <w:t>теперь нужно не просто найти и узнать свое место - теперь необходимо утвердить за собой это место, оградить его от помех, от посягательств.</w:t>
      </w:r>
    </w:p>
    <w:p>
      <w:pPr>
        <w:pStyle w:val="Style13"/>
        <w:rPr/>
      </w:pPr>
      <w:r>
        <w:rPr/>
        <w:t xml:space="preserve">Подросток прибегает к грубости раньше, чем возникнет повод к этой грубости. От 87 до 93% подростков в это время становятся очень жестокими, беспощадными, насмешливыми по отношению к взрослым. По отношению к сверстникам устанавливается жесткая иерархия: подчиняться сильнейшему и отыгрываться на слабейшем. Не здесь ли “предисловие ” к “неуставным отношениям” в армии? </w:t>
      </w:r>
    </w:p>
    <w:p>
      <w:pPr>
        <w:pStyle w:val="Style13"/>
        <w:rPr/>
      </w:pPr>
      <w:r>
        <w:rPr/>
        <w:t xml:space="preserve">Но  7 - 13% подростков как бы “выламываются” из этого жесткого диктата. Им очень важно в это время проявить свою заботливость, внимание, нежность. Большинство сверстников способны встречать проявление этих качеств насмешкой, в лучшем случае - снисходительным равнодушием как самооправдание собственной неготовности к таким действиям (зелен виноград!). А родители и учителя в подавляющем большинстве случаев не готовы ни к тому, ни к другому. Отсюда трагедии подростковой любви, не понятой ни сверстниками, ни взрослыми. Отсюда же резкое обострение проблемы “отцов и детей” и отсюда проблемы подростковой преступности. В это время с подростком нельзя работать один на один: он перестает слышать авторитет взрослого. “Внутренний голос” подталкивает его поступить наоборот, чтобы “отстоять свою независимость”. </w:t>
      </w:r>
    </w:p>
    <w:p>
      <w:pPr>
        <w:pStyle w:val="Style13"/>
        <w:rPr/>
      </w:pPr>
      <w:r>
        <w:rPr/>
        <w:t xml:space="preserve">В это время очень эффективна работа с группой подростков при условии уважительной адресации к внутригрупповой иерархии без выделения отдельных индивидов взрослым. Такой взрослый становится очень большим групповым авторитетом, и подростки готовы его всячески защищать, как необходимый им компонент среды обитания их группы. Это может быть тренер спортивной команды, это может быть руководитель театральной студии,  а может оказаться и преступник-рецидивист. </w:t>
      </w:r>
    </w:p>
    <w:p>
      <w:pPr>
        <w:pStyle w:val="Style13"/>
        <w:ind w:hanging="0"/>
        <w:rPr/>
      </w:pPr>
      <w:r>
        <w:rPr/>
      </w:r>
    </w:p>
    <w:p>
      <w:pPr>
        <w:pStyle w:val="Style13"/>
        <w:rPr>
          <w:i/>
          <w:i/>
        </w:rPr>
      </w:pPr>
      <w:r>
        <w:rPr>
          <w:i/>
        </w:rPr>
        <w:t>14 - 17 лет</w:t>
      </w:r>
      <w:r>
        <w:rPr/>
        <w:t xml:space="preserve"> -</w:t>
      </w:r>
      <w:r>
        <w:rPr>
          <w:i/>
        </w:rPr>
        <w:t xml:space="preserve"> активизируется запечатленное в периоде 7 - 10 лет</w:t>
      </w:r>
      <w:r>
        <w:rPr/>
        <w:t xml:space="preserve">, но теперь на абстрактно-теоретическом мышлении с выходом на философский обобщения и на формирование картины мира в целом. </w:t>
      </w:r>
      <w:r>
        <w:rPr>
          <w:i/>
        </w:rPr>
        <w:t>Школьники вдруг снова начинают прилежно учиться</w:t>
      </w:r>
      <w:r>
        <w:rPr/>
        <w:t xml:space="preserve">. Но не все, а только те, кто более или менее нормально прошел период 7 - 10 лет, кто душевно не покалечен в начальных классах, кому повезло с личностью первого учителя. </w:t>
      </w:r>
      <w:r>
        <w:rPr>
          <w:i/>
        </w:rPr>
        <w:t>Но в это время учеба уже иная. Здесь начинает особенно интенсивно развиваться или ослабевает способность абстрактно-логического мышления.</w:t>
      </w:r>
      <w:r>
        <w:rPr/>
        <w:t xml:space="preserve"> В это время получает развитие или отмирает склонность к философским размышлениям, к абстракно-теоретическому мышлению. В периоде 7 - 10 лет самым близким человеком должен был стать учитель. В 14 - 17 - в период выхода на абстракции, на философию, на проблематику Космоса, Земли, человечества - учителя могут быть и заочные. Увы: в большинстве случаев и учителя, и родители к этому опять же не готовы.</w:t>
      </w:r>
    </w:p>
    <w:p>
      <w:pPr>
        <w:pStyle w:val="Style13"/>
        <w:rPr/>
      </w:pPr>
      <w:r>
        <w:rPr>
          <w:i/>
        </w:rPr>
        <w:t>17 - 19 лет - «возвращается» возраст 5 - 7 лет.</w:t>
      </w:r>
      <w:r>
        <w:rPr/>
        <w:t xml:space="preserve"> То был возраст обретения внутренних сил устойчивого нахождения в трудовом процессе - в истинном или ложном. </w:t>
      </w:r>
      <w:r>
        <w:rPr>
          <w:i/>
        </w:rPr>
        <w:t xml:space="preserve">Теперь индивид активно реализует внутреннюю готовность к роли труженика или имитатора бурной деятельности. </w:t>
      </w:r>
      <w:r>
        <w:rPr/>
        <w:t xml:space="preserve">Истинный трудовой процесс начинается не с проектов, а с осознания нужды близкого, с сочувствия, с сопереживания. </w:t>
      </w:r>
      <w:r>
        <w:rPr>
          <w:i/>
        </w:rPr>
        <w:t>Еще один аспект социального импринтинга в период 17 - 19 лет: восхождение от послушания к почитанию . В возрасте 5 - 7 лет формировалась способность и внутреннее устремление к послушанию.  Те, кто прошел тот возраст нормально, кто научился не подчинению, не покорности, а именно послушанию</w:t>
      </w:r>
      <w:r>
        <w:rPr/>
        <w:t xml:space="preserve">, </w:t>
      </w:r>
      <w:r>
        <w:rPr>
          <w:i/>
        </w:rPr>
        <w:t>осваивают  в этом периоде  следующую ступень межличностных отношений - почитание. Дети к почитанию еще не способны, они могут учиться только послушанию. Очень важен для возраста 17 - 19 лет авторитетный человек, отделенный от молодых значительным возрастным промежутком, очень нужен человек, которого можно почитать.</w:t>
      </w:r>
      <w:r>
        <w:rPr/>
        <w:t xml:space="preserve"> На Руси такими почитаемыми были старцы-отшельники, святые подвижники, на Кавказе - седые старейшины, в Средней Азии - главы родов. Это может быть почитание мудрецов, как в той же Японии или в Китае.</w:t>
      </w:r>
    </w:p>
    <w:p>
      <w:pPr>
        <w:pStyle w:val="Style13"/>
        <w:rPr/>
      </w:pPr>
      <w:r>
        <w:rPr/>
        <w:t xml:space="preserve">В этом плане особое значение приобретает полная семья, имеющая 3 - 4 поколения. При этом лучше, если старые люди живут отдельно, но рядом, как и дети, имеют отдельную комнату, хотя бы одну на всех. Быт старших должен быть не на глазах молодоженов, но они должны находиться достаточно близко для возможности проявления постоянно заботы о них. Это надо не старикам. Это надо молодым родителям и их женам, особенно это нужно молодоженам. Должно быть почитание, которое увидят, почувствуют и впитают в подсознание малые дети - внуки и правнуки этих стариков. </w:t>
      </w:r>
    </w:p>
    <w:p>
      <w:pPr>
        <w:pStyle w:val="Style13"/>
        <w:rPr/>
      </w:pPr>
      <w:r>
        <w:rPr/>
        <w:t>Несостоявшееся почитание очень часто приводит к тому, что человек начинает проявлять эту внутреннюю потребность на недостойном человеке. Юноши в 19 лет в армии. Им необходимо доверительно открыться, чтобы затем опереться на мудрость старшего. Он пытается доверительно обратиться к командиру, и... от прежней его веры в людей, в добро, в справедливость может после этого ничего не остаться.  Не лучше получается ситуация с девушкой, лучшие чувства которой оказываются в это время обманутыми, которую в это время предали...</w:t>
      </w:r>
    </w:p>
    <w:p>
      <w:pPr>
        <w:pStyle w:val="Style13"/>
        <w:rPr/>
      </w:pPr>
      <w:r>
        <w:rPr>
          <w:i/>
        </w:rPr>
        <w:t>19 - 21 - человек снова «возвращается» к возрасту 3 - 5 лет. Тогда обретение представлений о смысле жизни шло через игру и не опиралось на существенные абстрактные, философские обобщения. Теперь это уже не в игре, а в сложной и противоречивой жизни, с грузом пережитых разочарований и неудач.</w:t>
      </w:r>
      <w:r>
        <w:rPr/>
        <w:t xml:space="preserve"> И если нет надежной семейной опоры, нет почитаемого мудреца - груз может оказаться непосильным. Тут-то и обращаются к различным сектам, к “деловым властителям жизни”, отбрасывая остатки сдерживающих “моралей”. Самое большое количество начинающихся нервных расстройств и психических заболеваний приходится на этот период. Беда,  если реальные условия жизни вступают в противоречие с теми смыслами и целями, для которых он личностно открыт, особенно, если период с 3 до 5 лет прошел недостаточно эффективно в плане обретения навыков выделения главных смыслов деятельности в обобщенном виде.</w:t>
      </w:r>
    </w:p>
    <w:p>
      <w:pPr>
        <w:pStyle w:val="Style13"/>
        <w:rPr/>
      </w:pPr>
      <w:r>
        <w:rPr/>
        <w:t>Но зато уж если человек к этому времени имеет надежную опору, если для женщины в это время смыслом ее жизни становится прогресс духовности ее семьи - в личностном плане это уже несокрушимо в дальнейшем.</w:t>
      </w:r>
    </w:p>
    <w:p>
      <w:pPr>
        <w:pStyle w:val="Style13"/>
        <w:rPr/>
      </w:pPr>
      <w:r>
        <w:rPr>
          <w:i/>
        </w:rPr>
        <w:t>Верность самому себе как основное условие самосохранения - или отсутствие потребности сохранять верность кому бы то ни было и чему бы то ни было - пожизненный выбор окончательно закрепляется именно в этом периоде.</w:t>
      </w:r>
      <w:r>
        <w:rPr/>
        <w:t xml:space="preserve"> </w:t>
      </w:r>
    </w:p>
    <w:p>
      <w:pPr>
        <w:pStyle w:val="Style13"/>
        <w:rPr>
          <w:i/>
          <w:i/>
        </w:rPr>
      </w:pPr>
      <w:r>
        <w:rPr/>
        <w:t>Возраст 19 - 21 год -  время, отведенное природой для формирования семьи, для освоения смысла семейных и профессиональных ролей в соотнесении их со смыслом всей жизни. Но это будет только в том случае, если нормально прошел период с 3 до 5 лет. Молодой матери естественно будет осваивать свою роль, если она вовремя правильно и достаточно наигралась с куклами.</w:t>
      </w:r>
    </w:p>
    <w:p>
      <w:pPr>
        <w:pStyle w:val="Style13"/>
        <w:rPr/>
      </w:pPr>
      <w:r>
        <w:rPr>
          <w:i/>
        </w:rPr>
        <w:t xml:space="preserve">21 - 24 </w:t>
      </w:r>
      <w:r>
        <w:rPr/>
        <w:t xml:space="preserve">- период “юношеского младенчества” или эмоциональное самоутверждение из подсознания. </w:t>
      </w:r>
    </w:p>
    <w:p>
      <w:pPr>
        <w:pStyle w:val="Style13"/>
        <w:rPr>
          <w:i/>
          <w:i/>
        </w:rPr>
      </w:pPr>
      <w:r>
        <w:rPr/>
        <w:t>Если в предыдущий период закладывалась эмоциональная основа жизнедеятельности, то теперь в дополнение к прежним способностям формируется направленность их поведения с главным выбором между помощью или насилием, между противоборством или сотрудничеством.</w:t>
      </w:r>
    </w:p>
    <w:p>
      <w:pPr>
        <w:pStyle w:val="Style13"/>
        <w:rPr>
          <w:i/>
          <w:i/>
        </w:rPr>
      </w:pPr>
      <w:r>
        <w:rPr>
          <w:i/>
        </w:rPr>
      </w:r>
    </w:p>
    <w:p>
      <w:pPr>
        <w:pStyle w:val="Style13"/>
        <w:rPr>
          <w:i/>
          <w:i/>
        </w:rPr>
      </w:pPr>
      <w:r>
        <w:rPr>
          <w:i/>
        </w:rPr>
      </w:r>
    </w:p>
    <w:p>
      <w:pPr>
        <w:pStyle w:val="Style13"/>
        <w:rPr>
          <w:i/>
          <w:i/>
        </w:rPr>
      </w:pPr>
      <w:r>
        <w:rPr>
          <w:i/>
        </w:rPr>
      </w:r>
    </w:p>
    <w:p>
      <w:pPr>
        <w:pStyle w:val="Style13"/>
        <w:rPr/>
      </w:pPr>
      <w:r>
        <w:rPr>
          <w:i/>
        </w:rPr>
        <w:t>Это время, когда на поверхность всплывает все, что ребенок запечатлел в течение 6 месяцев до рождения и 3 лет после рождения.</w:t>
      </w:r>
      <w:r>
        <w:rPr/>
        <w:t xml:space="preserve"> </w:t>
      </w:r>
    </w:p>
    <w:p>
      <w:pPr>
        <w:pStyle w:val="Style13"/>
        <w:rPr/>
      </w:pPr>
      <w:r>
        <w:rPr>
          <w:i/>
        </w:rPr>
        <w:t xml:space="preserve">Сегодняшнее общество, особенно по городам, устроено так, что реальная жизнь людей противоречит требованиям объективных закономерностей социального импринтинга. </w:t>
      </w:r>
    </w:p>
    <w:p>
      <w:pPr>
        <w:pStyle w:val="Style13"/>
        <w:rPr/>
      </w:pPr>
      <w:r>
        <w:rPr/>
        <w:t xml:space="preserve">После 24 лет начинается следующая волна с теми же периодами в той же их последовательности, но в несколько иных формах. Отличия связаны с тем, что развитие продолжается на основе ранее сформированных качеств, выполняющих теперь роль фундамента для последующего развития глубинного, подсознательного, и на основе уже приобретенного жизненного опыта, сформированной культуры, служащих теперь фильтрами для сознательного восприятия новой информации. </w:t>
      </w:r>
    </w:p>
    <w:p>
      <w:pPr>
        <w:pStyle w:val="Style13"/>
        <w:rPr/>
      </w:pPr>
      <w:r>
        <w:rPr/>
        <w:t xml:space="preserve">Итак: </w:t>
      </w:r>
      <w:r>
        <w:rPr>
          <w:i/>
        </w:rPr>
        <w:t xml:space="preserve">рассмотрение этапов феномена социального импринтинга показывает, что можно вполне целенаправленно и эффективно формировать и развивать духовность новых поколений, обеспечивая на каждом из этапов условия жизнедеятельности и взаимодействие индивида с этими условиями в соответствии с объективными закономерностями этого феномена. </w:t>
      </w:r>
    </w:p>
    <w:p>
      <w:pPr>
        <w:pStyle w:val="Style13"/>
        <w:rPr>
          <w:i/>
          <w:i/>
        </w:rPr>
      </w:pPr>
      <w:r>
        <w:rPr>
          <w:i/>
        </w:rPr>
      </w:r>
    </w:p>
    <w:p>
      <w:pPr>
        <w:pStyle w:val="Style13"/>
        <w:rPr/>
      </w:pPr>
      <w:r>
        <w:rPr/>
        <w:t>Духовность начинается со способности глубоко, бескорыстно и беззаветно любить - именно любить, а не быть в состоянии влюбленности. Наличие высоко развитой способности порождает, как известно, и соответствующую объективную потребность ее проявления, которая, в свою очередь, может так или иначе отражаться в субъективных желаниях и устремлениях.</w:t>
      </w:r>
    </w:p>
    <w:p>
      <w:pPr>
        <w:pStyle w:val="Style13"/>
        <w:rPr/>
      </w:pPr>
      <w:r>
        <w:rPr/>
        <w:t xml:space="preserve">Формирование духовности продолжается через формирование и развитие способностей, умений  и навыков субъекта ориентировать все свои отдельные действия на единый общий смысл вплоть до смысла собственной жизни. </w:t>
      </w:r>
    </w:p>
    <w:p>
      <w:pPr>
        <w:pStyle w:val="Style13"/>
        <w:rPr/>
      </w:pPr>
      <w:r>
        <w:rPr/>
        <w:t>Любое устремление требует соответствующих действий - интеллектуальных и предметно-практических. Здесь требуется следующая ступень формирования духовности - формирование и развитие глубинных оснований для устойчивости пребывания в состоянии истинного труда. (Как и о сущностном различии между любовью и влюбленностью, о различии между истинным и «ложным» трудовым действием рассказ будет в разделе «социальный импринтинг».)</w:t>
      </w:r>
    </w:p>
    <w:p>
      <w:pPr>
        <w:pStyle w:val="Style13"/>
        <w:rPr/>
      </w:pPr>
      <w:r>
        <w:rPr/>
        <w:t xml:space="preserve">Начинающееся в младенчестве формирование духовности субъекта должно быть дополнено последующим развитием сформированного соответственно вхождению его во все больше количество все более сложных систем. Происходит это на основе способности и потребности получать удовлетворение и радость от процесса учебы как от такового, а также от способности и потребности переживать и выражать свое почитание того или иного человека или группы. </w:t>
      </w:r>
    </w:p>
    <w:p>
      <w:pPr>
        <w:pStyle w:val="Style13"/>
        <w:rPr/>
      </w:pPr>
      <w:r>
        <w:rPr/>
        <w:t xml:space="preserve">К этому необходимо добавить уточнения, без которых изложенный подход к пониманию сути феномена духовности трудно использовать - выделить три важнейших параметра духовности. </w:t>
      </w:r>
    </w:p>
    <w:p>
      <w:pPr>
        <w:pStyle w:val="Style13"/>
        <w:rPr/>
      </w:pPr>
      <w:r>
        <w:rPr/>
        <w:t xml:space="preserve">Первый - уровень системы, в отношении которой имеется духовность или, иными словами,  уровень общности системы, приоритетной для данного субъекта системы - что такое его «мы», стоящее для него  на первом месте. Этим «мы» может быть его семья, ради обеспечения которой он изыскивает дополнительный заработок, его фирма, ради которой он ночей не спит в поисках новых возможностей ее укрепления и развития. Это может быть его народ, ради которого он рискует своей жизнью. Это может быть человечество, ради которого Пастер вводил себе смертоносные бациллы для проверки изобретенных средств борьбы с ними. Это может быть создатель мира - Бог, заповеди которого подавляют не только личные желания, но и некоторые проявления инстинктов. </w:t>
      </w:r>
    </w:p>
    <w:p>
      <w:pPr>
        <w:pStyle w:val="Style13"/>
        <w:rPr/>
      </w:pPr>
      <w:r>
        <w:rPr/>
        <w:t>Хотя каждый человек одновременно является составной частью различных систем, далеко не каждую из них он воспринимает как свое приоритетное «мы». На каком уровне проявляется духовность данного субъекта?</w:t>
      </w:r>
    </w:p>
    <w:p>
      <w:pPr>
        <w:pStyle w:val="Style13"/>
        <w:rPr/>
      </w:pPr>
      <w:r>
        <w:rPr/>
        <w:t xml:space="preserve">И сразу же становится очевидной необходимость учета двух других критериев, единство которых невозможно разорвать. </w:t>
      </w:r>
    </w:p>
    <w:p>
      <w:pPr>
        <w:pStyle w:val="Style13"/>
        <w:rPr/>
      </w:pPr>
      <w:r>
        <w:rPr/>
        <w:t>Ответы на эти вопросы можно получить, рассмотрев реальную жизнь людей с самого ее начала по соответствию ее закономерностям феномена социального импринтинга. Именно знаний об этом феномене не хватило Ф.М. Достоевскому для того, чтобы увидеть объективные основания для решения поставленной им задачи о братстве.</w:t>
      </w:r>
    </w:p>
    <w:p>
      <w:pPr>
        <w:pStyle w:val="Style13"/>
        <w:rPr/>
      </w:pPr>
      <w:r>
        <w:rPr/>
        <w:t xml:space="preserve">Первый компонент духовности – мировосприятие – закладывается до рождения, в последние 6 месяцев внутриутробного развития. </w:t>
      </w:r>
    </w:p>
    <w:p>
      <w:pPr>
        <w:pStyle w:val="Style13"/>
        <w:rPr/>
      </w:pPr>
      <w:r>
        <w:rPr/>
        <w:t>Второй – способность и потребность любить.</w:t>
      </w:r>
    </w:p>
    <w:p>
      <w:pPr>
        <w:pStyle w:val="Style13"/>
        <w:rPr/>
      </w:pPr>
      <w:r>
        <w:rPr/>
        <w:t xml:space="preserve"> </w:t>
      </w:r>
      <w:r>
        <w:rPr/>
        <w:t>Вместе со способностью любить до 3 лет возникает и потребность проявления этой способности (если только какие-то обстоятельства ее не изуродуют). Невостребованное отмирает.</w:t>
      </w:r>
    </w:p>
    <w:p>
      <w:pPr>
        <w:pStyle w:val="Style13"/>
        <w:rPr/>
      </w:pPr>
      <w:r>
        <w:rPr/>
        <w:t xml:space="preserve">Третий компонент духовности – ориентация на целое, которому должны быть подчинены все составные части. Это прообраз системного подхода: все части имеют смысл ради единого целого. Это возраст 3-5 лет. Общий смысл роли, которая разыгрывается в детской игре -  вплоть до смысла жизни у взрослого человека. </w:t>
      </w:r>
    </w:p>
    <w:p>
      <w:pPr>
        <w:pStyle w:val="Style13"/>
        <w:rPr/>
      </w:pPr>
      <w:r>
        <w:rPr/>
        <w:t xml:space="preserve">Четвертый компонент – это потребность реализовывать свои отношения в истинном трудовом действии, получая удовольствие от самого процесса труда. Что толку твердить о любви, если не проявлять ее в конкретных трудовых действиях? Цветы покупать – это просто уничтожение выращенного и растачивание заработанных денег. Любишь цветы – посади их и ухаживай за ними – пусть растут и радуют глаз и сердце. Зачем же их уничтожать? Но за ними тогда ухаживать нужно, а это – труд.  Заплатить за нарезанный веник-букет проще, но лучше ли? </w:t>
      </w:r>
    </w:p>
    <w:p>
      <w:pPr>
        <w:pStyle w:val="Style13"/>
        <w:rPr/>
      </w:pPr>
      <w:r>
        <w:rPr/>
        <w:t xml:space="preserve">И тут же – готовность меняться ролями ведущего и ведомого. Без этого не получится любовного духовного взаимодействия в вашем общем «мы». Тот, кто не умеет оптимально менять роли ведущего и ведомого, не сможет действенно любить ни себя, ни другого. Роль ведомого – это не подчинение. Это помощь тому, кто взял на себя решение и ответственность за последствия принятого решения: ему же надо помочь в реализации, подстраховать его в его ответственности. </w:t>
      </w:r>
    </w:p>
    <w:p>
      <w:pPr>
        <w:pStyle w:val="Style13"/>
        <w:rPr/>
      </w:pPr>
      <w:r>
        <w:rPr/>
        <w:t>7-10 лет. Развитие способности получать удовлетворение, удовольствие от процесса обучения. Любить и проявлять свою любовь – это процесс. И надо, чтобы человек постоянно ориентировался на значимость процесса, а не только его результатов. Заботиться – это процесс.  Любить и заботиться эффективно – этому человек учится всю свою жизнь, если вовремя приобрел вкус к учебе. Он учится у тех, кто достиг более высоких ступеней духовности и мастерства, и сам учит тех, кто идет за ним следом – если вовремя сформировал представление о сущности учительства и о субъектах этой роли.</w:t>
      </w:r>
    </w:p>
    <w:p>
      <w:pPr>
        <w:pStyle w:val="Style13"/>
        <w:rPr/>
      </w:pPr>
      <w:r>
        <w:rPr/>
        <w:t>10-12 лет. В каждой из общностей необходимо оптимальное для каждого момента времени распределение ролей в соответствии с ситуацией и с индивидуальными особенностями каждого из членов этой общности. Именно в данном возрасте у индивида формируются исходные основания самоуправления этим процессом.</w:t>
      </w:r>
    </w:p>
    <w:p>
      <w:pPr>
        <w:pStyle w:val="Style13"/>
        <w:rPr/>
      </w:pPr>
      <w:r>
        <w:rPr/>
        <w:t xml:space="preserve">12-14 лет – освоение основ самоуправления нахождением достойных «мы» с оптимизацией собственного места в каждом из этих общностей. Закрепление полученных в возрасте  от рождения до 3 лет способности и потребности беззаветной любви. </w:t>
      </w:r>
    </w:p>
    <w:p>
      <w:pPr>
        <w:pStyle w:val="Style13"/>
        <w:rPr/>
      </w:pPr>
      <w:r>
        <w:rPr/>
        <w:t>14-17 лет – выход на широкие обобщения вплоть до ощущения единства человечества и всего мироздания и своей включенности в них, своей сопричастности их развитию, выход через развитие способностей к теоретическим обобщениям и философскому мышлению.</w:t>
      </w:r>
    </w:p>
    <w:p>
      <w:pPr>
        <w:pStyle w:val="Style13"/>
        <w:rPr/>
      </w:pPr>
      <w:r>
        <w:rPr/>
        <w:t xml:space="preserve">17-19 лет – закрепление внутренней мотивации  для воплощения устремленности к цели собственной жизни через трудовой процесс. </w:t>
      </w:r>
    </w:p>
    <w:p>
      <w:pPr>
        <w:pStyle w:val="Style13"/>
        <w:rPr/>
      </w:pPr>
      <w:r>
        <w:rPr/>
        <w:t>19-21 год – закрепление мотивации собственной активности в деле сохранения и продолжения связи поколений.</w:t>
      </w:r>
    </w:p>
    <w:p>
      <w:pPr>
        <w:pStyle w:val="Style13"/>
        <w:rPr/>
      </w:pPr>
      <w:r>
        <w:rPr/>
        <w:t>21-24 года – «прокладывание русла» проявления способности и потребности все более широкого диапазона проявления любви с обращением к решению задачи «передачи эстафеты», черпая силы для этого в ответной любви детей и стариков.</w:t>
      </w:r>
    </w:p>
    <w:p>
      <w:pPr>
        <w:pStyle w:val="Style13"/>
        <w:rPr/>
      </w:pPr>
      <w:r>
        <w:rPr/>
        <w:t>Духовность – это не суммарный, а системный результат нормального прохождения всех отмеченных этапов формирования и развития самых глубинных основ личностного самоуправления. Знание закономерностей социального импринтинга в сочетании с умелым применением системного подхода позволяет целенаправленно и эффективно решать задачи ускоренного роста духовности отдельных людей и всего общества в целом.</w:t>
      </w:r>
    </w:p>
    <w:p>
      <w:pPr>
        <w:pStyle w:val="Style13"/>
        <w:rPr/>
      </w:pPr>
      <w:r>
        <w:rPr>
          <w:i/>
        </w:rPr>
        <w:t>Это не утопия, а задача, реально выполнимая на основе системного подхода к интеграции воздействия на жизнь людей религии, философии, науки, традиций и всех уровней социального самоуправления через семью, религиозные конфессии, образовательные учреждения, объединения деятелей искусства и средства массовых коммуникаций. Это и будет решением «Задачи Ф.М. Достоевского».</w:t>
      </w:r>
    </w:p>
    <w:p>
      <w:pPr>
        <w:pStyle w:val="Style13"/>
        <w:rPr/>
      </w:pPr>
      <w:r>
        <w:rPr/>
        <w:t>Да, это очень трудно, поскольку противоречит множеству существующих установок, обладающих огромной инерцией, противоречит корыстным и тщеславным интересам множеству преступных организаций и разнокалиберных хищников, действующих «в рамках закона».</w:t>
      </w:r>
    </w:p>
    <w:p>
      <w:pPr>
        <w:pStyle w:val="Style13"/>
        <w:rPr/>
      </w:pPr>
      <w:r>
        <w:rPr/>
        <w:t>Но даже в дикой природе во время больших стихийных бедствий (лесные пожары, наводнения и т.п.) беззащитные животные бегут от общей опасности бок о бок со своими самыми страшными врагами. Тем более это доступно разумному человечеству перед лицом надвигающейся опасности самоуничтожения всей цивилизации на планете.</w:t>
      </w:r>
    </w:p>
    <w:p>
      <w:pPr>
        <w:pStyle w:val="Iiia"/>
        <w:ind w:hanging="0"/>
        <w:rPr/>
      </w:pPr>
      <w:r>
        <w:rPr/>
      </w:r>
    </w:p>
    <w:p>
      <w:pPr>
        <w:pStyle w:val="Heading2"/>
        <w:rPr>
          <w:rFonts w:ascii="Times New Roman" w:hAnsi="Times New Roman" w:cs="Times New Roman"/>
          <w:lang w:val="en-US"/>
        </w:rPr>
      </w:pPr>
      <w:r>
        <w:rPr>
          <w:rFonts w:cs="Times New Roman" w:ascii="Times New Roman" w:hAnsi="Times New Roman"/>
        </w:rPr>
        <w:t>6. О  ТЕХНОЛОГИЯХ  ОБРАЗОВАНИЯ</w:t>
      </w:r>
    </w:p>
    <w:p>
      <w:pPr>
        <w:pStyle w:val="Normal"/>
        <w:jc w:val="both"/>
        <w:rPr/>
      </w:pPr>
      <w:r>
        <w:rPr/>
        <w:t>Под технологиями образования понимаются системы средств и способов обеспечения перехода от исходного состояния  субъекта к выбранному варианту возможного и объективно требуемого будущего. Общая методология и частные методики и обеспеченность образовательной деятельности входят в понятие технологии как ее составные части. Образовательная же деятельность представляет из себя реализацию той или иной части принципиально имеющихся технологий.</w:t>
      </w:r>
    </w:p>
    <w:p>
      <w:pPr>
        <w:pStyle w:val="TextBodyIndent"/>
        <w:rPr/>
      </w:pPr>
      <w:r>
        <w:rPr/>
        <w:t>Представленная системно-антикризисная методология и уточненное на ее основе системное понимание образования дают возможности скорректировать и вопрос технологиях  объективно требуемого образования. Частично такое образование уже осуществимо, частично его обеспеченность еще предстоит создавать.</w:t>
      </w:r>
    </w:p>
    <w:p>
      <w:pPr>
        <w:pStyle w:val="TextBodyIndent"/>
        <w:rPr/>
      </w:pPr>
      <w:r>
        <w:rPr/>
        <w:t xml:space="preserve">В первую очередь нужно скорректировать ориентированность вузовских преподавателей и тех, кто, пройдя студенческое обучение, готовится к педагогической деятельности. </w:t>
      </w:r>
    </w:p>
    <w:p>
      <w:pPr>
        <w:pStyle w:val="TextBodyIndent"/>
        <w:rPr/>
      </w:pPr>
      <w:r>
        <w:rPr/>
        <w:t>Пока еще педагогическая литература по высшей школе посвящена почти исключительно обучению и научно-исследовательской работе студентов, а вузовские преподаватели не имеют достаточного интереса к педагогической литературе. Все это обусловлено в первую очередь объективными причинами, отражающими общее положение науки и образования в России. Но когда объективные обстоятельства вынудят общество кардинально изменить это положение, не готовые к этому люди не смогут в приемлемые сроки достаточно эффективно использовать предоставленные возможности. Готовить к этому нужно заранее.</w:t>
      </w:r>
    </w:p>
    <w:p>
      <w:pPr>
        <w:pStyle w:val="TextBodyIndent"/>
        <w:rPr/>
      </w:pPr>
      <w:r>
        <w:rPr/>
        <w:t>Дело усложнено еще и тем, что пока собственно педагогические поиски идут в общеобразовательной школе. Хотя в силу ряда причин объективного и субъективного характера ценнейшие находки и открытия и не получают достаточного распространения, но информационная база перехода к подлинно системной концепции антикризисного образования медленно, но верно создается.</w:t>
      </w:r>
    </w:p>
    <w:p>
      <w:pPr>
        <w:pStyle w:val="TextBodyIndent"/>
        <w:rPr/>
      </w:pPr>
      <w:r>
        <w:rPr/>
        <w:t>Отметим основные направления.</w:t>
      </w:r>
    </w:p>
    <w:p>
      <w:pPr>
        <w:pStyle w:val="TextBodyIndent"/>
        <w:rPr/>
      </w:pPr>
      <w:r>
        <w:rPr/>
        <w:t xml:space="preserve">Первоочередное внимание направленно по-прежнему на обучение, в первую очередь – на информирование. И здесь техника по мере увеличения ее доступности все больше и больше вытесняет преподавателя как основной источник знания. Отбор наиболее значимой информации (слово «информация» употребляется здесь в массовом его понимании, хотя специалисты по информационным технологиям обоснованно предпочитают в этом случае говорить о данных), ее систематизация, придание нужной внешней формы и выбор режима подачи – все это требует большой совместной работы высококлассных специалистов различного профиля. Но полученный продукт потом довольно просто тиражировать и поставлять в любых масштабах: развитие компьютеризации и интернета создают для этого все более широкие возможности, дополняемые и телевидением. Наряду с информацией по этим же технологиям передаются различные варианты ее обработки применительно к различным заданным ситуациям. Не намного сложнее осуществление обратной связи для проверки запоминания информации и умений решать заданные задачи, включая и отслеживание способов, по которым эти решения производились. Задав нужные режимы по прямой и обратной связи можно контролировать распределение занятий во времени и, тем самым, обеспечивать тренированность. </w:t>
      </w:r>
    </w:p>
    <w:p>
      <w:pPr>
        <w:pStyle w:val="TextBodyIndent"/>
        <w:ind w:firstLine="1"/>
        <w:rPr/>
      </w:pPr>
      <w:r>
        <w:rPr/>
        <w:t xml:space="preserve">Можно сделать вывод: содружество методистов, программистов и диспетчеров-операторов в принципе позволяет уже сегодня эффективно обеспечивать базовую информированность школьников и студентов, а также контролировать усвоение заданной информации. Дело за технической оснащенностью на рабочих местах учащихся. </w:t>
      </w:r>
    </w:p>
    <w:p>
      <w:pPr>
        <w:pStyle w:val="TextBodyIndent"/>
        <w:ind w:firstLine="708"/>
        <w:rPr/>
      </w:pPr>
      <w:r>
        <w:rPr/>
        <w:t>Однако необходимо считаться и с тем, что имеющиеся на сегодня различия в этой оснащенности уже сейчас обостряют социальные противоречия в сфере образования. При увеличении замены преподавателей техническими средствами противоречия эти могут перейти опасные пределы.  До изобилия, которое обеспечило бы всеобщую достаточность технической оснащенности, пока еще далеко.</w:t>
      </w:r>
    </w:p>
    <w:p>
      <w:pPr>
        <w:pStyle w:val="TextBodyIndent"/>
        <w:ind w:firstLine="720"/>
        <w:rPr/>
      </w:pPr>
      <w:r>
        <w:rPr/>
        <w:t xml:space="preserve">Вторая сложность – учет индивидуальных различий: способности, уровень их развития и психическое состояние конкретного индивида на данный момент. Контролировать и корректировать это из единого отдаленного центра с приемлемой эффе4тивностью невозможно. Никакая техника не может в этом деле заменить личный контакт с педагогом. </w:t>
      </w:r>
    </w:p>
    <w:p>
      <w:pPr>
        <w:pStyle w:val="TextBodyIndent"/>
        <w:ind w:firstLine="720"/>
        <w:rPr/>
      </w:pPr>
      <w:r>
        <w:rPr/>
        <w:t>Так же дело обстоит и с социально-групповыми взаимодействиями (коллективностью) во время работы с учебной информацией. Опыт лучших педагогов показывает принципиальную незаменимость этого фактора  в учебном процессе.</w:t>
      </w:r>
    </w:p>
    <w:p>
      <w:pPr>
        <w:pStyle w:val="TextBodyIndent"/>
        <w:ind w:firstLine="720"/>
        <w:rPr/>
      </w:pPr>
      <w:r>
        <w:rPr/>
        <w:t>Таким образом, развитие информационной техники вытесняет преподавателя, но в принципе не может вытеснить педагога.</w:t>
      </w:r>
    </w:p>
    <w:p>
      <w:pPr>
        <w:pStyle w:val="TextBodyIndent"/>
        <w:ind w:firstLine="720"/>
        <w:rPr/>
      </w:pPr>
      <w:r>
        <w:rPr/>
        <w:t>Еще сложнее ситуация в деле воспитания. Как показал опыт, прямая пропаганда  желательного поведения и агитация за подражание лучшим киногероям и литературным образцам без должного соответствия реальной среде обитания порождают только двойную мораль. Хороший педагог осуществляет воспитание прежде всего через организацию и оперативную корректировку соответствующей социальной среды, в которой постоянно живут его воспитанники (опыт А.С. Макаренко, М.П. Щетинина и др.).</w:t>
      </w:r>
    </w:p>
    <w:p>
      <w:pPr>
        <w:pStyle w:val="TextBodyIndent"/>
        <w:ind w:firstLine="720"/>
        <w:rPr/>
      </w:pPr>
      <w:r>
        <w:rPr/>
        <w:t>Эффективное управление невозможно без оперативной и неискаженной обратной связи. Никакие технические средства не могут на сегодня контролировать реально достигнутый уровень воспитанности каждого конкретного индивида. А среднестатистический подход здесь недостаточен. Другое дело, что не каждый преподаватель может быть хорошим воспитателем. Необходимы срочные и весьма существенные коррективы принятой на сегодня практики подготовки кадров для образовательных систем.</w:t>
      </w:r>
    </w:p>
    <w:p>
      <w:pPr>
        <w:pStyle w:val="TextBodyIndent"/>
        <w:ind w:firstLine="720"/>
        <w:rPr/>
      </w:pPr>
      <w:r>
        <w:rPr/>
        <w:t>Именно через социальную среду обитания воспитанников в сочетании с дополнительно поступающей через различные каналы информацией можно решать задачи социальной ориентации. И здесь педагогу замены нет в принципе. И для обратной связи здесь особенно важен многолетний мониторинг последующей жизни выпускников (о необходимости педагогического мониторинга все больше пишется в педагогической литературе последних лет, но обеспечения для такого мониторинга общество пока не выделяет).</w:t>
      </w:r>
    </w:p>
    <w:p>
      <w:pPr>
        <w:pStyle w:val="TextBodyIndent"/>
        <w:ind w:firstLine="720"/>
        <w:rPr/>
      </w:pPr>
      <w:r>
        <w:rPr/>
        <w:t>Профессиональная ориентация как четвертая из составных частей системного образования оказывается на стыке очень разных процессов.</w:t>
      </w:r>
    </w:p>
    <w:p>
      <w:pPr>
        <w:pStyle w:val="TextBodyIndent"/>
        <w:rPr/>
      </w:pPr>
      <w:r>
        <w:rPr/>
        <w:t>Дифференцированно ориентированную на различные профессии диагностику индивидуальных качеств невозможно осуществлять в массовых масштабах без основательно оснащенных техникой специальных центров и соответствующих специалистов. С ними же связаны задачи профподбора. Ни о материальном, ни о теоретико-методологическом, ни о методическом обеспечении таких центров после некоторого «всплеска» начала 70-х годов речи в обществе не идет. И плата за это становится все дороже (хотя бы в виде нарастания аварийности).</w:t>
      </w:r>
    </w:p>
    <w:p>
      <w:pPr>
        <w:pStyle w:val="TextBodyIndent"/>
        <w:rPr/>
      </w:pPr>
      <w:r>
        <w:rPr/>
        <w:t>Если соответствие индивидуальных качеств требованиям конкретной профессии можно рассматривать как нечто в основном объективное, то другую сторону профессиональной ориентации – профессиональную этику формализовать для объективной диагностики значительно проблематичнее.</w:t>
      </w:r>
    </w:p>
    <w:p>
      <w:pPr>
        <w:pStyle w:val="1"/>
        <w:rPr/>
      </w:pPr>
      <w:r>
        <w:rPr/>
        <w:t xml:space="preserve">Формирование и развитие трудовой этики и морали специалиста нового времени должно начинаться с четырех базовых оснований. </w:t>
      </w:r>
    </w:p>
    <w:p>
      <w:pPr>
        <w:pStyle w:val="1"/>
        <w:rPr/>
      </w:pPr>
      <w:r>
        <w:rPr/>
        <w:t xml:space="preserve">Первая часть - рассмотрение вопроса соотношения актуальности внимания к целям и средствам от первобытного общества, когда все внимание направлено на обеспечение средств, а цель совпадает с инстинктами выживания индивида и с продолжением рода, до ситуации нового времени, когда уже имеющиеся в наличии средств в принципе достаточно для уничтожения всей окружающей среды вместе с самим человеком. </w:t>
      </w:r>
    </w:p>
    <w:p>
      <w:pPr>
        <w:pStyle w:val="1"/>
        <w:rPr/>
      </w:pPr>
      <w:r>
        <w:rPr/>
        <w:t xml:space="preserve">Второй раздел - это соотношение социальной организации общества со структурой сферы разделения труда в сочетании с обменом результатами различных видов труда, начиная от универсализма первобытного общества до все более заужающейся специализации и от натурального обмена до мирового рынка товаров и услуг. </w:t>
      </w:r>
    </w:p>
    <w:p>
      <w:pPr>
        <w:pStyle w:val="1"/>
        <w:rPr/>
      </w:pPr>
      <w:r>
        <w:rPr/>
        <w:t xml:space="preserve">Третья часть оснований этики - место и роль профессионального труда в жизнедеятельности индивида, начиная от полного совпадения труда с удовлетворением вынужденной добычи средств выживания до выделения работы по найму, вспомогательного домашнего труда и труда-хобби. Это одна сторона данного раздела. </w:t>
      </w:r>
    </w:p>
    <w:p>
      <w:pPr>
        <w:pStyle w:val="1"/>
        <w:rPr/>
      </w:pPr>
      <w:r>
        <w:rPr/>
        <w:t>Другая сторона связана с изменением соотношения труда как формы добывания средств и труда “избыточного”, вспомогательного, направленного на  помощь другим людям, на совершенствование среды обитания, на поисково-подготовительную работу, связанную с оптимизацией будущего целеполагания, и на совершенствование как отдельных личностных качеств, так и на повышение их гармонизации, гармонии их соотношения. Это третья часть.</w:t>
      </w:r>
    </w:p>
    <w:p>
      <w:pPr>
        <w:pStyle w:val="1"/>
        <w:rPr/>
      </w:pPr>
      <w:r>
        <w:rPr/>
        <w:t xml:space="preserve">Четвертая часть связана с обеспечением сохранения оптимума места конкретного индивида в сфере разделения труда с учетом уже достигнутого, с учетом прогнозов предстоящих изменений в обществе и в среде его обитания, в условиях его жизни в целом, а также с учетом собственных еще не реализованных потенциальных возможностей. Речь идет о труде как средстве совершенствования и развития личности. И речь идет о сочетании прогнозирования потребностей и возможностей общества с пожизненной диагностикой непрерывно изменяющихся индивидуальных особенностей и нереализованного потенциала конкретного индивида, включая переориентацию на новые профессии, новые роли в этих профессиях, и кончая непрерывным пожизненным образованием и самообразованием. </w:t>
      </w:r>
    </w:p>
    <w:p>
      <w:pPr>
        <w:pStyle w:val="1"/>
        <w:rPr/>
      </w:pPr>
      <w:r>
        <w:rPr/>
        <w:t xml:space="preserve">В данном случае еще раз обратим внимание на содержание понятий. Под </w:t>
      </w:r>
      <w:r>
        <w:rPr>
          <w:b/>
        </w:rPr>
        <w:t>моралью</w:t>
      </w:r>
      <w:r>
        <w:rPr/>
        <w:t xml:space="preserve"> будем понимать систему принципов и норм их варьирования. </w:t>
      </w:r>
      <w:r>
        <w:rPr>
          <w:b/>
        </w:rPr>
        <w:t>Этика</w:t>
      </w:r>
      <w:r>
        <w:rPr/>
        <w:t xml:space="preserve"> - означает специально организованное рациональное и эмоциональное отражение этих принципов и норм в сознании людей и комплекс принятых форм, в которых эти принципы и нормы должны проявляться в повседневной деятельности. </w:t>
      </w:r>
      <w:r>
        <w:rPr>
          <w:b/>
        </w:rPr>
        <w:t>Нравственность</w:t>
      </w:r>
      <w:r>
        <w:rPr/>
        <w:t xml:space="preserve"> - это комплекс характеристик субъекта, обеспечивающих соблюдение им определенной морали при отсутствии или недостатке внешнего контроля и стимулов. (Нравственность - это составная часть воспитанности.) Нравственность - это характеристика субъекта. Мораль - это принципы, сущность взаимодействия. Этика - учение о морали, представление о ней. Отсюда можно отдельно выделить комплекс принятых форм поведения как этикет (как рассаживаться гостям за столом, с какими паузами допустимо отвечать собеседнику, в каком порядке здороваться с различными персонами, какие обращения употреблять и т.п.) </w:t>
      </w:r>
    </w:p>
    <w:p>
      <w:pPr>
        <w:pStyle w:val="TextBodyIndent"/>
        <w:ind w:firstLine="720"/>
        <w:rPr/>
      </w:pPr>
      <w:r>
        <w:rPr/>
        <w:t>Следует учитывать, что самая прогрессивная ориентация педагогов и самые эффективные технологии могут разбиваться о ненормальную ситуацию в обществе: о неправомерное падение престижа профессий, о необеспеченность не только достаточными для проявления высокого профессионализма условиями, а и о необеспеченность работой по профессии, о несправедливую оплату труда профессионалов и т.д. И, прежде всего это относится к самим педагогам: доверие к нищему представителю реально не уважаемой властными структурами профессии очень трудно сохранять.</w:t>
      </w:r>
    </w:p>
    <w:p>
      <w:pPr>
        <w:pStyle w:val="TextBodyIndent"/>
        <w:ind w:firstLine="720"/>
        <w:rPr/>
      </w:pPr>
      <w:r>
        <w:rPr/>
        <w:t>И еще одно общее положение: системное формирование личности как интегральный результат системы из четырех выделенных процессов обеспечивается, прежде всего, личностным окружением – личностными характеристиками педагогов, друзей и сотрудников по образовательной деятельности. Именно воздействие этих близких людей, как свидетельствует история, зачастую преодолевает даже очень сильное отрицательное воздействие на формирование личности множества других факторов.</w:t>
      </w:r>
    </w:p>
    <w:p>
      <w:pPr>
        <w:pStyle w:val="TextBodyIndent"/>
        <w:ind w:firstLine="720"/>
        <w:rPr/>
      </w:pPr>
      <w:r>
        <w:rPr/>
        <w:t xml:space="preserve">Знание и понимание закономерностей социального импринтинга предупреждает заблуждения о возможностях наверстать упущенное, перевоспитать уродливо сформированную личность. Знание и понимание сущности духовности и закономерностей ее формирования и развития позволяет реально выполнять современные требования антикризисной направленности образования. А переход к реальной практике мониторинга по системным личностным качествам воспитанников и выпускников развеет опасные иллюзии и даст стимул для переориентации всего общества на достижение необходимой эффективности системного образования. </w:t>
      </w:r>
    </w:p>
    <w:p>
      <w:pPr>
        <w:pStyle w:val="Style13"/>
        <w:rPr/>
      </w:pPr>
      <w:r>
        <w:rPr/>
        <w:t>Во всем мире давно известно, что самое выгодное для нации капиталовложение - это капиталовложение в образование. Именно оно дает максимальную отдачу со временем для данной нации, для данного государства. Это уже известно. Но это надо нации, государству в целом. А конкретным бизнесменам и конкретным государственным деятелям выгоднее всегда нечто другое, дающее прибыль лично им и в более короткие сроки. Соответственно для них на первом месте оказывается торговля (не важно, чем именно: средствами жизнеобеспечения или средствами уничтожения, информацией любого рода или наркотиками), на втором месте - производство любых товаров для торговли, на третьем - инфраструктура, на четвертом - наука, прежде всего прикладные ее аспекты, - и лишь потом все остальное, причем образование - на последнем (разве что обучение частично поближе в соответствии с ближними целями).</w:t>
      </w:r>
    </w:p>
    <w:p>
      <w:pPr>
        <w:pStyle w:val="Style13"/>
        <w:rPr/>
      </w:pPr>
      <w:r>
        <w:rPr/>
        <w:t>Но если мы живем сегодняшним днем, не очень заботясь о завтрашнем, то в завтрашнем дне обнаружим всего лишь то, что не успели съесть сегодня.</w:t>
      </w:r>
    </w:p>
    <w:p>
      <w:pPr>
        <w:pStyle w:val="Style13"/>
        <w:rPr/>
      </w:pPr>
      <w:r>
        <w:rPr>
          <w:i/>
        </w:rPr>
        <w:t>Если же учитывать не только ближнюю, но и одновременно более отдаленную перспективу, то самое эффективное для нации и для государства капиталовложение - капиталовложение в обеспечение молодых семей, в обеспечение прогресса их потенциала (прежде всего интеллектуального) и эффективности его проявления в соответствии с объективными закономерностями социального импринтинга на основе соответствующей культуры.</w:t>
      </w:r>
    </w:p>
    <w:p>
      <w:pPr>
        <w:pStyle w:val="Style13"/>
        <w:rPr/>
      </w:pPr>
      <w:r>
        <w:rPr/>
        <w:t xml:space="preserve">Молодая семья в самом начале под соответствующую реальную ответственность должна получить достаточные условия, чтобы она могла работать не от своей материальной нужды, а от потребности проявить себя в помощи другим, чтобы детей могла завести вовремя и в нужном количестве. При этом нужно ориентироваться на объективные требования и закономерности их удовлетворения в анатомо-физиологическом, психологическом и социальном аспектах. Молодой семье нужно сразу же давать жилье, материальное обеспечение. В последующие полтора - два десятка лет это вернется обществу с максимальными процентами. </w:t>
      </w:r>
      <w:r>
        <w:rPr>
          <w:i/>
        </w:rPr>
        <w:t>И будущее принадлежит той нации, которая раньше и эффективнее других решит эту проблему - она и будет ведущей на планете.</w:t>
      </w:r>
    </w:p>
    <w:p>
      <w:pPr>
        <w:pStyle w:val="Style13"/>
        <w:rPr/>
      </w:pPr>
      <w:r>
        <w:rPr/>
        <w:t>Это уже поняли и используют многие японские фирмы пожизненного найма, которые, в частности, рассматривают обеспечение детских садов для детей своих сотрудников самыми высококлассными специалистами как важнейшую часть обеспечения конкурентоспособности фирмы.</w:t>
      </w:r>
    </w:p>
    <w:p>
      <w:pPr>
        <w:pStyle w:val="Style13"/>
        <w:rPr/>
      </w:pPr>
      <w:r>
        <w:rPr/>
        <w:t>В мире очень обоснованно нарастает беспокойство по поводу того, что в информационном мире ближайшего будущего Япония вырвется вперед настолько, что догнать ее будет уже невозможно. Технически догнать всегда можно. Технику можно купить, информацию можно и украсть. А вот интеллектуальные потенциал нации, ее культуру, состояние людей на уровне подсознания невозможно ни украсть, ни купить, ни изменить “штурмом”. И поэтому крупная японская кампания начинается с детских ясель. (Подробнее об этом см. в брошюре Масару Ибука “После трех лет уже поздно...)</w:t>
      </w:r>
    </w:p>
    <w:p>
      <w:pPr>
        <w:pStyle w:val="Style13"/>
        <w:rPr/>
      </w:pPr>
      <w:r>
        <w:rPr/>
        <w:t>И вуз недалекого будущего должен начинаться с детских ясель, детского сада, а подготовительные курсы должны быть и курсами для молодых супругов и родителей. Вот тогда у нас будет интеллигенция, а не совокупность посредственно обученных профессионалов</w:t>
      </w:r>
      <w:r>
        <w:rPr>
          <w:i/>
        </w:rPr>
        <w:t>.</w:t>
      </w:r>
    </w:p>
    <w:p>
      <w:pPr>
        <w:pStyle w:val="Iiia"/>
        <w:ind w:firstLine="426"/>
        <w:rPr/>
      </w:pPr>
      <w:r>
        <w:rPr>
          <w:b/>
          <w:i/>
        </w:rPr>
        <w:t>Итак: рассмотренные объективные закономерности формирования и развития субъективного фактора в жизни общества показывают, что изменить реальную ситуацию не только необходимо, но и вполне возможно.</w:t>
      </w:r>
    </w:p>
    <w:p>
      <w:pPr>
        <w:pStyle w:val="Normal"/>
        <w:jc w:val="both"/>
        <w:rPr>
          <w:b/>
          <w:b/>
          <w:i/>
          <w:i/>
        </w:rPr>
      </w:pPr>
      <w:r>
        <w:rPr>
          <w:b/>
          <w:i/>
        </w:rPr>
      </w:r>
    </w:p>
    <w:p>
      <w:pPr>
        <w:pStyle w:val="Normal"/>
        <w:jc w:val="both"/>
        <w:rPr/>
      </w:pPr>
      <w:r>
        <w:rPr/>
        <w:t xml:space="preserve">                     </w:t>
      </w:r>
      <w:r>
        <w:rPr>
          <w:b/>
          <w:i/>
        </w:rPr>
        <w:t>ПРИЛОЖЕНИЯ</w:t>
      </w:r>
    </w:p>
    <w:p>
      <w:pPr>
        <w:pStyle w:val="Normal"/>
        <w:jc w:val="both"/>
        <w:rPr>
          <w:b/>
          <w:b/>
          <w:i/>
          <w:i/>
        </w:rPr>
      </w:pPr>
      <w:r>
        <w:rPr>
          <w:b/>
          <w:i/>
        </w:rPr>
      </w:r>
    </w:p>
    <w:p>
      <w:pPr>
        <w:pStyle w:val="Normal"/>
        <w:jc w:val="both"/>
        <w:rPr/>
      </w:pPr>
      <w:r>
        <w:rPr/>
        <w:t xml:space="preserve">1. Работа с текстовой информацией </w:t>
      </w:r>
    </w:p>
    <w:p>
      <w:pPr>
        <w:pStyle w:val="Normal"/>
        <w:jc w:val="both"/>
        <w:rPr/>
      </w:pPr>
      <w:r>
        <w:rPr/>
      </w:r>
    </w:p>
    <w:p>
      <w:pPr>
        <w:pStyle w:val="Normal"/>
        <w:jc w:val="both"/>
        <w:rPr/>
      </w:pPr>
      <w:r>
        <w:rPr/>
        <w:t xml:space="preserve">Работа с информацией, выражаемой словами - это слушание, чтение, обдумывание про себя, анализ, запоминание, письмо, устное изложение. Речь пойдет только об информации научной и документальной, выраженной языком, ориентированным на однозначность и точность передачи. </w:t>
      </w:r>
    </w:p>
    <w:p>
      <w:pPr>
        <w:pStyle w:val="Normal"/>
        <w:jc w:val="both"/>
        <w:rPr/>
      </w:pPr>
      <w:r>
        <w:rPr/>
        <w:t xml:space="preserve">Начать с понимания того, что результат работы с текстовой информацией обуславливаться до встречи с текстом. Работа с такой информацией в основном идет через сознание. Это значит, что человек воспринимает информацию из получаемого текста уже в отфильтрованном виде. И разные люди, читая или слушая один и тот же текст, получают   различающуюся информацию в зависимости установки каждого из них. </w:t>
      </w:r>
    </w:p>
    <w:p>
      <w:pPr>
        <w:pStyle w:val="Normal"/>
        <w:jc w:val="both"/>
        <w:rPr/>
      </w:pPr>
      <w:r>
        <w:rPr>
          <w:b/>
        </w:rPr>
        <w:t>Установка</w:t>
      </w:r>
      <w:r>
        <w:rPr/>
        <w:t xml:space="preserve"> - это феномен психики, заключающийся в том, что человек на уровне подсознания настраивается на восприятие определенной сущности, стоящей за внешнею формой и заранее настраивается на определенную ответную реакцию.</w:t>
      </w:r>
    </w:p>
    <w:p>
      <w:pPr>
        <w:pStyle w:val="Normal"/>
        <w:jc w:val="both"/>
        <w:rPr/>
      </w:pPr>
      <w:r>
        <w:rPr/>
        <w:t xml:space="preserve">Вы еще не встретили объект восприятия, но уже готов на него определенный настрой. Этот настрой образует в коре полушарий головного мозга центры возбуждения, которые начинают доминировать, усиливая все, что им соответствует, и подавляя остальное. </w:t>
      </w:r>
    </w:p>
    <w:p>
      <w:pPr>
        <w:pStyle w:val="Normal"/>
        <w:jc w:val="both"/>
        <w:rPr/>
      </w:pPr>
      <w:r>
        <w:rPr/>
        <w:t xml:space="preserve">Для педагогической деятельности феномен установки играет очень большую роль. </w:t>
      </w:r>
    </w:p>
    <w:p>
      <w:pPr>
        <w:pStyle w:val="Normal"/>
        <w:jc w:val="both"/>
        <w:rPr/>
      </w:pPr>
      <w:r>
        <w:rPr/>
        <w:t>Этим закономерностям подчиняется восприятие педагога студентами, студента преподавателем, а восприятие источника информации влияет и на восприятие исходящих от него сведений. Установка влияет на отбор информации для запоминания, на длительность ее хранения, на припоминание той или иной ее части в заданное время</w:t>
      </w:r>
    </w:p>
    <w:p>
      <w:pPr>
        <w:pStyle w:val="Normal"/>
        <w:jc w:val="both"/>
        <w:rPr/>
      </w:pPr>
      <w:r>
        <w:rPr/>
        <w:t>Эксперимент психологов Скандинавии по выявлению влияния установки преподавателя на оценки студентов показал, что установка преподавателя определяет завышение или занижение оценки даже тогда, когда заранее уведомили об ожидаемых отклонениях от объективности в отношении того или иного студента.</w:t>
      </w:r>
    </w:p>
    <w:p>
      <w:pPr>
        <w:pStyle w:val="Normal"/>
        <w:jc w:val="both"/>
        <w:rPr/>
      </w:pPr>
      <w:r>
        <w:rPr/>
        <w:t>Препятствующая установка:</w:t>
      </w:r>
    </w:p>
    <w:p>
      <w:pPr>
        <w:pStyle w:val="Normal"/>
        <w:jc w:val="both"/>
        <w:rPr/>
      </w:pPr>
      <w:r>
        <w:rPr>
          <w:i/>
        </w:rPr>
        <w:t>Установка на легкость работы</w:t>
      </w:r>
      <w:r>
        <w:rPr/>
        <w:t xml:space="preserve">. Человеку рекомендовали книгу как легкую и увлекательную для чтения. Он наткнулся на трудный текст. В подсознании возникает протест против обмана и по «принципу маятника» тут же складывается установка на чрезмерную сложность данного текста, а то и вовсе на нерациональность обращения к нему. Ошибочно заданная установка вызвала отрицательное отношение к тексту и к «обманувшему» человеку. Установка на восприятие данного текста как очень сложного, на недостаточность собственных способностей к пониманию блокирует эти самые способности. А человек, утративший веру в себя применительно к той или иной конкретной ситуации, сколько-нибудь полно в этой ситуации себя проявить уже и не сможет. Так предварительно настроенный на экзаменационную «тройку» заслуживает «двойки», но не за недостаток знаний, а за неготовность ими пользоваться, за неумение использовать свой собственный интеллект, за неуважение к самому себе. </w:t>
      </w:r>
    </w:p>
    <w:p>
      <w:pPr>
        <w:pStyle w:val="Normal"/>
        <w:jc w:val="both"/>
        <w:rPr/>
      </w:pPr>
      <w:r>
        <w:rPr>
          <w:i/>
        </w:rPr>
        <w:t>Ориентация на зазубривание</w:t>
      </w:r>
      <w:r>
        <w:rPr/>
        <w:t xml:space="preserve">. По книге, которая разочаровала, необходимо сдавать, а понимание уже заблокировано. И человек обращается к способности механического запоминания. Такая установка помешает пониманию даже самых простых частей текста. </w:t>
      </w:r>
    </w:p>
    <w:p>
      <w:pPr>
        <w:pStyle w:val="Normal"/>
        <w:jc w:val="both"/>
        <w:rPr/>
      </w:pPr>
      <w:r>
        <w:rPr>
          <w:i/>
        </w:rPr>
        <w:t>Установка не непогрешимость источника</w:t>
      </w:r>
      <w:r>
        <w:rPr/>
        <w:t xml:space="preserve"> скроет от читателя не только возможные ошибки автора, но и неполноту изложения. </w:t>
      </w:r>
    </w:p>
    <w:p>
      <w:pPr>
        <w:pStyle w:val="Normal"/>
        <w:jc w:val="both"/>
        <w:rPr/>
      </w:pPr>
      <w:r>
        <w:rPr>
          <w:i/>
        </w:rPr>
        <w:t>Установка на максимальное обнаружение ошибок и недостатков</w:t>
      </w:r>
      <w:r>
        <w:rPr/>
        <w:t xml:space="preserve"> - резко повышает вероятность «вместе с водой выплеснуть и ребенка. Все недостатки выделятся, а ценное может остаться незамеченным.</w:t>
      </w:r>
    </w:p>
    <w:p>
      <w:pPr>
        <w:pStyle w:val="Normal"/>
        <w:jc w:val="both"/>
        <w:rPr/>
      </w:pPr>
      <w:r>
        <w:rPr/>
        <w:t>Нужная установка.</w:t>
      </w:r>
    </w:p>
    <w:p>
      <w:pPr>
        <w:pStyle w:val="Normal"/>
        <w:jc w:val="both"/>
        <w:rPr/>
      </w:pPr>
      <w:r>
        <w:rPr>
          <w:i/>
        </w:rPr>
        <w:t>Определение собственной цели</w:t>
      </w:r>
      <w:r>
        <w:rPr/>
        <w:t xml:space="preserve">: зачем именно вам потребовалась работа с этим текстом. Книга писалась для среднего читателя, а вы яркая индивидуальность. У вас свои задачи, свои цели. Вам нужно выбрать то, что относится к вашим целям. </w:t>
      </w:r>
    </w:p>
    <w:p>
      <w:pPr>
        <w:pStyle w:val="Normal"/>
        <w:jc w:val="both"/>
        <w:rPr/>
      </w:pPr>
      <w:r>
        <w:rPr/>
        <w:t>Любая информация воспринимается по-разному в зависимости от того, в связи с какой целью вы к ней обратились. Но, определяя свою цель, выделяя проблемы, для решения которых вы намерены использовать данную информацию, не следует чрезмерно заужать рамки и делать их окончательно жесткими. Эта же информация может быть использована и при решении многих других проблем. Если же рамки чрезмерно заужены, то при встрече с другими проблемами эта информация не вспомнится.</w:t>
      </w:r>
    </w:p>
    <w:p>
      <w:pPr>
        <w:pStyle w:val="Normal"/>
        <w:jc w:val="both"/>
        <w:rPr/>
      </w:pPr>
      <w:r>
        <w:rPr>
          <w:i/>
        </w:rPr>
        <w:t>Установка на собственное, самостоятельное и глубокое понимание текста</w:t>
      </w:r>
      <w:r>
        <w:rPr/>
        <w:t xml:space="preserve">. Писал профессионал. Он знает в данном разделе больше. Но эти знания вам представлены. А кто из вас умнее, кто лучше может их понять и использовать для достижения актуальных для вас задач - это еще большой вопрос. Вы можете представленное понять лучше автора. Вы можете увидеть проблему с иной точки зрения, нежели автор, а иная точка зрения открывает и иные аспекты, и иные возможности решения. Никакой авторитет источника не может быть основанием для отказа от понимания этой информации лучше, нежели автор текста. </w:t>
      </w:r>
    </w:p>
    <w:p>
      <w:pPr>
        <w:pStyle w:val="TextBodyIndent"/>
        <w:rPr/>
      </w:pPr>
      <w:r>
        <w:rPr/>
        <w:t xml:space="preserve">Важно подчеркнуть, что при восприятии информации как средства решения какой-либо очень важной для субъекта проблемы, ее запоминание в значительной мере происходит как бы само собой. Память, равно как и понимание, больше подчиняется установке, нежели воле. </w:t>
      </w:r>
    </w:p>
    <w:p>
      <w:pPr>
        <w:pStyle w:val="Normal"/>
        <w:jc w:val="both"/>
        <w:rPr/>
      </w:pPr>
      <w:r>
        <w:rPr>
          <w:i/>
        </w:rPr>
        <w:t>Установка на критический анализ текста</w:t>
      </w:r>
      <w:r>
        <w:rPr/>
        <w:t xml:space="preserve">. У большинства людей искажено понимание сущности самого явления критики - преобладает негативная сторона. Если вас начинают критиковать, то вы непроизвольно сразу же настраиваетесь на внутренний отпор, если почему-либо не можете сразу дать отпор внешний. Критические письма Белинского В.Г. о творчестве  А.С. Пушкина - это далеко не негатив. Критик - это тот, кто быстрее и точнее других понимает данную суть и способен облегчить понимание  ее остальными. Любая текстовая информация передает только часть того, что мог бы высказать автор. </w:t>
      </w:r>
    </w:p>
    <w:p>
      <w:pPr>
        <w:pStyle w:val="Normal"/>
        <w:jc w:val="both"/>
        <w:rPr/>
      </w:pPr>
      <w:r>
        <w:rPr/>
        <w:t>И как создать правильную критическую установку на работу с текстом?</w:t>
      </w:r>
    </w:p>
    <w:p>
      <w:pPr>
        <w:pStyle w:val="Normal"/>
        <w:jc w:val="both"/>
        <w:rPr/>
      </w:pPr>
      <w:r>
        <w:rPr/>
        <w:t xml:space="preserve">Представьте себе, что вам после работы с этим текстом предстоит две беседы с очень хорошими людьми. </w:t>
      </w:r>
    </w:p>
    <w:p>
      <w:pPr>
        <w:pStyle w:val="Normal"/>
        <w:jc w:val="both"/>
        <w:rPr/>
      </w:pPr>
      <w:r>
        <w:rPr/>
        <w:t>Один из них - ваш ближайший друг, которому, как вы поняли, крайне необходимо воспользоваться этой информацией для решения его проблем. Но он это недооценивает - надо его убедить. Вот и подготовьтесь его убеждать проработать этот текст, взять из него нужно и применить.</w:t>
      </w:r>
    </w:p>
    <w:p>
      <w:pPr>
        <w:pStyle w:val="Normal"/>
        <w:jc w:val="both"/>
        <w:rPr/>
      </w:pPr>
      <w:r>
        <w:rPr/>
        <w:t xml:space="preserve">Второй - автор этого текста, к которому вы хорошо расположены. Ему предложили переиздать этот текст, и он уже дал согласие. Но до переиздания у него еще много времени и возможностей. Он пришел к вам за советом: как сделать текст более полезным: что переделать, что добавить, а что и убрать. </w:t>
      </w:r>
    </w:p>
    <w:p>
      <w:pPr>
        <w:pStyle w:val="Normal"/>
        <w:jc w:val="both"/>
        <w:rPr/>
      </w:pPr>
      <w:r>
        <w:rPr/>
        <w:t xml:space="preserve">Соедините сказанное от всей души на пределе ваших интеллектуальных возможностей первому и второму - получится критический анализ. </w:t>
      </w:r>
    </w:p>
    <w:p>
      <w:pPr>
        <w:pStyle w:val="Normal"/>
        <w:jc w:val="both"/>
        <w:rPr/>
      </w:pPr>
      <w:r>
        <w:rPr/>
        <w:t xml:space="preserve">Непосредственная работа с текстом начинается с </w:t>
      </w:r>
      <w:r>
        <w:rPr>
          <w:b/>
        </w:rPr>
        <w:t>выделения смысловых единиц: что является объектом рассмотрения и что об этом объекте утверждается</w:t>
      </w:r>
      <w:r>
        <w:rPr/>
        <w:t xml:space="preserve">. Объектом рассмотрения может быть любая сущность, значимая с точки зрения автора текста. </w:t>
      </w:r>
    </w:p>
    <w:p>
      <w:pPr>
        <w:pStyle w:val="Normal"/>
        <w:jc w:val="both"/>
        <w:rPr/>
      </w:pPr>
      <w:r>
        <w:rPr/>
        <w:t>Сущность эту нужно обозначить соответствующим научным термином с данной точки зрения, исключив возможность последующих недоразумений в результате какого-либо произвольного или непроизвольного изменения ее выделенного содержания. Для этого данный термин нужно определить в соответствии с общенаучными требованиями к определению понятий, обозначаемых теми или иными терминами.</w:t>
      </w:r>
    </w:p>
    <w:p>
      <w:pPr>
        <w:pStyle w:val="Normal"/>
        <w:jc w:val="both"/>
        <w:rPr/>
      </w:pPr>
      <w:r>
        <w:rPr/>
        <w:t>Однако в школе этому по ряду причин не учат, и большинство научных работников, не говоря уже об остальных, навыками применения алгоритма построения определений в соответствии с общенаучными требованиями не владеют. Это порождает много путаницы и недоразумений, которых можно было  бы сравнительно легко избегать.</w:t>
      </w:r>
    </w:p>
    <w:p>
      <w:pPr>
        <w:pStyle w:val="Normal"/>
        <w:jc w:val="both"/>
        <w:rPr/>
      </w:pPr>
      <w:r>
        <w:rPr/>
        <w:t xml:space="preserve">При непосредственной работе с текстом одним из первых обязательных требований выступает необходимость определения всех используемых автором терминов в контексте, заданном его целями, определения в соответствии с общенаучными требованиями. </w:t>
      </w:r>
    </w:p>
    <w:p>
      <w:pPr>
        <w:pStyle w:val="Normal"/>
        <w:jc w:val="both"/>
        <w:rPr/>
      </w:pPr>
      <w:r>
        <w:rPr/>
        <w:t xml:space="preserve">Алгоритм построения научного определения термина: определить термин, выражающий научное понятие - это значит отнести рассматриваемый объект к определенному классу с заданной точки зрения, а затем перечислить ряд его существенных признаков, необходимый и достаточный для однозначного выделения из этого класса. </w:t>
      </w:r>
    </w:p>
    <w:p>
      <w:pPr>
        <w:pStyle w:val="Normal"/>
        <w:jc w:val="both"/>
        <w:rPr/>
      </w:pPr>
      <w:r>
        <w:rPr/>
        <w:t>В качестве объекта рассмотрения может быть выделена любая  часть мира, значимая для его причинно-следственных связей. Это может быть предмет, процесс, явление, свойство - то, что важно для причинно-следственных связей.</w:t>
      </w:r>
    </w:p>
    <w:p>
      <w:pPr>
        <w:pStyle w:val="Normal"/>
        <w:jc w:val="both"/>
        <w:rPr/>
      </w:pPr>
      <w:r>
        <w:rPr/>
        <w:t xml:space="preserve">Алгоритм состоит из трех операций. </w:t>
      </w:r>
    </w:p>
    <w:p>
      <w:pPr>
        <w:pStyle w:val="Normal"/>
        <w:jc w:val="both"/>
        <w:rPr/>
      </w:pPr>
      <w:r>
        <w:rPr/>
        <w:t>Первая - определить точку зрения, с которой будет рассматриваться данный объект, точку зрения, с которой будут даваться определение обозначающего этот объект термина. Сколько может быть точек зрения - столько может быть и определений. И все будут правильны в своих рамках, в своем контексте. Но дискуссия возможна только при условии общности исходной точки зрения на обсуждаемые сущности и связи между ними. Точка зрения задается целями предпринятого анализа. Так для физика трактор - это тело, для инженера - механизм, для железнодорожника - груз, для сельхозтехники - товар. Хотя говорить они будут об одном и том же предмете, классы, к которым они его отнесут, будут различными. Совершенно недопустима подмена одной точки зрения другою, хотя при точном выделении можно и зачастую нужно рассматривать одну и ту же сущность с нескольких, соответственно каждый раз называемых точек зрения. Разумеется, контекст и определение для каждой точки зрения будут  различны, но это не отменяет требований к их точности.</w:t>
      </w:r>
    </w:p>
    <w:p>
      <w:pPr>
        <w:pStyle w:val="Normal"/>
        <w:jc w:val="both"/>
        <w:rPr/>
      </w:pPr>
      <w:r>
        <w:rPr/>
        <w:t>Все начинается отсюда - четко выбрать и указать точку зрения. (В ряде случаев точка зрения отдельно не называется, будучи однозначно задана контекстом). В этом случае все же нужно следить, чтобы не происходило скрытого выхода за границы контекста и даже перехода в другой контекст, задающий другую точку зрения, и, соответственно другой класс и другие признаки выделения из него. Такой переход может быть как по небрежной невнимательности, так и целенаправленно использоваться как прием некорректного спора.</w:t>
      </w:r>
    </w:p>
    <w:p>
      <w:pPr>
        <w:pStyle w:val="Normal"/>
        <w:jc w:val="both"/>
        <w:rPr/>
      </w:pPr>
      <w:r>
        <w:rPr/>
        <w:t xml:space="preserve">Второе: выбрав точку зрения, нужно правильно назвать класс. И класс в этом контексте лучше брать предельно общий для данной точки зрения. </w:t>
      </w:r>
    </w:p>
    <w:p>
      <w:pPr>
        <w:pStyle w:val="Normal"/>
        <w:jc w:val="both"/>
        <w:rPr/>
      </w:pPr>
      <w:r>
        <w:rPr/>
        <w:t>Класс - это совокупность сущностей, объединенных наличием у них хотя бы одного общего существенного в данном контексте признака.</w:t>
      </w:r>
    </w:p>
    <w:p>
      <w:pPr>
        <w:pStyle w:val="Normal"/>
        <w:jc w:val="both"/>
        <w:rPr/>
      </w:pPr>
      <w:r>
        <w:rPr/>
        <w:t>3. Перечисление соответствующего набора признаков. Перечисляются только существенные признаки, которыми обладает то, что вы определяете.</w:t>
      </w:r>
    </w:p>
    <w:p>
      <w:pPr>
        <w:pStyle w:val="Normal"/>
        <w:jc w:val="both"/>
        <w:rPr/>
      </w:pPr>
      <w:r>
        <w:rPr/>
        <w:t>Существенный признак - это такое свойство, при утрате которого объект рассмотрения превращается во что-либо другое.</w:t>
      </w:r>
    </w:p>
    <w:p>
      <w:pPr>
        <w:pStyle w:val="Normal"/>
        <w:jc w:val="both"/>
        <w:rPr/>
      </w:pPr>
      <w:r>
        <w:rPr/>
        <w:t>Нельзя называть признаки, не являющиеся существенными. Включение хотя бы одного такого признака, то есть такого, который можно вычеркнуть, а сущность объекта рассмотрения при этом сохранится, свидетельствует о неполноте непонимание объекта рассмотрения. Назвать необходимо столько признаков, чтобы  данный объект из названного класса можно было выделить однозначно, чтобы его ни с чем другим нельзя было смешать.</w:t>
      </w:r>
    </w:p>
    <w:p>
      <w:pPr>
        <w:pStyle w:val="Normal"/>
        <w:jc w:val="both"/>
        <w:rPr/>
      </w:pPr>
      <w:r>
        <w:rPr/>
        <w:t xml:space="preserve">Из точного научного определения нельзя вычеркнуть ни одного слова и ни одного слова в само определение не нужно добавлять. Лишнее - показатель неполноты понимания сущности. Если в определении не хватает хотя бы одного слова – это открывает возможности подмены объекта рассмотрения. </w:t>
      </w:r>
    </w:p>
    <w:p>
      <w:pPr>
        <w:pStyle w:val="Normal"/>
        <w:jc w:val="both"/>
        <w:rPr/>
      </w:pPr>
      <w:r>
        <w:rPr/>
        <w:t xml:space="preserve">Можно для тренировки с близкими друзьями рекомендовать тренировки по составлению определений различных понятий, выраженных теми или иными терминами. </w:t>
      </w:r>
    </w:p>
    <w:p>
      <w:pPr>
        <w:pStyle w:val="Normal"/>
        <w:jc w:val="both"/>
        <w:rPr/>
      </w:pPr>
      <w:r>
        <w:rPr/>
        <w:t xml:space="preserve">Мы говорим о выделении объекта рассмотрения. Но нередко высказывание по объекту рассмотрения не содержит непосредственного его названия. Нужно научиться выделять объект рассмотрения и в этих случаях. </w:t>
      </w:r>
    </w:p>
    <w:p>
      <w:pPr>
        <w:pStyle w:val="Normal"/>
        <w:jc w:val="both"/>
        <w:rPr/>
      </w:pPr>
      <w:r>
        <w:rPr/>
        <w:t xml:space="preserve">Выделив объект рассмотрения, нужно выделить сначала предельно кратко утверждение по данному объекту. За этим утверждением стоят определенные результаты логического анализа, предварительная установка, эмоциональная реакция, формы выражения и влияние на последующие собственные действия. Далее нужно проверить соответствие между объектом рассмотрения и высказыванием по этому объекту. </w:t>
      </w:r>
    </w:p>
    <w:p>
      <w:pPr>
        <w:pStyle w:val="Normal"/>
        <w:jc w:val="both"/>
        <w:rPr/>
      </w:pPr>
      <w:r>
        <w:rPr/>
        <w:t xml:space="preserve">Объект рассмотрения и утверждение о нем являются смысловой единицей текста. Из смысловых единиц и строится затем </w:t>
      </w:r>
      <w:r>
        <w:rPr>
          <w:i/>
        </w:rPr>
        <w:t>структурно-логическая схема текста</w:t>
      </w:r>
      <w:r>
        <w:rPr/>
        <w:t>.</w:t>
      </w:r>
    </w:p>
    <w:p>
      <w:pPr>
        <w:pStyle w:val="Normal"/>
        <w:jc w:val="both"/>
        <w:rPr/>
      </w:pPr>
      <w:r>
        <w:rPr/>
        <w:t>Но еще до перехода к выделению второй смысловой единицы, уместно применение следующего приема - опережающих вопросов, без которых обозначенное смысловой единицей не будет раскрыто полностью. Ведь смысловая единица - это предельно сжатое обозначение частицы сути, заложенной в текст, сама же соответствующая единица, как правило, намного больше. Ее нужно увидеть полностью, причем желательно увидеть и понять даже полнее в соответствии с вашей целевой установкой. Автор мог ориентироваться на более узкую цель и много оставить не раскрытым. Эту нераскрытость также нужно увидеть. Этому и служат опережающие вопросы, ответы на которые нужно начинать искать в контексте первой же смысловой единицы, в своей памяти или же, в случае надобности, в справочной литературе.</w:t>
      </w:r>
    </w:p>
    <w:p>
      <w:pPr>
        <w:pStyle w:val="Normal"/>
        <w:jc w:val="both"/>
        <w:rPr/>
      </w:pPr>
      <w:r>
        <w:rPr/>
        <w:t>Типичные опережающие вопросы: случайно это или закономерно? Если закономерно, то частью проявления какой именно закономерности это является? В чем это проявляется внешне? Какие это может иметь последствия? Какие из этих возможных последствий уже имеют место? При каких условиях могут проявиться другие последствия? Что в связи с этим можно и нужно предпринять в соответствии с приемлемыми вами целями?</w:t>
      </w:r>
    </w:p>
    <w:p>
      <w:pPr>
        <w:pStyle w:val="Normal"/>
        <w:jc w:val="both"/>
        <w:rPr/>
      </w:pPr>
      <w:r>
        <w:rPr/>
        <w:t xml:space="preserve">Многие привыкли читать текст, не выходя за его рамки. В школе не поощряются «лишние» вопросы. А любое исследование начинается с вопросов. Там, где остальным все ясно, исследователь обнаруживает вопрос, не имеющий пока ответа. И начинает этот ответ искать: а нельзя ли иначе, а как это лучше, а что из этого следует, а зачем это, на чем это основано? </w:t>
      </w:r>
    </w:p>
    <w:p>
      <w:pPr>
        <w:pStyle w:val="Normal"/>
        <w:jc w:val="both"/>
        <w:rPr/>
      </w:pPr>
      <w:r>
        <w:rPr/>
        <w:t xml:space="preserve">На основе опережающих вопросов «вычерпывается» информационное содержание вокруг первой смысловой единицы текста. У задавшего вопрос невольно возникает установка и на поиск ответа на него: автор ответит - или самому придется ответ искать? В большинстве случаев у читающего вопросов должно возникать больше, чем раскроет автор текста, ограниченный своими целевыми установками, временем, собственной информационной базой или даже заданным пределом по объему текста. У читателя при мысленной работе части этих ограничений нет, по другим же его рамки существенно отличаются от авторских. </w:t>
      </w:r>
    </w:p>
    <w:p>
      <w:pPr>
        <w:pStyle w:val="Normal"/>
        <w:jc w:val="both"/>
        <w:rPr/>
      </w:pPr>
      <w:r>
        <w:rPr/>
        <w:t>Уместно обратить внимание и на такой широко известный феномен, как нахождение ответа на давние вопросы при чтении текста, казалось бы, не имеющего к ним прямого отношения, равно как и на рождение собственных новых идей в связи с материалами текста, хотя автор об этих идеях даже и вскользь не упоминает.</w:t>
      </w:r>
    </w:p>
    <w:p>
      <w:pPr>
        <w:pStyle w:val="Normal"/>
        <w:jc w:val="both"/>
        <w:rPr/>
      </w:pPr>
      <w:r>
        <w:rPr/>
        <w:t>Все это вместе взятое позволяет получать при работе с текстом больше, нежели сам этот текст содержит.</w:t>
      </w:r>
    </w:p>
    <w:p>
      <w:pPr>
        <w:pStyle w:val="Normal"/>
        <w:jc w:val="both"/>
        <w:rPr/>
      </w:pPr>
      <w:r>
        <w:rPr/>
        <w:t xml:space="preserve">После такой проработки нескольких смысловых единиц текста нужно построить схему их взаимосвязи в данном тексте. Это могут быть компоненты более общей, объединяющей их конструкции, как минимум - общего класса. Это может быть две сущности, которые совпадают друг с другом частично. Это может быть следствие из какого-то утверждения. Это могут быть различные проявления ранее названной сущности. Это могут быть два тезиса, меж собой напрямую вязи не имеющие, но когда они начинают действовать одновременно, то на стыке получается третье. Может быть классическая схема  научного закона: две взаимодействующие сущности вызывают появление или изменение  третьей. </w:t>
      </w:r>
    </w:p>
    <w:p>
      <w:pPr>
        <w:pStyle w:val="Normal"/>
        <w:jc w:val="both"/>
        <w:rPr/>
      </w:pPr>
      <w:r>
        <w:rPr/>
        <w:t xml:space="preserve">После выделения двух смысловых единиц, продолжается чтение текста и выделяется третья, четвертая смысловые единицы - все это соединяется воедино. В результате получается структурно-логическая схема текста. </w:t>
      </w:r>
    </w:p>
    <w:p>
      <w:pPr>
        <w:pStyle w:val="Normal"/>
        <w:jc w:val="both"/>
        <w:rPr/>
      </w:pPr>
      <w:r>
        <w:rPr/>
        <w:t xml:space="preserve">Все  люди всеми этими приемами пользоваться умеют. Но умения эти в большинстве случаев на невысоком уровне. В результате самые талантливые проявляют себя просто как вполне способные, гений при этом может проявиться просто как талантливый человек, т.е. многие проявляются минимум на ступень ниже своего потенциала. </w:t>
      </w:r>
    </w:p>
    <w:p>
      <w:pPr>
        <w:pStyle w:val="Normal"/>
        <w:jc w:val="both"/>
        <w:rPr/>
      </w:pPr>
      <w:r>
        <w:rPr/>
        <w:t xml:space="preserve">Пока приемы работы с текстовой информацией на новом уровне мастерства не будут выполняться как бы автоматически, сами собой, без постоянного контроля сознания при любом разговоре, при любом чтении или письме - до тех пор полного потенциала своей эффективности эти приемы не обнаружат. </w:t>
      </w:r>
    </w:p>
    <w:p>
      <w:pPr>
        <w:pStyle w:val="Normal"/>
        <w:jc w:val="both"/>
        <w:rPr/>
      </w:pPr>
      <w:r>
        <w:rPr/>
        <w:t>Отработанные приемы работы с текстом должно контролировать впоследствии  подсознание, сознание  должно лишь научить его этому.</w:t>
      </w:r>
    </w:p>
    <w:p>
      <w:pPr>
        <w:pStyle w:val="Normal"/>
        <w:jc w:val="both"/>
        <w:rPr/>
      </w:pPr>
      <w:r>
        <w:rPr/>
        <w:t xml:space="preserve">Отрабатываются приемы так. Берете хорошую научно-популярную книгу (например, из серии «Эврика»), садитесь вдвоем с другом, удовлетворяющем требованиям, названным при разговоре о тренировках в построении определений. Это должен быть человек, очень уважаемый вами по его  интеллекту и так же относиться к вам. Условие второе: вы не должны бояться, что он вас не так поймет, и уж тем более и допущения не должно быть, что он поднимет вас на смех. Он умница, но он свой. </w:t>
      </w:r>
    </w:p>
    <w:p>
      <w:pPr>
        <w:pStyle w:val="Normal"/>
        <w:jc w:val="both"/>
        <w:rPr/>
      </w:pPr>
      <w:r>
        <w:rPr/>
        <w:t xml:space="preserve">Вы берете страницу, для начала можно и полстраницы, и составляете структурно-логическую схему этого текста. Как выделить смысловые единицы, какие между какими из них связи. Каждый составляет свою независимую версию, а потом сопоставляете: в чем была разница подходов, как она проявилась, чем можно дополнить каждую из версий. На этом же тексте можно отрабатывать построение определений встретившихся терминов, постановку опережающих вопросов и другие приемы работы с текстом. Все делает сначала каждый по отдельности, потом сопоставляется и взаимодополняется. Вопроса «у кого лучше?» задавать нельзя, не надо его даже подразумевать. Вопрос: на чем основана получившаяся разница и как объединить достижения. Постепенно объем прорабатываемого текста можно доводить до 2 страниц. Много не нужно. Важен не сам текст, а отработка на нем соответствующих приемов. </w:t>
      </w:r>
    </w:p>
    <w:p>
      <w:pPr>
        <w:pStyle w:val="Normal"/>
        <w:jc w:val="both"/>
        <w:rPr/>
      </w:pPr>
      <w:r>
        <w:rPr/>
        <w:t xml:space="preserve">И вот когда вы это проделаете более или менее постоянно и долго, у вас резко возрастет непроизвольное внимание при различных видах работы с текстом, вы станете очень серьезными участниками дискуссий, чрезвычайно опасными противниками в споре. А структурно-логическая схема текста позволяет, начав с любого ее места, логично и убедительно изложить ее всю, не перенапрягая свою память, поскольку припоминание в значительной степени заменяется размышлением. </w:t>
      </w:r>
    </w:p>
    <w:p>
      <w:pPr>
        <w:pStyle w:val="Normal"/>
        <w:jc w:val="both"/>
        <w:rPr/>
      </w:pPr>
      <w:r>
        <w:rPr/>
        <w:t>Есть такой тест на определение интеллекта творца. Человеку дают прочитать текст на 4 - 5 страниц, предупредив, что интересуются его пересказом. А затем делают паузу минут на 40. После этого просят пересказать как можно полнее. Никаких дополнительных условий не ставят. Обнаружена такая закономерность. Чем выше интеллект человека-творца, тем менее он придерживается авторской последовательности в изложении содержания текста. Он и содержательную часть рассматривает как оформление некоего исходного материала, в котором важнейшую роль играют причинно-следственные связи, за которыми, в свою очередь стоит взаимодействие различных сущностей.</w:t>
      </w:r>
    </w:p>
    <w:p>
      <w:pPr>
        <w:pStyle w:val="Normal"/>
        <w:jc w:val="both"/>
        <w:rPr/>
      </w:pPr>
      <w:r>
        <w:rPr/>
        <w:t xml:space="preserve">С другой стороны, чем меньше творческий потенциал человека, чем более догматично его мышление, тем более склонен он к  возможно более точному повторению авторского изложения по форме. Он опирается на припоминание по методу репродукции, в то время как творец интуитивно тянется к реконструкции. 5 страниц с одного прочтения запомнить непросто. Возникают пробелы, заминки, вызывающие его собственное недовольство. А недовольство еще более затрудняет припоминание. </w:t>
      </w:r>
    </w:p>
    <w:p>
      <w:pPr>
        <w:pStyle w:val="Normal"/>
        <w:jc w:val="both"/>
        <w:rPr/>
      </w:pPr>
      <w:r>
        <w:rPr/>
        <w:t xml:space="preserve">У воспроизводящего по принципу реконструкции каждая логическая находка вызывает чувство внутреннего удовлетворения, а оно стимулирует память. Основная же нагрузка приходится на логическое мышление, образы, ассоциации, эмоциональные ощущения. И общий результат воспроизведения содержания текста оказывается значительно выше. </w:t>
      </w:r>
    </w:p>
    <w:p>
      <w:pPr>
        <w:pStyle w:val="Normal"/>
        <w:jc w:val="both"/>
        <w:rPr/>
      </w:pPr>
      <w:r>
        <w:rPr/>
        <w:t>У всех людей в реальной жизни постоянно действует то или иное сочетание обоих принципов воспроизведения информации. Но чем больше человек склонен к реконструкции, тем большим оказывается его творческий потенциал и тем с большим вдохновением он может заниматься  сложными видами умственного труда, тем более склонен такой человек к самостоятельности.</w:t>
      </w:r>
    </w:p>
    <w:p>
      <w:pPr>
        <w:pStyle w:val="Normal"/>
        <w:jc w:val="both"/>
        <w:rPr/>
      </w:pPr>
      <w:r>
        <w:rPr/>
        <w:t xml:space="preserve">Следующий прием - сопоставление новой информации с ранее усвоенной. </w:t>
      </w:r>
    </w:p>
    <w:p>
      <w:pPr>
        <w:pStyle w:val="Normal"/>
        <w:jc w:val="both"/>
        <w:rPr/>
      </w:pPr>
      <w:r>
        <w:rPr/>
        <w:t xml:space="preserve">Со школы привычны приказы: слушай, что тебе говорят, не отвлекаясь на посторонние мысли. Творческое же мышление требует при встрече с новой информацией вызывать из памяти максимум того, что с этим новым хоть  как-то можно связать. Ведь именно на основе сравнений и установления связей с ранее освоенным и создается феномен понимания. Чем больше удается установиться связей нового с ранее освоенным - тем выше уровень понимания, тем шире субъективные рамки возможного использования новой информации. По сути дела понимание - это включенность новой информации в тот или иной контекст освоенного. Если бы нам встретилось нечто, что ни с чем мы были бы не в состоянии сравнить, то мы не смогли бы ни высказать, ни помыслить об этом встретившемся ничего совсем. Ведь даже для того, чтобы заявить, что это нечто нам не знакомо, его  надо сначала сравнить с другими сущностями, знакомыми, обнаружить, что это не включается в их совокупность - и только после этого можно сказать, что это нечто - не знакомое, непонятное. </w:t>
      </w:r>
    </w:p>
    <w:p>
      <w:pPr>
        <w:pStyle w:val="TextBodyIndent"/>
        <w:rPr/>
      </w:pPr>
      <w:r>
        <w:rPr/>
        <w:t xml:space="preserve">Словесно повторить можно и фразы на неизвестном языке, можно их заучить, усвоить, но воспользоваться содержащейся в них информации для достижения каких-либо целей. Для того, чтобы это новое освоить, чтобы иметь возможность творчески применить для достижения тех или иных целей, это новое должно стать частью ранее освоенного вами, быть связанным с остальным различными логическими взаимосвязями. А еще важно, чтобы это новое было так или иначе связано с вашими эмоциями (почему это так - будет рассказано при изложении системной концепции интеллекта). И чем больше таких взаимосвязей, тем более разнообразным и более эффективным может быть применение этого нового. </w:t>
      </w:r>
    </w:p>
    <w:p>
      <w:pPr>
        <w:pStyle w:val="Normal"/>
        <w:jc w:val="both"/>
        <w:rPr/>
      </w:pPr>
      <w:r>
        <w:rPr/>
        <w:t xml:space="preserve">Важнейшим показателем уровня понимания является </w:t>
      </w:r>
      <w:r>
        <w:rPr>
          <w:i/>
        </w:rPr>
        <w:t>возможность переводить новую информацию «на свой язык» применительно к различным ситуациям</w:t>
      </w:r>
      <w:r>
        <w:rPr/>
        <w:t xml:space="preserve">. Представьте себе, что вам нужно это новое объяснить, а  не просто сообщить, т.е. обеспечить понимание, освоение этого нового другими, разными по опыту и по уровню развития людьми. Малым детям вы будете рассказывать так, подросткам - иначе, своему коллеге и лучшему другу тоже по-другому, старому ученому - и вовсе иначе. Во всех случаях язык изложения будет очень разным. </w:t>
      </w:r>
    </w:p>
    <w:p>
      <w:pPr>
        <w:pStyle w:val="Normal"/>
        <w:jc w:val="both"/>
        <w:rPr/>
      </w:pPr>
      <w:r>
        <w:rPr/>
        <w:t xml:space="preserve">Готовность к такому разному рассказу разным языком - важнейший показатель уровня освоения данной информации. </w:t>
      </w:r>
    </w:p>
    <w:p>
      <w:pPr>
        <w:pStyle w:val="Normal"/>
        <w:jc w:val="both"/>
        <w:rPr/>
      </w:pPr>
      <w:r>
        <w:rPr/>
        <w:t>Есть разные уровни результатов работы с текстом:</w:t>
      </w:r>
    </w:p>
    <w:p>
      <w:pPr>
        <w:pStyle w:val="Normal"/>
        <w:jc w:val="both"/>
        <w:rPr/>
      </w:pPr>
      <w:r>
        <w:rPr/>
        <w:t>смутные догадки о той области знания или практики, к которой информация этого текста относится;</w:t>
      </w:r>
    </w:p>
    <w:p>
      <w:pPr>
        <w:pStyle w:val="Normal"/>
        <w:jc w:val="both"/>
        <w:rPr/>
      </w:pPr>
      <w:r>
        <w:rPr/>
        <w:t>ощущение понимания без способности выразить словами (как собака: все понимает, только сказать ничего не может);</w:t>
      </w:r>
    </w:p>
    <w:p>
      <w:pPr>
        <w:pStyle w:val="Normal"/>
        <w:jc w:val="both"/>
        <w:rPr/>
      </w:pPr>
      <w:r>
        <w:rPr/>
        <w:t>«понимание попугая»: может повторить, но только авторскими словами - сам попугай не понимает смысла того, что произносит;</w:t>
      </w:r>
    </w:p>
    <w:p>
      <w:pPr>
        <w:pStyle w:val="Normal"/>
        <w:jc w:val="both"/>
        <w:rPr/>
      </w:pPr>
      <w:r>
        <w:rPr/>
        <w:t>человеческое понимание: способность передать смысл в самостоятельно выбираемой форме, со своими примерами, с привлечением других, ранее освоенных знаний.</w:t>
      </w:r>
    </w:p>
    <w:p>
      <w:pPr>
        <w:pStyle w:val="Normal"/>
        <w:jc w:val="both"/>
        <w:rPr/>
      </w:pPr>
      <w:r>
        <w:rPr/>
        <w:t xml:space="preserve">Обеспечивается это тем, что уже во время работы с текстом вы одновременно «переводите авторское изложение на свой язык», т.е. представляете, как бы это изложили вы, ориентируясь на свой высокоинтеллектуальный уровень заинтересованного человека. </w:t>
      </w:r>
    </w:p>
    <w:p>
      <w:pPr>
        <w:pStyle w:val="Normal"/>
        <w:jc w:val="both"/>
        <w:rPr/>
      </w:pPr>
      <w:r>
        <w:rPr/>
        <w:t xml:space="preserve">Вообще интеллектуальная работа по выбору наилучшей формы вашего личного рассказа той или иной информации очень многое дает для ваше освоения этого содержания. </w:t>
      </w:r>
    </w:p>
    <w:p>
      <w:pPr>
        <w:pStyle w:val="TextBodyIndent"/>
        <w:rPr/>
      </w:pPr>
      <w:r>
        <w:rPr>
          <w:b/>
        </w:rPr>
        <w:t>Очень продуктивный прием - использование наглядных представлений и образов для углубления понимания содержания текста.</w:t>
      </w:r>
    </w:p>
    <w:p>
      <w:pPr>
        <w:pStyle w:val="Normal"/>
        <w:jc w:val="both"/>
        <w:rPr/>
      </w:pPr>
      <w:r>
        <w:rPr/>
        <w:t xml:space="preserve">Надо как можно больше пытаться представить: как это могло бы быть изображено. Малейшее обращение к схематическому изображению содержания текста сразу обнаруживает некорректность старого тезиса об интеллигенции-прослойке. </w:t>
      </w:r>
    </w:p>
    <w:p>
      <w:pPr>
        <w:pStyle w:val="Normal"/>
        <w:jc w:val="both"/>
        <w:rPr/>
      </w:pPr>
      <w:r>
        <w:rPr/>
        <w:t xml:space="preserve">Про опережающие вопросы уже было сказано. Или вы в достаточной мере овладеете этим приемом, или вас постоянно будут впоследствии донимать неожиданные вопросы, к которым вы будут не готовы. </w:t>
      </w:r>
    </w:p>
    <w:p>
      <w:pPr>
        <w:pStyle w:val="Normal"/>
        <w:jc w:val="both"/>
        <w:rPr/>
      </w:pPr>
      <w:r>
        <w:rPr/>
        <w:t xml:space="preserve">Помимо раскрытия потребностей и возможностей поиска ответов на эти вопросы в самом тексте, отчего само его прочтение становится более многоцелевым, эти вопросы активизируют припоминание ранее освоенного в связи раскрывающимся содержанием данного текста, активизируется интеллектуальная деятельность, и освоение его становится более эффективным. </w:t>
      </w:r>
    </w:p>
    <w:p>
      <w:pPr>
        <w:pStyle w:val="Normal"/>
        <w:jc w:val="both"/>
        <w:rPr/>
      </w:pPr>
      <w:r>
        <w:rPr/>
        <w:t xml:space="preserve">Побочным эффектом становится совершенствование общей вашей способности быстро  находить ответы  на неожиданно возникающие разнообразнейшие вопросы. </w:t>
      </w:r>
    </w:p>
    <w:p>
      <w:pPr>
        <w:pStyle w:val="Normal"/>
        <w:jc w:val="both"/>
        <w:rPr/>
      </w:pPr>
      <w:r>
        <w:rPr/>
        <w:t xml:space="preserve">Сопоставление частей текста по содержанию, являясь, строго говоря, составной частью структурно-логического анализа, имеет и определенное самостоятельное значение: обнаружение противоречий в тексте, противоречий, способных перечеркнуть  истинность всех противоречащих друг другу, или хотя бы вызвать субъективное недоверие читателя или слушателя. В этом случае важно не сваливать все воедино: ложным может быть только одно из взаимно противоречивых утверждений, а могут быть и оба истинными, но каждое в своем контексте, противоречие же возникло из-за невольного или целенаправленного смешения этих контекстов. </w:t>
      </w:r>
    </w:p>
    <w:p>
      <w:pPr>
        <w:pStyle w:val="Normal"/>
        <w:jc w:val="both"/>
        <w:rPr/>
      </w:pPr>
      <w:r>
        <w:rPr/>
        <w:t xml:space="preserve">На более высоком методологическом уровне это выражается требованием различать закон и закономерность. Закон - это причинно-следственная связь, действующая в любых условиях. Закономерность - причинно-следственная связь, проявляющаяся только в строго определенных условиях, в более или менее очерченных границах, в том числе и границах времени (частный случай принципа конкретности истины). </w:t>
      </w:r>
    </w:p>
    <w:p>
      <w:pPr>
        <w:pStyle w:val="Normal"/>
        <w:jc w:val="both"/>
        <w:rPr/>
      </w:pPr>
      <w:r>
        <w:rPr/>
        <w:t>И еще один хотя и побочный, но очень важный эффект освоения приема сопоставления различных частей текста на предмет выявления возможных противоречий: ваши собственные устные и письменные тексты становятся от этого более логически стройными и внутренне непротиворечивыми.</w:t>
      </w:r>
    </w:p>
    <w:p>
      <w:pPr>
        <w:pStyle w:val="TextBodyIndent"/>
        <w:rPr/>
      </w:pPr>
      <w:r>
        <w:rPr>
          <w:b/>
        </w:rPr>
        <w:t xml:space="preserve">Опережение авторского изложения по содержанию с последующей проверкой оснований. </w:t>
      </w:r>
    </w:p>
    <w:p>
      <w:pPr>
        <w:pStyle w:val="Normal"/>
        <w:jc w:val="both"/>
        <w:rPr/>
      </w:pPr>
      <w:r>
        <w:rPr/>
        <w:t xml:space="preserve">Прочитав достаточный, чтобы он мог служить минимальным обоснованием, отрезок текста, очень полезно мысленно забегать вперед, пытаясь представить, о чем в соответствии с общим заглавием и прочитанным отрезком должна идти речь дальше? </w:t>
      </w:r>
    </w:p>
    <w:p>
      <w:pPr>
        <w:pStyle w:val="Normal"/>
        <w:jc w:val="both"/>
        <w:rPr/>
      </w:pPr>
      <w:r>
        <w:rPr/>
        <w:t>Если последующее изложение совпадает по проблематике с вашими предположениями, это может говорить о существенном сходстве ваших рассуждений с логикой авторского изложения. Если не совпадает - это неплохой повод подумать о причинах, вызвавших это несовпадение: или что-то не учли вы, или не учел автор, или вы не полностью поняли целевую направленность автора? Последующее чтение текста должно на этот вопрос ответить.</w:t>
      </w:r>
    </w:p>
    <w:p>
      <w:pPr>
        <w:pStyle w:val="Normal"/>
        <w:jc w:val="both"/>
        <w:rPr/>
      </w:pPr>
      <w:r>
        <w:rPr/>
        <w:t>Помимо прочего этот прием ценен и тем, что фактически стимулирует ассоциативное мышление при работе с текстом другого автора: по ассоциации во время такого чтения вам может придти решение другой вашей проблемы, связанной с авторским текстом  только внешним сходством или даже полной сущностной противоположностью.</w:t>
      </w:r>
    </w:p>
    <w:p>
      <w:pPr>
        <w:pStyle w:val="Normal"/>
        <w:jc w:val="both"/>
        <w:rPr/>
      </w:pPr>
      <w:r>
        <w:rPr/>
        <w:t>Эти внешне простые приемы надо понять и освоить до автоматизма применения. Для этого один из лучших ежедневные тренировки вдвоем по 15-20 минут.</w:t>
      </w:r>
    </w:p>
    <w:p>
      <w:pPr>
        <w:pStyle w:val="Normal"/>
        <w:jc w:val="both"/>
        <w:rPr/>
      </w:pPr>
      <w:r>
        <w:rPr/>
        <w:t xml:space="preserve">Спустя некоторое время обнаружите, что при тех же исходных знаниях вы добиваетесь значительной больших эффектов в своей интеллектуальной деятельности. </w:t>
      </w:r>
    </w:p>
    <w:p>
      <w:pPr>
        <w:pStyle w:val="Normal"/>
        <w:jc w:val="both"/>
        <w:rPr/>
      </w:pPr>
      <w:r>
        <w:rPr/>
      </w:r>
    </w:p>
    <w:p>
      <w:pPr>
        <w:pStyle w:val="Style15"/>
        <w:rPr/>
      </w:pPr>
      <w:r>
        <w:rPr/>
      </w:r>
    </w:p>
    <w:p>
      <w:pPr>
        <w:pStyle w:val="Style13"/>
        <w:rPr/>
      </w:pPr>
      <w:r>
        <w:rPr>
          <w:b/>
        </w:rPr>
        <w:t>2.</w:t>
      </w:r>
      <w:r>
        <w:rPr/>
        <w:t xml:space="preserve"> </w:t>
      </w:r>
      <w:r>
        <w:rPr>
          <w:b/>
        </w:rPr>
        <w:t>Советы по обобщению материалов</w:t>
      </w:r>
      <w:r>
        <w:rPr/>
        <w:t>.</w:t>
      </w:r>
    </w:p>
    <w:p>
      <w:pPr>
        <w:pStyle w:val="Style13"/>
        <w:rPr/>
      </w:pPr>
      <w:r>
        <w:rPr/>
      </w:r>
    </w:p>
    <w:p>
      <w:pPr>
        <w:pStyle w:val="Style13"/>
        <w:rPr/>
      </w:pPr>
      <w:r>
        <w:rPr>
          <w:i/>
        </w:rPr>
        <w:t>Общие рекомендации</w:t>
      </w:r>
      <w:r>
        <w:rPr/>
        <w:t>.</w:t>
      </w:r>
    </w:p>
    <w:p>
      <w:pPr>
        <w:pStyle w:val="Style13"/>
        <w:rPr/>
      </w:pPr>
      <w:r>
        <w:rPr/>
        <w:t>Определить иерархию целей, достижению которых способствует решение задач по данной проблематике.</w:t>
      </w:r>
    </w:p>
    <w:p>
      <w:pPr>
        <w:pStyle w:val="Style13"/>
        <w:rPr/>
      </w:pPr>
      <w:r>
        <w:rPr/>
        <w:t xml:space="preserve">Определить иерархию потребностей с указанием субъектов и условий, порождающих у них эти потребности. </w:t>
      </w:r>
    </w:p>
    <w:p>
      <w:pPr>
        <w:pStyle w:val="Style13"/>
        <w:rPr/>
      </w:pPr>
      <w:r>
        <w:rPr/>
        <w:t>По возможности точнее формулировать:</w:t>
      </w:r>
    </w:p>
    <w:p>
      <w:pPr>
        <w:pStyle w:val="Style13"/>
        <w:rPr/>
      </w:pPr>
      <w:r>
        <w:rPr/>
        <w:tab/>
        <w:tab/>
        <w:t xml:space="preserve">Цели, </w:t>
      </w:r>
    </w:p>
    <w:p>
      <w:pPr>
        <w:pStyle w:val="Style13"/>
        <w:rPr/>
      </w:pPr>
      <w:r>
        <w:rPr/>
        <w:tab/>
        <w:tab/>
        <w:t xml:space="preserve">Потребности, </w:t>
      </w:r>
    </w:p>
    <w:p>
      <w:pPr>
        <w:pStyle w:val="Style13"/>
        <w:rPr/>
      </w:pPr>
      <w:r>
        <w:rPr/>
        <w:tab/>
        <w:tab/>
        <w:t xml:space="preserve">Проблемы, </w:t>
      </w:r>
    </w:p>
    <w:p>
      <w:pPr>
        <w:pStyle w:val="Style13"/>
        <w:rPr/>
      </w:pPr>
      <w:r>
        <w:rPr/>
        <w:tab/>
        <w:tab/>
        <w:t>Задачи</w:t>
      </w:r>
    </w:p>
    <w:p>
      <w:pPr>
        <w:pStyle w:val="Style13"/>
        <w:rPr/>
      </w:pPr>
      <w:r>
        <w:rPr/>
        <w:t>И расставить их по степени значимости. Точность формулировок сначала может быть небольшой, но может и должна возрастать по мере работы над темой.</w:t>
      </w:r>
    </w:p>
    <w:p>
      <w:pPr>
        <w:pStyle w:val="Style13"/>
        <w:rPr/>
      </w:pPr>
      <w:r>
        <w:rPr/>
        <w:t>Определить опорные философские и общие и частные научные категории и понятия и принципы, на базе которых определяется инструментарий информационного решения выделенных проблем в заданном контексте.</w:t>
      </w:r>
    </w:p>
    <w:p>
      <w:pPr>
        <w:pStyle w:val="Style13"/>
        <w:rPr/>
      </w:pPr>
      <w:r>
        <w:rPr/>
        <w:t xml:space="preserve">Сформулировать по алгоритму (дан в разделе «работа с текстовой информацией») рабочие определения всех понятий, используемых при решении как опорных. </w:t>
      </w:r>
    </w:p>
    <w:p>
      <w:pPr>
        <w:pStyle w:val="Style13"/>
        <w:rPr/>
      </w:pPr>
      <w:r>
        <w:rPr/>
        <w:t>Определить (желательно с графической схемой) взаимоотношение и взаимосвязи всех понятий.</w:t>
      </w:r>
    </w:p>
    <w:p>
      <w:pPr>
        <w:pStyle w:val="Style13"/>
        <w:rPr/>
      </w:pPr>
      <w:r>
        <w:rPr/>
        <w:t>По мере решения задач стараться выделять их типичность и на этой основе пытаться постепенно (пошагово) составлять алгоритмы их решения.</w:t>
      </w:r>
    </w:p>
    <w:p>
      <w:pPr>
        <w:pStyle w:val="Style13"/>
        <w:rPr/>
      </w:pPr>
      <w:r>
        <w:rPr/>
        <w:t xml:space="preserve">За решением задачи в общем виде и выделением использованного алгоритма должно следовать пояснение правили или способов его применения для более конкретных ситуаций с указанием ограничений в применении, которые уже обнаружились. </w:t>
      </w:r>
    </w:p>
    <w:p>
      <w:pPr>
        <w:pStyle w:val="Style13"/>
        <w:rPr/>
      </w:pPr>
      <w:r>
        <w:rPr/>
      </w:r>
    </w:p>
    <w:p>
      <w:pPr>
        <w:pStyle w:val="Style13"/>
        <w:rPr/>
      </w:pPr>
      <w:r>
        <w:rPr/>
        <w:t xml:space="preserve">Достигнув этого уровня, надо постараться подняться по иерархии вверх вплоть до самых основополагающих потребностей субъектов высшего уровня общности факторов, порождающих эти потребности.  </w:t>
      </w:r>
    </w:p>
    <w:p>
      <w:pPr>
        <w:pStyle w:val="Style13"/>
        <w:rPr/>
      </w:pPr>
      <w:r>
        <w:rPr/>
        <w:t xml:space="preserve">Связав этот высший уровень с различными частностями показать целесообразность и основные направления продолжения работы над этой проблематикой в дальнейшем. </w:t>
      </w:r>
    </w:p>
    <w:p>
      <w:pPr>
        <w:pStyle w:val="Style13"/>
        <w:rPr/>
      </w:pPr>
      <w:r>
        <w:rPr/>
      </w:r>
    </w:p>
    <w:p>
      <w:pPr>
        <w:pStyle w:val="Style13"/>
        <w:rPr/>
      </w:pPr>
      <w:r>
        <w:rPr/>
        <w:t xml:space="preserve">Это общая методическая схема работы над комплексными и системными научными проблемами. </w:t>
      </w:r>
    </w:p>
    <w:p>
      <w:pPr>
        <w:pStyle w:val="Style13"/>
        <w:rPr/>
      </w:pPr>
      <w:r>
        <w:rPr/>
        <w:t>Но она неполна. Она достаточна для описания степени освоенности темы на уровне  уже решенного и отражения освоенного в виде реферата (или автореферата).</w:t>
      </w:r>
    </w:p>
    <w:p>
      <w:pPr>
        <w:pStyle w:val="Style13"/>
        <w:rPr/>
      </w:pPr>
      <w:r>
        <w:rPr/>
      </w:r>
    </w:p>
    <w:p>
      <w:pPr>
        <w:pStyle w:val="Style13"/>
        <w:rPr/>
      </w:pPr>
      <w:r>
        <w:rPr>
          <w:i/>
        </w:rPr>
        <w:t>Для упорядочения исследовательской работы</w:t>
      </w:r>
      <w:r>
        <w:rPr/>
        <w:t xml:space="preserve"> на этапе непосредственного решения комплекса задач требуется ее дополнение.</w:t>
      </w:r>
    </w:p>
    <w:p>
      <w:pPr>
        <w:pStyle w:val="Style13"/>
        <w:rPr/>
      </w:pPr>
      <w:r>
        <w:rPr/>
        <w:t xml:space="preserve">Суть научного исследования – на информационном уровне смоделировать ситуацию в виде, достаточно полном и точном для решения требуемых задач. </w:t>
      </w:r>
    </w:p>
    <w:p>
      <w:pPr>
        <w:pStyle w:val="Style13"/>
        <w:rPr/>
      </w:pPr>
      <w:r>
        <w:rPr/>
        <w:t xml:space="preserve">При этом, как правило, обнаруживается неполнота имеющихся данных, необходимых для решения задачи. Это означает, что на основе использования только уже известных факторов и их существующих и известных взаимосвязей не удается построить модель, действия в пределах которой с алгоритмической надежностью (с поправкой на статистическую и динамическую вероятности проявления взаимодействия) приводили бы к искомому результату (или к комплексу его составляющих, или к эффекту системы, если результат должен быть системным. </w:t>
      </w:r>
    </w:p>
    <w:p>
      <w:pPr>
        <w:pStyle w:val="Style13"/>
        <w:rPr/>
      </w:pPr>
      <w:r>
        <w:rPr/>
        <w:t>Фактически – это действия с информационной моделью решения задач при неполноте исходных данных и недостаточности уже известных алгоритмов использования этих данных.</w:t>
      </w:r>
    </w:p>
    <w:p>
      <w:pPr>
        <w:pStyle w:val="Style13"/>
        <w:rPr/>
      </w:pPr>
      <w:r>
        <w:rPr/>
        <w:t xml:space="preserve">Построив модель ситуации решения задачи на основе уже известных данных, нужно ее дополнить, обнаружив или добавив неизвестные или недостающие компоненты так, чтобы задача стала решаемой. Во многих случаях ставится задача уже имеющуюся возможность решения дополнить повышением надежности и эффективности получения искомых результатов (при этом учесть, что нередко повышение надежности требует введения определенной избыточности: «семь раз отмерь – один раз отрежь»). </w:t>
      </w:r>
    </w:p>
    <w:p>
      <w:pPr>
        <w:pStyle w:val="Style13"/>
        <w:rPr/>
      </w:pPr>
      <w:r>
        <w:rPr/>
        <w:t xml:space="preserve">Обычно все это означает сделать информационную модель более полной по следующим параметрам: </w:t>
      </w:r>
    </w:p>
    <w:p>
      <w:pPr>
        <w:pStyle w:val="Style13"/>
        <w:rPr/>
      </w:pPr>
      <w:r>
        <w:rPr/>
        <w:t>полнее выделить больше значимых факторов, от которых зависит сохранение или определенное изменение ситуации;</w:t>
      </w:r>
    </w:p>
    <w:p>
      <w:pPr>
        <w:pStyle w:val="Style13"/>
        <w:rPr/>
      </w:pPr>
      <w:r>
        <w:rPr/>
        <w:t>полнее и точнее определить взаимосвязи и взаимодействие этих факторов, связав вариации этого с соответствующими различными результатами;</w:t>
      </w:r>
    </w:p>
    <w:p>
      <w:pPr>
        <w:pStyle w:val="Style13"/>
        <w:rPr/>
      </w:pPr>
      <w:r>
        <w:rPr/>
        <w:t>точнее определить роль каждого из факторов в получении искомого результата;</w:t>
      </w:r>
    </w:p>
    <w:p>
      <w:pPr>
        <w:pStyle w:val="Style13"/>
        <w:rPr/>
      </w:pPr>
      <w:r>
        <w:rPr/>
        <w:t>ввести более точные измерения этих факторов и их изменений;</w:t>
      </w:r>
    </w:p>
    <w:p>
      <w:pPr>
        <w:pStyle w:val="Style13"/>
        <w:rPr/>
      </w:pPr>
      <w:r>
        <w:rPr/>
        <w:t>ввести более точные измерения получаемого результата и его изменений.</w:t>
      </w:r>
    </w:p>
    <w:p>
      <w:pPr>
        <w:pStyle w:val="Style13"/>
        <w:rPr/>
      </w:pPr>
      <w:r>
        <w:rPr/>
      </w:r>
    </w:p>
    <w:p>
      <w:pPr>
        <w:pStyle w:val="Style13"/>
        <w:rPr/>
      </w:pPr>
      <w:r>
        <w:rPr/>
        <w:t>Повышение полноты и точности информационной модели дает возможность экспериментировать с ней (при необходимости проверяя результаты на натурных моделях) по следующим направлениям:</w:t>
      </w:r>
    </w:p>
    <w:p>
      <w:pPr>
        <w:pStyle w:val="Style13"/>
        <w:rPr/>
      </w:pPr>
      <w:r>
        <w:rPr/>
        <w:t>как изменить взаимодействие уже имеющихся и известных факторов (что уже возможно? Что из возможного наиболее оптимально для достижения искомого результата?);</w:t>
      </w:r>
    </w:p>
    <w:p>
      <w:pPr>
        <w:pStyle w:val="Style13"/>
        <w:rPr/>
      </w:pPr>
      <w:r>
        <w:rPr/>
        <w:t>какие новые факторы (с учетом качественно-количественных их характеристик) ввести дополнительно;</w:t>
      </w:r>
    </w:p>
    <w:p>
      <w:pPr>
        <w:pStyle w:val="Style13"/>
        <w:rPr/>
      </w:pPr>
      <w:r>
        <w:rPr/>
        <w:t>какое именно их взаимодействие с ранее имевшимися и меж собой и как именно обеспечить (нередко эти дополнительные факторы уже есть, но неизвестны управляющему достижением необходимого ему результата).</w:t>
      </w:r>
    </w:p>
    <w:p>
      <w:pPr>
        <w:pStyle w:val="Style13"/>
        <w:rPr/>
      </w:pPr>
      <w:r>
        <w:rPr/>
      </w:r>
    </w:p>
    <w:p>
      <w:pPr>
        <w:pStyle w:val="Style13"/>
        <w:rPr/>
      </w:pPr>
      <w:r>
        <w:rPr/>
        <w:t>Если действующие факторы и их взаимосвязи становятся достаточными для достижения искомого результата, то по алгоритму системного подхода (см. раздел о системном подходе) провести их оптимизацию сначала на информационной модели, а затем и натуре.</w:t>
      </w:r>
    </w:p>
    <w:p>
      <w:pPr>
        <w:pStyle w:val="Style13"/>
        <w:rPr/>
      </w:pPr>
      <w:r>
        <w:rPr/>
        <w:t xml:space="preserve">В дальнейшем обычно возникает потребность оптимизации полученных дополненных и уточненных информационных моделей применительно к различным внешним ситуациям и к различным вариантам использования путем использования дополнительных схем, формул, графиков, матриц и т.д.: </w:t>
      </w:r>
    </w:p>
    <w:p>
      <w:pPr>
        <w:pStyle w:val="Style13"/>
        <w:rPr/>
      </w:pPr>
      <w:r>
        <w:rPr/>
        <w:t>для передачи информации другому субъекту;</w:t>
      </w:r>
    </w:p>
    <w:p>
      <w:pPr>
        <w:pStyle w:val="Style13"/>
        <w:rPr/>
      </w:pPr>
      <w:r>
        <w:rPr/>
        <w:t>для применения в решении иных задач в иных ситуациях</w:t>
      </w:r>
    </w:p>
    <w:p>
      <w:pPr>
        <w:pStyle w:val="Style13"/>
        <w:rPr/>
      </w:pPr>
      <w:r>
        <w:rPr/>
        <w:t>.</w:t>
      </w:r>
    </w:p>
    <w:p>
      <w:pPr>
        <w:pStyle w:val="Style13"/>
        <w:rPr/>
      </w:pPr>
      <w:r>
        <w:rPr/>
        <w:t xml:space="preserve">В ряде случаев (например, такое природное явление, как извержение вулкана, цунами) ситуация недоступна для управляющего воздействия ни по действующим факторам, ни по их взаимосвязям. </w:t>
      </w:r>
    </w:p>
    <w:p>
      <w:pPr>
        <w:pStyle w:val="Style13"/>
        <w:rPr/>
      </w:pPr>
      <w:r>
        <w:rPr/>
        <w:t>В этих случаях создание более полной и точной информационной модели позволяет:</w:t>
      </w:r>
    </w:p>
    <w:p>
      <w:pPr>
        <w:pStyle w:val="Style13"/>
        <w:rPr/>
      </w:pPr>
      <w:r>
        <w:rPr/>
        <w:t>разрабатывать методики прогнозирования с учетом вероятности;</w:t>
      </w:r>
    </w:p>
    <w:p>
      <w:pPr>
        <w:pStyle w:val="Style13"/>
        <w:rPr/>
      </w:pPr>
      <w:r>
        <w:rPr/>
        <w:t>заблаговременно определять необходимое обеспечение и сценарии взаимодействия с данной ситуацией в натуре с учетом наиболее значимых и вероятных вариантов развертывания явления (более раннее обнаружение начала развертки, оповещение и эвакуация населения, обход по маршруту следования транспорта, защита сооружений и т.д.).</w:t>
      </w:r>
    </w:p>
    <w:p>
      <w:pPr>
        <w:pStyle w:val="Style13"/>
        <w:rPr/>
      </w:pPr>
      <w:r>
        <w:rPr/>
        <w:t>Дополнение и уточнение ранее имевшихся информационных моделей и в этих случаях оказывается полезным.</w:t>
      </w:r>
    </w:p>
    <w:p>
      <w:pPr>
        <w:pStyle w:val="Style13"/>
        <w:rPr/>
      </w:pPr>
      <w:r>
        <w:rPr/>
        <w:t xml:space="preserve">Это похоже на ТРИЗ, хотя и в несколько ином аспекте. Это канва для упорядочения  и для стимуляции поисковой и аналитической информационной деятельности. </w:t>
      </w:r>
    </w:p>
    <w:p>
      <w:pPr>
        <w:pStyle w:val="Style13"/>
        <w:rPr/>
      </w:pPr>
      <w:r>
        <w:rPr/>
        <w:t>Построено это на использовании известной закономерности: новый вопрос стимулирует нахождение нового ответа по цепочке «внимание – выделение- удивление – вопрос – интерес – деятельность – результат».</w:t>
      </w:r>
    </w:p>
    <w:p>
      <w:pPr>
        <w:pStyle w:val="Style13"/>
        <w:rPr/>
      </w:pPr>
      <w:r>
        <w:rPr/>
      </w:r>
    </w:p>
    <w:p>
      <w:pPr>
        <w:pStyle w:val="Style15"/>
        <w:rPr/>
      </w:pPr>
      <w:r>
        <w:rPr/>
        <w:t xml:space="preserve">3. </w:t>
      </w:r>
      <w:r>
        <w:rPr>
          <w:b/>
        </w:rPr>
        <w:t>Примерные темы рефератов.</w:t>
      </w:r>
    </w:p>
    <w:p>
      <w:pPr>
        <w:pStyle w:val="Normal"/>
        <w:jc w:val="both"/>
        <w:rPr/>
      </w:pPr>
      <w:r>
        <w:rPr/>
        <w:t>Социальное время и личность педагога.</w:t>
      </w:r>
    </w:p>
    <w:p>
      <w:pPr>
        <w:pStyle w:val="Normal"/>
        <w:jc w:val="both"/>
        <w:rPr/>
      </w:pPr>
      <w:r>
        <w:rPr/>
        <w:t>Система образования в воспроизводстве и развитии социальных структур.</w:t>
      </w:r>
    </w:p>
    <w:p>
      <w:pPr>
        <w:pStyle w:val="Normal"/>
        <w:jc w:val="both"/>
        <w:rPr/>
      </w:pPr>
      <w:r>
        <w:rPr/>
        <w:t>Инерция и стереотипы мышления – их польза и вред, средства преодоления.</w:t>
      </w:r>
    </w:p>
    <w:p>
      <w:pPr>
        <w:pStyle w:val="Normal"/>
        <w:jc w:val="both"/>
        <w:rPr/>
      </w:pPr>
      <w:r>
        <w:rPr/>
        <w:t>Образование – интуиция – творчество.</w:t>
      </w:r>
    </w:p>
    <w:p>
      <w:pPr>
        <w:pStyle w:val="Normal"/>
        <w:jc w:val="both"/>
        <w:rPr/>
      </w:pPr>
      <w:r>
        <w:rPr/>
        <w:t>Активные  методы обучения.</w:t>
      </w:r>
    </w:p>
    <w:p>
      <w:pPr>
        <w:pStyle w:val="Normal"/>
        <w:jc w:val="both"/>
        <w:rPr/>
      </w:pPr>
      <w:r>
        <w:rPr/>
        <w:t>Деловые и ролевые  игры.</w:t>
      </w:r>
    </w:p>
    <w:p>
      <w:pPr>
        <w:pStyle w:val="Normal"/>
        <w:jc w:val="both"/>
        <w:rPr/>
      </w:pPr>
      <w:r>
        <w:rPr/>
        <w:t xml:space="preserve">Проблемное обучение. </w:t>
      </w:r>
    </w:p>
    <w:p>
      <w:pPr>
        <w:pStyle w:val="Normal"/>
        <w:jc w:val="both"/>
        <w:rPr/>
      </w:pPr>
      <w:r>
        <w:rPr/>
        <w:t>Оптимизация записей.</w:t>
      </w:r>
    </w:p>
    <w:p>
      <w:pPr>
        <w:pStyle w:val="Normal"/>
        <w:jc w:val="both"/>
        <w:rPr/>
      </w:pPr>
      <w:r>
        <w:rPr/>
        <w:t>Оптимизация психического состояния.</w:t>
      </w:r>
    </w:p>
    <w:p>
      <w:pPr>
        <w:pStyle w:val="Normal"/>
        <w:jc w:val="both"/>
        <w:rPr/>
      </w:pPr>
      <w:r>
        <w:rPr/>
        <w:t>Экологический императив - нравственный императив - программа «Учитель».</w:t>
      </w:r>
    </w:p>
    <w:p>
      <w:pPr>
        <w:pStyle w:val="Normal"/>
        <w:jc w:val="both"/>
        <w:rPr/>
      </w:pPr>
      <w:r>
        <w:rPr/>
        <w:t>Педагогика и инженерное дело (Э.Крик. Введение в инженерное дело).</w:t>
      </w:r>
    </w:p>
    <w:p>
      <w:pPr>
        <w:pStyle w:val="Normal"/>
        <w:jc w:val="both"/>
        <w:rPr/>
      </w:pPr>
      <w:r>
        <w:rPr/>
        <w:t>Интеллект как системное свойство субъекта - формирование, развитие и проявление.</w:t>
      </w:r>
    </w:p>
    <w:p>
      <w:pPr>
        <w:pStyle w:val="Normal"/>
        <w:jc w:val="both"/>
        <w:rPr/>
      </w:pPr>
      <w:r>
        <w:rPr/>
        <w:t>Образование - путь к свободе.</w:t>
      </w:r>
    </w:p>
    <w:p>
      <w:pPr>
        <w:pStyle w:val="Normal"/>
        <w:jc w:val="both"/>
        <w:rPr/>
      </w:pPr>
      <w:r>
        <w:rPr/>
        <w:t>Повышение эффективности работы с текстовой информацией.</w:t>
      </w:r>
    </w:p>
    <w:p>
      <w:pPr>
        <w:pStyle w:val="Normal"/>
        <w:jc w:val="both"/>
        <w:rPr/>
      </w:pPr>
      <w:r>
        <w:rPr/>
        <w:t>Учет психического феномена «установка» в педагогической деятельности.</w:t>
      </w:r>
    </w:p>
    <w:p>
      <w:pPr>
        <w:pStyle w:val="Normal"/>
        <w:jc w:val="both"/>
        <w:rPr/>
      </w:pPr>
      <w:r>
        <w:rPr/>
        <w:t>Контроль в образовательном процессе.</w:t>
      </w:r>
    </w:p>
    <w:p>
      <w:pPr>
        <w:pStyle w:val="Normal"/>
        <w:jc w:val="both"/>
        <w:rPr/>
      </w:pPr>
      <w:r>
        <w:rPr/>
        <w:t>Профориентация - вчера - сегодня - завтра.</w:t>
      </w:r>
    </w:p>
    <w:p>
      <w:pPr>
        <w:pStyle w:val="Normal"/>
        <w:jc w:val="both"/>
        <w:rPr/>
      </w:pPr>
      <w:r>
        <w:rPr/>
        <w:t>Образование будущего (по материалам... указать: по каким именно).</w:t>
      </w:r>
    </w:p>
    <w:p>
      <w:pPr>
        <w:pStyle w:val="Normal"/>
        <w:jc w:val="both"/>
        <w:rPr/>
      </w:pPr>
      <w:r>
        <w:rPr/>
        <w:t xml:space="preserve">Системность в образовании - сущность, обеспечение, проявление. </w:t>
      </w:r>
    </w:p>
    <w:p>
      <w:pPr>
        <w:pStyle w:val="Normal"/>
        <w:jc w:val="both"/>
        <w:rPr/>
      </w:pPr>
      <w:r>
        <w:rPr/>
        <w:t>Системность в педагогической деятельности.</w:t>
      </w:r>
    </w:p>
    <w:p>
      <w:pPr>
        <w:pStyle w:val="Normal"/>
        <w:jc w:val="both"/>
        <w:rPr/>
      </w:pPr>
      <w:r>
        <w:rPr/>
        <w:t>НОТ педагога.</w:t>
      </w:r>
    </w:p>
    <w:p>
      <w:pPr>
        <w:pStyle w:val="Normal"/>
        <w:jc w:val="both"/>
        <w:rPr/>
      </w:pPr>
      <w:r>
        <w:rPr/>
        <w:t>Проблемы современной культуры умственного труда и решение их в педагогической деятельности. Корректировка самообразования.</w:t>
      </w:r>
    </w:p>
    <w:p>
      <w:pPr>
        <w:pStyle w:val="Normal"/>
        <w:jc w:val="both"/>
        <w:rPr/>
      </w:pPr>
      <w:r>
        <w:rPr/>
        <w:t>Современные технологии обучения.</w:t>
      </w:r>
    </w:p>
    <w:p>
      <w:pPr>
        <w:pStyle w:val="Normal"/>
        <w:jc w:val="both"/>
        <w:rPr/>
      </w:pPr>
      <w:r>
        <w:rPr/>
        <w:t>Деятельностная концепция обучения.</w:t>
      </w:r>
    </w:p>
    <w:p>
      <w:pPr>
        <w:pStyle w:val="Normal"/>
        <w:jc w:val="both"/>
        <w:rPr/>
      </w:pPr>
      <w:r>
        <w:rPr/>
        <w:t>Современные технологии обучения.</w:t>
      </w:r>
    </w:p>
    <w:p>
      <w:pPr>
        <w:pStyle w:val="Normal"/>
        <w:jc w:val="both"/>
        <w:rPr/>
      </w:pPr>
      <w:r>
        <w:rPr/>
        <w:t>Внимание и память в образовательном процессе.</w:t>
      </w:r>
    </w:p>
    <w:p>
      <w:pPr>
        <w:pStyle w:val="Normal"/>
        <w:jc w:val="both"/>
        <w:rPr/>
      </w:pPr>
      <w:r>
        <w:rPr/>
        <w:t>Механизмы саморегуляции в образовании.</w:t>
      </w:r>
    </w:p>
    <w:p>
      <w:pPr>
        <w:pStyle w:val="Normal"/>
        <w:jc w:val="both"/>
        <w:rPr/>
      </w:pPr>
      <w:r>
        <w:rPr/>
        <w:t>Способности индивида и современное образование.</w:t>
      </w:r>
    </w:p>
    <w:p>
      <w:pPr>
        <w:pStyle w:val="Normal"/>
        <w:jc w:val="both"/>
        <w:rPr/>
      </w:pPr>
      <w:r>
        <w:rPr/>
        <w:t>Принципы интенсивной технологии обучения и их реализация в педагогической деятельности преподавателя.</w:t>
      </w:r>
    </w:p>
    <w:p>
      <w:pPr>
        <w:pStyle w:val="Normal"/>
        <w:jc w:val="both"/>
        <w:rPr/>
      </w:pPr>
      <w:r>
        <w:rPr/>
        <w:t>Понятие инвариантов и их роль в развитии познавательной деятельности.</w:t>
      </w:r>
    </w:p>
    <w:p>
      <w:pPr>
        <w:pStyle w:val="Normal"/>
        <w:jc w:val="both"/>
        <w:rPr/>
      </w:pPr>
      <w:r>
        <w:rPr/>
        <w:t>Применение опорных конспектов и опорных сигналов в обучении.</w:t>
      </w:r>
    </w:p>
    <w:p>
      <w:pPr>
        <w:pStyle w:val="Normal"/>
        <w:jc w:val="both"/>
        <w:rPr/>
      </w:pPr>
      <w:r>
        <w:rPr/>
        <w:t xml:space="preserve">Педагогическое общение, стиль взаимодействия и управления в образовательном процессе. </w:t>
      </w:r>
    </w:p>
    <w:p>
      <w:pPr>
        <w:pStyle w:val="Normal"/>
        <w:jc w:val="both"/>
        <w:rPr/>
      </w:pPr>
      <w:r>
        <w:rPr/>
        <w:t>Индивидуальный стиль деятельности педагога.</w:t>
      </w:r>
    </w:p>
    <w:p>
      <w:pPr>
        <w:pStyle w:val="Normal"/>
        <w:jc w:val="both"/>
        <w:rPr/>
      </w:pPr>
      <w:r>
        <w:rPr/>
        <w:t xml:space="preserve">Обратная связь в устном выступлении. </w:t>
      </w:r>
    </w:p>
    <w:p>
      <w:pPr>
        <w:pStyle w:val="Normal"/>
        <w:jc w:val="both"/>
        <w:rPr/>
      </w:pPr>
      <w:r>
        <w:rPr/>
        <w:t>Спор и дискуссия. Методика и техника проведения дискуссии.</w:t>
      </w:r>
    </w:p>
    <w:p>
      <w:pPr>
        <w:pStyle w:val="Normal"/>
        <w:jc w:val="both"/>
        <w:rPr/>
      </w:pPr>
      <w:r>
        <w:rPr/>
        <w:t>Психология творчества и педагогика.</w:t>
      </w:r>
    </w:p>
    <w:p>
      <w:pPr>
        <w:pStyle w:val="Normal"/>
        <w:jc w:val="both"/>
        <w:rPr/>
      </w:pPr>
      <w:r>
        <w:rPr/>
        <w:t>Педагогика компьютерной эпохи.</w:t>
      </w:r>
    </w:p>
    <w:p>
      <w:pPr>
        <w:pStyle w:val="Normal"/>
        <w:jc w:val="both"/>
        <w:rPr/>
      </w:pPr>
      <w:r>
        <w:rPr/>
        <w:t>Способности индивида, условия их развития, современная школа и образование будущего.</w:t>
      </w:r>
    </w:p>
    <w:p>
      <w:pPr>
        <w:pStyle w:val="Normal"/>
        <w:jc w:val="both"/>
        <w:rPr/>
      </w:pPr>
      <w:r>
        <w:rPr/>
        <w:t>Межличностное общение.</w:t>
      </w:r>
    </w:p>
    <w:p>
      <w:pPr>
        <w:pStyle w:val="Normal"/>
        <w:jc w:val="both"/>
        <w:rPr/>
      </w:pPr>
      <w:r>
        <w:rPr/>
        <w:t>Культура общения педагога и воспитанника, учителя и ученика.</w:t>
      </w:r>
    </w:p>
    <w:p>
      <w:pPr>
        <w:pStyle w:val="Normal"/>
        <w:jc w:val="both"/>
        <w:rPr/>
      </w:pPr>
      <w:r>
        <w:rPr/>
        <w:t>Исторические и современные концепции и структуры обучения.</w:t>
      </w:r>
    </w:p>
    <w:p>
      <w:pPr>
        <w:pStyle w:val="Normal"/>
        <w:jc w:val="both"/>
        <w:rPr/>
      </w:pPr>
      <w:r>
        <w:rPr/>
        <w:t>Психология и педагогика творческой деятельности.</w:t>
      </w:r>
    </w:p>
    <w:p>
      <w:pPr>
        <w:pStyle w:val="Normal"/>
        <w:jc w:val="both"/>
        <w:rPr/>
      </w:pPr>
      <w:r>
        <w:rPr/>
        <w:t>Штайнеровская педагогика.</w:t>
      </w:r>
    </w:p>
    <w:p>
      <w:pPr>
        <w:pStyle w:val="Normal"/>
        <w:jc w:val="both"/>
        <w:rPr/>
      </w:pPr>
      <w:r>
        <w:rPr/>
        <w:t>Преподаватель – учитель – педагог.</w:t>
      </w:r>
    </w:p>
    <w:p>
      <w:pPr>
        <w:pStyle w:val="Normal"/>
        <w:jc w:val="both"/>
        <w:rPr/>
      </w:pPr>
      <w:r>
        <w:rPr/>
        <w:t>Настоящее и будущее образования (по материалам конференций).</w:t>
      </w:r>
    </w:p>
    <w:p>
      <w:pPr>
        <w:pStyle w:val="Normal"/>
        <w:jc w:val="both"/>
        <w:rPr/>
      </w:pPr>
      <w:r>
        <w:rPr/>
        <w:t>Блеск и трагедии вундеркиндов.</w:t>
      </w:r>
    </w:p>
    <w:p>
      <w:pPr>
        <w:pStyle w:val="Normal"/>
        <w:jc w:val="both"/>
        <w:rPr/>
      </w:pPr>
      <w:r>
        <w:rPr/>
        <w:t>Психология преподавателей и обучаемых.</w:t>
      </w:r>
    </w:p>
    <w:p>
      <w:pPr>
        <w:pStyle w:val="Normal"/>
        <w:jc w:val="both"/>
        <w:rPr/>
      </w:pPr>
      <w:r>
        <w:rPr/>
        <w:t>Стиль педагогического руководства.</w:t>
      </w:r>
    </w:p>
    <w:p>
      <w:pPr>
        <w:pStyle w:val="Normal"/>
        <w:jc w:val="both"/>
        <w:rPr/>
      </w:pPr>
      <w:r>
        <w:rPr/>
        <w:t>Образование в условиях информационного общества.</w:t>
      </w:r>
    </w:p>
    <w:p>
      <w:pPr>
        <w:pStyle w:val="Normal"/>
        <w:jc w:val="both"/>
        <w:rPr/>
      </w:pPr>
      <w:r>
        <w:rPr/>
        <w:t>Развитие творческого мышления в процессе обучения.</w:t>
      </w:r>
    </w:p>
    <w:p>
      <w:pPr>
        <w:pStyle w:val="Normal"/>
        <w:jc w:val="both"/>
        <w:rPr/>
      </w:pPr>
      <w:r>
        <w:rPr/>
        <w:t>Воспитание творца.</w:t>
      </w:r>
    </w:p>
    <w:p>
      <w:pPr>
        <w:pStyle w:val="Normal"/>
        <w:jc w:val="both"/>
        <w:rPr/>
      </w:pPr>
      <w:r>
        <w:rPr/>
        <w:t xml:space="preserve">Формирование и развитие социальной ориентации. </w:t>
      </w:r>
    </w:p>
    <w:p>
      <w:pPr>
        <w:pStyle w:val="Normal"/>
        <w:jc w:val="both"/>
        <w:rPr/>
      </w:pPr>
      <w:r>
        <w:rPr/>
        <w:t>Свобода как фактор и эффект.</w:t>
      </w:r>
    </w:p>
    <w:p>
      <w:pPr>
        <w:pStyle w:val="Normal"/>
        <w:jc w:val="both"/>
        <w:rPr/>
      </w:pPr>
      <w:r>
        <w:rPr/>
        <w:t xml:space="preserve">Мечты о школе будущего. </w:t>
      </w:r>
    </w:p>
    <w:p>
      <w:pPr>
        <w:pStyle w:val="Normal"/>
        <w:jc w:val="both"/>
        <w:rPr/>
      </w:pPr>
      <w:r>
        <w:rPr/>
        <w:t xml:space="preserve">Связь физической и мыслительной активности. </w:t>
      </w:r>
    </w:p>
    <w:p>
      <w:pPr>
        <w:pStyle w:val="Normal"/>
        <w:jc w:val="both"/>
        <w:rPr/>
      </w:pPr>
      <w:r>
        <w:rPr/>
        <w:t>Социально-педагогическая система Германа Гмайнера.</w:t>
      </w:r>
    </w:p>
    <w:p>
      <w:pPr>
        <w:pStyle w:val="Normal"/>
        <w:jc w:val="both"/>
        <w:rPr/>
      </w:pPr>
      <w:r>
        <w:rPr/>
        <w:t>Педагогика Шалвы Амонашвили.</w:t>
      </w:r>
    </w:p>
    <w:p>
      <w:pPr>
        <w:pStyle w:val="Normal"/>
        <w:jc w:val="both"/>
        <w:rPr/>
      </w:pPr>
      <w:r>
        <w:rPr/>
        <w:t>Япония: «кадры решают все».</w:t>
      </w:r>
    </w:p>
    <w:p>
      <w:pPr>
        <w:pStyle w:val="Normal"/>
        <w:jc w:val="both"/>
        <w:rPr/>
      </w:pPr>
      <w:r>
        <w:rPr/>
        <w:t>А.И. Субетто об интеллекте и образовании.</w:t>
      </w:r>
    </w:p>
    <w:p>
      <w:pPr>
        <w:pStyle w:val="Style15"/>
        <w:ind w:hanging="0"/>
        <w:rPr/>
      </w:pPr>
      <w:r>
        <w:rPr/>
      </w:r>
    </w:p>
    <w:p>
      <w:pPr>
        <w:pStyle w:val="Style15"/>
        <w:ind w:hanging="0"/>
        <w:rPr/>
      </w:pPr>
      <w:r>
        <w:rPr/>
      </w:r>
    </w:p>
    <w:p>
      <w:pPr>
        <w:pStyle w:val="Style15"/>
        <w:ind w:hanging="0"/>
        <w:rPr>
          <w:b/>
          <w:b/>
        </w:rPr>
      </w:pPr>
      <w:r>
        <w:rPr>
          <w:b/>
        </w:rPr>
        <w:t>4. Литература</w:t>
      </w:r>
    </w:p>
    <w:p>
      <w:pPr>
        <w:pStyle w:val="Style15"/>
        <w:ind w:hanging="0"/>
        <w:rPr/>
      </w:pPr>
      <w:r>
        <w:rPr/>
        <w:t>ОСНОВНАЯ</w:t>
      </w:r>
    </w:p>
    <w:p>
      <w:pPr>
        <w:pStyle w:val="Style13"/>
        <w:rPr/>
      </w:pPr>
      <w:r>
        <w:rPr/>
        <w:t>(В скобках указано количество экз. в библиотеке СПбГЭТУ «ЛЕТИ»)</w:t>
      </w:r>
    </w:p>
    <w:p>
      <w:pPr>
        <w:pStyle w:val="Style13"/>
        <w:rPr/>
      </w:pPr>
      <w:r>
        <w:rPr/>
      </w:r>
    </w:p>
    <w:p>
      <w:pPr>
        <w:pStyle w:val="Style13"/>
        <w:rPr/>
      </w:pPr>
      <w:r>
        <w:rPr/>
        <w:t>Активные методы обучения и качество подготовки специалистов в вузе. Межвуз. сб. науч. тр. Л. 1988. (5)</w:t>
      </w:r>
    </w:p>
    <w:p>
      <w:pPr>
        <w:pStyle w:val="Style13"/>
        <w:rPr/>
      </w:pPr>
      <w:r>
        <w:rPr/>
        <w:t>Амонашвили Ш.А. Личностно-гуманная основа педагогического процесса. Минск. 1990. (2)</w:t>
      </w:r>
    </w:p>
    <w:p>
      <w:pPr>
        <w:pStyle w:val="Style13"/>
        <w:rPr/>
      </w:pPr>
      <w:r>
        <w:rPr/>
        <w:t>Балл Г.А. Теория учебных задач. Психол. - пед. Аспект. М. 1990. (1)</w:t>
      </w:r>
    </w:p>
    <w:p>
      <w:pPr>
        <w:pStyle w:val="Style13"/>
        <w:rPr/>
      </w:pPr>
      <w:r>
        <w:rPr/>
        <w:t>Беспалько В.П., Татур Ю.С. Системно-методическое  обеспечение учебно-воспитательного процесса подготовки специалистов. Уч. - метод. пособие. М.1989. (2)</w:t>
      </w:r>
    </w:p>
    <w:p>
      <w:pPr>
        <w:pStyle w:val="Style13"/>
        <w:rPr/>
      </w:pPr>
      <w:r>
        <w:rPr/>
        <w:t>Вербицкий А.А. Активное обучение в высшей школе: контекстный подход. М. 1991. (2)</w:t>
      </w:r>
    </w:p>
    <w:p>
      <w:pPr>
        <w:pStyle w:val="Style13"/>
        <w:rPr/>
      </w:pPr>
      <w:r>
        <w:rPr/>
        <w:t>Вуз в системе непрерывного образования. Межвуз. сб. науч. тр. СПб.1992.  (4)</w:t>
      </w:r>
    </w:p>
    <w:p>
      <w:pPr>
        <w:pStyle w:val="Style13"/>
        <w:rPr/>
      </w:pPr>
      <w:r>
        <w:rPr/>
        <w:t>Голубев Н.К., Бахтина Б.П. Введение в диагностику воспитания. М. 1989. (1)</w:t>
      </w:r>
    </w:p>
    <w:p>
      <w:pPr>
        <w:pStyle w:val="Style13"/>
        <w:rPr/>
      </w:pPr>
      <w:r>
        <w:rPr/>
        <w:t xml:space="preserve">Долженко О.В. , Шатуновский В.Л. Современные методы и технология обучения в техническом вузе. Метод. пособие. М. 1990. (2) </w:t>
      </w:r>
    </w:p>
    <w:p>
      <w:pPr>
        <w:pStyle w:val="Style13"/>
        <w:rPr/>
      </w:pPr>
      <w:r>
        <w:rPr/>
        <w:t>Ильясов И.И. Структура процесса  учения. М. 1986. (1)</w:t>
      </w:r>
    </w:p>
    <w:p>
      <w:pPr>
        <w:pStyle w:val="Style13"/>
        <w:rPr/>
      </w:pPr>
      <w:r>
        <w:rPr/>
        <w:t>Кинелев В.Г. Объективная необходимость: история, проблемы и перспективы реформирования высшего образования России. М. 1995. (1)</w:t>
      </w:r>
    </w:p>
    <w:p>
      <w:pPr>
        <w:pStyle w:val="Style13"/>
        <w:rPr/>
      </w:pPr>
      <w:r>
        <w:rPr/>
        <w:t>Маркова О.Ю. Мифы, идеалы и реальность образовательного процесса. СПб. 2000. (2)</w:t>
      </w:r>
    </w:p>
    <w:p>
      <w:pPr>
        <w:pStyle w:val="Style13"/>
        <w:rPr/>
      </w:pPr>
      <w:r>
        <w:rPr/>
        <w:t>Мигиренко Г.С. Педагогика высшей школы. Будущий инженер. Новосибирск. 1992. (1)</w:t>
      </w:r>
    </w:p>
    <w:p>
      <w:pPr>
        <w:pStyle w:val="Style13"/>
        <w:rPr/>
      </w:pPr>
      <w:r>
        <w:rPr/>
        <w:t>Никитина Г.Ф., Романенко В.Н. Формирование творческих умений в процессе профессионального обучения. СПб. 1992.  (1)</w:t>
      </w:r>
    </w:p>
    <w:p>
      <w:pPr>
        <w:pStyle w:val="Style13"/>
        <w:rPr/>
      </w:pPr>
      <w:r>
        <w:rPr/>
        <w:t>Оконская И.Б. Импринтинг как системный механизм эволюции общества. «Философские науки» 2001. № 1. С. 114-124. (1)</w:t>
      </w:r>
    </w:p>
    <w:p>
      <w:pPr>
        <w:pStyle w:val="Style13"/>
        <w:rPr/>
      </w:pPr>
      <w:r>
        <w:rPr/>
        <w:t>Оконь Винценты. Введение в общую дидактику. Пер. с польск. М. 1990. (1)</w:t>
      </w:r>
    </w:p>
    <w:p>
      <w:pPr>
        <w:pStyle w:val="Style13"/>
        <w:rPr/>
      </w:pPr>
      <w:r>
        <w:rPr/>
        <w:t>Основы педагогики и психологии высшей школы. М. 1986. (2)</w:t>
      </w:r>
    </w:p>
    <w:p>
      <w:pPr>
        <w:pStyle w:val="Style13"/>
        <w:rPr/>
      </w:pPr>
      <w:r>
        <w:rPr/>
        <w:t>Основы педагогического мастерства. Уч. пособие. М. 1989. (1)</w:t>
      </w:r>
    </w:p>
    <w:p>
      <w:pPr>
        <w:pStyle w:val="Style13"/>
        <w:rPr/>
      </w:pPr>
      <w:r>
        <w:rPr/>
        <w:t>Смирнов С.Д. Педагогика и психология высшего образования: от деятельности к личности. Уч. пособие. М. 1995. (2)</w:t>
      </w:r>
    </w:p>
    <w:p>
      <w:pPr>
        <w:pStyle w:val="Style13"/>
        <w:rPr/>
      </w:pPr>
      <w:r>
        <w:rPr/>
        <w:t>Современные технологии обучения. СПбГЭТУ 1998-1999. (5)</w:t>
      </w:r>
    </w:p>
    <w:p>
      <w:pPr>
        <w:pStyle w:val="Style13"/>
        <w:rPr/>
      </w:pPr>
      <w:r>
        <w:rPr/>
        <w:t>Социальная педагогика: теория, методика, опыт  исследования. Свердловск. 1989. (2)</w:t>
      </w:r>
    </w:p>
    <w:p>
      <w:pPr>
        <w:pStyle w:val="Style13"/>
        <w:rPr/>
      </w:pPr>
      <w:r>
        <w:rPr/>
        <w:t>Социальная психология. Хрестоматия. М. 1999. (1)</w:t>
      </w:r>
    </w:p>
    <w:p>
      <w:pPr>
        <w:pStyle w:val="Style13"/>
        <w:rPr/>
      </w:pPr>
      <w:r>
        <w:rPr/>
        <w:t>Социальная психология личности. М. 1979. (1)</w:t>
      </w:r>
    </w:p>
    <w:p>
      <w:pPr>
        <w:pStyle w:val="Style13"/>
        <w:rPr/>
      </w:pPr>
      <w:r>
        <w:rPr/>
        <w:t>Формирование модели деятельности специалиста с высшим образованием. Томск. 1984. (1)</w:t>
      </w:r>
    </w:p>
    <w:p>
      <w:pPr>
        <w:pStyle w:val="Style13"/>
        <w:rPr/>
      </w:pPr>
      <w:r>
        <w:rPr/>
        <w:t>Формирование учебной деятельности студентов. М. 1990 (4)</w:t>
      </w:r>
    </w:p>
    <w:p>
      <w:pPr>
        <w:pStyle w:val="Style13"/>
        <w:rPr/>
      </w:pPr>
      <w:r>
        <w:rPr/>
        <w:t>Якунин В.А. Обучение как процесс управления. Психологические аспекты. М. 1988. (4)</w:t>
      </w:r>
    </w:p>
    <w:p>
      <w:pPr>
        <w:pStyle w:val="Style13"/>
        <w:rPr/>
      </w:pPr>
      <w:r>
        <w:rPr/>
      </w:r>
    </w:p>
    <w:p>
      <w:pPr>
        <w:pStyle w:val="Style13"/>
        <w:rPr/>
      </w:pPr>
      <w:r>
        <w:rPr/>
        <w:t>ДОПОЛНИТЕЛЬНАЯ</w:t>
      </w:r>
    </w:p>
    <w:p>
      <w:pPr>
        <w:pStyle w:val="Style13"/>
        <w:rPr/>
      </w:pPr>
      <w:r>
        <w:rPr/>
      </w:r>
    </w:p>
    <w:p>
      <w:pPr>
        <w:pStyle w:val="Style13"/>
        <w:rPr/>
      </w:pPr>
      <w:r>
        <w:rPr/>
        <w:t>Бабанский Ю.К. Избранные пед. труды. М. 1989. (1)</w:t>
      </w:r>
    </w:p>
    <w:p>
      <w:pPr>
        <w:pStyle w:val="Style13"/>
        <w:rPr/>
      </w:pPr>
      <w:r>
        <w:rPr/>
        <w:t>Высшая школа СССР за 50 лет. (1917-1967) М. 1967. (1)</w:t>
      </w:r>
    </w:p>
    <w:p>
      <w:pPr>
        <w:pStyle w:val="Style13"/>
        <w:rPr/>
      </w:pPr>
      <w:r>
        <w:rPr/>
        <w:t>Габай Т.В. Учебная деятельность и ее средства. М. 1988. (1)</w:t>
      </w:r>
    </w:p>
    <w:p>
      <w:pPr>
        <w:pStyle w:val="Style13"/>
        <w:rPr/>
      </w:pPr>
      <w:r>
        <w:rPr/>
        <w:t>Гинецинский В.И. Знание как категория педагогики. Л. 1989. (2)</w:t>
      </w:r>
    </w:p>
    <w:p>
      <w:pPr>
        <w:pStyle w:val="Style13"/>
        <w:rPr/>
      </w:pPr>
      <w:r>
        <w:rPr/>
        <w:t>Гликман И.З. Беседы с начинающими лекторами. М. 1985. (1)</w:t>
      </w:r>
    </w:p>
    <w:p>
      <w:pPr>
        <w:pStyle w:val="Style13"/>
        <w:rPr/>
      </w:pPr>
      <w:r>
        <w:rPr/>
        <w:t>Долженко О. В. Очерки по философии образования. М. 1995. (1)</w:t>
      </w:r>
    </w:p>
    <w:p>
      <w:pPr>
        <w:pStyle w:val="Style13"/>
        <w:rPr/>
      </w:pPr>
      <w:r>
        <w:rPr/>
        <w:t xml:space="preserve">Дьяченко В.К. Организационная структура учебного процесса и ее развитие. М. 1989. (1) </w:t>
      </w:r>
    </w:p>
    <w:p>
      <w:pPr>
        <w:pStyle w:val="Style13"/>
        <w:rPr/>
      </w:pPr>
      <w:r>
        <w:rPr/>
        <w:t>Каган В.И., Сычеников И.А. Основы оптимизации процесса обучения в высшей школе. (Единая метод. система института: теория и практика.) М. 1987. (5)</w:t>
      </w:r>
    </w:p>
    <w:p>
      <w:pPr>
        <w:pStyle w:val="Style13"/>
        <w:rPr/>
      </w:pPr>
      <w:r>
        <w:rPr/>
        <w:t>Кугель С.А., Лысова М.Ю. Профессиональный рост преподавателей вузов: проблемы исследования и управления. СПб-Тольятти. 1994. (1)</w:t>
      </w:r>
    </w:p>
    <w:p>
      <w:pPr>
        <w:pStyle w:val="Style13"/>
        <w:rPr/>
      </w:pPr>
      <w:r>
        <w:rPr/>
        <w:t>Методическая разработка для преподавателей ЛЭТИ по организации, контролю и стимулированию самостоятельной работы студентов. СПбГЭТУ. 1988. (2)</w:t>
      </w:r>
    </w:p>
    <w:p>
      <w:pPr>
        <w:pStyle w:val="Style13"/>
        <w:rPr/>
      </w:pPr>
      <w:r>
        <w:rPr/>
        <w:t>Мучник Б.С. Человек и текст: основы культуры письменной речи. М. 1985. (1)</w:t>
      </w:r>
    </w:p>
    <w:p>
      <w:pPr>
        <w:pStyle w:val="Style13"/>
        <w:rPr/>
      </w:pPr>
      <w:r>
        <w:rPr/>
        <w:t>Научно-методическая конференция «Высокие интеллектуальные технологии образования и науки». По материалам научно-методической программы «Университеты России». СПб. 1997. (1)</w:t>
      </w:r>
    </w:p>
    <w:p>
      <w:pPr>
        <w:pStyle w:val="Style13"/>
        <w:rPr/>
      </w:pPr>
      <w:r>
        <w:rPr/>
        <w:t>Педагогика. Уч. пособие. М. 1983.</w:t>
      </w:r>
    </w:p>
    <w:p>
      <w:pPr>
        <w:pStyle w:val="Style13"/>
        <w:rPr/>
      </w:pPr>
      <w:r>
        <w:rPr/>
        <w:t>Педагогика высшей и средней специальной школы. Межвед. сб. Минск. 1987.</w:t>
      </w:r>
    </w:p>
    <w:p>
      <w:pPr>
        <w:pStyle w:val="Style13"/>
        <w:rPr/>
      </w:pPr>
      <w:r>
        <w:rPr/>
        <w:t>Прошунин Н.Ф. Что  такое полемика? М. 1985.  (1)</w:t>
      </w:r>
    </w:p>
    <w:p>
      <w:pPr>
        <w:pStyle w:val="Style13"/>
        <w:rPr/>
      </w:pPr>
      <w:r>
        <w:rPr/>
        <w:t>Современное состояние инженерного образования в Российской Федерации. М. 1997. (1)</w:t>
      </w:r>
    </w:p>
    <w:p>
      <w:pPr>
        <w:pStyle w:val="Style13"/>
        <w:rPr/>
      </w:pPr>
      <w:r>
        <w:rPr/>
        <w:t>Студент на пороге ХХ1 века. М. 1990. (2)</w:t>
      </w:r>
    </w:p>
    <w:p>
      <w:pPr>
        <w:pStyle w:val="Style13"/>
        <w:rPr/>
      </w:pPr>
      <w:r>
        <w:rPr/>
        <w:t>Формы и методы активизации творческой деятельности студентов в процессе обучения. Петрозаводск. 1985. (2)</w:t>
      </w:r>
    </w:p>
    <w:p>
      <w:pPr>
        <w:pStyle w:val="Style13"/>
        <w:rPr/>
      </w:pPr>
      <w:r>
        <w:rPr/>
        <w:t>Шаталов В.Ф. Точка опоры: организационные основы экспериментальных исследований. Минск. 1990. (2)</w:t>
      </w:r>
    </w:p>
    <w:p>
      <w:pPr>
        <w:pStyle w:val="Style13"/>
        <w:rPr/>
      </w:pPr>
      <w:r>
        <w:rPr/>
        <w:t>Шацкий С.Т.:  работа для будущего. М. 1989. (2)</w:t>
      </w:r>
    </w:p>
    <w:p>
      <w:pPr>
        <w:pStyle w:val="Style13"/>
        <w:rPr/>
      </w:pPr>
      <w:r>
        <w:rPr/>
        <w:t>Энергия понимания. Размышления о высшей школе. Альманах. ЛГУ. 1990.</w:t>
      </w:r>
    </w:p>
    <w:p>
      <w:pPr>
        <w:pStyle w:val="Style13"/>
        <w:rPr/>
      </w:pPr>
      <w:r>
        <w:rPr/>
      </w:r>
    </w:p>
    <w:p>
      <w:pPr>
        <w:pStyle w:val="Style13"/>
        <w:rPr/>
      </w:pPr>
      <w:r>
        <w:rPr/>
      </w:r>
    </w:p>
    <w:p>
      <w:pPr>
        <w:pStyle w:val="Style13"/>
        <w:rPr/>
      </w:pPr>
      <w:r>
        <w:rPr/>
        <w:t>ДОПОЛНЕНИЕ</w:t>
      </w:r>
    </w:p>
    <w:p>
      <w:pPr>
        <w:pStyle w:val="Style13"/>
        <w:rPr/>
      </w:pPr>
      <w:r>
        <w:rPr/>
        <w:t>(по другим библиотекам)</w:t>
      </w:r>
    </w:p>
    <w:p>
      <w:pPr>
        <w:pStyle w:val="Style13"/>
        <w:rPr/>
      </w:pPr>
      <w:r>
        <w:rPr/>
        <w:t>Алексеев С.В., Пивоваров Ю.П.  Экология человека. М. ГОУ ВУНМЦ МЗ РФ 2001. Глава 3: Системный подход – путь к новому пониманию и действию.</w:t>
      </w:r>
    </w:p>
    <w:p>
      <w:pPr>
        <w:pStyle w:val="Style14"/>
        <w:rPr/>
      </w:pPr>
      <w:r>
        <w:rPr/>
        <w:t>Бордовская Н.В., Реан А.А. Педагогика. Учебник для вузов. СПб. 2000.</w:t>
      </w:r>
    </w:p>
    <w:p>
      <w:pPr>
        <w:pStyle w:val="Style14"/>
        <w:rPr/>
      </w:pPr>
      <w:r>
        <w:rPr/>
        <w:t>Валявский А.С. Как понять ребенка. СПб. «Фолио-пресс», 1998.</w:t>
      </w:r>
    </w:p>
    <w:p>
      <w:pPr>
        <w:pStyle w:val="Style14"/>
        <w:rPr/>
      </w:pPr>
      <w:r>
        <w:rPr/>
        <w:t>Выготский Л.С. Педагогическая психология. М., 1996</w:t>
      </w:r>
    </w:p>
    <w:p>
      <w:pPr>
        <w:pStyle w:val="Style14"/>
        <w:rPr/>
      </w:pPr>
      <w:r>
        <w:rPr/>
        <w:t>Гессен С.И. Основы педагогики.  Учебник для вузов. М.: «Школа-пресс», 1995.</w:t>
      </w:r>
    </w:p>
    <w:p>
      <w:pPr>
        <w:pStyle w:val="Style14"/>
        <w:rPr/>
      </w:pPr>
      <w:r>
        <w:rPr/>
        <w:t>Гершунский Б.С. Философия образования для ХХ1 века. М.: «Совершенство», 1998.</w:t>
      </w:r>
    </w:p>
    <w:p>
      <w:pPr>
        <w:pStyle w:val="Style14"/>
        <w:rPr/>
      </w:pPr>
      <w:r>
        <w:rPr/>
        <w:t>Грановская Р. М. Элементы практической психологии.  - 3-е изд., с изм. и доп. - СПб.: Свет,  1997.</w:t>
      </w:r>
    </w:p>
    <w:p>
      <w:pPr>
        <w:pStyle w:val="Style14"/>
        <w:rPr/>
      </w:pPr>
      <w:r>
        <w:rPr/>
        <w:t>Григорьева М.Н. Психология педагогической деятельности. М., 1991.</w:t>
      </w:r>
    </w:p>
    <w:p>
      <w:pPr>
        <w:pStyle w:val="Style14"/>
        <w:rPr/>
      </w:pPr>
      <w:r>
        <w:rPr/>
        <w:t>Немов Р. С. Психология. В 2 т.  Т.2. Психология образования. М., 1994.</w:t>
      </w:r>
    </w:p>
    <w:p>
      <w:pPr>
        <w:pStyle w:val="Style14"/>
        <w:rPr/>
      </w:pPr>
      <w:r>
        <w:rPr/>
        <w:t>Психологический анализ учебной деятельности. М.,1991</w:t>
      </w:r>
    </w:p>
    <w:p>
      <w:pPr>
        <w:pStyle w:val="Style14"/>
        <w:rPr/>
      </w:pPr>
      <w:r>
        <w:rPr/>
        <w:t>Реан А.А. Коломинский Я.А. Социальная педагогическая психология. СПб. 1999.</w:t>
      </w:r>
    </w:p>
    <w:p>
      <w:pPr>
        <w:pStyle w:val="Style14"/>
        <w:rPr/>
      </w:pPr>
      <w:r>
        <w:rPr/>
        <w:t>Рогов Е.И.  Настольная книга практического психолога в  образовании. Уч. пос. М., 1996.</w:t>
      </w:r>
    </w:p>
    <w:p>
      <w:pPr>
        <w:pStyle w:val="Style14"/>
        <w:rPr/>
      </w:pPr>
      <w:r>
        <w:rPr/>
        <w:t>Стрюков Г. Эксперимент и ответственность. // «Москва», 1997. № 10.</w:t>
      </w:r>
    </w:p>
    <w:p>
      <w:pPr>
        <w:pStyle w:val="Style14"/>
        <w:rPr/>
      </w:pPr>
      <w:r>
        <w:rPr/>
        <w:t>Субетто А.И. Онтология и феноменология педагогического мастерства. Книга первая. Тольятти, 1999.</w:t>
      </w:r>
    </w:p>
    <w:p>
      <w:pPr>
        <w:pStyle w:val="Style14"/>
        <w:rPr/>
      </w:pPr>
      <w:r>
        <w:rPr/>
        <w:t>Субетто А.И. Россия и человечество на «перевале» истории в преддверии третьего тысячелетия. СПб. 1999.</w:t>
      </w:r>
    </w:p>
    <w:p>
      <w:pPr>
        <w:pStyle w:val="Style14"/>
        <w:rPr/>
      </w:pPr>
      <w:r>
        <w:rPr/>
        <w:t>Андреева И.В. Психология высшей школы. СПб,1996.</w:t>
      </w:r>
    </w:p>
    <w:p>
      <w:pPr>
        <w:pStyle w:val="Style14"/>
        <w:rPr/>
      </w:pPr>
      <w:r>
        <w:rPr/>
        <w:t xml:space="preserve">Бушуев В.С. Об оптимизации целеполагания субъекта социальной деятельности. //Человек в контексте культуры. Сборник научных трудов. СПб. 1998. </w:t>
      </w:r>
    </w:p>
    <w:p>
      <w:pPr>
        <w:pStyle w:val="Style14"/>
        <w:rPr/>
      </w:pPr>
      <w:r>
        <w:rPr/>
        <w:t>Грановская Р.М., Никольская И.М. Защита личности. СПб. 1999.</w:t>
      </w:r>
    </w:p>
    <w:p>
      <w:pPr>
        <w:pStyle w:val="Style14"/>
        <w:rPr/>
      </w:pPr>
      <w:r>
        <w:rPr/>
        <w:t>Димнет Э. Искусство думать. Минск 1996.</w:t>
      </w:r>
    </w:p>
    <w:p>
      <w:pPr>
        <w:pStyle w:val="Style14"/>
        <w:rPr/>
      </w:pPr>
      <w:r>
        <w:rPr/>
        <w:t>Лапкин М.М.  и др.  Мотивация учебной деятельности  и  успешность обучения студентов вузов//Психолог. журнал,1996. № 4.</w:t>
      </w:r>
    </w:p>
    <w:p>
      <w:pPr>
        <w:pStyle w:val="Style14"/>
        <w:rPr/>
      </w:pPr>
      <w:r>
        <w:rPr/>
        <w:t>Лобок А. Вероятностное образование: екатеринбургский вариант. // Журнал «Школьные технологии» 1996, № 3.</w:t>
      </w:r>
    </w:p>
    <w:p>
      <w:pPr>
        <w:pStyle w:val="Style14"/>
        <w:rPr/>
      </w:pPr>
      <w:r>
        <w:rPr/>
        <w:t>Лобок А. Ответ г-ну Боэку. // Журнал «Школьные технологии» 1996, № 3.</w:t>
      </w:r>
    </w:p>
    <w:p>
      <w:pPr>
        <w:pStyle w:val="Style14"/>
        <w:rPr/>
      </w:pPr>
      <w:r>
        <w:rPr/>
        <w:t>Налимов В.В. В поисках иных смыслов. М.: «Прогресс», 1993.</w:t>
      </w:r>
    </w:p>
    <w:p>
      <w:pPr>
        <w:pStyle w:val="Style14"/>
        <w:rPr/>
      </w:pPr>
      <w:r>
        <w:rPr/>
        <w:t>Никашина Г.В. и др. Педагогическое общение. Омск, 1995.</w:t>
      </w:r>
    </w:p>
    <w:p>
      <w:pPr>
        <w:pStyle w:val="Style14"/>
        <w:rPr/>
      </w:pPr>
      <w:r>
        <w:rPr/>
        <w:t>Никитины Б.П. и Л.А. Мы, наши дети и внуки. М.: «Лист», 1997.</w:t>
      </w:r>
    </w:p>
    <w:p>
      <w:pPr>
        <w:pStyle w:val="Style14"/>
        <w:rPr/>
      </w:pPr>
      <w:r>
        <w:rPr/>
        <w:t>Осухова Н.Г. Между Я и Мы: психологический тренинг самоосознания и самовыражения учителя. Уч. пос. Астрахань,1995.</w:t>
      </w:r>
    </w:p>
    <w:p>
      <w:pPr>
        <w:pStyle w:val="Style14"/>
        <w:rPr/>
      </w:pPr>
      <w:r>
        <w:rPr/>
        <w:t>Павлова Л.Г. Спор, дискуссия, полемика. - М.: Просвещение. 1991.</w:t>
      </w:r>
    </w:p>
    <w:p>
      <w:pPr>
        <w:pStyle w:val="Style14"/>
        <w:rPr/>
      </w:pPr>
      <w:r>
        <w:rPr/>
        <w:t>Панарин А.С. Реванш истории: российская стратегическая инициатива в ХХ1 веке. М.: «Логос»,1998.</w:t>
      </w:r>
    </w:p>
    <w:p>
      <w:pPr>
        <w:pStyle w:val="Style14"/>
        <w:rPr/>
      </w:pPr>
      <w:r>
        <w:rPr/>
        <w:t xml:space="preserve">Родионов В.Е.   Нетрадиционное   педагогическое   проектирование. СПб,1996. </w:t>
      </w:r>
    </w:p>
    <w:p>
      <w:pPr>
        <w:pStyle w:val="Style14"/>
        <w:rPr/>
      </w:pPr>
      <w:r>
        <w:rPr/>
        <w:t>Селеменев С.В. Ткаченко А.А. Школа диалога культур: что это? // Журнал «Школьные технологии» 1996, № 3.</w:t>
      </w:r>
    </w:p>
    <w:p>
      <w:pPr>
        <w:pStyle w:val="Style14"/>
        <w:rPr/>
      </w:pPr>
      <w:r>
        <w:rPr/>
        <w:t>Субетто А.И. Введение в квалиметрию высшей школы. В 4-х книгах. М. 1991.</w:t>
      </w:r>
    </w:p>
    <w:p>
      <w:pPr>
        <w:pStyle w:val="Style14"/>
        <w:rPr/>
      </w:pPr>
      <w:r>
        <w:rPr/>
        <w:t>Субетто А.И. Система принципов оценки образовательных систем. М. 1996.</w:t>
      </w:r>
    </w:p>
    <w:p>
      <w:pPr>
        <w:pStyle w:val="Style14"/>
        <w:rPr/>
      </w:pPr>
      <w:r>
        <w:rPr/>
        <w:t>Университетское образование: приглашение к размышлению. М.,1995.</w:t>
      </w:r>
    </w:p>
    <w:p>
      <w:pPr>
        <w:pStyle w:val="Style14"/>
        <w:rPr/>
      </w:pPr>
      <w:r>
        <w:rPr/>
        <w:t>Учителю о педагогической технике. М., 1987.</w:t>
      </w:r>
    </w:p>
    <w:p>
      <w:pPr>
        <w:pStyle w:val="Style14"/>
        <w:rPr/>
      </w:pPr>
      <w:r>
        <w:rPr/>
        <w:t>Ушачев В.П. Творчество в системе образования. М., 1995</w:t>
      </w:r>
    </w:p>
    <w:p>
      <w:pPr>
        <w:pStyle w:val="Style14"/>
        <w:rPr/>
      </w:pPr>
      <w:r>
        <w:rPr/>
        <w:t>Чошанов М. Что такое педагогическая технология? // Журнал «Школьные технологии» 1996, № 3.</w:t>
      </w:r>
    </w:p>
    <w:p>
      <w:pPr>
        <w:pStyle w:val="Style14"/>
        <w:rPr/>
      </w:pPr>
      <w:r>
        <w:rPr/>
        <w:t>Христосенко И. Вероятностное образование: взгляд психолога. // Журнал «Школьные технологии» 1996, № 3.</w:t>
      </w:r>
    </w:p>
    <w:p>
      <w:pPr>
        <w:pStyle w:val="Style14"/>
        <w:rPr/>
      </w:pPr>
      <w:r>
        <w:rPr/>
        <w:t>Чалдини Роберт Психология влияния. М. 2000.</w:t>
      </w:r>
    </w:p>
    <w:p>
      <w:pPr>
        <w:pStyle w:val="Style14"/>
        <w:rPr/>
      </w:pPr>
      <w:r>
        <w:rPr/>
        <w:t>Эсаулов А.Ф. Активизация учебно-познавательной деятельности студентов. М.: «Высшая школа» 1982.</w:t>
      </w:r>
    </w:p>
    <w:p>
      <w:pPr>
        <w:pStyle w:val="Style14"/>
        <w:rPr/>
      </w:pPr>
      <w:r>
        <w:rPr/>
        <w:t>Этюды дидактики высшей школы. М., 1994.</w:t>
      </w:r>
    </w:p>
    <w:p>
      <w:pPr>
        <w:pStyle w:val="Style14"/>
        <w:rPr/>
      </w:pPr>
      <w:r>
        <w:rPr/>
        <w:t>Аграшенков А. Психология на каждый день: советы, рекомендации, тесты. М.: 1997.</w:t>
      </w:r>
    </w:p>
    <w:p>
      <w:pPr>
        <w:pStyle w:val="Style14"/>
        <w:rPr/>
      </w:pPr>
      <w:r>
        <w:rPr/>
        <w:t>Анатолий Гармаев.  Обрести себя. Иваново. 1999.</w:t>
      </w:r>
    </w:p>
    <w:p>
      <w:pPr>
        <w:pStyle w:val="Style14"/>
        <w:rPr/>
      </w:pPr>
      <w:r>
        <w:rPr/>
        <w:t xml:space="preserve">Анатолий Гармаев Психопатический круг в семье. Иваново. 1999.  </w:t>
      </w:r>
    </w:p>
    <w:p>
      <w:pPr>
        <w:pStyle w:val="Style14"/>
        <w:rPr/>
      </w:pPr>
      <w:r>
        <w:rPr/>
        <w:t>Бардин К.В. Как научить детей учиться. Минск, 1973.</w:t>
      </w:r>
    </w:p>
    <w:p>
      <w:pPr>
        <w:pStyle w:val="Style14"/>
        <w:rPr/>
      </w:pPr>
      <w:r>
        <w:rPr/>
        <w:t>Бестужев-Лада И. Другая цивилизация. // Журнал  «Смена»,  1996, № 6.</w:t>
      </w:r>
    </w:p>
    <w:p>
      <w:pPr>
        <w:pStyle w:val="Style14"/>
        <w:rPr/>
      </w:pPr>
      <w:r>
        <w:rPr/>
        <w:t>Буева Л.П. Духовность и проблемы нравственной культуры. // Духовность, художественное творчество, нравственность. «Круглый стол». - «Вопросы философии», 1996, № 2.</w:t>
      </w:r>
    </w:p>
    <w:p>
      <w:pPr>
        <w:pStyle w:val="Style14"/>
        <w:rPr/>
      </w:pPr>
      <w:r>
        <w:rPr/>
        <w:t>Бушуев В.С. О системно-социологическом обеспечении прогресса цивилизации. // Мировая цивилизация: проблемы развития. Сборник научных трудов. СПб. СПбГЭТУ, 1995.</w:t>
      </w:r>
    </w:p>
    <w:p>
      <w:pPr>
        <w:pStyle w:val="Style14"/>
        <w:rPr/>
      </w:pPr>
      <w:r>
        <w:rPr/>
        <w:t>Бушуев В.С. Учет феномена социального импринтинга при создании организаций и регулировании коммуникаций. // Организации. Среда. Коммуникации. Сборник научных трудов. СПб. СПбГЭТУ, 1996.</w:t>
      </w:r>
    </w:p>
    <w:p>
      <w:pPr>
        <w:pStyle w:val="Style14"/>
        <w:rPr/>
      </w:pPr>
      <w:r>
        <w:rPr/>
        <w:t>Бушуев В.С. Субъективный фактор устойчивости в быстро меняющемся мире. // Проблемы человека в меняющемся мире. Сборник научных статей. СПб. СПбГЭТУ. 1997.</w:t>
      </w:r>
    </w:p>
    <w:p>
      <w:pPr>
        <w:pStyle w:val="Style14"/>
        <w:rPr/>
      </w:pPr>
      <w:r>
        <w:rPr/>
        <w:t>Ващекин Николай, Урсул  Аркадий. Ключи от будущего. Будущее России и образование ХХ1 века. // «Москва» 1997. № 12.</w:t>
      </w:r>
    </w:p>
    <w:p>
      <w:pPr>
        <w:pStyle w:val="Style14"/>
        <w:rPr/>
      </w:pPr>
      <w:r>
        <w:rPr/>
        <w:t>Войскунский А. Я говорю, мы говорим... М.: Знание, 1990.</w:t>
      </w:r>
    </w:p>
    <w:p>
      <w:pPr>
        <w:pStyle w:val="Style14"/>
        <w:rPr/>
      </w:pPr>
      <w:r>
        <w:rPr/>
        <w:t>Джордан Айян 10 способов освободить ваш творческий гений. СПб. 1997.</w:t>
      </w:r>
    </w:p>
    <w:p>
      <w:pPr>
        <w:pStyle w:val="Style14"/>
        <w:rPr/>
      </w:pPr>
      <w:r>
        <w:rPr/>
        <w:t>Доценко Е.Л. Психология манипуляции. М.: 1997.</w:t>
      </w:r>
    </w:p>
    <w:p>
      <w:pPr>
        <w:pStyle w:val="Style14"/>
        <w:rPr/>
      </w:pPr>
      <w:r>
        <w:rPr/>
        <w:t>Калашников В.В. Мировая цивилизация: проблемы устойчивого развития. // Мировая цивилизация: проблемы развития. Сборник научных трудов. СПб. СПбГЭТУ, 1995.</w:t>
      </w:r>
    </w:p>
    <w:p>
      <w:pPr>
        <w:pStyle w:val="Style14"/>
        <w:rPr/>
      </w:pPr>
      <w:r>
        <w:rPr/>
        <w:t>Карта опасности. // «Москва» 1997.№4.</w:t>
      </w:r>
    </w:p>
    <w:p>
      <w:pPr>
        <w:pStyle w:val="Style14"/>
        <w:rPr/>
      </w:pPr>
      <w:r>
        <w:rPr/>
        <w:t>Качанова Т.Л., Фомин Б.Ф. Самоорганизация в системах. // Синергетика в философии, науке и технике. Тезисы научной конференции. СПб. СПбГЭТУ. 1999.</w:t>
      </w:r>
    </w:p>
    <w:p>
      <w:pPr>
        <w:pStyle w:val="Style14"/>
        <w:rPr/>
      </w:pPr>
      <w:r>
        <w:rPr/>
        <w:t xml:space="preserve">Курбатов В.И. Искусство управлять общением. Ростов-на-Дону, «Феникс», 1997 </w:t>
      </w:r>
    </w:p>
    <w:p>
      <w:pPr>
        <w:pStyle w:val="Style14"/>
        <w:rPr/>
      </w:pPr>
      <w:r>
        <w:rPr/>
        <w:t>Кушнир А. Не спрашивай, а делай.// Журнал «Школьные технологии» 1996, № 3.</w:t>
      </w:r>
    </w:p>
    <w:p>
      <w:pPr>
        <w:pStyle w:val="Style14"/>
        <w:rPr/>
      </w:pPr>
      <w:r>
        <w:rPr/>
        <w:t>Маркова О.Ю., Казаринова Н.В. Мировая цивилизация: нормативный канон человека. // Мировая цивилизация: проблемы развития. Сборник научных трудов. СПб. СПбГЭТУ, 1995.</w:t>
      </w:r>
    </w:p>
    <w:p>
      <w:pPr>
        <w:pStyle w:val="Style14"/>
        <w:rPr/>
      </w:pPr>
      <w:r>
        <w:rPr/>
        <w:t>Методические рекомендации к самостоятельной работе студентов по изучению темы «Социализм и личность». Л. ЛЭТИ. 1990.</w:t>
      </w:r>
    </w:p>
    <w:p>
      <w:pPr>
        <w:pStyle w:val="Style14"/>
        <w:rPr/>
      </w:pPr>
      <w:r>
        <w:rPr/>
        <w:t>Мильчин А. Э. Методика и техника работы с текстом. М. «Книга», 1971.</w:t>
      </w:r>
    </w:p>
    <w:p>
      <w:pPr>
        <w:pStyle w:val="Style14"/>
        <w:rPr/>
      </w:pPr>
      <w:r>
        <w:rPr/>
        <w:t>Орлов Ю.М. Восхождение к индивидуальности. М.:  «Просвещение» 1991.</w:t>
      </w:r>
    </w:p>
    <w:p>
      <w:pPr>
        <w:pStyle w:val="Style14"/>
        <w:rPr/>
      </w:pPr>
      <w:r>
        <w:rPr/>
        <w:t>Половинкин А.И. Основы инженерного творчества. 2-е изд., М.: Машиностроение. 1988.</w:t>
      </w:r>
    </w:p>
    <w:p>
      <w:pPr>
        <w:pStyle w:val="Style14"/>
        <w:rPr/>
      </w:pPr>
      <w:r>
        <w:rPr/>
        <w:t>Практическая психология. Учебное пособие под ред. М.К. Тутушкиной. СПб. 1993.</w:t>
      </w:r>
    </w:p>
    <w:p>
      <w:pPr>
        <w:pStyle w:val="Style14"/>
        <w:rPr/>
      </w:pPr>
      <w:r>
        <w:rPr/>
        <w:t>Сагатовский В.Н. Философия развивающейся гармонии. Части 1-3. СПб. 1997- 1999.</w:t>
      </w:r>
    </w:p>
    <w:p>
      <w:pPr>
        <w:pStyle w:val="Style14"/>
        <w:rPr/>
      </w:pPr>
      <w:r>
        <w:rPr/>
        <w:t>Вуджек Т. Тренировка ума. СПб. «Питер». 1994.</w:t>
      </w:r>
    </w:p>
    <w:p>
      <w:pPr>
        <w:pStyle w:val="Style14"/>
        <w:rPr/>
      </w:pPr>
      <w:r>
        <w:rPr/>
        <w:t>Вуджек Т. Как создать идею. СПб. «Питер» 1997.</w:t>
      </w:r>
    </w:p>
    <w:p>
      <w:pPr>
        <w:pStyle w:val="Style14"/>
        <w:rPr/>
      </w:pPr>
      <w:r>
        <w:rPr/>
        <w:t>Мадэлин Беркли-Ален  Забытое искусство слушать. СПб. Питер, 1997.</w:t>
      </w:r>
    </w:p>
    <w:p>
      <w:pPr>
        <w:pStyle w:val="Style14"/>
        <w:rPr/>
      </w:pPr>
      <w:r>
        <w:rPr/>
        <w:t>Эдвард де Боно. Латеральное мышление. СПб. Питер, 1997.</w:t>
      </w:r>
    </w:p>
    <w:p>
      <w:pPr>
        <w:pStyle w:val="Style13"/>
        <w:rPr/>
      </w:pPr>
      <w:r>
        <w:rPr/>
        <w:t>Плотинский Ю.М. Модели социальных процессов. М. «Логос», 2001.</w:t>
      </w:r>
    </w:p>
    <w:p>
      <w:pPr>
        <w:pStyle w:val="Style15"/>
        <w:rPr/>
      </w:pPr>
      <w:r>
        <w:rPr/>
      </w:r>
    </w:p>
    <w:p>
      <w:pPr>
        <w:pStyle w:val="Style15"/>
        <w:rPr/>
      </w:pPr>
      <w:r>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i/>
          <w:i/>
          <w:iCs/>
        </w:rPr>
      </w:pPr>
      <w:r>
        <w:rPr>
          <w:b/>
          <w:bCs/>
          <w:i/>
          <w:iCs/>
        </w:rPr>
        <w:t>ОГЛАВЛЕНИЕ</w:t>
      </w:r>
    </w:p>
    <w:p>
      <w:pPr>
        <w:pStyle w:val="1"/>
        <w:overflowPunct w:val="true"/>
        <w:autoSpaceDE w:val="true"/>
        <w:textAlignment w:val="auto"/>
        <w:rPr/>
      </w:pPr>
      <w:r>
        <w:rPr/>
        <w:t>Предисловие</w:t>
      </w:r>
    </w:p>
    <w:p>
      <w:pPr>
        <w:pStyle w:val="Style13"/>
        <w:ind w:hanging="0"/>
        <w:rPr/>
      </w:pPr>
      <w:r>
        <w:rPr/>
        <w:t>1. Педагогика как наука. Основания педагогической деятельности.       2</w:t>
      </w:r>
    </w:p>
    <w:p>
      <w:pPr>
        <w:pStyle w:val="Style13"/>
        <w:ind w:hanging="0"/>
        <w:rPr/>
      </w:pPr>
      <w:r>
        <w:rPr/>
        <w:t>2. Системный подход – теоретическая основа педагогической теории и практики                                                                                                                 4</w:t>
      </w:r>
    </w:p>
    <w:p>
      <w:pPr>
        <w:pStyle w:val="Style13"/>
        <w:ind w:hanging="0"/>
        <w:rPr/>
      </w:pPr>
      <w:r>
        <w:rPr/>
        <w:t xml:space="preserve">3. Антикризисность – объективная основа требований к общему эффекту педагогической деятельности.                                                                        12        </w:t>
      </w:r>
    </w:p>
    <w:p>
      <w:pPr>
        <w:pStyle w:val="Style13"/>
        <w:ind w:hanging="0"/>
        <w:rPr/>
      </w:pPr>
      <w:r>
        <w:rPr/>
        <w:t>4. Системная концепция образования                                                        20</w:t>
      </w:r>
    </w:p>
    <w:p>
      <w:pPr>
        <w:pStyle w:val="Style13"/>
        <w:rPr/>
      </w:pPr>
      <w:r>
        <w:rPr/>
        <w:t>4.1. Системно-педагогическое понимание личности                      21</w:t>
      </w:r>
    </w:p>
    <w:p>
      <w:pPr>
        <w:pStyle w:val="Style13"/>
        <w:rPr/>
      </w:pPr>
      <w:r>
        <w:rPr/>
        <w:t>4.2. Системная концепция интеллекта                                              25</w:t>
      </w:r>
    </w:p>
    <w:p>
      <w:pPr>
        <w:pStyle w:val="Style13"/>
        <w:rPr/>
      </w:pPr>
      <w:r>
        <w:rPr/>
        <w:t>4.3. Культурное наследие общества и культура субъекта               34</w:t>
      </w:r>
    </w:p>
    <w:p>
      <w:pPr>
        <w:pStyle w:val="Style13"/>
        <w:rPr/>
      </w:pPr>
      <w:r>
        <w:rPr/>
        <w:t>4.4. Составные части образования как единой системы                  40</w:t>
      </w:r>
    </w:p>
    <w:p>
      <w:pPr>
        <w:pStyle w:val="Style13"/>
        <w:ind w:hanging="0"/>
        <w:rPr/>
      </w:pPr>
      <w:r>
        <w:rPr/>
        <w:t>5. Проблема духовности и феномен социального импринтинга                44</w:t>
      </w:r>
    </w:p>
    <w:p>
      <w:pPr>
        <w:pStyle w:val="Style13"/>
        <w:ind w:hanging="0"/>
        <w:rPr/>
      </w:pPr>
      <w:r>
        <w:rPr/>
        <w:t>6. О технологиях образования                                                                        64</w:t>
      </w:r>
    </w:p>
    <w:p>
      <w:pPr>
        <w:pStyle w:val="Normal"/>
        <w:jc w:val="both"/>
        <w:rPr/>
      </w:pPr>
      <w:r>
        <w:rPr/>
      </w:r>
    </w:p>
    <w:p>
      <w:pPr>
        <w:pStyle w:val="Normal"/>
        <w:jc w:val="both"/>
        <w:rPr/>
      </w:pPr>
      <w:r>
        <w:rPr/>
        <w:t>Приложения</w:t>
      </w:r>
    </w:p>
    <w:p>
      <w:pPr>
        <w:pStyle w:val="Normal"/>
        <w:jc w:val="both"/>
        <w:rPr/>
      </w:pPr>
      <w:r>
        <w:rPr/>
        <w:t>1. Работа с текстовой информацией                                                      69</w:t>
      </w:r>
    </w:p>
    <w:p>
      <w:pPr>
        <w:pStyle w:val="Normal"/>
        <w:jc w:val="both"/>
        <w:rPr/>
      </w:pPr>
      <w:r>
        <w:rPr/>
        <w:t>2. Рекомендации по обобщению материалов                                        78</w:t>
      </w:r>
    </w:p>
    <w:p>
      <w:pPr>
        <w:pStyle w:val="Normal"/>
        <w:jc w:val="both"/>
        <w:rPr/>
      </w:pPr>
      <w:r>
        <w:rPr/>
        <w:t>3.Примерные темы рефератов                                                                 81</w:t>
      </w:r>
    </w:p>
    <w:p>
      <w:pPr>
        <w:pStyle w:val="Normal"/>
        <w:jc w:val="both"/>
        <w:rPr/>
      </w:pPr>
      <w:r>
        <w:rPr/>
        <w:t>4. Литература                                                                                             83</w:t>
      </w:r>
    </w:p>
    <w:p>
      <w:pPr>
        <w:pStyle w:val="Normal"/>
        <w:jc w:val="both"/>
        <w:rPr/>
      </w:pPr>
      <w:r>
        <w:rPr/>
      </w:r>
    </w:p>
    <w:sectPr>
      <w:footerReference w:type="default" r:id="rId4"/>
      <w:footerReference w:type="first" r:id="rId5"/>
      <w:footnotePr>
        <w:numFmt w:val="decimal"/>
      </w:footnotePr>
      <w:type w:val="nextPage"/>
      <w:pgSz w:w="11906" w:h="16838"/>
      <w:pgMar w:left="1701" w:right="851" w:gutter="0" w:header="0" w:top="85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омним, что алгоритмом называется последовательность действий, необходимая и достаточная для перехода от имеющегося состояния к заданному варианту будущего.</w:t>
      </w:r>
    </w:p>
  </w:footnote>
  <w:footnote w:id="3">
    <w:p>
      <w:pPr>
        <w:pStyle w:val="Footnote"/>
        <w:rPr/>
      </w:pPr>
      <w:r>
        <w:rPr>
          <w:rStyle w:val="FootnoteCharacters"/>
        </w:rPr>
        <w:footnoteRef/>
      </w:r>
      <w:r>
        <w:rPr/>
        <w:t xml:space="preserve"> </w:t>
      </w:r>
      <w:r>
        <w:rPr/>
        <w:t xml:space="preserve">Фактор – это основание причинно-следственной связи, определяющей существование и развитие систем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48" w:hanging="283"/>
      </w:pPr>
      <w:rPr>
        <w:sz w:val="24"/>
        <w:i w:val="false"/>
        <w:b w:val="false"/>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640" w:hanging="283"/>
      </w:pPr>
      <w:rPr>
        <w:sz w:val="24"/>
        <w:i w:val="false"/>
        <w:b w:val="false"/>
      </w:rPr>
    </w:lvl>
  </w:abstractNum>
  <w:abstractNum w:abstractNumId="5">
    <w:lvl w:ilvl="0">
      <w:start w:val="1"/>
      <w:numFmt w:val="decimal"/>
      <w:lvlText w:val="%1) "/>
      <w:lvlJc w:val="left"/>
      <w:pPr>
        <w:tabs>
          <w:tab w:val="num" w:pos="283"/>
        </w:tabs>
        <w:ind w:left="991" w:hanging="283"/>
      </w:pPr>
      <w:rPr>
        <w:sz w:val="24"/>
        <w:i w:val="false"/>
        <w:b w:val="false"/>
      </w:rPr>
    </w:lvl>
  </w:abstractNum>
  <w:abstractNum w:abstractNumId="6">
    <w:lvl w:ilvl="0">
      <w:start w:val="1"/>
      <w:numFmt w:val="decimal"/>
      <w:lvlText w:val="%1. "/>
      <w:lvlJc w:val="left"/>
      <w:pPr>
        <w:tabs>
          <w:tab w:val="num" w:pos="283"/>
        </w:tabs>
        <w:ind w:left="992" w:hanging="283"/>
      </w:pPr>
      <w:rPr>
        <w:sz w:val="24"/>
        <w:i w:val="false"/>
        <w:b w:val="false"/>
      </w:rPr>
    </w:lvl>
  </w:abstractNum>
  <w:abstractNum w:abstractNumId="7">
    <w:lvl w:ilvl="0">
      <w:start w:val="1"/>
      <w:numFmt w:val="decimal"/>
      <w:lvlText w:val="%1) "/>
      <w:lvlJc w:val="left"/>
      <w:pPr>
        <w:tabs>
          <w:tab w:val="num" w:pos="283"/>
        </w:tabs>
        <w:ind w:left="1000" w:hanging="283"/>
      </w:pPr>
      <w:rPr>
        <w:sz w:val="24"/>
        <w:i w:val="false"/>
        <w:b w:val="false"/>
      </w:rPr>
    </w:lvl>
  </w:abstractNum>
  <w:abstractNum w:abstractNumId="8">
    <w:lvl w:ilvl="0">
      <w:start w:val="1"/>
      <w:numFmt w:val="decimal"/>
      <w:lvlText w:val="%1. "/>
      <w:lvlJc w:val="left"/>
      <w:pPr>
        <w:tabs>
          <w:tab w:val="num" w:pos="283"/>
        </w:tabs>
        <w:ind w:left="992" w:hanging="283"/>
      </w:pPr>
      <w:rPr>
        <w:sz w:val="24"/>
        <w:i w:val="false"/>
        <w:b w:val="false"/>
      </w:rPr>
    </w:lvl>
  </w:abstractNum>
  <w:abstractNum w:abstractNumId="9">
    <w:lvl w:ilvl="0">
      <w:start w:val="1"/>
      <w:numFmt w:val="decimal"/>
      <w:lvlText w:val="%1. "/>
      <w:lvlJc w:val="left"/>
      <w:pPr>
        <w:tabs>
          <w:tab w:val="num" w:pos="283"/>
        </w:tabs>
        <w:ind w:left="925" w:hanging="283"/>
      </w:pPr>
      <w:rPr>
        <w:sz w:val="24"/>
        <w:i w:val="false"/>
        <w:b w:val="false"/>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1"/>
      <w:numFmt w:val="decimal"/>
      <w:lvlText w:val="%1) "/>
      <w:lvlJc w:val="left"/>
      <w:pPr>
        <w:tabs>
          <w:tab w:val="num" w:pos="283"/>
        </w:tabs>
        <w:ind w:left="1276"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b/>
      <w:i w:val="false"/>
      <w:sz w:val="32"/>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cs="Times New Roman"/>
      <w:b/>
      <w:i w:val="false"/>
      <w:sz w:val="28"/>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Peterburg;Times New Roman" w:hAnsi="Peterburg;Times New Roman" w:cs="Peterburg;Times New Roman"/>
      <w:b w:val="false"/>
      <w:i w:val="false"/>
      <w:sz w:val="28"/>
      <w:u w:val="none"/>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b w:val="false"/>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i w:val="false"/>
      <w:sz w:val="28"/>
      <w:u w:val="none"/>
    </w:rPr>
  </w:style>
  <w:style w:type="character" w:styleId="WW8Num111z0">
    <w:name w:val="WW8Num111z0"/>
    <w:qFormat/>
    <w:rPr/>
  </w:style>
  <w:style w:type="character" w:styleId="WW8Num112z0">
    <w:name w:val="WW8Num112z0"/>
    <w:qFormat/>
    <w:rPr>
      <w:b/>
      <w:i w:val="false"/>
      <w:sz w:val="32"/>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i w:val="false"/>
      <w:sz w:val="28"/>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b/>
      <w:i w:val="false"/>
      <w:sz w:val="28"/>
      <w:u w:val="no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ET" w:hAnsi="TimesET" w:cs="TimesET"/>
      <w:b w:val="false"/>
      <w:i w:val="false"/>
      <w:sz w:val="24"/>
      <w:u w:val="none"/>
    </w:rPr>
  </w:style>
  <w:style w:type="character" w:styleId="WW8Num150z0">
    <w:name w:val="WW8Num150z0"/>
    <w:qFormat/>
    <w:rPr/>
  </w:style>
  <w:style w:type="character" w:styleId="WW8Num151z0">
    <w:name w:val="WW8Num151z0"/>
    <w:qFormat/>
    <w:rPr>
      <w:sz w:val="24"/>
    </w:rPr>
  </w:style>
  <w:style w:type="character" w:styleId="WW8Num152z0">
    <w:name w:val="WW8Num152z0"/>
    <w:qFormat/>
    <w:rPr>
      <w:b w:val="false"/>
      <w:i w:val="false"/>
      <w:sz w:val="24"/>
    </w:rPr>
  </w:style>
  <w:style w:type="character" w:styleId="WW8Num153z0">
    <w:name w:val="WW8Num153z0"/>
    <w:qFormat/>
    <w:rPr>
      <w:b w:val="false"/>
      <w:i w:val="false"/>
      <w:sz w:val="24"/>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b/>
      <w:i w:val="false"/>
      <w:sz w:val="32"/>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b/>
      <w:i w:val="false"/>
      <w:sz w:val="32"/>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ET" w:hAnsi="TimesET" w:cs="TimesET"/>
      <w:b w:val="false"/>
      <w:i w:val="false"/>
      <w:sz w:val="24"/>
      <w:u w:val="none"/>
    </w:rPr>
  </w:style>
  <w:style w:type="character" w:styleId="WW8Num172z0">
    <w:name w:val="WW8Num172z0"/>
    <w:qFormat/>
    <w:rPr>
      <w:rFonts w:ascii="Symbol" w:hAnsi="Symbol" w:cs="Symbol"/>
    </w:rPr>
  </w:style>
  <w:style w:type="character" w:styleId="WW8Num173z0">
    <w:name w:val="WW8Num173z0"/>
    <w:qFormat/>
    <w:rPr>
      <w:b/>
      <w:i w:val="false"/>
      <w:sz w:val="32"/>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8z0">
    <w:name w:val="WW8Num178z0"/>
    <w:qFormat/>
    <w:rPr/>
  </w:style>
  <w:style w:type="character" w:styleId="WW8Num179z0">
    <w:name w:val="WW8Num179z0"/>
    <w:qFormat/>
    <w:rPr>
      <w:rFonts w:ascii="Symbol" w:hAnsi="Symbol" w:cs="Symbol"/>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WW8NumSt8z0">
    <w:name w:val="WW8NumSt8z0"/>
    <w:qFormat/>
    <w:rPr>
      <w:rFonts w:ascii="Symbol" w:hAnsi="Symbol" w:cs="Symbol"/>
    </w:rPr>
  </w:style>
  <w:style w:type="character" w:styleId="WW8NumSt10z0">
    <w:name w:val="WW8NumSt10z0"/>
    <w:qFormat/>
    <w:rPr>
      <w:b w:val="false"/>
      <w:i w:val="false"/>
      <w:sz w:val="24"/>
    </w:rPr>
  </w:style>
  <w:style w:type="character" w:styleId="WW8NumSt12z0">
    <w:name w:val="WW8NumSt12z0"/>
    <w:qFormat/>
    <w:rPr>
      <w:rFonts w:ascii="Symbol" w:hAnsi="Symbol" w:cs="Symbol"/>
    </w:rPr>
  </w:style>
  <w:style w:type="character" w:styleId="WW8NumSt33z0">
    <w:name w:val="WW8NumSt33z0"/>
    <w:qFormat/>
    <w:rPr>
      <w:sz w:val="24"/>
    </w:rPr>
  </w:style>
  <w:style w:type="character" w:styleId="WW8NumSt42z0">
    <w:name w:val="WW8NumSt42z0"/>
    <w:qFormat/>
    <w:rPr>
      <w:rFonts w:ascii="Symbol" w:hAnsi="Symbol" w:cs="Symbol"/>
    </w:rPr>
  </w:style>
  <w:style w:type="character" w:styleId="WW8NumSt45z0">
    <w:name w:val="WW8NumSt45z0"/>
    <w:qFormat/>
    <w:rPr>
      <w:rFonts w:ascii="Symbol" w:hAnsi="Symbol" w:cs="Symbol"/>
    </w:rPr>
  </w:style>
  <w:style w:type="character" w:styleId="WW8NumSt107z0">
    <w:name w:val="WW8NumSt107z0"/>
    <w:qFormat/>
    <w:rPr>
      <w:rFonts w:ascii="TimesET" w:hAnsi="TimesET" w:cs="TimesET"/>
      <w:b w:val="false"/>
      <w:i w:val="false"/>
      <w:sz w:val="24"/>
      <w:u w:val="none"/>
    </w:rPr>
  </w:style>
  <w:style w:type="character" w:styleId="WW8NumSt108z0">
    <w:name w:val="WW8NumSt108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both"/>
    </w:pPr>
    <w:rPr/>
  </w:style>
  <w:style w:type="paragraph" w:styleId="TextBody">
    <w:name w:val="Body Text"/>
    <w:basedOn w:val="Normal"/>
    <w:pPr>
      <w:ind w:hanging="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tyle13">
    <w:name w:val="Норма"/>
    <w:basedOn w:val="Normal"/>
    <w:qFormat/>
    <w:pPr>
      <w:ind w:firstLine="720"/>
      <w:jc w:val="both"/>
    </w:pPr>
    <w:rPr>
      <w:szCs w:val="20"/>
    </w:rPr>
  </w:style>
  <w:style w:type="paragraph" w:styleId="Iiia">
    <w:name w:val="Ii?ia"/>
    <w:basedOn w:val="Normal"/>
    <w:qFormat/>
    <w:pPr>
      <w:overflowPunct w:val="false"/>
      <w:autoSpaceDE w:val="false"/>
      <w:ind w:firstLine="680"/>
      <w:jc w:val="both"/>
      <w:textAlignment w:val="baseline"/>
    </w:pPr>
    <w:rPr>
      <w:szCs w:val="20"/>
    </w:rPr>
  </w:style>
  <w:style w:type="paragraph" w:styleId="Style14">
    <w:name w:val="Íîðìà"/>
    <w:basedOn w:val="Normal"/>
    <w:qFormat/>
    <w:pPr>
      <w:overflowPunct w:val="false"/>
      <w:autoSpaceDE w:val="false"/>
      <w:ind w:firstLine="720"/>
      <w:jc w:val="both"/>
      <w:textAlignment w:val="baseline"/>
    </w:pPr>
    <w:rPr>
      <w:szCs w:val="20"/>
    </w:rPr>
  </w:style>
  <w:style w:type="paragraph" w:styleId="1">
    <w:name w:val="Стиль1"/>
    <w:basedOn w:val="Normal"/>
    <w:qFormat/>
    <w:pPr>
      <w:overflowPunct w:val="false"/>
      <w:autoSpaceDE w:val="false"/>
      <w:jc w:val="both"/>
      <w:textAlignment w:val="baseline"/>
    </w:pPr>
    <w:rPr>
      <w:szCs w:val="20"/>
    </w:rPr>
  </w:style>
  <w:style w:type="paragraph" w:styleId="Style15">
    <w:name w:val="норма"/>
    <w:basedOn w:val="Normal"/>
    <w:qFormat/>
    <w:pPr>
      <w:ind w:firstLine="72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2:54:00Z</dcterms:created>
  <dc:creator>Бушуев</dc:creator>
  <dc:description/>
  <dc:language>en-US</dc:language>
  <cp:lastModifiedBy>Бушуев</cp:lastModifiedBy>
  <cp:lastPrinted>2002-02-28T14:39:00Z</cp:lastPrinted>
  <dcterms:modified xsi:type="dcterms:W3CDTF">2002-03-23T17:57:00Z</dcterms:modified>
  <cp:revision>10</cp:revision>
  <dc:subject/>
  <dc:title>Пособие по педагогике</dc:title>
</cp:coreProperties>
</file>