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b/>
          <w:bCs/>
          <w:i/>
          <w:i/>
          <w:iCs/>
        </w:rPr>
      </w:pPr>
      <w:r>
        <w:rPr/>
        <w:t xml:space="preserve">                                                                                                         </w:t>
      </w:r>
      <w:r>
        <w:rPr/>
        <w:t>Бушуев В.С.</w:t>
      </w:r>
    </w:p>
    <w:p>
      <w:pPr>
        <w:pStyle w:val="1"/>
        <w:jc w:val="center"/>
        <w:rPr>
          <w:b/>
          <w:b/>
          <w:bCs/>
          <w:i/>
          <w:i/>
          <w:iCs/>
        </w:rPr>
      </w:pPr>
      <w:r>
        <w:rPr>
          <w:b/>
          <w:bCs/>
          <w:i/>
          <w:iCs/>
        </w:rPr>
        <w:t>ГАРМОНИЯ</w:t>
      </w:r>
    </w:p>
    <w:p>
      <w:pPr>
        <w:pStyle w:val="1"/>
        <w:rPr>
          <w:b/>
          <w:b/>
          <w:bCs/>
          <w:i/>
          <w:i/>
          <w:iCs/>
        </w:rPr>
      </w:pPr>
      <w:r>
        <w:rPr>
          <w:b/>
          <w:bCs/>
          <w:i/>
          <w:iCs/>
        </w:rPr>
      </w:r>
    </w:p>
    <w:p>
      <w:pPr>
        <w:pStyle w:val="1"/>
        <w:rPr/>
      </w:pPr>
      <w:r>
        <w:rPr/>
        <w:t xml:space="preserve">Это продолжение и студенческой лекции “культура и религия”, и более углубленного рассмотрения религии в истории человеческих цивилизаций. Это своего рода продолжение публикации Налимова В.В. в журнале “Политические исследования” № 6-7 за 1991 год “На изломе культуры. (Некоторые наблюдения и вольные размышления о них”. </w:t>
      </w:r>
    </w:p>
    <w:p>
      <w:pPr>
        <w:pStyle w:val="1"/>
        <w:rPr/>
      </w:pPr>
      <w:r>
        <w:rPr/>
        <w:t xml:space="preserve">Налимов приводит огромное количество статистических данных о надвигающейся катастрофе для всего человечества, для всей планеты в целом. Очень кратко это можно резюмировать так. Планета похожа на гостиницу с ограниченным, фиксированным количеством мест. Места эти могут быть заняты и не все. Но увеличить их, даже устраивая постели на полу, в коридорах, вестибюлях, можно также в ограниченных масштабах. Количество людей стремительно приближается к порогу, за которым честь будет обречена оказаться на дождь или замерзание на холоду. Если продолжать аналогию с гостиницей: при любом количестве постояльцев неосторожное обращение с огнем, газом, отравляющими веществами, с водой, взрывчаткой и т.п. может уничтожить часть постояльцев или гостиницу вместе со всеми обитателями. А переселяться некуда - другого дома нет. Это на тему о войнах, о преступности, эпидемиях, о массовых психических заболеваниях, на тему самых разных вариантов экологического, энергетического, продовольственного и других составляющих общего кризиса цивилизации. </w:t>
      </w:r>
    </w:p>
    <w:p>
      <w:pPr>
        <w:pStyle w:val="1"/>
        <w:rPr/>
      </w:pPr>
      <w:r>
        <w:rPr/>
        <w:t>Разговоры об этом идут давно. Об этом по сути дела  писал Вернадский, исследования которого все чаще пытаются сегодня продолжить, на результаты которых все чаще пытаются обратить общее внимание на различных конгрессах и симпозиумах. Этим занимается Римский клуб, много пишет об этом Н.Н. Моисеев. Этим занимается ООН. Какие-то успехи, конечно, есть. Но кризис нарастает быстрее, чем отдельные успехи в его решении. И попытки решать его силами науки, дипломатии, пропаганды себя не дискредитировали, они нужны, но сами по себе (это уже стало очевидностью) проблему решить не могут в принципе.</w:t>
      </w:r>
    </w:p>
    <w:p>
      <w:pPr>
        <w:pStyle w:val="1"/>
        <w:rPr/>
      </w:pPr>
      <w:r>
        <w:rPr/>
        <w:t>Правда Циолковский искал решение в Космосе, говоря, что Земля - колыбель человечества, но нельзя же вечно жить в колыбели. В 60-е, 70-е годы масса людей уповала на успехи науки, которая создаст безотходные технологии, обеспечит более эффективное освоение и использование ресурсов Мирового океана, уповали на “зеленую революцию” и еще на многое другое. Все упования оправдались, но все - только частично. Ни один из вариантов преодоления кризиса не дает оснований для твердой уверенности в грядущем решении проблемы.</w:t>
      </w:r>
    </w:p>
    <w:p>
      <w:pPr>
        <w:pStyle w:val="1"/>
        <w:rPr/>
      </w:pPr>
      <w:r>
        <w:rPr/>
        <w:t>Что касается религии, то здесь сложнее. В последние десятки лет она не исчезала из поля зрения, но рассматривалась как вспомогательное средство возвышения духа. Раньше, когда ее еще не потеснила наука и надежды на межгосударственное международное сотрудничество, когда религия была в большем почете, перед человечеством еще не стояла с такой остротой проблема самоуничтожения и уничтожения планеты в целом. Если посмотреть на религию того времени, то она адресована прежде всего к индивиду и ради индивида, ради его персональной души, ради его персонального спасения - ради этого выполнение всех религиозных заповедей. И царствие божие мыслилось для совокупности индивидов, т.е. религия даже тогда, когда она открыто ориентировалась на поддержку государства (знаменитая триада “самодержавие - православие - народность”), тогда религия не ставила вопроса о переустройстве общества ни по структуре, ни по функционированию, ни по выбору будущего, ни по целеполаганию. Сказать что это совершенно отсутствовало нельзя. Можно вспомнить призывы Сергия Радонежского к объединению земли русской.</w:t>
      </w:r>
    </w:p>
    <w:p>
      <w:pPr>
        <w:pStyle w:val="1"/>
        <w:rPr/>
      </w:pPr>
      <w:r>
        <w:rPr/>
        <w:t>Но главная ориентация была на индивида. И вопрос о царствии божьем применительно к обществу не ставился - только персонально для индивида. И религия или по принципу Богу - богово, Кесарю - кесарево” отстранялась от целенаправленного переустройства общества или, там, где она пыталась в лице, скажем, Римского Папы или последующего Хомейни взять руководство над государственными структурами, там это выливалось в конечном счете в церковно-корыстные, эгоистические устремления - какую власть будет иметь церковь в государстве и какую долю общественного богатства присвоит. И, казалось бы, два таких вот последних серьезных учения - учение, передачей которого занялись Рерихи через Агни-Йогу, и религия бахаи - казалось бы, они реально осуществляют подъем на качественно новую ступень. Но для этого они должны преодолеть дистанцию от индивида до самых крупных социальных систем вплоть до цивилизации в целом. Казалось бы... Вот три книги из Агни-Йоги - “Братство”, “Община”, “Иерархия” - в эту тематику можно уложить подавляющее большинство проблем общества будущего не только на уровне государства, но и на уровне цивилизации в целом. Казалось бы, постановка бахаи тезиса о всемирном Доме Справедливости, о единении всех народов через объединение всех религий, через снятие межрелигиозного соперничества - казалось бы эта новая по сравнению с прежними религиями акцентация достаточна, чтобы вывести на новый уровень. Увы! Реально пока до этого еще не дошло. Не выходит по разным причинам.</w:t>
      </w:r>
    </w:p>
    <w:p>
      <w:pPr>
        <w:pStyle w:val="1"/>
        <w:rPr/>
      </w:pPr>
      <w:r>
        <w:rPr/>
        <w:t>Вот часть этих причин.</w:t>
      </w:r>
    </w:p>
    <w:p>
      <w:pPr>
        <w:pStyle w:val="1"/>
        <w:rPr/>
      </w:pPr>
      <w:r>
        <w:rPr/>
        <w:t>Во-первых, занимающиеся всем этим люди также наследуют из прошлого ориентации. на персону в первую очередь и ради персоны обращаются к общественным вопросам. Они наследуют и несут в себе во многих случаях не отдавая себе в этом отчета.</w:t>
      </w:r>
    </w:p>
    <w:p>
      <w:pPr>
        <w:pStyle w:val="1"/>
        <w:rPr/>
      </w:pPr>
      <w:r>
        <w:rPr/>
        <w:t xml:space="preserve">Во-вторых, устремляясь к высшему, духовному, они в значительной мере отрясают мирской прах с ног своих. Если в Библии можно прочитать целый ряд правил гигиены поселения вплоть до того, как устраивать выгребные ямы, то в последующие века людям становится все труднее найти нужно соотношение между обращением к Богу и не то чтобы повседневными, прозаическими, а часто просто биологическими вещами. Полюса оказываются разорванными. Но ведь носитель этих полярностей - человек- должен быть единым во всех отношениях. </w:t>
      </w:r>
    </w:p>
    <w:p>
      <w:pPr>
        <w:pStyle w:val="1"/>
        <w:rPr/>
      </w:pPr>
      <w:r>
        <w:rPr/>
        <w:t xml:space="preserve">В-третьих, эффективность. Наука потому и потеснила религию, что практически стала подтверждать свои тезисы реальной повседневной эффективностью в добыче пищи, одежды, тепла в жилищах, больше удобств, наслаждений, больше продолжительность жизни, успешнее лечение заболеваний. </w:t>
      </w:r>
    </w:p>
    <w:p>
      <w:pPr>
        <w:pStyle w:val="1"/>
        <w:rPr/>
      </w:pPr>
      <w:r>
        <w:rPr/>
        <w:t xml:space="preserve">В самом лучшем случае у науки с религией получилось мирное сосуществование. За смыслом жизни. за спасением души, за успокоением люди обращаются к религии, а за повышением эффективности практической деятельности, за здоровьем, за деньгами, за удобствами и удовольствиями - к науке. Но по отдельности. Эффект, который взыскуют - продолжительность и приятность собственной персональной жизни. А религия - для спасения души. Оно нужно только тому, кто осознал угрозу гибели. </w:t>
      </w:r>
    </w:p>
    <w:p>
      <w:pPr>
        <w:pStyle w:val="1"/>
        <w:rPr/>
      </w:pPr>
      <w:r>
        <w:rPr/>
        <w:t xml:space="preserve">Но если Бог всемогущ, всеведущ, да еще и всемилостив - он и так спасет. Когда речь идет о доме, о жизни в нем, желательно, конечно, пожар предотвращать, но сначала дом надо строить, создавать в нем удобства и наслаждаться ими...  Спасение не может быть на первом месте. Это как снятие угрозы при возникновении пожара. А реальной земной жизнью людей и уменьшением возникающих в этой жизни угроз занимается наука, стоящая гораздо ближе к повседневным заботам людей. </w:t>
      </w:r>
    </w:p>
    <w:p>
      <w:pPr>
        <w:pStyle w:val="1"/>
        <w:rPr/>
      </w:pPr>
      <w:r>
        <w:rPr/>
        <w:t xml:space="preserve">А тут еще рынок... В частности, много свидетельств о разрушающем влиянии рынка на высшие человеческие ценности и духовность приводит В.В. Налимов. С одной стороны, особенно на первых порах для более или менее обеспеченных людей рынок дает некоторое повышение ощущения свободы, точнее - повышение дозволенности - но только на первых порах. О потом этот же рынок сокращает реальную свободу. Налимов показывает это и на примере деятельности западных книгоиздательств, и на примере нашей Академии наук. </w:t>
      </w:r>
    </w:p>
    <w:p>
      <w:pPr>
        <w:pStyle w:val="1"/>
        <w:rPr/>
      </w:pPr>
      <w:r>
        <w:rPr/>
        <w:t xml:space="preserve">И еще. Разговор о Боге - это разговор о спасителе и славословие, восхваление его. Бог не нуждается в наших похвалах. Если рассматривать вопрос: кому нужно благодарение в молитвах, то нужно оно самим благодарящим для создания у них определенного состояния психики. Человека не надо каждый день спасать. из воды, из огня, из-под падающего груза... Каждый день надо обеспечивать его обычную жизнь. Спасение - это для чрезвычайных обстоятельств. </w:t>
      </w:r>
    </w:p>
    <w:p>
      <w:pPr>
        <w:pStyle w:val="1"/>
        <w:rPr/>
      </w:pPr>
      <w:r>
        <w:rPr/>
        <w:t xml:space="preserve">Уместно вернуться еще к одному спорному, острому вопросу, с которого логичнее выйти на главную тему данного разговора. </w:t>
      </w:r>
    </w:p>
    <w:p>
      <w:pPr>
        <w:pStyle w:val="1"/>
        <w:rPr/>
      </w:pPr>
      <w:r>
        <w:rPr/>
        <w:t xml:space="preserve">Ранее говорилось о необходимости и возможности решения вопроса всемогущества, всеведущности и всемилостивости Бога. В качестве решения предложена гипотеза сущности божественного - гипотеза, поскольку доказать ее невозможно ни сейчас, ни в обозримом будущем. </w:t>
      </w:r>
    </w:p>
    <w:p>
      <w:pPr>
        <w:pStyle w:val="1"/>
        <w:rPr/>
      </w:pPr>
      <w:r>
        <w:rPr/>
        <w:t>Есть еще одни “трудный” вопрос - вопрос о происхождении Бога. Религия этот вопрос просто отстраняет: Бог всегда был, есть и будет. Но если ставить вопрос не о мирном сосуществовании религии и науки, а о б эффективном их сотрудничестве, если реально попытаться выполнить один из основных принципов религии бахаи о постоянном самостоятельном поиске истины (этот же тезис в качестве основного заложен и в учении, которое старались передать людям Рерихи), тогда надо взять один из трех вариантов.</w:t>
      </w:r>
    </w:p>
    <w:p>
      <w:pPr>
        <w:pStyle w:val="1"/>
        <w:rPr/>
      </w:pPr>
      <w:r>
        <w:rPr/>
        <w:t xml:space="preserve">Первый вариант - эмпирическое обобщение. В жизни это вот так, а почему - неизвестно, принимаем это как данный факт. Об этом хорошо, в частности пишет Н.Н. Моисеев, на этом строил свое учение В.И. Вернадский - эмпирическое обобщение, принимаемое за основу, пока не оказалось в распоряжении более детальной основы. </w:t>
      </w:r>
    </w:p>
    <w:p>
      <w:pPr>
        <w:pStyle w:val="1"/>
        <w:rPr/>
      </w:pPr>
      <w:r>
        <w:rPr/>
        <w:t xml:space="preserve">Второй вариант - аксиоматические основания математики: договорились понимать под этим то-то и то-то, понимать это изначально так, чтобы это не вызывало разногласий (понятия точки, линии, плоскости - определения их можно построить, но они в значительной мере будут условны), - а дальнейшее строится как логические выводы из различных комбинаций исходной базы в сочетании в дополнительными компонентами. </w:t>
      </w:r>
    </w:p>
    <w:p>
      <w:pPr>
        <w:pStyle w:val="1"/>
        <w:rPr/>
      </w:pPr>
      <w:r>
        <w:rPr/>
        <w:t xml:space="preserve">Третий вариант - гипотеза. Это такое построение, которое опирается на реальные, достоверные научные факты, в котором используется строгая логика построений и выводов, заключений, но экспериментально проверить которое пока не представляется возможным. Таковы, например, гипотезы о происхождении нашей планеты и жизни на ней. Ко всем этим трем основаниям гипотезы предъявляются следующие требования: </w:t>
      </w:r>
    </w:p>
    <w:p>
      <w:pPr>
        <w:pStyle w:val="1"/>
        <w:rPr/>
      </w:pPr>
      <w:r>
        <w:rPr/>
        <w:t>-гипотеза и выводы из нее не должны вступать в противоречие ни с одним достоверно установленным фактом: если встречается хотя бы один противоречащий гипотезе факт - гипотеза подлежит если не отмене, то, как минимум уточнению истинности границ ее применения;</w:t>
      </w:r>
    </w:p>
    <w:p>
      <w:pPr>
        <w:pStyle w:val="1"/>
        <w:rPr/>
      </w:pPr>
      <w:r>
        <w:rPr/>
        <w:t>- в гипотезе не должно обнаруживаться ни одного внутреннего логического противоречия, хотя внешние противоречия гипотеза должна отражать достаточно адекватно - при обнаружении такого противоречия его необходимо устранить путем уточнения гипотезы, если это невозможно - гипотеза признается заблуждением;</w:t>
      </w:r>
    </w:p>
    <w:p>
      <w:pPr>
        <w:pStyle w:val="1"/>
        <w:rPr/>
      </w:pPr>
      <w:r>
        <w:rPr/>
        <w:t xml:space="preserve">- гипотеза должна обладать эвристичностью, то есть давать возможность обнаруживать зависимости между фактами и сущностями, ранее представлявшимися разрозненными - получать на основе расширения взаимосвязанной базы новые выводы. Кроме того, использование гипотезы в практической деятельности должно повышать вероятность успеха целенаправленной деятельности, хотя бы этот успех и был недостаточен для строго доказательства истинности данной гипотезы. Это требование к научной гипотезе чрезвычайно важно в качестве защитного барьера от конструирования внешне логичных и не опровергаемых, но бесплодных построений. </w:t>
      </w:r>
    </w:p>
    <w:p>
      <w:pPr>
        <w:pStyle w:val="1"/>
        <w:rPr/>
      </w:pPr>
      <w:r>
        <w:rPr/>
        <w:t>Важно отметить, что опора на истинную гипотезу может и уменьшить успешность достижения целого ряда корыстных целей. В этом случае стараются отыскать аргументы для “опровержения” данной гипотезы, а если их нет, то “аргументы” создаются искусственно методами подмены понятий, неправомерным расширением границ применения и т.д. Этим широко пользуются в политической, идеологической, в меж конфессиональной борьбе, которую выдают за межрелигиозную. Истинные религии друг другу противоречить не могут, различия между ними образуются за счет разницы аспектов рассмотрения реального мира, принятого контекста в пространстве или во времени, разницы форм выражения в соответствии с контекстом культуры того или иного народа, через который данная религия была впервые дана человечеству, и т.п. Эту-то разницу форм и используют в корыстных целях руководителя тех или иных конфессий, опираясь на недостаточность компетентности “паствы”.</w:t>
      </w:r>
    </w:p>
    <w:p>
      <w:pPr>
        <w:pStyle w:val="1"/>
        <w:rPr/>
      </w:pPr>
      <w:r>
        <w:rPr/>
        <w:t>Итак, могут быть три основания абстрактных построений, но любое из них должно соответствовать тем требованиям, которые предъявляются к научной гипотезе.</w:t>
      </w:r>
    </w:p>
    <w:p>
      <w:pPr>
        <w:pStyle w:val="1"/>
        <w:rPr/>
      </w:pPr>
      <w:r>
        <w:rPr/>
        <w:t>Тезис о вечности Бога не выдерживает ни второго, ни третьего требований, т.е. он не является логически непогрешимым, потому что у человека нет оснований сомневаться в том, что все существующее когда-то возникло. Существование следует за возникновение. Жизнь - это изменения. Из изменений наиболее крупных- два: возникновение и исчезновение, между ними - жизнь, существование с тем или иным изменением и (или) сменой форм. Поэтому логического противоречия при таком допущении избежать не удается. Тогда говорят, что этот вопрос - не человеческого ума дело, снять его надо и больше не задавать. Но тогда субъекты разного уровня от индивида до человечества существовали не всегда. И сколь угодно высокий уровень субъекта вплоть до божества не обязательно должен существовать изначально, а вполне мог развиться переходом с одной ступени на другую с последующим усложнением, увеличением потенциала, эффективности его использования - всего того, что обозначается понятием прогресса.</w:t>
      </w:r>
    </w:p>
    <w:p>
      <w:pPr>
        <w:pStyle w:val="1"/>
        <w:rPr/>
      </w:pPr>
      <w:r>
        <w:rPr/>
        <w:t xml:space="preserve">И если посмотреть на существующие различия в ангельских, архангельских чинах по христианской религии, посвященных, архатов - в восточных религиях - это из той же серии перехода по ступеням по мере прогресса с образованием все более сложных систем, вроде перехода от новорожденного младенца до Генерального секретаря ООН. </w:t>
      </w:r>
    </w:p>
    <w:p>
      <w:pPr>
        <w:pStyle w:val="1"/>
        <w:rPr/>
      </w:pPr>
      <w:r>
        <w:rPr/>
        <w:t xml:space="preserve">И если учесть, что вселенная во всех ее модицификациях существует в течение времени, даже ориентировочная граница которого не может быть измерена человеческими силами, и в течение всего этого огромного времени во всех частях идут непрестанные изменения без заданного алгоритма в практически безграничном диапазоне вариантов ( опять же, границы- то есть, но человеческому восприятию недоступны) - есть все основания, не входя в противоречие ни с одним из известных фатов, ни с одним из известных законов, ни с одни из проверенных практикой принципов - есть основания утверждать, что рано или поздно должен возникнуть начальный уровень интеллекта, который не надо кому-то создавать. А интеллект по своей сути, по главному смыслу своего существования противостоит хаосу. Поскольку невозможно долго и устойчиво противостоять хаосу на базе одной лишь своей неизменности, то уцелеть могли только те начатки интеллекта, которые относительно разрушающих воздействий хаоса  с опережением накапливали способность противостоять - обязательно с опережением, а опережение должно быть прежде всего в упорядочении структуры. </w:t>
      </w:r>
    </w:p>
    <w:p>
      <w:pPr>
        <w:pStyle w:val="1"/>
        <w:rPr/>
      </w:pPr>
      <w:r>
        <w:rPr/>
        <w:t>Тогда встает вопрос: а что такое упорядочение? Это установление такого соотношения, таких взаимосвязей и взаимодействия, при котором потенциал, то есть собственные внутренние возможности каждой частицы, входящей в данную структуру накапливается, сохраняется и проявляется сильнее, чем разрушающее воздействие хаоса. Вот показатель - насколько то или иное соотношение, взаимодействие, связь, сочетание каких-то составных частей способно раскрыть, сохранить и увеличить потенциал каждой составной частицы. Вот этот показатель, который может иметь и реально имеет всегда разную величину, обозначается словом “гармония”.</w:t>
      </w:r>
    </w:p>
    <w:p>
      <w:pPr>
        <w:pStyle w:val="1"/>
        <w:rPr/>
      </w:pPr>
      <w:r>
        <w:rPr/>
        <w:t>Интеллект сохраняется в противостоянии хаосу, накапливает возможность для последующего противостояния, распространяется в Космосе именно за счет того, что он включает в сферу гармонизации новые частицы реального мира, т.е. расширяет сферу того, что охватывается существующим уровнем гармонии, и совершенствует связи между этими частицами с точки зрения противостояния хаосу.</w:t>
      </w:r>
    </w:p>
    <w:p>
      <w:pPr>
        <w:pStyle w:val="1"/>
        <w:rPr/>
      </w:pPr>
      <w:r>
        <w:rPr/>
        <w:t xml:space="preserve">Если мы определили божество как носитель значительно более высшего по отношению к человеческому интеллекта, то оказывается, что высшим смыслом жизни, объективным смыслом жизни является тот же самый смысл, что и на более низких ступенях,, только в более развитом виде, т.е. противостояние хаосу через расширение и совершенствование гармонии. </w:t>
      </w:r>
    </w:p>
    <w:p>
      <w:pPr>
        <w:pStyle w:val="1"/>
        <w:rPr/>
      </w:pPr>
      <w:r>
        <w:rPr/>
        <w:t xml:space="preserve">Мы уже говорили, что на любой стадии,, на любом уровне развития интеллекта кроме самосохранения, сохранения самого себя, своего рода, вида, в той или иной степени возможно и расширение сферы своих действий путем охвата гармонизацией других носителей интеллекта. Вот такое широко известное явление как симбиоз у растений, у животных. Два разных растения или животных начинают жить не просто рядом, а именно вместе, образуя новое единство жизни. Грибок и водоросль. Получается новая система, значительно повышающая выживаемость каждого из компонентов. Рак отшельник и актинидия - два разных животных образуют значительно более стойкую, более жизнеспособную систему. Акула и рыбки-лоцманы связаны не столь наглядно, но также очень помогают друг другу.  </w:t>
      </w:r>
    </w:p>
    <w:p>
      <w:pPr>
        <w:pStyle w:val="1"/>
        <w:rPr/>
      </w:pPr>
      <w:r>
        <w:rPr/>
        <w:t xml:space="preserve">Переход от стада к роду, к племени, роду, нации, государству, союзу государств - это по сути дела то же самое расширение сферы системообразования носителей общего интеллекта. Это объективный высший смысл существования всех уровней и всех видов интеллекта. Одни на это выходят - и тогда укрепляются, развиваются. Действия других входят на практике в противоречие с этим объективным смыслом существования интеллекта - и тогда деградируют и гибнут не только они сами, но и часть окружающего мира, на который они воздействуют. Жизнь отбраковывает их как  неудачный вариант. Те носители интеллекта, что не устанавливают минимально достаточные гармоничные отношения со средой своего обитания, включая и соседствующих других носителей интеллекта, оказываются вымершими, поскольку без гармонии невозможно противостоять разрушающему воздействию хаоса. Так исчезли мамонты, ихтиозавры и многие другие бывшие носители жизни на земле. Исчезли целы народы на планете. </w:t>
      </w:r>
    </w:p>
    <w:p>
      <w:pPr>
        <w:pStyle w:val="1"/>
        <w:rPr/>
      </w:pPr>
      <w:r>
        <w:rPr/>
        <w:t>И тогда оказывается, что высшее служение Богу - это слияние своей жизни по общим законам сохранения и развития космического интеллекта всех уровней и видов через понятие гармонии. Должна быть гармония между уровнями и на каждом из уровней. Человек - существо физическое, химическое, биологической, социальное, космическое - и гармония нужна на каждом из этих уровне и между всеми уровнями. Должна быть гармония между получением и отдачей, между потреблением и созиданием, между высшим и самым прозаическим, служащим базой, основой для высших уровней.  Окажется, что на этом пути можно снимать значительную часть существующих сегодня противоречий, недоумений, значительно повышать общую успешность, особенно общую успешность долговременную, потому что на какое-то время можно получить больше удовольствий и повысить свою собственную, частную устойчивость за счет окружающей Среды путем хищнического ее использования, экономя за счет самоотдачи. При этом можно численно увеличить свой род, как может размножиться волчья стая, пожирая травоядных. Но в конце концов травоядных оказывается недостаточно - волкам приходится пожирать друг друга и, как минимум, резко и очень значительно сокращать свой род. Это может относиться и к травоядным животным, которые, размножаясь и жирея, могут повывести почти всю траву и привести самих себя к вымиранию как следствию нарушения гармонии. Излишний эгоизм отдельных членов разрушает семью, эгоизм хорошо вооруженных групп людей разрушает социальную общность. Излишняя вооруженность техникой разрушает природную среду обитания. Любое отступление от требований гармонизации рано или поздно выводит носителей интеллекта на процессы самоуничтожения. Это объективно.</w:t>
      </w:r>
    </w:p>
    <w:p>
      <w:pPr>
        <w:pStyle w:val="1"/>
        <w:rPr/>
      </w:pPr>
      <w:r>
        <w:rPr/>
        <w:t xml:space="preserve">Вот и оказывается, что богочеловечность и соотношение человека и его “братьев меньших” и закон сохранения всех видов и уровней интеллекта - общий закон жизни, противостоящей хаосу. Это общий закон любого времени и пространства - закон сохранения и расширения, углубления гармонии. Это общий и высший смысл существования всех носителей  интеллекта. ТО есть, эту задачу надо признать как высшую, главную, по отношению к которой все остальные являются или составными частями, или обеспечивающими предшествующими ступенями, имеющими смысл постольку, поскольку нужны для выполнения главной функции носителя интеллекта. И чем выше сущность того или иного носителя интеллекта, чем шире и глубже его воздействие на окружающий мир, тем более высокий уровень гармонизации он должен обеспечивать, тем более высокой должна быть надежность соблюдения им объективных требований гармонизации. </w:t>
      </w:r>
    </w:p>
    <w:p>
      <w:pPr>
        <w:pStyle w:val="1"/>
        <w:rPr/>
      </w:pPr>
      <w:r>
        <w:rPr/>
        <w:t xml:space="preserve">Тогда вопрос: а причем наука, искусство, быт, обычаи, традиции и религия, наконец? Быт жестко и беспощадно, очень эффективно действует на низших уровнях организации. “Голод - не тетка”, “нужда всем научит и заставит”, “спасение утопающих - дело самих утопающих”, “хочешь жить - умей вертеться”,  “не потопаешь - так и не полопаешь” - подобных выражений в языке закрепилось множество. Это отражение быта. </w:t>
      </w:r>
    </w:p>
    <w:p>
      <w:pPr>
        <w:pStyle w:val="1"/>
        <w:rPr/>
      </w:pPr>
      <w:r>
        <w:rPr/>
        <w:t xml:space="preserve">Традиции действуют на уровне подсознания, чтобы индивид мог соответственно выполнять нужные действия в нужном направлении, не особенно задумываясь: “так принято”. Сознание освобождается для размышления о другом. </w:t>
      </w:r>
    </w:p>
    <w:p>
      <w:pPr>
        <w:pStyle w:val="1"/>
        <w:rPr/>
      </w:pPr>
      <w:r>
        <w:rPr/>
        <w:t>Искусство создает мостик, переход к чувственно-эмоциональной сфере, где решения более обобщенные, но зато более быстрые. Страх и спокойная уверенность, радость и печаль, тревога - все это возникает и выливается в те или иные действия быстрее, нежели при последовательных рассуждениях.</w:t>
      </w:r>
    </w:p>
    <w:p>
      <w:pPr>
        <w:pStyle w:val="1"/>
        <w:rPr/>
      </w:pPr>
      <w:r>
        <w:rPr/>
        <w:t>Наука позволяет предвидеть последствия еще не совершенных действий в разных их вариантах, дает возможность оценить разные последствия разных действий, оценить с позиций соответствия намеченным целям по тому ли иному критерию и сделать выбор до начала практических действий. Но наука говорит что получится, если делать то-то или то-то, как можно в принципе действовать (можно так, а можно и этак), но выбор остается за субъектом - индивидом, семьей, нацией, государством, человечеством...  Целей наука не задает, выбор из принципов достижения намеченного наука сама по себе не задает. А ведь самые эффективные действия по достижению неверно выбранной цели ведут к самоуничтожению субъекта.</w:t>
      </w:r>
    </w:p>
    <w:p>
      <w:pPr>
        <w:pStyle w:val="1"/>
        <w:rPr/>
      </w:pPr>
      <w:r>
        <w:rPr/>
        <w:t xml:space="preserve">И вот самое главное - высшие основания выбора, выше быта, традиций, эмоций, основания выбора целей и принципов из достижения - это задает религия в случае соответствующего ее освоения субъектом. И если мощь религии пропустить через понятие гармонизации, то при этом получается гармонизация взаимодействия религии с наукой, с традициями, бытом, при этом получается гармонизация на уровне личности во всех сторонах ее жизнедеятельности, гармонизация на уровне семьи, нации, государства, человечества, всего живого мира планеты, с которым взаимодействует человечество, гармонизация жизни человека среди природы, взаимодействия его с растениями,  с животными. Становится гармонизирующим воздействие человека на круговорот воды, энергии, вещества, гармонизация действий человеческих, деятельности низших по отношению к человеку и деятельности высших сил. Это сначала уменьшает, а затем может снять угрозу пожара, затопления собственным водопроводом, угрозу самоотравления, разрушения постояльцами собственной гостиницы, из которой некуда переселяться. Получается реальный выход из всех существующих кризисов, получаются очень серьезные основания надеяться на если не предупреждение, то, по крайней мере, на преодоление кризисов будущего, о которых мы сегодня или еще не знаем (кризис земной жизни в результате возникновения нового опасного вируса), или не особенно думаем (скажем, кризис солнечной системы). А ведь при сохранении и последующем развитии жизни, при развитии и взаимодействии космического интеллекта разных уровней возможны такие кризисы, которые никакая научная фантастика современности предвидеть не может. Это в принципе может быть нечто более значительное, нежели разрабатываемая сегодня тема звездных войн при столкновении различных цивилизаций в Космосе, или кризис в результате непредвидимых мутаций среди носителей интеллекта. </w:t>
      </w:r>
    </w:p>
    <w:p>
      <w:pPr>
        <w:pStyle w:val="1"/>
        <w:rPr/>
      </w:pPr>
      <w:r>
        <w:rPr/>
        <w:t>Данная гипотеза дает очень реальные основания для надежды преодолеть многие трудности прогресса мира на самых разных его уровнях и в самых разных сторонах проявления. Так что идея целенаправленного повышения гармонии как главный смысл существования интеллекта - идея очень продуктивная. У нее практически необозримое количество вариантов, уровней, приложений. Все науки могут работать на те или иные части данной идеи. Важно лишь не допускать перекоса из-за отставания той или иной отдельно взятой ветви научного знания - необходимо гармоничное развитие всей науки как единой системы. до чего сегодня весьма и весьма далеко. Любой перекос разрушит гармония, обратив достижения в источники больших бед из-за нарушения баланса.</w:t>
      </w:r>
    </w:p>
    <w:p>
      <w:pPr>
        <w:pStyle w:val="1"/>
        <w:rPr/>
      </w:pPr>
      <w:r>
        <w:rPr/>
        <w:t>И вот то понятие религии, божества, о которых шла речь, как раз и нужно для преодоления существующих перекосов и предупреждения возникновения новых.  Это восхождение до самых высших из доступных на сегодня высот   очень реальное обоснование того, что помощь растениям, животным, человеку. семье - это реальное соучастие в деятельности космического интеллекта всех уровней, то есть это и есть истинное служение Богу, это именно то, что Богу нужно вместо славословий в его адрес - сотрудничество в реализации самого главного смысла деятельности практически всех уровней любых видов божества. Это дает и внутренние основания для внутреннего равновесия, это дает серьезные основания для оптимизации целеполагания по критериям прогресса, и представляется, что это очень продуктивно для успешности собственной жизни по самому высокому счету.</w:t>
      </w:r>
    </w:p>
    <w:sectPr>
      <w:headerReference w:type="default" r:id="rId2"/>
      <w:footerReference w:type="default" r:id="rId3"/>
      <w:type w:val="nextPage"/>
      <w:pgSz w:w="11906" w:h="16838"/>
      <w:pgMar w:left="1985" w:right="851" w:gutter="0" w:header="0" w:top="284"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5:29:00Z</dcterms:created>
  <dc:creator>Бушуев В.С.</dc:creator>
  <dc:description/>
  <dc:language>en-US</dc:language>
  <cp:lastModifiedBy>Бушуев В.С.</cp:lastModifiedBy>
  <cp:lastPrinted>1998-04-05T08:42:00Z</cp:lastPrinted>
  <dcterms:modified xsi:type="dcterms:W3CDTF">1998-04-05T16:38:00Z</dcterms:modified>
  <cp:revision>4</cp:revision>
  <dc:subject/>
  <dc:title>ГАРМОНИЯ</dc:title>
</cp:coreProperties>
</file>