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Против алчности и дефицита: смена архетипов</w:t>
      </w:r>
      <w:r>
        <w:rPr>
          <w:lang w:val="ru-RU"/>
        </w:rPr>
        <w:softHyphen/>
      </w:r>
      <w:r>
        <w:rPr>
          <w:lang w:val="en-US"/>
        </w:rPr>
        <w:t>An</w:t>
      </w:r>
      <w:r>
        <w:rPr>
          <w:lang w:val="ru-RU"/>
        </w:rPr>
        <w:t xml:space="preserve"> </w:t>
      </w:r>
      <w:r>
        <w:rPr>
          <w:lang w:val="en-US"/>
        </w:rPr>
        <w:t>interview</w:t>
      </w:r>
      <w:r>
        <w:rPr>
          <w:lang w:val="ru-RU"/>
        </w:rPr>
        <w:t xml:space="preserve"> </w:t>
      </w:r>
      <w:r>
        <w:rPr>
          <w:lang w:val="en-US"/>
        </w:rPr>
        <w:t>with</w:t>
      </w:r>
      <w:r>
        <w:rPr>
          <w:lang w:val="ru-RU"/>
        </w:rPr>
        <w:t xml:space="preserve"> </w:t>
      </w:r>
      <w:r>
        <w:rPr>
          <w:lang w:val="en-US"/>
        </w:rPr>
        <w:t>Bernard</w:t>
      </w:r>
      <w:r>
        <w:rPr>
          <w:lang w:val="ru-RU"/>
        </w:rPr>
        <w:t xml:space="preserve"> </w:t>
      </w:r>
      <w:r>
        <w:rPr>
          <w:lang w:val="en-US"/>
        </w:rPr>
        <w:t>Lietaer</w:t>
      </w:r>
      <w:r>
        <w:rPr>
          <w:lang w:val="ru-RU"/>
        </w:rPr>
        <w:t xml:space="preserve"> (</w:t>
      </w:r>
      <w:r>
        <w:rPr>
          <w:lang w:val="en-US"/>
        </w:rPr>
        <w:t>http</w:t>
      </w:r>
      <w:r>
        <w:rPr>
          <w:lang w:val="ru-RU"/>
        </w:rPr>
        <w:t>://</w:t>
      </w:r>
      <w:r>
        <w:rPr>
          <w:lang w:val="en-US"/>
        </w:rPr>
        <w:t>www</w:t>
      </w:r>
      <w:r>
        <w:rPr>
          <w:lang w:val="ru-RU"/>
        </w:rPr>
        <w:t>.</w:t>
      </w:r>
      <w:r>
        <w:rPr>
          <w:lang w:val="en-US"/>
        </w:rPr>
        <w:t>transaction</w:t>
      </w:r>
      <w:r>
        <w:rPr>
          <w:lang w:val="ru-RU"/>
        </w:rPr>
        <w:t>.</w:t>
      </w:r>
      <w:r>
        <w:rPr>
          <w:lang w:val="en-US"/>
        </w:rPr>
        <w:t>net</w:t>
      </w:r>
      <w:r>
        <w:rPr>
          <w:lang w:val="ru-RU"/>
        </w:rPr>
        <w:t>/</w:t>
      </w:r>
      <w:r>
        <w:rPr>
          <w:lang w:val="en-US"/>
        </w:rPr>
        <w:t>press</w:t>
      </w:r>
      <w:r>
        <w:rPr>
          <w:lang w:val="ru-RU"/>
        </w:rPr>
        <w:t>/</w:t>
      </w:r>
      <w:r>
        <w:rPr>
          <w:lang w:val="en-US"/>
        </w:rPr>
        <w:t>interviews</w:t>
      </w:r>
      <w:r>
        <w:rPr>
          <w:lang w:val="ru-RU"/>
        </w:rPr>
        <w:t>/</w:t>
      </w:r>
      <w:r>
        <w:rPr>
          <w:lang w:val="en-US"/>
        </w:rPr>
        <w:t>lietaer</w:t>
      </w:r>
      <w:r>
        <w:rPr>
          <w:lang w:val="ru-RU"/>
        </w:rPr>
        <w:t>0497.</w:t>
      </w:r>
      <w:r>
        <w:rPr>
          <w:lang w:val="en-US"/>
        </w:rPr>
        <w:t>html</w:t>
      </w:r>
      <w:r>
        <w:rPr>
          <w:lang w:val="ru-RU"/>
        </w:rPr>
        <w:t>)</w:t>
      </w:r>
      <w:r>
        <w:rPr/>
        <w:softHyphen/>
        <w:t>Перевод Николая Эдельмана (http://www.russ.ru/authors/edelman.html)</w:t>
        <w:softHyphen/>
        <w:softHyphen/>
        <w:t xml:space="preserve">Немногим удается ознакомиться с денежной системой так плотно и всесторонне, как Бернару Льетеру. Пять лет он проработал в Центральном банке Бельгии, где трудился над разработкой и внедрением единой европейской валютной системы. Затем он возглавил бельгийскую систему электронных платежей и разрабатывал для многонациональных корпораций технологии, позволяющие работать в разнообразных валютных средах. </w:t>
        <w:softHyphen/>
        <w:t>Он помогал развивающимся странам увеличить доходы в твердой валюте и читал лекции по международным финансам в Лувенском университете в своей родной Бельгии. Кроме того, Бернар Льетер был генеральным менеджером и специалистом по валютным операциям в одном из крупнейших и самых успешных оффшорных валютных фондов. Теперь он работает в Центре за ресурсы выживания при Калифорнийском университете в Беркли и пишет свою седьмую книгу "Будущее денег: без алчности и дефицита" (http://www.transaction.net/money/bio/lietaer.html).</w:t>
        <w:softHyphen/>
        <w:t xml:space="preserve">Редактор "Yes!" (http://www.futurenet.org/) Сара ван Гелдер беседует с Бернаром Льетером о возможностях новой денежной системы, более пригодной, чем нынешняя, для обеспечения жизнеспособности и сплоченности общества. </w:t>
        <w:softHyphen/>
        <w:softHyphen/>
        <w:t>Почему вы возлагаете такие надежды на развитие альтернативной денежной системы?</w:t>
        <w:softHyphen/>
        <w:softHyphen/>
        <w:t>Деньги - словно железное кольцо, продетое в наши носы. Мы забыли о том, что сами же их</w:t>
        <w:softHyphen/>
        <w:t>придумали, и покорно следуем за ними. Думаю, настало время определить наши цели (по моему</w:t>
        <w:softHyphen/>
        <w:t>мнению, прежде всего нам нужны стабильность и жизнеспособность), а потом разработать денежную</w:t>
        <w:softHyphen/>
        <w:t>систему, подходящую для достижения этих целей.</w:t>
        <w:softHyphen/>
        <w:softHyphen/>
        <w:t>Значит, вы полагаете, что причины всего, что происходит в обществе, коренятся в деньгах?</w:t>
        <w:softHyphen/>
        <w:softHyphen/>
        <w:t>Вот именно. Хотя учебники по экономике заявляют, что люди и корпорации ведут конкурентную</w:t>
        <w:softHyphen/>
        <w:t>борьбу за рынки и за ресурсы, я утверждаю, что в реальности они сражаются ради денег, а рынки и</w:t>
        <w:softHyphen/>
        <w:t>ресурсы - лишь орудия этой борьбы. Поэтому внедрение новой денежной системы поможет</w:t>
        <w:softHyphen/>
        <w:t>перенаправить большую часть людских усилий на достижение иных целей.</w:t>
        <w:softHyphen/>
        <w:softHyphen/>
        <w:t>Более того, я считаю, что склонность к алчности и конкуренции отнюдь не присуща человеку; я</w:t>
        <w:softHyphen/>
        <w:t>пришел к выводу, что прямой результат действия нашей денежной системы - это постоянно</w:t>
        <w:softHyphen/>
        <w:t xml:space="preserve">рождающиеся и ширящиеся алчность и страх нищеты. </w:t>
        <w:softHyphen/>
        <w:softHyphen/>
        <w:t>Например, можно произвести столько продовольствия, чтобы накормить всех голодных, да и работы в</w:t>
        <w:softHyphen/>
        <w:t>мире сколько угодно, но нам явно не хватит денег, чтобы за все это заплатить. Дефицит заложен в</w:t>
        <w:softHyphen/>
        <w:t>наших национальных валютах. Фактически работа центральных банков сводится к тому, чтобы</w:t>
        <w:softHyphen/>
        <w:t>создавать и поддерживать этот денежный дефицит. А в результате мы вынуждены вести войну за</w:t>
        <w:softHyphen/>
        <w:t>выживание.</w:t>
        <w:softHyphen/>
        <w:softHyphen/>
        <w:t>Деньги возникают в момент, когда банки ссужают их. [См. статью Томаса Греко</w:t>
        <w:softHyphen/>
        <w:t>(http://www.well.com/user/cmty/market/money/), стр. 19]. Когда банк предоставляет вам ссуду в</w:t>
        <w:softHyphen/>
        <w:t>размере 100 тысяч долларов, он создает лишь основной капитал, который вы тратите и который</w:t>
        <w:softHyphen/>
        <w:t>участвует в экономическом кругообороте. Банк рассчитывает, что через 20 лет вы вернете ему 200</w:t>
        <w:softHyphen/>
        <w:t>тысяч, однако откуда возьмутся эти лишние 100 тысяч, то есть проценты? Банк их не создает. Нет,</w:t>
        <w:softHyphen/>
        <w:t>он лишь отправляет вас в суровый мир, где вы ведете борьбу с окружающими, чтобы вырвать у них</w:t>
        <w:softHyphen/>
        <w:t>эти 100 тысяч и принести их банку.</w:t>
        <w:softHyphen/>
        <w:softHyphen/>
        <w:t>Значит, одним приходится проигрывать, чтобы выигрывали другие? Одни не выполняют своих</w:t>
        <w:softHyphen/>
        <w:t>обязательств перед банком, чтобы у других нашлись деньги для выплаты долга?</w:t>
        <w:softHyphen/>
        <w:softHyphen/>
        <w:t>Верно. Все банки поступают сходным образом, выпуская деньги в обращение. Именно поэтому так</w:t>
        <w:softHyphen/>
        <w:t>важны решения центральных банков, таких, как Федеральный резервный банк США - ведь повышение</w:t>
        <w:softHyphen/>
        <w:t>процентных ставок автоматически увеличивает долю неизбежных банкротств. Так что когда банк</w:t>
        <w:softHyphen/>
        <w:t>проверяет вашу "кредитоспособность", он в реальности выясняет, способны ли вы вести конкурентную</w:t>
        <w:softHyphen/>
        <w:t>борьбу и победить соперников, - то есть способны ли вы принести те самые лишние 100 тысяч,</w:t>
        <w:softHyphen/>
        <w:t>которые никто и никогда не создавал. Проиграв эту игру, вы теряете дом или чем там вы еще</w:t>
        <w:softHyphen/>
        <w:t xml:space="preserve">обеспечили заем. </w:t>
        <w:softHyphen/>
        <w:softHyphen/>
        <w:t>Все это влияет и на уровень безработицы.</w:t>
        <w:softHyphen/>
        <w:softHyphen/>
        <w:t>Безусловно, это важнейший фактор, но есть еще один момент. Информационные технологии все в</w:t>
        <w:softHyphen/>
        <w:t>большей степени позволяют нам добиться хорошего экономического роста, не повышая уровень</w:t>
        <w:softHyphen/>
        <w:t>занятости. Полагаю, что сегодня мы видим один из последних периодов процветания в США, которое</w:t>
        <w:softHyphen/>
        <w:t>сопровождается ростом занятости. Как Джереми Рифкин указывает в своей книге "Конец работы",</w:t>
        <w:softHyphen/>
        <w:t>отныне рабочих мест не будет даже в "хорошие времена".</w:t>
        <w:softHyphen/>
        <w:softHyphen/>
        <w:t>Согласно исследованию, проведенному женевской Международной федерацией металлообработки, в</w:t>
        <w:softHyphen/>
        <w:t>течение ближайших 30 лет 2-3 процента человечества будет в состоянии производить все, в чем</w:t>
        <w:softHyphen/>
        <w:t>нуждается остальная часть планеты. Даже если их окажется в 10 раз больше, все равно остается</w:t>
        <w:softHyphen/>
        <w:t>вопрос - что делать оставшимся 80 процентам человечества? Я предсказываю, что в XXI веке</w:t>
        <w:softHyphen/>
        <w:t>важнейшим инструментом, определяющим социальную структуру, окажутся местные валюты, хотя бы по</w:t>
        <w:softHyphen/>
        <w:t>причине их связи с занятостью.  Я не утверждаю, что эти местные валюты заменят или должны</w:t>
        <w:softHyphen/>
        <w:t>заменить валюты национальные и потому называю такие деньги "дополнительными". Национальная</w:t>
        <w:softHyphen/>
        <w:t>валюта, порождающая конкуренцию, по-прежнему будет играть роль на глобальном конкурентном рынке.</w:t>
        <w:softHyphen/>
        <w:t>Однако я считаю, что дополнительные, местные деньги куда лучше годятся для развития местной</w:t>
        <w:softHyphen/>
        <w:t>кооперативной экономики.</w:t>
        <w:softHyphen/>
        <w:softHyphen/>
        <w:t>Создаст ли такая местная экономика рабочие места, которым не будет грозить исчезновение?</w:t>
        <w:softHyphen/>
        <w:softHyphen/>
        <w:t>Да, на первом этапе. Например, во Франции существует 300 местных платежных сетей, которые</w:t>
        <w:softHyphen/>
        <w:t>называются "Grain de Sel", буквально - "крупица соли". Эти сети явились тогда, когда уровень</w:t>
        <w:softHyphen/>
        <w:t>безработицы приблизился к 12 процентам. Они позволяют проводить какие угодно платежи, от</w:t>
        <w:softHyphen/>
        <w:t>арендной платы до покупки сельхозпродукции - но, помимо этого, есть кое-что еще. Каждые две</w:t>
        <w:softHyphen/>
        <w:t>недели в Арьеже, в юго-западной Франции, проводится большая ярмарка. Люди приезжают туда не</w:t>
        <w:softHyphen/>
        <w:t>только для того, чтобы торговать сырами, фруктами и пирожными, как в обычные ярмарочные дни, но</w:t>
        <w:softHyphen/>
        <w:t>и чтобы поставить пломбу, постричься, поплавать под парусом или взять урок английского. И в</w:t>
        <w:softHyphen/>
        <w:t>оплату принимаются только местные деньги!</w:t>
        <w:softHyphen/>
        <w:softHyphen/>
        <w:t>Местная валюта создает работу - здесь я провожу различие между работой и занятостью. Занятость</w:t>
        <w:softHyphen/>
        <w:t>- это зарабатывание средств к существованию; работа - то, что вам нравится делать. Я полагаю,</w:t>
        <w:softHyphen/>
        <w:t>что занятость постепенно отомрет, но ведь имеются почти бесконечные резервы самой захватывающей</w:t>
        <w:softHyphen/>
        <w:t>работы. Например, во Франции есть люди, готовые дать урок игры на гитаре и желающие обучаться</w:t>
        <w:softHyphen/>
        <w:t>немецкому. Но ни тот, ни другой не готовы платить французскими франками. Местная валюта хороша</w:t>
        <w:softHyphen/>
        <w:t>тем, что когда люди создают свою собственную денежную систему, они не обязаны встраивать в нее</w:t>
        <w:softHyphen/>
        <w:t>фактор дефицита. Кроме того, им не нужно доставать откуда-то деньги, чтобы обменяться чем-нибудь</w:t>
        <w:softHyphen/>
        <w:t>с соседом. Классический пример - "Времядоллары" (http://www.timekeeper.org/whatis.html) Эдгара</w:t>
        <w:softHyphen/>
        <w:t>Кана (см. стр. 24). Как только двое людей заключают соглашение об обмене с помощью</w:t>
        <w:softHyphen/>
        <w:t>"времядолларов", они в буквальном смысле создают деньги, необходимые для этой операции, а вот</w:t>
        <w:softHyphen/>
        <w:t>дефицита денег не возникает.  Это вовсе не значит, что таких денег существует бесконечно много;</w:t>
        <w:softHyphen/>
        <w:t>вы не можете отдать мне 500 тысяч часов, потому что таким временем не располагает никто. Так что</w:t>
        <w:softHyphen/>
        <w:t>и здесь есть свой потолок, но нет искусственно созданного дефицита. Вместо того, чтобы</w:t>
        <w:softHyphen/>
        <w:t>сталкивать людей друг с другом, эта система помогает им сотрудничать.</w:t>
        <w:softHyphen/>
        <w:softHyphen/>
        <w:t>Итак, вы считаете, что дефицит не должен быть руководящим принципом нашей экономической</w:t>
        <w:softHyphen/>
        <w:t>системы. Но не является ли дефицит абсолютно фундаментальным фактором экономики, особенно в мире</w:t>
        <w:softHyphen/>
        <w:t>с ограниченными ресурсами?</w:t>
        <w:softHyphen/>
        <w:softHyphen/>
        <w:t>Мой анализ этого вопроса основывается на трудах Карла Густава Юнга, поскольку он единственный</w:t>
        <w:softHyphen/>
        <w:t>обозначил теоретические рамки коллективной психологии, а деньги - в первую очередь феномен</w:t>
        <w:softHyphen/>
        <w:t>коллективной психологии. Ключевой концепцией Юнга является понятие об архетипе, который может</w:t>
        <w:softHyphen/>
        <w:t>быть описан как эмоциональное поле, мобилизующее людей - отдельных или коллективы - на движение</w:t>
        <w:softHyphen/>
        <w:t>в конкретном направлении. Юнг показал, что если подавляется конкретный архетип, то возникают</w:t>
        <w:softHyphen/>
        <w:t>тени двух типов, являющиеся взаимно противоположными. Например, если подавляется мое высшее "я",</w:t>
        <w:softHyphen/>
        <w:t>соответствующее архетипу короля или королевы, я буду вести себя либо как тиран, либо как</w:t>
        <w:softHyphen/>
        <w:t>размазня. Две эти тени связывает друг с другом страх. Тиран ведет себя тиранически, потому что</w:t>
        <w:softHyphen/>
        <w:t>боится показаться размазней; тот же боится выглядеть тираном. Архетип короля может воплотиться</w:t>
        <w:softHyphen/>
        <w:t>лишь в том, кто не боится ни той, ни другой тени.</w:t>
        <w:softHyphen/>
        <w:softHyphen/>
        <w:t>Теперь приложим эту схему к хорошо известному и доказанному феномену - подавлению архетипа</w:t>
        <w:softHyphen/>
        <w:t>Великой матери. Этот архетип имел большое значение в Западном мире еще на заре человечества,</w:t>
        <w:softHyphen/>
        <w:t>сохранялся в течение доиндоевропейского периода, и до сих пор остается значимым во многих</w:t>
        <w:softHyphen/>
        <w:t>традиционных культурах. Но он сурово подавлялся на Западе в течение по меньшей мере 5 тысяч лет,</w:t>
        <w:softHyphen/>
        <w:t>с момента индоевропейских вторжений до викторианской эпохи, чему способствовало</w:t>
        <w:softHyphen/>
        <w:t>иудео-христианство, нетерпимое к Богине-матери. Кульминацией этих гонений стали три века охоты</w:t>
        <w:softHyphen/>
        <w:t>на ведьм, длившейся вплоть до викторианской эры.</w:t>
        <w:softHyphen/>
        <w:softHyphen/>
        <w:t>Подавление архетипа, осуществляемое в таких масштабах и в течение столь долгого времени,</w:t>
        <w:softHyphen/>
        <w:t>неизбежно накладывает заметный отпечаток на общество. После пяти тысяч лет люди начинают считать</w:t>
        <w:softHyphen/>
        <w:t>"нормой" соответствующее теневое поведение. Я задался очень простым вопросом: что представляют</w:t>
        <w:softHyphen/>
        <w:t>собой тени архетипа Великой матери? Полагаю, что эти тени - алчность и страх перед дефицитом.</w:t>
        <w:softHyphen/>
        <w:t>Поэтому не стоит удивляться, что в викторианскую эпоху - когда подавление этого архетипа</w:t>
        <w:softHyphen/>
        <w:t>достигло зенита - шотландский учитель по имени Адам Смит, подметив массовую алчность и страх</w:t>
        <w:softHyphen/>
        <w:t>перед дефицитом,  предположил, что это свойственно всем "цивилизованным" обществам. Смит, как вы</w:t>
        <w:softHyphen/>
        <w:t>знаете, создал современную экономическую науку, которую можно определить как способ</w:t>
        <w:softHyphen/>
        <w:t>распределения дефицитных ресурсов под воздействием индивидуальной, личной алчности.</w:t>
        <w:softHyphen/>
        <w:softHyphen/>
        <w:t>Ого! Но если алчность и дефицит - тени архетипа Великой матери, то что он представляет собой в</w:t>
        <w:softHyphen/>
        <w:t>экономическом смысле?</w:t>
        <w:softHyphen/>
        <w:softHyphen/>
        <w:t>Вначале проведем четкую грань между Богиней, представляющей все аспекты Божественного, и</w:t>
        <w:softHyphen/>
        <w:t>Великой матерью, которая символизирует конкретно планету Землю - ее природу, плодородие и поток</w:t>
        <w:softHyphen/>
        <w:t>изобилия во всех сферах жизни.</w:t>
        <w:softHyphen/>
        <w:softHyphen/>
        <w:t>Тот, кто воспринял архетип Великой матери, доверяет изобилию вселенной. Необходимость в</w:t>
        <w:softHyphen/>
        <w:t>солидном банковском счете появляется лишь при нехватке доверия. Тот самый первый человек, кто</w:t>
        <w:softHyphen/>
        <w:t>скопил массу благ из-за неуверенности в завтрашнем дне, автоматически был принужден защищать</w:t>
        <w:softHyphen/>
        <w:t>свои богатства от других, завистливых или нуждающихся. Если общество боится дефицита, оно на</w:t>
        <w:softHyphen/>
        <w:t>самом деле обратится в среду, где этот самый страх перед дефицитом будет обоснован. Перед нами</w:t>
        <w:softHyphen/>
        <w:t>самоисполняющееся пророчество!</w:t>
        <w:softHyphen/>
        <w:softHyphen/>
        <w:t>Кроме того, мы долго жили в убеждении, что дефицит необходим для создания ценностей. И, хотя в</w:t>
        <w:softHyphen/>
        <w:t>некоторых сферах материального производства это верно, мы распространили этот принцип и на</w:t>
        <w:softHyphen/>
        <w:t>другие области, где он может оказаться непригодным. Например, ничто не препятствует свободному</w:t>
        <w:softHyphen/>
        <w:t>распространению информации. Издержки производства информации сегодня практически равны нулю. Тем</w:t>
        <w:softHyphen/>
        <w:t>не менее мы изобретаем авторские права и патенты, чтобы информация оставалась в дефиците.</w:t>
        <w:softHyphen/>
        <w:softHyphen/>
        <w:t>Итак, страх перед дефицитом порождает алчность и накопительство, а те в свою очередь порождают</w:t>
        <w:softHyphen/>
        <w:t>тот самый пугающий дефицит. В то же время культуры, в которых воплощен архетип Великой матери,</w:t>
        <w:softHyphen/>
        <w:t>основаны на изобилии и щедрости. Именно на этих идеях основано ваше определение коммуны, верно?</w:t>
        <w:softHyphen/>
        <w:softHyphen/>
        <w:t>Фактически не я даю такое определение, оно заложено в самом этом слове. Слово "коммуна"</w:t>
        <w:softHyphen/>
        <w:t>восходит к латинскому munus, что значит "дар", и cum - "вместе", "друг с другом". Следовательно,</w:t>
        <w:softHyphen/>
        <w:t>"коммуна" фактически означает "делиться друг с другом". Поэтому я определяю "коммуну" как группу</w:t>
        <w:softHyphen/>
        <w:t>людей, которые рады моим дарам и относятся к ним с уважением, и от которых я вправе ожидать</w:t>
        <w:softHyphen/>
        <w:t>ответных даров.</w:t>
        <w:softHyphen/>
        <w:softHyphen/>
        <w:t>И местная валюта может содействовать этому обмену дарами?</w:t>
        <w:softHyphen/>
        <w:softHyphen/>
        <w:t>Большинство известных мне местных денежных систем было введено, чтобы создавать рабочие места,</w:t>
        <w:softHyphen/>
        <w:t>но все больше и больше людей обращается к идее местных денег именно ради создания коммуны.</w:t>
        <w:softHyphen/>
        <w:t>Например, было бы глупо, если бы я окликнул соседа и сказал: "Вижу, у тебя уродилось много груш.</w:t>
        <w:softHyphen/>
        <w:t>Можно мне их собрать?" У меня возникает чувство, что я должен предложить что-то взамен. Но если</w:t>
        <w:softHyphen/>
        <w:t>у меня есть только дефицитные доллары, то я с тем же успехом пойду в супермаркет, и груши так и</w:t>
        <w:softHyphen/>
        <w:t>останутся на дереве. Если же я обладаю местной валютой, то недостатка в средстве обмена не</w:t>
        <w:softHyphen/>
        <w:t>ощущается, и покупка груш станет причиной сотрудничества. В Такома-Парк (Мэриленд) Олаф Эджберг</w:t>
        <w:softHyphen/>
        <w:t>завел местные деньги, чтобы создать средство для подобных обменов в рамках своей коммуны. И все</w:t>
        <w:softHyphen/>
        <w:t>участники коммуны свидетельствуют, что все именно так и происходит.</w:t>
        <w:softHyphen/>
        <w:softHyphen/>
        <w:t>Но помогут ли местные деньги удовлетворить основные потребности людей в пище и жилье, или эти</w:t>
        <w:softHyphen/>
        <w:t>сферы останутся частью конкурентной экономики?</w:t>
        <w:softHyphen/>
        <w:softHyphen/>
        <w:t>Множество людей обожает садоводство, но оно не может стать средством их существования в мире</w:t>
        <w:softHyphen/>
        <w:t>конкуренции. Если у садовника нет работы, и у меня нет работы, то в условиях обычной экономики</w:t>
        <w:softHyphen/>
        <w:t>мы оба можем умереть от голода. Однако при наличии дополнительной валюты он может выращивать для</w:t>
        <w:softHyphen/>
        <w:t>меня салат, который я могу оплатить местными деньгами, полученными за услугу, оказанную мной</w:t>
        <w:softHyphen/>
        <w:t>кому-то еще.</w:t>
        <w:softHyphen/>
        <w:softHyphen/>
        <w:t>В Итаке (город в США - прим.перев.) на фермерском рынке принимаются к оплате "ЧАСЫ"</w:t>
        <w:softHyphen/>
        <w:t>(http://www.publiccom.com/web/ithacahour/). Фермеры используют местные деньги, чтобы нанять</w:t>
        <w:softHyphen/>
        <w:t>кого-нибудь помочь с урожаем или что-нибудь починить. Некоторые землевладельцы принимают "часы"</w:t>
        <w:softHyphen/>
        <w:t>в качестве арендной платы, особенно если у них нет закладной, по которой нужно платить</w:t>
        <w:softHyphen/>
        <w:t>дефицитными долларами.</w:t>
        <w:softHyphen/>
        <w:softHyphen/>
        <w:t>Когда у вас есть местные деньги, то тут же становится ясно, что - местное, а что - нет. В</w:t>
        <w:softHyphen/>
        <w:t>"Кей-Марте" принимаются только доллары, потому что их поставщики находятся в Сингапуре, Гонконге</w:t>
        <w:softHyphen/>
        <w:t>или Канзас-Сити. Однако в местном супермаркете Итаки принимают не только доллары, но и "часы".</w:t>
        <w:softHyphen/>
        <w:t>Пользуясь местной валютой, вы поощряете местное самообеспечение.</w:t>
        <w:softHyphen/>
        <w:softHyphen/>
        <w:t>Кроме того, местная валюта отчасти смягчает для коммуны последствия подъемов и спадов</w:t>
        <w:softHyphen/>
        <w:t>глобальной экономики. Вы занимались мониторингом глобальной финансовой системы, работали в ней и</w:t>
        <w:softHyphen/>
        <w:t>даже помогали при ее создании. Зачем местным коммунам от нее изолироваться?</w:t>
        <w:softHyphen/>
        <w:softHyphen/>
        <w:t>Во-первых, современная официальная денежная система не имеет почти никакого отношения к</w:t>
        <w:softHyphen/>
        <w:t>реальной экономике. Чтобы пояснить мою мысль, приведу пример: по статистике 1995 года, ежедневно</w:t>
        <w:softHyphen/>
        <w:t>на глобальном уровне обменивалось валюты на 1,3 триллиона долларов. Это в 30 раз больше, чем</w:t>
        <w:softHyphen/>
        <w:t>дневной валовый внутренний продукт (ВВП) всех развитых стран, вместе взятых. Годовой ВВП США</w:t>
        <w:softHyphen/>
        <w:t>оборачивается на рынке за три дня! Лишь 2-3 процента от этой суммы реально связаны с торговлей и</w:t>
        <w:softHyphen/>
        <w:t>инвестициями, остальное же представляет собой спекулятивное глобальное кибер-казино.</w:t>
        <w:softHyphen/>
        <w:t>Следовательно, реальная экономика сводится к глазури на пироге спекуляций, а ведь еще двадцать</w:t>
        <w:softHyphen/>
        <w:t>лет назад все было в точности наоборот.</w:t>
        <w:softHyphen/>
        <w:softHyphen/>
        <w:t>Каковы последствия этой ситуации? Что это значит для тех из нас, кто не ведет дела поверх</w:t>
        <w:softHyphen/>
        <w:t>государственных границ?</w:t>
        <w:softHyphen/>
        <w:softHyphen/>
        <w:t>Прежде всего, власть перешла из рук национальных правительств к финансовым рынкам. Когда</w:t>
        <w:softHyphen/>
        <w:t>правительство делает нечто, что не по вкусу рынку - как англичане в 91 году, французы в 94-м или</w:t>
        <w:softHyphen/>
        <w:t>мексиканцы в 95-м - никто не садится за круглый стол и не говорит: "Вам не следовало этого</w:t>
        <w:softHyphen/>
        <w:t>делать". Просто конкретная валюта падает в цене. Итак, несколько сотен человек, которых никто не</w:t>
        <w:softHyphen/>
        <w:t>выбирал и которые не несут никакой коллективной ответственности, определяют, среди прочего,</w:t>
        <w:softHyphen/>
        <w:t>величину ваших пенсионных накоплений.</w:t>
        <w:softHyphen/>
        <w:softHyphen/>
        <w:t>Еще вы говорите о возможности краха этой системы…</w:t>
        <w:softHyphen/>
        <w:softHyphen/>
        <w:t>Да, сейчас я оцениваю вероятность такого краха в ближайшие 5-10 лет как 50 на 50. Многие люди</w:t>
        <w:softHyphen/>
        <w:t>вообще утверждают, что крах неизбежен и произойдет он гораздо раньше. Джордж Сорос, отчасти</w:t>
        <w:softHyphen/>
        <w:t>наживший свое состояние на валютных спекуляциях (мне и этим приходилось заниматься) заявляет:</w:t>
        <w:softHyphen/>
        <w:t>"Нестабильность порождает дальнейшую нестабильность, поэтому неизбежный крах системы свободного</w:t>
        <w:softHyphen/>
        <w:t>обмена по плавающему курсу практически гарантирован".  Джоэл Куртцман, бывший редактор "Harvard</w:t>
        <w:softHyphen/>
        <w:t>Business Review", свою последнюю книгу назвал "Смерть денег". Он предсказывает неизбежный крах</w:t>
        <w:softHyphen/>
        <w:t>вследствие спекулятивной горячки.</w:t>
        <w:softHyphen/>
        <w:softHyphen/>
        <w:t>Смотрите, как это может произойти: резервные запасы всех центральных банков развитых стран</w:t>
        <w:softHyphen/>
        <w:t>составляют в сумме около 640 млрд долларов. Если в кризисной ситуации все центробанки</w:t>
        <w:softHyphen/>
        <w:t>договорятся работать совместно (а они никогда на это не пойдут) и даже если они используют все</w:t>
        <w:softHyphen/>
        <w:t>свои резервы (а этого тоже никогда не случится), средств им хватит лишь для контроля за</w:t>
        <w:softHyphen/>
        <w:t>половиной ежедневного нормального оборота. В день кризиса этот оборот может возрасти вдвое или</w:t>
        <w:softHyphen/>
        <w:t xml:space="preserve">втрое, а общих запасов всех центральных банков хватит лишь на 2-3 часа. </w:t>
        <w:softHyphen/>
        <w:softHyphen/>
        <w:t>И результатом будет?..</w:t>
        <w:softHyphen/>
        <w:softHyphen/>
        <w:t>Если это случится, мы неожиданно окажемся в совершенно ином мире. В 1929 году фондовый рынок</w:t>
        <w:softHyphen/>
        <w:t>рухнул, но золотой стандарт устоял. Денежная система устояла. Здесь же мы имеем дело с куда</w:t>
        <w:softHyphen/>
        <w:t>более масштабным процессом. Единственный известный мне прецедент - гибель Римской империи,</w:t>
        <w:softHyphen/>
        <w:t>вместе с которой погибли и римские деньги.  Причем в ту эпоху крах распространился по всей</w:t>
        <w:softHyphen/>
        <w:t>империи примерно за полтора века. Теперь же на это хватит нескольких часов.</w:t>
        <w:softHyphen/>
        <w:softHyphen/>
        <w:t>Значит, местные деньги могут несколько смягчить последствия обвала валют или иного</w:t>
        <w:softHyphen/>
        <w:t>международного краха для коммуны. Вы также упомянули о том, что местные деньги способствуют</w:t>
        <w:softHyphen/>
        <w:t>выживаемости. Какая здесь связь?</w:t>
        <w:softHyphen/>
        <w:softHyphen/>
        <w:t>Чтобы понять это, необходимо разобраться во взаимосвязях между процентами по займам и</w:t>
        <w:softHyphen/>
        <w:t>планированием будущего.</w:t>
        <w:softHyphen/>
        <w:softHyphen/>
        <w:t>Если я спрошу, "Хотите 100 долларов сейчас или через год?", большинство людей предпочтет</w:t>
        <w:softHyphen/>
        <w:t>получить деньги сейчас, просто потому, что их можно без всякого риска положить на банковский</w:t>
        <w:softHyphen/>
        <w:t>счет и через год получить около 110 долларов. Можно выразиться и так: если я предлагаю вам</w:t>
        <w:softHyphen/>
        <w:t>получить 100 долларов через год, то это равнозначно тому, как если бы я предложил вам 90</w:t>
        <w:softHyphen/>
        <w:t>долларов сейчас. Такие расчеты называются "приведенным потоком денежных средств". Это значит,</w:t>
        <w:softHyphen/>
        <w:t>что при нашей нынешней системе выгоднее рубить деревья и класть деньги в банк; деньги в банке</w:t>
        <w:softHyphen/>
        <w:t>растут быстрее, чем деревья. Выгодно "экономить" деньги, строя плохо утепленные дома, потому что</w:t>
        <w:softHyphen/>
        <w:t>приведенная стоимость лишних затрат на отопление за время жизни дома будет меньше затрат на</w:t>
        <w:softHyphen/>
        <w:t>утепление.</w:t>
        <w:softHyphen/>
        <w:softHyphen/>
        <w:t>Однако мы можем построить такую денежную систему, которая работает в точности наоборот и</w:t>
        <w:softHyphen/>
        <w:t>поощряет долговременное планирование при помощи так называемого "штрафа за простой". Эту</w:t>
        <w:softHyphen/>
        <w:t>концепцию разработал Сильвио Гезелль около ста лет назад. Он исходил из того, что деньги -</w:t>
        <w:softHyphen/>
        <w:t>общественное достояние, подобно телефону или автобусам, и поэтому следует ввести небольшую плату</w:t>
        <w:softHyphen/>
        <w:t>за их использование. Иными словами, мы устанавливаем отрицательную, а не положительную</w:t>
        <w:softHyphen/>
        <w:t>процентную ставку.</w:t>
        <w:softHyphen/>
        <w:softHyphen/>
        <w:t>Что это дает? Если я вручу вам 100-долларовую банкноту и скажу, что через месяц вы должны</w:t>
        <w:softHyphen/>
        <w:t>заплатить доллар, чтобы деньги сохранили платежеспособность, то как вы поступите?</w:t>
        <w:softHyphen/>
        <w:softHyphen/>
        <w:t>Полагаю, что постараюсь вложить эти 100 долларов во что-нибудь еще.</w:t>
        <w:softHyphen/>
        <w:softHyphen/>
        <w:t>Вот именно. Вам наверняка известна поговорка: "Деньги - как навоз; от них польза, лишь когда их</w:t>
        <w:softHyphen/>
        <w:t>раскидывают". По Гезеллю деньги стали бы лишь средством обмена, а не накопления. Такая система</w:t>
        <w:softHyphen/>
        <w:t>создает рабочие места, так как поощряет денежный оборот, и переворачивает систему краткосрочных</w:t>
        <w:softHyphen/>
        <w:t>стимулов. Теперь, вместо того, чтобы рубить деревья и класть деньги в банк, вы будете вкладывать</w:t>
        <w:softHyphen/>
        <w:t>деньги в покупку леса и позаботитесь об утеплении для своего дома.</w:t>
        <w:softHyphen/>
        <w:softHyphen/>
        <w:t>Есть ли прецеденты применения этой системы?</w:t>
        <w:softHyphen/>
        <w:softHyphen/>
        <w:t>Мне известны только три примера: древний Египет, примерно три века во время европейского</w:t>
        <w:softHyphen/>
        <w:t>средневековья, и несколько лет в 1930-е годы. В древнем Египте, засыпав в амбар зерно, вы</w:t>
        <w:softHyphen/>
        <w:t>получали жетон, который можно было обменивать и потому он был родом валюты. Но, придя через год</w:t>
        <w:softHyphen/>
        <w:t>с 10 жетонами, вы получали зерна лишь на 9 жетонов, потому что зерно подвержено порче, его едят</w:t>
        <w:softHyphen/>
        <w:t>крысы, да и сторожам при амбаре нужно платить. Фактически это равнозначно "штрафу за простой</w:t>
        <w:softHyphen/>
        <w:t>денег".</w:t>
        <w:softHyphen/>
        <w:softHyphen/>
        <w:t>Египет был житницей для всего древнего мира, даром Нила. Почему? Потому что никто не держал</w:t>
        <w:softHyphen/>
        <w:t>сбережений в деньгах, все вкладывали их в производственные активы, которые обладали непреходящей</w:t>
        <w:softHyphen/>
        <w:t>ценностью - например, в мелиорацию земель и в ирригационные системы. Несложно доказать, что это</w:t>
        <w:softHyphen/>
        <w:t>изобилие было связано с денежной системой: ведь когда римляне заменили египетский "зерновой</w:t>
        <w:softHyphen/>
        <w:t>стандарт" собственными деньгами с положительной ставкой процента, все моментально кончилось.</w:t>
        <w:softHyphen/>
        <w:t>Египет перестал быть житницей и превратился в "развивающуюся страну", как его называют сегодня.</w:t>
        <w:softHyphen/>
        <w:softHyphen/>
        <w:t>В средневековой Европе - примерно в X-XIII веках - местные феодалы выпускали свои деньги, время</w:t>
        <w:softHyphen/>
        <w:t>от времени изымая их, перечеканивая и одновременно взимая налоги. Это опять же была своего рода</w:t>
        <w:softHyphen/>
        <w:t>плата за использования, благодаря чему деньги становились неудобным средством накопления. Итогом</w:t>
        <w:softHyphen/>
        <w:t>стал расцвет культуры и всеобщего благосостояния, совпадающий именно с тем периодом, когда</w:t>
        <w:softHyphen/>
        <w:t>употреблялась местная валюта.</w:t>
        <w:softHyphen/>
        <w:softHyphen/>
        <w:t>Практически в это время были построены все соборы. Вы поразитесь, если поймете, каким отличным</w:t>
        <w:softHyphen/>
        <w:t>капиталовложением было для маленького города строительство собора.</w:t>
        <w:softHyphen/>
        <w:softHyphen/>
        <w:t>Потому что оно давало работу нескольким поколениям строителей?</w:t>
        <w:softHyphen/>
        <w:softHyphen/>
        <w:t>Не только из-за этого. Помимо очевидных символической и религиозной ролей - которые я не хочу</w:t>
        <w:softHyphen/>
        <w:t>умалять - следует помнить, что соборы выполняли важную экономическую функцию. Они привлекали</w:t>
        <w:softHyphen/>
        <w:t>паломников, которые с деловой точки зрения были аналогичны современным туристам. Соборы</w:t>
        <w:softHyphen/>
        <w:t>строились так, чтобы они стояли вечно и обеспечивали постоянный приток денег в общину. Таким</w:t>
        <w:softHyphen/>
        <w:t>образом можно обеспечить изобилие для себя и своих наследников в течение 13 поколений! Я могу</w:t>
        <w:softHyphen/>
        <w:t>доказать свои слова - ведь эта система работает и по сей день. Например, в Шартре большую часть</w:t>
        <w:softHyphen/>
        <w:t>городского дохода до сих пор обеспечивают туристы, которые приезжают посмотреть на собор и через</w:t>
        <w:softHyphen/>
        <w:t>800 лет после его постройки!</w:t>
        <w:softHyphen/>
        <w:softHyphen/>
        <w:t>Когда изобретение пороха в начале XIV века позволило королям централизовать власть, они первым</w:t>
        <w:softHyphen/>
        <w:t>делом монополизировали денежную систему. Что в результате? Больше не построено ни одного собора.</w:t>
        <w:softHyphen/>
        <w:t>Люди в XIV и XV веках оставались столь же глубоко верующими христианами, но экономический стимул</w:t>
        <w:softHyphen/>
        <w:t>для долговременных коллективных инвестиций исчез.</w:t>
        <w:softHyphen/>
        <w:softHyphen/>
        <w:t>Я привел соборы лишь в качестве примера. Из финансовых документов XII века видно, что мельницы</w:t>
        <w:softHyphen/>
        <w:t>и другие производственные активы в поместьях содержались исключительно аккуратно - детали</w:t>
        <w:softHyphen/>
        <w:t>заменялись еще до того, как они износятся. В ходе недавних исследований выяснилось, что качество</w:t>
        <w:softHyphen/>
        <w:t>жизни простого труженика в Европе достигло максимума в XII и XIII веках, возможно, даже превышая</w:t>
        <w:softHyphen/>
        <w:t>современный уровень. Когда нельзя делать накопления в виде денег, вы вкладываете их во что-то,</w:t>
        <w:softHyphen/>
        <w:t>что принесет вам пользу в будущем. Поэтому такая денежная система привела к поразительному</w:t>
        <w:softHyphen/>
        <w:t>экономическому подъему.</w:t>
        <w:softHyphen/>
        <w:softHyphen/>
        <w:t>Однако именно в этот период в Европе господствовало христианство и, вероятно, архетип Великой</w:t>
        <w:softHyphen/>
        <w:t>матери подавлялся по-прежнему?</w:t>
        <w:softHyphen/>
        <w:softHyphen/>
        <w:t>На деле в ту эпоху был весьма распространен очень интересный религиозный символ: знаменитая</w:t>
        <w:softHyphen/>
        <w:t>"черная мадонна". В X-XIII веках были созданы сотни таких изваяний, которые фактически</w:t>
        <w:softHyphen/>
        <w:t xml:space="preserve">представляли собой изображение Исиды с младенцем Гором на коленях. Это заимствование из </w:t>
        <w:softHyphen/>
        <w:t>египетского наследия произошло во время первых крестовых походов. Специальный вертикальная опора</w:t>
        <w:softHyphen/>
        <w:t>Исиды называлась "кафедра" (отсюда происходит и английское "cathedral" - "собор"), и что</w:t>
        <w:softHyphen/>
        <w:t>интересно, эта опора служила символом Исиды еще в древнем Египте. Статуи Черной мадонны в</w:t>
        <w:softHyphen/>
        <w:t>Средневековье назывались также "альма матер" (буквально - "щедрая мать", это наименование до сих</w:t>
        <w:softHyphen/>
        <w:t>пор употребляется для обозначения "родного" университета).</w:t>
        <w:softHyphen/>
        <w:softHyphen/>
        <w:t>Черные мадонны были прямым воплощением образа Великой матери в одной из его самых древних форм.</w:t>
        <w:softHyphen/>
        <w:t>Он символизировал рождение и плодовитость, земное изобилие, и до того, как патриархальные</w:t>
        <w:softHyphen/>
        <w:t>общества отделили дух от материи, представлял собой выражение духа, воплощенного в материи.</w:t>
        <w:softHyphen/>
        <w:t>Итак, налицо прямая связь архетипов между двумя цивилизациями - древним Египтом и Европой X-XIII</w:t>
        <w:softHyphen/>
        <w:t>веков, - которые спонтанно изобрели денежную систему со "штрафом за простой", тем самым создав</w:t>
        <w:softHyphen/>
        <w:t>необычайно высокий уровень изобилия для простого народа. Такие денежные системы точно совпадают</w:t>
        <w:softHyphen/>
        <w:t>по времени с почитанием этого архетипа.</w:t>
        <w:softHyphen/>
        <w:softHyphen/>
        <w:t>Как интересно! Обладает ли местная валюта достаточным потенциалом, чтобы привнести архетип</w:t>
        <w:softHyphen/>
        <w:t>Великой матери с его изобилием и щедростью в нашу современную экономическую систему?</w:t>
        <w:softHyphen/>
        <w:softHyphen/>
        <w:t>Я полагаю, что величайшие проблемы, которые сейчас стоят перед человечеством - вопрос</w:t>
        <w:softHyphen/>
        <w:t>выживаемости, а также неравенство и процессы распада в обществе, которые порождают напряжения и</w:t>
        <w:softHyphen/>
        <w:t>вызывают насилие и войны. Мы можем решить все эти проблемы при помощи единственного инструмента</w:t>
        <w:softHyphen/>
        <w:t>- сознательно создавая денежные системы, которые способствуют сплоченности и жизнеспособности.</w:t>
        <w:softHyphen/>
        <w:softHyphen/>
        <w:t>Весьма значимо, что в последние десятилетия мы наблюдаем явное возрождение женского архетипа.</w:t>
        <w:softHyphen/>
        <w:t>Это выражается не только в женских движениях, не только в резком усилении внимания к</w:t>
        <w:softHyphen/>
        <w:t>экологическим вопросам и в новых эпистемологических системах, объединяющих материю и дух, но и в</w:t>
        <w:softHyphen/>
        <w:t>технологиях, позволяющих нам заменять иерархические пирамиды сетями (такими, как Интернет).</w:t>
        <w:softHyphen/>
        <w:softHyphen/>
        <w:t>К этим тенденциям добавьте тот факт, что впервые в истории человечества технологии позволяют</w:t>
        <w:softHyphen/>
        <w:t>нам добиться беспрецедентного изобилия. Это дает небывалую возможность объединить аппаратную</w:t>
        <w:softHyphen/>
        <w:t>основу технологий изобилия с программной начинкой смены архетипов. Подобное сочетание никогда не</w:t>
        <w:softHyphen/>
        <w:t>создавалось в таких масштаба и в таком темпе: оно позволяет нам сознательно завести такие</w:t>
        <w:softHyphen/>
        <w:t>деньги, которые бы работали на нас, не вынуждая нас работать на них.</w:t>
        <w:softHyphen/>
        <w:softHyphen/>
        <w:t>Я предлагаю разработать денежную систему, которая позволила бы нам добиться устойчивости</w:t>
        <w:softHyphen/>
        <w:t>общества и восстановить его цельность и на местном, и на глобальном уровнях. Для достижения этих</w:t>
        <w:softHyphen/>
        <w:t>целей потребуется менее одного поколения. Успех зависит от того, удастся ли нам общими усилиями</w:t>
        <w:softHyphen/>
        <w:t>сознательно изобрести новые деньги.</w:t>
        <w:softHyphen/>
        <w:softHyphen/>
        <w:t>Обсудить эту тему с самим ее автором можно в интернет-конференции по адресу:</w:t>
        <w:softHyphen/>
        <w:t>http://www.transaction.net/money/ .</w:t>
        <w:softHyphen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"/>
    <w:basedOn w:val="Normal"/>
    <w:qFormat/>
    <w:pPr>
      <w:ind w:firstLine="709"/>
      <w:jc w:val="both"/>
    </w:pPr>
    <w:rPr>
      <w:color w:val="000000"/>
    </w:rPr>
  </w:style>
  <w:style w:type="paragraph" w:styleId="14">
    <w:name w:val="14"/>
    <w:basedOn w:val="Normal"/>
    <w:qFormat/>
    <w:pPr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7:28:00Z</dcterms:created>
  <dc:creator>Бушуев</dc:creator>
  <dc:description/>
  <dc:language>en-US</dc:language>
  <cp:lastModifiedBy>Бушуев</cp:lastModifiedBy>
  <dcterms:modified xsi:type="dcterms:W3CDTF">2003-03-24T18:35:00Z</dcterms:modified>
  <cp:revision>1</cp:revision>
  <dc:subject/>
  <dc:title>Против алчности и дефицита: смена архетиповAn interview with Bernard Lietaer (http://www</dc:title>
</cp:coreProperties>
</file>