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одосская декларация</w:t>
      </w:r>
      <w:r>
        <w:rPr/>
        <w:br/>
        <w:br/>
      </w:r>
    </w:p>
    <w:p>
      <w:pPr>
        <w:pStyle w:val="Normal"/>
        <w:jc w:val="center"/>
        <w:rPr/>
      </w:pPr>
      <w:r>
        <w:rPr>
          <w:b/>
        </w:rPr>
        <w:t xml:space="preserve">Диалог цивилизаций </w:t>
        <w:br/>
        <w:t xml:space="preserve">для </w:t>
        <w:br/>
        <w:t>человеческого порядка</w:t>
      </w:r>
      <w:r>
        <w:rPr/>
        <w:t xml:space="preserve"> </w:t>
        <w:br/>
        <w:t xml:space="preserve">Родос, Греция </w:t>
        <w:br/>
        <w:t>3-6 сентября 2003 г.</w:t>
      </w:r>
    </w:p>
    <w:p>
      <w:pPr>
        <w:pStyle w:val="Normal"/>
        <w:jc w:val="both"/>
        <w:rPr/>
      </w:pPr>
      <w:r>
        <w:rPr/>
        <w:t>Мировой Общественный Форум (далее – МОФ) был создан для того, чтобы собрать вместе широкий круг общественных, религиозных, научных и политических деятелей для реализации проекта «Диалог цивилизаций».</w:t>
      </w:r>
    </w:p>
    <w:p>
      <w:pPr>
        <w:pStyle w:val="Normal"/>
        <w:jc w:val="both"/>
        <w:rPr/>
      </w:pPr>
      <w:r>
        <w:rPr/>
        <w:t>Это – результат ряда обсуждений, прошедших в этом году в Москве, Санкт-Петербурге (Россия), Нью-Дели (Индия), Тегеране (Иран), Праге (Чехия), Афинах (Греция) и Вильнюсе (Литва).</w:t>
      </w:r>
    </w:p>
    <w:p>
      <w:pPr>
        <w:pStyle w:val="Normal"/>
        <w:jc w:val="both"/>
        <w:rPr/>
      </w:pPr>
      <w:r>
        <w:rPr/>
        <w:t xml:space="preserve">Цель этого диалога – обсуждение и выработка таких форм существования мирового сообщества, которые, утверждая фундаментальные цивилизационные ценности и неотъемлемые человеческие права, способны противостоять глобальным вызовам и угрозам. </w:t>
      </w:r>
    </w:p>
    <w:p>
      <w:pPr>
        <w:pStyle w:val="Normal"/>
        <w:jc w:val="both"/>
        <w:rPr/>
      </w:pPr>
      <w:r>
        <w:rPr/>
        <w:t xml:space="preserve">Участники Форума констатировали, что современное мироустройство, сложившаяся система международных отношений и действующих институтов не полностью удовлетворяют насущные потребности людей в безопасности, в справедливости и качественном улучшении жизни. Результатом этого являются огромные пространства человеческих лишений, внедрение бесчувственного желания потреблять и приобретать, настойчивые попытки через информационные технологии унифицировать не только экономику, но и культуру, духовность, моральные и этические нормы. </w:t>
      </w:r>
    </w:p>
    <w:p>
      <w:pPr>
        <w:pStyle w:val="Normal"/>
        <w:jc w:val="both"/>
        <w:rPr/>
      </w:pPr>
      <w:r>
        <w:rPr/>
        <w:t>Участники Форума подчеркнули необратимый урон, который был нанесен Институтам Международного Мира и безопасности, вследствие неоправданного насилия в отношении суверенитета, безопасности и культуры отдельных наций, формирования одностороннего мира.</w:t>
      </w:r>
    </w:p>
    <w:p>
      <w:pPr>
        <w:pStyle w:val="Normal"/>
        <w:jc w:val="both"/>
        <w:rPr/>
      </w:pPr>
      <w:r>
        <w:rPr/>
        <w:t xml:space="preserve">Чтобы трансформировать это положение в справедливый, сострадательный и человеческий порядок, потребуется терпение, самопожертвование и постоянная деятельность, без чего невозможно приступить к решению этих проблем огромного масштаба. </w:t>
      </w:r>
    </w:p>
    <w:p>
      <w:pPr>
        <w:pStyle w:val="Normal"/>
        <w:jc w:val="both"/>
        <w:rPr/>
      </w:pPr>
      <w:r>
        <w:rPr/>
        <w:t xml:space="preserve">Удовлетворение общих базовых потребностей в пище, жилье, обеспечении здоровья, образовании, работе, воздухе и воде, имеет постоянный приоритет для всех людей во всех странах во все времена. Однако материальные, культурные и духовные последствия навязываемой сегодня парадигмы безоглядного потребительства и процесс ее глобализации становятся все менее приемлемыми, поскольку они способствуют накоплению благосостояния несколькими странами и людьми и ведут к обнищанию основной части мирового населения. </w:t>
      </w:r>
    </w:p>
    <w:p>
      <w:pPr>
        <w:pStyle w:val="Normal"/>
        <w:jc w:val="both"/>
        <w:rPr/>
      </w:pPr>
      <w:r>
        <w:rPr/>
        <w:t xml:space="preserve">Должны быть найдены способы нарушить порочную связь, которая провоцирует внутренние и внешние принуждения к потреблению, приобретению и накопительству как движущей силе Нового Глобального Мирового Порядка. Общество должно прославлять духовные ценности и достижения. Необходимо культурное и духовное контрнаступление. </w:t>
      </w:r>
    </w:p>
    <w:p>
      <w:pPr>
        <w:pStyle w:val="Normal"/>
        <w:jc w:val="both"/>
        <w:rPr/>
      </w:pPr>
      <w:r>
        <w:rPr/>
        <w:t xml:space="preserve">В разных цивилизациях развиваются самобытные культуры, поэтому процесс принудительного выравнивания различных культур в одну цивилизационную модель губителен для эволюции человечества. Диалог вер и культур может свободно и творчески развиваться только, если нет угрозы поглощения культурного разнообразия в один глобальный стандарт. </w:t>
      </w:r>
    </w:p>
    <w:p>
      <w:pPr>
        <w:pStyle w:val="Normal"/>
        <w:jc w:val="both"/>
        <w:rPr/>
      </w:pPr>
      <w:r>
        <w:rPr/>
        <w:t>Нынешняя глобализация на материальном уровне, в интересах только узкой группы богатых и развитых стран без этических, моральных и ценностных ограничений и учета интересов бедных и развивающихся стран является разрушительной для человеческого будущего. Новый Глобальный Мировой Порядок, выкованный однополярной силовой структурой, - это вызов подлинному пониманию человеческого достоинства и равенства, и оскорбление свободе и суверенности наций.</w:t>
      </w:r>
    </w:p>
    <w:p>
      <w:pPr>
        <w:pStyle w:val="Normal"/>
        <w:jc w:val="both"/>
        <w:rPr/>
      </w:pPr>
      <w:r>
        <w:rPr/>
        <w:t xml:space="preserve">Человеческой системе уже причинен такой значительный ущерб, и это было поддержано такой военной мощью, что ситуация не может быть изменена в одно мгновение. Мы должны прежде все взвесить, найти надлежащие мирные решения, которые будут привлекательны для множества людей по всему миру, чтобы направить движение к достойному будущему для всех. Но отрезки времени, которые потребуются на это каждой из наций, будут разными – со всеми возможными преимуществами у тех, кто потерпел наименьший ущерб от существующей парадигмы. </w:t>
      </w:r>
    </w:p>
    <w:p>
      <w:pPr>
        <w:pStyle w:val="Normal"/>
        <w:jc w:val="both"/>
        <w:rPr/>
      </w:pPr>
      <w:r>
        <w:rPr/>
        <w:t xml:space="preserve">Для осознания долгосрочных перспектив нужен был бы пророк. Но для понимания кратко- и среднесрочных целей мирового развития требуется поиск новых моделей познания, которые необходимы для выработки цивилизациями адекватного ответа на вызовы современности. Смысл этого ответа – защита свободы людей развиваться в рамках собственной культуры, территории, имеющихся ресурсов и потребностей. Нужен инновационный цивилизационный проект, охватывающий все стороны материального, культурного и духовного роста. </w:t>
      </w:r>
    </w:p>
    <w:p>
      <w:pPr>
        <w:pStyle w:val="Normal"/>
        <w:jc w:val="both"/>
        <w:rPr/>
      </w:pPr>
      <w:r>
        <w:rPr/>
        <w:t>Поиск такого человеческого будущего с неизменностью должен привести к изменению мира материального, в котором живет человек, в котором существуют современные цивилизации. В противном случае человечество так и останется в быстром потоке, несущем его к катастрофе.</w:t>
      </w:r>
    </w:p>
    <w:p>
      <w:pPr>
        <w:pStyle w:val="Normal"/>
        <w:jc w:val="both"/>
        <w:rPr/>
      </w:pPr>
      <w:r>
        <w:rPr/>
        <w:t xml:space="preserve">Нынешний Форум – только начало большого процесса сближения людей и народов, принадлежащих к разным цивилизациям. </w:t>
      </w:r>
    </w:p>
    <w:p>
      <w:pPr>
        <w:pStyle w:val="Normal"/>
        <w:jc w:val="both"/>
        <w:rPr/>
      </w:pPr>
      <w:r>
        <w:rPr/>
        <w:t xml:space="preserve">Участники Форума единодушно решили продолжить начатый на Родосе серьезный разговор о судьбах человечества, сделать его весомым фактором международной обстановки. Практической реализацией поставленных целей может стать организация совместных проектов, особенно в культурной, образовательной, экологической сферах. </w:t>
      </w:r>
    </w:p>
    <w:p>
      <w:pPr>
        <w:pStyle w:val="Normal"/>
        <w:jc w:val="both"/>
        <w:rPr/>
      </w:pPr>
      <w:r>
        <w:rPr/>
        <w:t xml:space="preserve">Участники и делегаты Форума приняли решение создать постоянно действующий Международный Координационный Комитет (далее – МКК) МОФ «Диалог цивилизаций». </w:t>
      </w:r>
    </w:p>
    <w:p>
      <w:pPr>
        <w:pStyle w:val="Normal"/>
        <w:jc w:val="both"/>
        <w:rPr/>
      </w:pPr>
      <w:r>
        <w:rPr/>
        <w:t xml:space="preserve">Определить целью МКК МОФ «Диалог цивилизаций» институциализацию задач, организационных форм, рабочих структур и путей финансирования МОФ «Диалог цивилизаций». </w:t>
      </w:r>
    </w:p>
    <w:p>
      <w:pPr>
        <w:pStyle w:val="Normal"/>
        <w:jc w:val="both"/>
        <w:rPr/>
      </w:pPr>
      <w:r>
        <w:rPr/>
        <w:t xml:space="preserve">Родосский Форум призывает общественные организации, законодательные и исполнительные органы власти, научно-исследовательские центры, мыслителей к широкому обсуждению наших предложений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1:18:00Z</dcterms:created>
  <dc:creator>SOCIO</dc:creator>
  <dc:description/>
  <dc:language>en-US</dc:language>
  <cp:lastModifiedBy>SOCIO</cp:lastModifiedBy>
  <dcterms:modified xsi:type="dcterms:W3CDTF">2004-07-23T11:19:00Z</dcterms:modified>
  <cp:revision>1</cp:revision>
  <dc:subject/>
  <dc:title>Родосская декларация</dc:title>
</cp:coreProperties>
</file>