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6. ОСНОВАНИЯ НОВОЙ СЕМЬ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6.1. Первичные основы семьи </w:t>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Задача: выделить наиболее существенное по проблеме оснований перехода к семье нового  типа,  чтобы  эти  основания  могли  быть использованы объективно нуждающимися в таком переходе  субъектами, которые  относятся  к  трем  уровням  социального   управления   и самоуправле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индивид,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и     конкретных     экономических      организаций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одатели) или муниципальные руководител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руководители    государственных    органов    управления    (на общегосударственном уровне это относится не только к политическим, но и к научным объединениям в масштабе государства, к объединениям деятелей искусств, а также к соответствующего уровня руководителям религиозных конфесси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ка  еще  в  обществе  не  обнаруживается   ни   достаточного понимания объективных оснований новой семьи,  возникающих  в  ходе преодоления современного кризиса, ни понимания  собственной  нужды использовать  эти  основания,  ни,  тем  более,  освоения  форм  и способов использования этих оснований в  собственной  практической деятельност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первооснове  лежат  два  инстинкта,  заложенные  в  природу человека и передающиеся  генетически:  инстинкт  самосохранения  и инстинкт продолжения рода. Каждый из них комплексно разделяется на ряд более частных инстинктов и безусловных  рефлексов,  которые  в процессе социализации по закономерностям  социального  импринтинга развиваются в те или иные потребности и  в  те  или  иные  базовые программы  удовлетворения  этих  потребностей  в  зависимости   от конкретных условий. Отмирания этих фундаментальных  инстинктов  не наблюдается в настоящем, не ожидается и в будуще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6.1. Инстинкт самосохранения как одна из первооснов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инкт   самосохранения   включает   в   себя:   потребность саморефлексии, потребность свободы,  потребность  самоутверждения, потребность  восстановления  душевного   равновесия,   потребность в уверенност   в   благоприятных   перспективах   и    возможностях компенсации последствий  неизбежных ошибок.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6.1.1. Потребность саморефлекси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Потребность  саморефлексии  -  усложнение  структуры  личности по мере развития общества посредством:расширение сознания по одновременному переживанию трех времен с повышением  роли  видения  прошлого  и   будущего   в   восприятии настоящего, расширение  диапазона  и  повышение  значимости   “социального зеркала”  в  самовосприятии  и  самооценке  личности,   расширение возможностей  и  актуализация  развития  способностей   сочувствия (совместного,  общего  чувствования),  сопереживания   (совместное переживание единого общего состоян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6.1.2. Потребность свобод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Потребность свободы (ощущение ее наличия и расширения): в развитии чувства свободы и устремленности к  ней  человек  от протеста  против  ограничений  переходит   сначала   к   пониманию комплексности свободы, затем к системному ее ощущению, вырастает новое качество личностно-интегральной устремленности, в котором видение свободы возможно только  с ориентира “свобода для достижения такой-то цели при  таких-то  ее составляющих”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Fonts w:eastAsia="Times New Roman Cyr" w:cs="Times New Roman Cyr" w:ascii="Times New Roman Cyr" w:hAnsi="Times New Roman Cyr"/>
          <w:b/>
          <w:bCs/>
          <w:i/>
          <w:iCs/>
        </w:rPr>
        <w:t xml:space="preserve">6.1.3. Потребность самоутверждения </w:t>
      </w:r>
      <w:r>
        <w:rPr>
          <w:rFonts w:eastAsia="Times New Roman Cyr" w:cs="Times New Roman Cyr" w:ascii="Times New Roman Cyr" w:hAnsi="Times New Roman Cyr"/>
        </w:rPr>
        <w:t>вместо прежнего рабски-покорного от бессилия признания за собой любых недостатков, любых ошибок и недоделок и    вместо    прежней хамски-господской от ощущения собственной силы, безответственности ( в зависимости от ситуации могла проявляться любая из  этих  двух сторон духовно неразвитой личности) и, соответственно,  стремлений к  удовлетворению  жажды  тщеславия,  к  закреплению  собственного владычества и собственных возможностей проявлять  насилие,  диктат самодура на уровне самоутверждения человеку требуетс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делиться   из  массы   за   счет    своей    неповторимой индивидуальности в  качестве  единичной  ценности  мира  (ты  меня знаеш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б)  получить  достойное  признание  своей  личности  как   весьма существенной единичной ценности  (ты  меня  уважаешь?)  На  основе более  широкой  и  систематичной  коррекции  со  стороны   индивид приходит   к   более   диалектичному   самовосприятию,   к   более дифференцированной и адекватной  оценке  своих  сильных  и  слабых сторон, что становится возможным на развитом чувстве  собственного достоинства с одновременным пониманием возможности и необходимости интегрального взаимодополнения в социальной общности (и на  солнце есть пятна, и “люди разные важны,” а “вместе мы сильне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стремление  к  оптимизации  своего  места  в  соответствующих социальных  структурах  с  одновременным  стремением   к   большей гармонизации  межличностных  взаимосвязей  (с  кем  ты,  в   каких отношениях и что именно делаешь( Кто нужен тебе и кому нужен ты  с учетом реально  имеющихся  сильных  и  слабых  сторон  и  реальной целеустремленности( Где в этом  объединении  твое  место  и  какой стиль деятельности при этих условиях для тебя оптимален(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6.1.4. Потребность систематического восстановления  душевного  равновес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требность восстановления душевного равновесия (можно былобы назвать это равновесие психическим или эмоциональным,  однако при этом  смысл  существенно  редуцируется)  Информатизация общества наряду с увеличением свободного времени делает все более  массовым то, что когда-то было названо “интеллигентским самокопанием” - все более   интенсивные   поиски   все   более    широко    и    точно сформулированного смысла жизни, углубление  самооценки  по  личной чести   и   достоинству,   углубление   самооценки   гармоничности собственного  взаимодействия   с   миром.   При   этом   получение положительных   ответов   и   оценок,    получение    подверждения собственному прогрессу по данным критериям  должно  подтверждаться извне со все большей  систематичнстью.  Это  требует  все  большей открытости самой сокровенной, глубинной сущности собственного  “Я” при обоснованной надежде на все большее понимание и  сопереживание извне. Как мама для растущего младенца, для взрослого человека все более необходимым и  незаменимым  становится  любимый  супруг  для практически  ежедневного  восстановления  душевного  равновесия  в такой саморефлекси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6.1.5. Уверенность в благоприятных перспектива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Обоснованная и систематически подтверждающаяся  уверенность  в благоприятных перспективах и возможностях компенсации  последствий неизбежных  для  творца  (тем  более  для  творца  самокритичного) ошибок. Это требует подверждающейся надежды на то, что любимый все поймет правильно, все проистит, не  смешает  невольные  ошибки  во внешних   действиях   с   глубинной   личностной    сущностью    и устремленностью - и поможет эффективно компенсировать  последствия этих невольных ошибок  или  недоделок.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Это все тот же возврат  взрослого  человека  к  доверительному отношению и полному самораскрытию с любимым и  любящим  человеком, каким  было  отношение  младенца  с  матерью.  Так  это  можно   и обозначить для памяти - возврат в “младенческое доверие”. Одна  из причин  наблюдающегося  религиозного  ренессанса   -   возрастание потребности  развивающейся  духовной  личности  в  исповеди  и   в отпущении грехов. На более земном уровне и  более  сокращенно  это фактически занимает все большее место в  общении  взаимно  любящих супругов.</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6.2. Инстинкт продолжения рода.</w:t>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6.2.1. Потребность проявления духовности.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Напомним,  что  духовность   -   это   системное   обозначение внутренних  оснований  собственную  деятельность  по   обеспечению устойчивости и прогресса общности,  частью  которой  субъект  себя ощущает или  частью  которой  он  надеется  стать,  принимать  как важнейшую  составляющую  собственного  смысла   своей   жизни,   а эффективность этой своей деятельности принимать как  основу  своей чести и чувства собственного достоинств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ой ступенью,  фундаментом  в  этом  плане  при  любом уровне последующего возвышения остается единство с любимым.  Иными словами,  в  плане  формирования  и  развития   духовности   семья становится все более незаменимой.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Сказанное  можно  с  неменьшим  основанием   отнести   и   к удовлетворению потребности в свободе.  Достаточно  напомнить,  что неотъемлемым  компонентом  свободы  как  системной  характеристики возможностей собственной активностью обеспечивать  устойчивость  и прогресс самого себя  и  необходимой  среды  обитания,  включая  и необходимые общности разного рода и уровня, является положительная обратная связь  в  процессах  внешней  и  внутренней  деятельности субъекта.  То  есть,  семья  превращается  в  необходимое  условие удовлетворения потребности в свободе личности, но при обязательном условии: развитие духовности и потребности ее  проявления,  прежде всего,  применительно  к  самым   близким,   к   непосредственному окружению должна хотя бы не намного,  но  опережать  стремление  к росту собственной свободы.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итие духовности изменяет не только понимание свободы,  не только  пути  и  формы  удовлетворения  потребности  в  расширении собственной  свободы.  Поскольку   сама   возможность   проявления духовности    обеспечивается    существованием     соответствующих социальных общностей,то  изменяется и видение  индивидом  сущности рода человеческого, изменяется и проявление инстинкта  продолжения род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ительно:  у  животных  до  человека   -   это   инстинкт продолжения своего биологического рода. Человеческий род также  не перестал быть биологическим феноменом. Но духовно развитый индивид стремится и к продолжению,  и  к  возвышению  социальной  сущности человеческого  рода  в  качестве  носителя  высшего   на   планете интеллекта, носителя, в  отличие  от  остального  животного  мира, сознательно устремленного к повышению  гармониии  мира  вплоть  до активного  сотрудничества  с  Богом,  хотя  требование  опоры   на ближайшее основание выражается в стремлении обеспечить  возвышение человеческой сущности прежде всего через  своих  детей  и  внуков.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это и порождает замену устремления к удовлетворению желаний влюбленности на стремление к удовлетворению потребности в любв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6.2.2. Потребность в любв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Ранее отмечена противоположность направленности влюбленност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и любви. Теперь подробнее об этом важнейшем основании новой семь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ремление творчества накладывается на половые  инстинкты и  на  инстинкты  продолжения  рода  -  возникает  у  человека   и развивается  способность   любить,   формируется   и   развивается потребность любить. Любовь можно и нужно видеть как  сецифическое творчество на самовложении, самопосеве, самоотдаче ради  получения нового и ради самопродолжения в лучшей своей сущност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любленность  -  это  выбор  источника  удовлетворения  своих желаний с  ярчайшей  эмоциональной  окраской  вплоть  до  страсти, вытесняющей рассудок. Но это получение - от  другого  ко  мне,  это удовлетворение моих желаний. Для возлюбленной или для возлюбленного можно жертвовать очень многим, можно делать  очень  щедрые  жесты, проявлять великодушие, даже героизм, в случае  отказа  можно  даже повеситься  или  застрелиться  (или  убить,   чтобы   другому   не досталось).В основе этих крайностей -  отчаяние  от  невозможности удовлетворить    свои    желания    (именно    желания,    а    не потребности!).Основное направление - от возлюбленного ко мн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ношениях ЛЮБВИ все  становится  иначе,  меняется  основная направленность на противоположную.Главное направление - от меня  к любимому.И не просто дать,  а  создать  новое,  доброе  на  основе возвышения гармонии, возвысить  любимого.  Накормить  и  обогреть, пожалеть можно и животное. Любимого надо обязательно поддержать на его  пути  и  возвысить,  перевести  на  новую  ступень,  в  новое качество, хотя  бы  всего  лишь  дав  ему  необходимое  для  этого дополнительное обеспечение, защиту, поддержку. Здесь тоже связь  и с половыми инстинктами,  и  с  инстинктами  продолжения  рода,  но вектор направленности другой.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Из этого получаются важные следств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альной жизни самые страстные влюбленные по такому горячему всесокрушающему на  пути  чувству,  вопректи  сопротивлению  своих родителей, отказавшись от материального благополучия, пройдя через опасности, сошлись, создали семью,  первое  время  чувствуют  себя безмерно  счастливыми,но...  Человек  ко  всему  привыкает.  Самый изголдавшийся человек,  величайшей  ценой  добравшийся  до  пищи, постепенно насыщается,  затем  пресыщается,  а  затем...  начинает испытывать  все  более  острое   желание   разнообразия.   Так   и влюбленные:  постепнно   рано   или   поздно   насыщаются,   затем пресыщаются  и...  начинают  смотреть  по   сторонам   в   поисках разнообразия (если на смену влюбленности в ходе сотрудничества  по преодолению  трудностей  не  разовьется   другой   вид   взаимного притяжен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другого  взаимопритяжения  не  образовалось,  а  семейная мораль препятствует получению желаемого разнообразия,  то  сначала на уровне подсознания, а затем и в сознании  назревает  все  более сильный протест против УЗ, против  ЦЕПЕЙ  Гименея,  против  узости семейного КРУГА. А уж повод для прорыва назревшего протеста всегда найдется, хотя в подавляющем большинстве случаев  люди  не  отдают себе отчета во всей полноте сложившейся  ситуации,  ее  истоках  и перспективах,  равно  как  и  в  возможностях  перехода  на  более возвышенный уровень взаимодейств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И когда говорят, что от любви до ненависти -  один  шаг  -  на самом деле любовью называют  влюбленность.  От  нее  до  ненависти действительно один шаг, закономерность которого  только  что  была показана. Вот почему влюбленность  всегда  конечна,  а  во  многих случаях  и  опасна  Она  опасна   и   для   влюбленного,   и   для возлюбленного, поскольку рядом с  влюбленностью  всегда  явно  или скрыто  живет  ревность,  которая  только  и  ждет  такого  накала страсти, который затуманит рассудок. Народное рассуждение “ревнует значит любит” как раз  и  отражает  непонимание  сущности  любви, непонимание, при котором за любовь принимают влюбленность.Ревность это  всегда  преимущественно  страстно-эмоциональное  выражение обоснованного  или  необоснованного   страха   потерять   источник собственного наслаждения как  свою  исключительную  собственность.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при отсутствии явных оснований на уровне подсознания  все больше людей вынуждены учитывать тот неоспоримый факт, что ни один индивид не может постоянно быть самым лучшим во  всех  отношениях.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Отсюда страх, что если возлюбленная слишком близко узнает  дргого и почувствует явное превосходство этого другого, то к прежнему она может и не захотеть возвращаться. Призывы к  самосовершенствованию не устраняют оснований ревности: при  любом  самосовершенствовании всех людей не превзойдешь.А вырвавшись  из-под  контроля  ревность может уничтожить и возлюбленную,  и  влюбленного  (  неуместно  же говорить о счастье Отелло после смерти Дездемоны!). А к тому, что ты создаешь, творишь, вкладывая  частицы  своего сердца, души, к объекту и к результатам  твоих  усилий  привыкнуть невозможно  в  принципе,  если  не  прекратить самоотдачу.Любовь требует непрерывности усилий по возвышению любимого, помощи ему  в восхождении все на новые и новые ступени, на каждой из которых  он становится иным, более совершенным, нежели прежд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требуется единственное условие - чтобы  вложенное  тобой не обращалось во зло (даже не тебе, а гармонии  этого  мира,  ради сохранения и возрастания которой  ты  хочешь  жить).В  отличие  от влюбленности подлинная любовь не совместима с ревностью. Если невеста выходит замуж  за  другого,  ревнивый  влюбленный может убить ее, ее мужа, а затем и самого себя - или  сразу  себя, если на убийство других чего-то не хватило. А вот  если  бывший  жених  действительно  любит,  и  если  он искренне убедился, что с другим  его  невесте  будет  лучше  -  он добросовестно посодействует, чтобы его невеста вышла замуж  именно за  этого  другого.  Это  совершенно  другие  переживания,  нежели ревность. Радости они  не  приносят,  но  со  временем  ложатся  в фундамент чувства собственного достоинств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самое и в отношении детей: мать  больше  любит  того  из своих детей, в кого она больше вложила сил  и  сердца  (он  больше всех болел и нуждался в уходе, он чаще других оказывался в тяжелой ситуации и нуждался в сердечной  поддержке)  и  того,  на  котором лучше всего виден вложенный ею результат - это  ее  творение,  это продолжение ее самой в самой лучшей части души. Мать не  может  к этому привыкнуть и пресытиться своей любовью к детям.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развивается от низших потребностей к высшим. Низшие  - это  биологические,  если  их   не   удовлетволрять   -   организм разрушается. Потом - психические, информационные потребности. Если изолировать индивида от любой внешней информации, то в те же сутки он начинает галлюцинировать, а в ближайшие  -  сходять  с  ума,  и необратимо, если сразу же  эти  процессы  не  остановить.Следующий уровень: сначала потребность  входить  в  какую-то  систему,  быть защищенным (”я здесь  свой,  меня  не  подведут,  не  выдадут,  не оставят в случае беды”), а затем как следующий этап -  потребность своими  усилиями  по  собственной  воле  обеспечивать  возрастание устойчивости и прогресс данной системы.Мы ранее определили это как духовность. Теперь духовность видна как творчество. </w:t>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Любовь  -  это   духовность,   соединившаяся   с   инстинктами продолжения род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вы  лишите  человека   возможности   удовлетворять потребность любить другого -  разрушается  возможность  следующего этапа его возвышения. Потребность любить  объективна,  как  только человек  достиг  определенного  уровня  развития  (   но   следует учитывать, что инстинкты продолжения рода  могут  проявляться  без непосредственной связи с сексуальными  потребностями  -  любовь  к родителям,  к  внукам,   к   своему   народу). </w:t>
      </w:r>
    </w:p>
    <w:p>
      <w:pPr>
        <w:pStyle w:val="1"/>
        <w:rPr/>
      </w:pPr>
      <w:r>
        <w:rPr>
          <w:rFonts w:eastAsia="Times New Roman Cyr" w:cs="Times New Roman Cyr" w:ascii="Times New Roman Cyr" w:hAnsi="Times New Roman Cyr"/>
          <w:b/>
          <w:bCs/>
        </w:rPr>
        <w:t xml:space="preserve">Предельным уровнем оказывается любовь к  Богу  как  соединение высшего уровня духовности с инстинктами сохранения  и  продолжения жизни   во   всем   мире,   какой   только   доступен   мыслям   и чувствам. </w:t>
      </w:r>
      <w:r>
        <w:rPr>
          <w:rFonts w:eastAsia="Times New Roman Cyr" w:cs="Times New Roman Cyr" w:ascii="Times New Roman Cyr" w:hAnsi="Times New Roman Cyr"/>
        </w:rPr>
        <w:t xml:space="preserve">(Именно здесь ключь к пониманию привязанности  узников  к мелким животным, птицам или растениям, стариковской  привязанности к чужим детям, к собакам  или  кошкам  -  достигший  определенного уровня человек не может жить, не заботясь о другой частице  жизн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ую очередь это нужно самому заботящемуся.) Для человека нового  общества  любовь  становится  объективной нуждой, без удовлетворения которой ему не сохраниться. А для этого опять таки нужна семья. </w:t>
      </w:r>
    </w:p>
    <w:p>
      <w:pPr>
        <w:pStyle w:val="1"/>
        <w:rPr/>
      </w:pPr>
      <w:r>
        <w:rPr>
          <w:rFonts w:eastAsia="Times New Roman Cyr" w:cs="Times New Roman Cyr" w:ascii="Times New Roman Cyr" w:hAnsi="Times New Roman Cyr"/>
        </w:rPr>
        <w:t xml:space="preserve">Кроме  того,  у  человека,  достигшего  определенного  уровня развития, есть потребность систематической положительной  обратной связи,  положительной  оценки  по  саморефлексии  с   обязательным подкреплением   этой   оценки   со    стороны    очень    близкого человека. </w:t>
      </w:r>
      <w:r>
        <w:rPr>
          <w:rFonts w:eastAsia="Times New Roman Cyr" w:cs="Times New Roman Cyr" w:ascii="Times New Roman Cyr" w:hAnsi="Times New Roman Cyr"/>
          <w:b/>
          <w:bCs/>
        </w:rPr>
        <w:t xml:space="preserve">Человек постоянно должен получать подтверждение, что  его любовь нужна, что она дает достойные плоды, что  он  очень  значим для любимого. </w:t>
      </w:r>
      <w:r>
        <w:rPr>
          <w:rFonts w:eastAsia="Times New Roman Cyr" w:cs="Times New Roman Cyr" w:ascii="Times New Roman Cyr" w:hAnsi="Times New Roman Cyr"/>
        </w:rPr>
        <w:t xml:space="preserve">Такое подтверждение нужно каждый день не меньше,  чем еда или питье.Еда и сон - это  воспроиизводство  на  биологическом уровне,  включенность  в  информационный   обмен   со   средой   - самовосттановление на уровне психической, а  получение  значимости для  любимого,  ценности  для   близких   -   это   восстановление интеллектуального     равновесия,     гармонии      и      условие интеллектуального (в первую очередь - духовного восхождения. Очень это человеку нужно - постоянное самовосстановление как  сстемы  во всех  ее  аспектах.Самый   близкий   друг,   самый   доверительный исповедник покрывает только чать нужды. Любимый  супруг  покрывает все аспекты. Это то зеркало-поддержка,  без  которого  человек  не сможет сохранять гармоничность своего состояния .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ительно: если человек выходит на соответствующий уровень духовности,  ему  нужно  постоянно   видеть,   что   его   усилия, продиктованные   духовностью,   дают   достойный    результат    и соответственно  оцениваются  теми,  ради  кого  они   совершались: собственного   удовлетворения,   собственной   радости   ему   уже совершенно  недостаточно.  </w:t>
      </w:r>
    </w:p>
    <w:p>
      <w:pPr>
        <w:pStyle w:val="1"/>
        <w:rPr/>
      </w:pPr>
      <w:r>
        <w:rPr>
          <w:rFonts w:eastAsia="Times New Roman Cyr" w:cs="Times New Roman Cyr" w:ascii="Times New Roman Cyr" w:hAnsi="Times New Roman Cyr"/>
        </w:rPr>
        <w:t xml:space="preserve">Теперь  следует  обратить  внимание  на расширение  сферы  охвата.  Как  духовность,  начинаясь  с  близко межличностных отношений может подниматься до вселенских  масштабов обращения к Богу, так и избирательно-адресная,  эмоционально  ярко окрашенная любовь, начинаясь с  материнско-младенческих  отношений расширятеся до любви к родным, к своему народу - и до любви к Богу (еще  раз  напомним,  что  любой  подъем  на  высшие  уровни   при нормальном развитии не ослабляет интенсивность на самом  начальном уровне, в данном случае, - парноличностном ). Отметим также, что </w:t>
      </w:r>
      <w:r>
        <w:rPr>
          <w:rFonts w:eastAsia="Times New Roman Cyr" w:cs="Times New Roman Cyr" w:ascii="Times New Roman Cyr" w:hAnsi="Times New Roman Cyr"/>
          <w:b/>
          <w:bCs/>
        </w:rPr>
        <w:t>способность и потребность любить, вырастая на духовности с мощнейшей эмоциональной  опорой  при  сознательной избирательности выливается в любовь к матери, к отцу, к ближайшему другу задолго до того, как  войдет  во  взаимодействие  с  позднее просыпающимися половыми потребностями.</w:t>
      </w:r>
      <w:r>
        <w:rPr>
          <w:rFonts w:eastAsia="Times New Roman Cyr" w:cs="Times New Roman Cyr" w:ascii="Times New Roman Cyr" w:hAnsi="Times New Roman Cyr"/>
        </w:rPr>
        <w:t xml:space="preserve"> Любовь, опережающая в своем развитии  вопросы  пола,  в  сочетании  с  развитием   потребности самоутверждения  выливается  в  растущей  потребности  творчества, поскольку устремленность к возвышению  на  более  высокую  ступень тех, кого любишь, в сочетании с потребностью  проявить  значимость собственной    индивидуальности,    неповторимости, особенности выражается в желании создавать новое и не только известными  ранее способами, т.е. в устремленности к духовному творчеству.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6.2.3. Половые потребности.</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ловые потребности, пробудившись в определенный природойсрок, проходят  теперь  через  фильтр   системноцелостного   интеллекта. </w:t>
      </w:r>
    </w:p>
    <w:p>
      <w:pPr>
        <w:pStyle w:val="1"/>
        <w:rPr/>
      </w:pPr>
      <w:r>
        <w:rPr>
          <w:rFonts w:eastAsia="Times New Roman Cyr" w:cs="Times New Roman Cyr" w:ascii="Times New Roman Cyr" w:hAnsi="Times New Roman Cyr"/>
        </w:rPr>
        <w:t xml:space="preserve">Целостность интеллекта в качестве фильтра  приводит  к  тому,  чточеловек получает не  добавку,  а  специфическое  ограничение.  При достижении интеллектом определенного уровня целостности (напомним, что   интеллект   -   это   системное   обозначение    способности оптимизировать  информационное  взаимодействие   со   средой.   Он включает  в  себя  и  способность  избирательно   реагировать   на чувственную, “биологическую” информацию.) </w:t>
      </w:r>
      <w:r>
        <w:rPr>
          <w:rFonts w:eastAsia="Times New Roman Cyr" w:cs="Times New Roman Cyr" w:ascii="Times New Roman Cyr" w:hAnsi="Times New Roman Cyr"/>
          <w:b/>
          <w:bCs/>
        </w:rPr>
        <w:t xml:space="preserve">При выходе на определенный уровень духовности и на определенный уровень системности своего интеллекта индивид получает определенное “ограничение”: теперь он может достигать полноты  полового удовлетворения только с любимым. </w:t>
      </w:r>
    </w:p>
    <w:p>
      <w:pPr>
        <w:pStyle w:val="1"/>
        <w:rPr/>
      </w:pPr>
      <w:r>
        <w:rPr>
          <w:rFonts w:eastAsia="Times New Roman Cyr" w:cs="Times New Roman Cyr" w:ascii="Times New Roman Cyr" w:hAnsi="Times New Roman Cyr"/>
          <w:b/>
          <w:bCs/>
        </w:rPr>
        <w:t>При таком ограничении потребность быть с любимым  супругом  из духовной  опять  становится  также  и   биологической,   поскольку неудовлетворенность половых потребностей ведет к разбалансировке и психических, и биологических процессов в организме,</w:t>
      </w:r>
      <w:r>
        <w:rPr>
          <w:rFonts w:eastAsia="Times New Roman Cyr" w:cs="Times New Roman Cyr" w:ascii="Times New Roman Cyr" w:hAnsi="Times New Roman Cyr"/>
        </w:rPr>
        <w:t xml:space="preserve"> ослабляя его и провоцируя всевозможные заболевания при тех же  самых,  безопасных для счастливой семьи  дестабилизирующих  факторах.  Напомним,  что объективность потребности заключается  в  том,  что  альтернативой удовлетворению    потребности    являтеся     разрушение     сферы жизнедеятельности, в которой эта потребность действует. Единение с любимым супругом становится все более  важным  фактором  здоровья. </w:t>
      </w:r>
    </w:p>
    <w:p>
      <w:pPr>
        <w:pStyle w:val="1"/>
        <w:rPr/>
      </w:pPr>
      <w:r>
        <w:rPr>
          <w:rFonts w:eastAsia="Times New Roman Cyr" w:cs="Times New Roman Cyr" w:ascii="Times New Roman Cyr" w:hAnsi="Times New Roman Cyr"/>
          <w:b/>
          <w:bCs/>
        </w:rPr>
        <w:t xml:space="preserve">Получается животворный сплав самого базового -  биологического, с самым высшим - духовным. </w:t>
      </w:r>
      <w:r>
        <w:rPr>
          <w:rFonts w:eastAsia="Times New Roman Cyr" w:cs="Times New Roman Cyr" w:ascii="Times New Roman Cyr" w:hAnsi="Times New Roman Cyr"/>
        </w:rPr>
        <w:t>Это ли не аргумент незаменимости семь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6.2.4. Родительские инстинкт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Родительские инстинкты с выходом на более общий уровень заботы о потомстве, соединяясь  с  расширением  сознания  во  времени,  с повышением  целостности  интеллекта  и  развитием  потребности   в творчестве  как  пути  самоутверждения  при  условии   достаточной оснащенности в виде культуры, выводят на уровень заботы о  будущих условиях  жизни  своих  потомков,   на   заботы   о   перспективах цивилизации - при  истинном  продолжении  это  опять  же  ведет  к  устремленности к Богу на высшем уровне,  а  на  повседневно-земном уровне - направляет внимание на  участие  в  выходе  из  множества разнообразнейших    кризисов    (экологический, информационный, энергетический,  демографический,  сырьевой,  продовольственный  и т.д.), а также к личной активности по гармонизации взаимоотношений различных  поколений,  начиная  со   стариков   и   подростков   в родственных семьях. Сегодняшним бабушкам и  дедушкам  мало  личной обеспеченности  и  покоя.  Им  необходимо  потребность  заботы   о продолжении  человеческого  рода  удовлетворять  применительно   к внукам и правнукам.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внуки  и  правнуки  семей  прежнего  типа  готовы принимать от стариков гостинцы и деньги, но совершенно  не  готовы учиться жить: “и вкусы у этих стариков не те, и моды устаревшие, и вся жизнь теперь другая - что в ней  старики  понимают(“  В  итоге - острейшие конфликты, из-за которых старики  преждевременно  уходят из этого мира и еще  более  искажается  внитренний  мир  молодых. Нарушается   гармония,   целостность   общества,   рвется    связь поколений...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се это конфликты на почве сугубо рационального при  очень ограниченном видении и во времени, и  в  социальном  пространств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щение  к  системному  пониманию  интеллекта,  к  объектиности взаимозависимости всех членов человеческой цивилизации, к единству мира единого Бога открывает перспективы  преодоления  и  этих  все более массовых житейских трагедий через переход к  семье,  которая строится на новых основаниях. </w:t>
      </w:r>
    </w:p>
    <w:p>
      <w:pPr>
        <w:pStyle w:val="1"/>
        <w:rPr/>
      </w:pPr>
      <w:r>
        <w:rPr>
          <w:rFonts w:eastAsia="Times New Roman Cyr" w:cs="Times New Roman Cyr" w:ascii="Times New Roman Cyr" w:hAnsi="Times New Roman Cyr"/>
          <w:b/>
          <w:bCs/>
        </w:rPr>
        <w:t xml:space="preserve">Обращение к системному пониманию  интеллекта  в  сочетании  с вниманием  к  проблеме  повышения   гармоничности взаимодействия поколений расширяет возможности целенаправленно повысить  удельную значимость мудрости в системе ценностей человечества. </w:t>
      </w:r>
      <w:r>
        <w:rPr>
          <w:rFonts w:eastAsia="Times New Roman Cyr" w:cs="Times New Roman Cyr" w:ascii="Times New Roman Cyr" w:hAnsi="Times New Roman Cyr"/>
        </w:rPr>
        <w:t xml:space="preserve">Не  случайно почитание  страших  у  тех  народов,  где  оно  сформировалось  на достаточно высоком уровнекак всеобщая традиция, позволило  уцелеть в очень трудных  условиях  очень  малочисленным  этносам.  Старики являются хранителями не знаний - знаний у молодежи  в  наше  время больше. Это именно хранители  мудрости,  в  основе  которой  лежат более  системные  принципы  ориентированности  на информационное взаимодействие со средой и интуиция как один из феноменов внешнего проявления системности интеллекта, принципиально  не  включающийся на   одной   лишь   холодной   рациональности   без   достаточного эмоционального накала. И в этом плане старики являются  носителями ценнейшего фактора прогресса общества в целом и семьи в частност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в  старости   происходит   особо   значительное расширение сознания во времени: старики  больше  помнят  прошлого, выше ценят эту  часть  памяти  и  способны  дальше  заглядывать  в будущее. Они помнят также больше разнообразных встреч и  контактов с  непохожими  -  это  способствует  расширению  их   сознания   в социальном пространств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двоякое расширение сознания порождает еще одно  ценнейшее качество стариков  -  обострение  чувства  благодарности,  которое важно не само по себе, а открывает возможности обеспечивать  очень сильную положительную обратную связь активным действиям молодеж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положительная обратная связь входит в число неотъелемых компонентов свободы, старшие  поколения  являются  проводниками  к расширению истинной свободы, без которой  нет  успеха  в  развитии духовности и любв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вь, благодарность и свобода - вот те сокровища, к которым ведут старики. По закономерностям  социального  импринтинга  после трех-четырехлетнего  возраста  детям  легче  принять  часть   этих сокровищ  от  бабушек  и  дедушек,  нежели  от  отца   с   матерью (разумеется  при  условии  соответствующих  взаимоотношений  между поколениями  в  данной   семье).   Между   стариками   и   внуками психологические  контакты   устанавливаются  зачастую  легче,  чем между родителями и детьми. Этому радоваться надо, а  не  ревновать своих детей к своим родителям, но и не отходить  самоуспокоенно  в сторону.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ационально-материалистическом   уровне   родители   могут безусловно больше. Но там, где речь идет о духовности, о внимании, о готовности с бесконечным терпением выслушать,  вместо  порицания попытаться  помочь  или  даже   просто   неправдоподобную   сказку рассказать, затрачивая на это столь ценимое рациональными и всегда очень занятыми взрослыми людьми время, - тут бабушкам  и  дедушкам равноценной замены нет. (Даже специалисты -  педагоги  и  артисты, профессионально занятые такого рода работой с детьми бесхитростных бабушек  и  дедушек  не  могут  заменить  полностью.)  Это   будет развивать духовность детей - ту самую духовность, без  которой  не будет истинного счастья ни у них самих, ни у любящих их родителей, ни у их будущих супругов.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Почитание  стариков  в  большей   степени   требуется   самим родителям и, тем более, их детям, нежели самим старикам, чаще всего и не претендующим ни на что большее, чем минимальное внимание. </w:t>
      </w:r>
    </w:p>
    <w:p>
      <w:pPr>
        <w:pStyle w:val="1"/>
        <w:rPr/>
      </w:pPr>
      <w:r>
        <w:rPr>
          <w:rFonts w:eastAsia="Times New Roman Cyr" w:cs="Times New Roman Cyr" w:ascii="Times New Roman Cyr" w:hAnsi="Times New Roman Cyr"/>
        </w:rPr>
        <w:t>Следовательно,</w:t>
      </w:r>
      <w:r>
        <w:rPr>
          <w:rFonts w:eastAsia="Times New Roman Cyr" w:cs="Times New Roman Cyr" w:ascii="Times New Roman Cyr" w:hAnsi="Times New Roman Cyr"/>
          <w:b/>
          <w:bCs/>
        </w:rPr>
        <w:t xml:space="preserve"> стариков, проживших свой  век  чаще  всего  не лучшим образом и к тому же в значительно худших,  нежели  нынешние, условиях,   следует   признать   важнейшим   фактором   сохранения существующих молодых семей и фактором перехода  общества  к  семье нового типа.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7. О РОЛИ ФЕНОМЕНА СОЦИАЛЬНОГО ИМПРИНТИНГА В ПРОБЛЕМАТИКЕ СЕМЬ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К  раскрытому  выше  комплексу  оснований  новой  семьи   как социального института и факторов  перехода  к  ней  следует  особо добавить   объективные   закономерности    феномена    социального импринтинга, сохранение которого прогнозируется на  все  обозримое будущее: </w:t>
      </w:r>
    </w:p>
    <w:p>
      <w:pPr>
        <w:pStyle w:val="1"/>
        <w:rPr/>
      </w:pPr>
      <w:r>
        <w:rPr>
          <w:rFonts w:eastAsia="Times New Roman Cyr" w:cs="Times New Roman Cyr" w:ascii="Times New Roman Cyr" w:hAnsi="Times New Roman Cyr"/>
        </w:rPr>
        <w:t xml:space="preserve">(Социальный  импринтинг  и  его закономерности  -  это  особая  тема   отдельного   обстоятельного разбора.  Здесь   уместно   только   напомнить,   что   </w:t>
      </w:r>
      <w:r>
        <w:rPr>
          <w:rFonts w:eastAsia="Times New Roman Cyr" w:cs="Times New Roman Cyr" w:ascii="Times New Roman Cyr" w:hAnsi="Times New Roman Cyr"/>
          <w:b/>
          <w:bCs/>
        </w:rPr>
        <w:t>социальным импринтингом назвается комплекс явлений включения  в  определенные возрастные периоды процессов  формирования  определенных  программ социального поведеления, программ, которые не осознаются,  но  тем не  менее  определяют  реальный  выбор  индивидом  тех  или   иных вариантов  деятельности,  причем  по  истечении  того  или   иного возрастного   периода   восприимчивость   индивида   к    факторам формирования соответственно не определившихся  в  его  подсознании программ фактически закрываетс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апомним основные этапы только первой половны “волны”:</w:t>
      </w:r>
    </w:p>
    <w:p>
      <w:pPr>
        <w:pStyle w:val="1"/>
        <w:rPr/>
      </w:pPr>
      <w:r>
        <w:rPr>
          <w:rFonts w:eastAsia="Times New Roman Cyr" w:cs="Times New Roman Cyr" w:ascii="Times New Roman Cyr" w:hAnsi="Times New Roman Cyr"/>
          <w:u w:val="single"/>
        </w:rPr>
        <w:t xml:space="preserve">до  3  лет </w:t>
      </w:r>
      <w:r>
        <w:rPr>
          <w:rFonts w:eastAsia="Times New Roman Cyr" w:cs="Times New Roman Cyr" w:ascii="Times New Roman Cyr" w:hAnsi="Times New Roman Cyr"/>
        </w:rPr>
        <w:t xml:space="preserve"> осуществляется  запись  в  подсознание   ребенка программы восприятия, оценки и ответной реакции  на  добро  и  зло (объективно  неизбежный,  непременный   процесс   записи,   идущий независмо от сознания участников,  зависящий  только  от  реальных условий и от системы реальных процессов  жизнедеятельности  самого ребенка и  среды его обитания)* </w:t>
      </w:r>
    </w:p>
    <w:p>
      <w:pPr>
        <w:pStyle w:val="1"/>
        <w:rPr/>
      </w:pPr>
      <w:r>
        <w:rPr>
          <w:rFonts w:eastAsia="Times New Roman Cyr" w:cs="Times New Roman Cyr" w:ascii="Times New Roman Cyr" w:hAnsi="Times New Roman Cyr"/>
          <w:u w:val="single"/>
        </w:rPr>
        <w:t xml:space="preserve">3 - 5 лет </w:t>
      </w:r>
      <w:r>
        <w:rPr>
          <w:rFonts w:eastAsia="Times New Roman Cyr" w:cs="Times New Roman Cyr" w:ascii="Times New Roman Cyr" w:hAnsi="Times New Roman Cyr"/>
        </w:rPr>
        <w:t xml:space="preserve">- то же самое в отношении восприятия смысла жизни* </w:t>
      </w:r>
    </w:p>
    <w:p>
      <w:pPr>
        <w:pStyle w:val="1"/>
        <w:rPr/>
      </w:pPr>
      <w:r>
        <w:rPr>
          <w:rFonts w:eastAsia="Times New Roman Cyr" w:cs="Times New Roman Cyr" w:ascii="Times New Roman Cyr" w:hAnsi="Times New Roman Cyr"/>
          <w:u w:val="single"/>
        </w:rPr>
        <w:t xml:space="preserve">5 - 7  лет  </w:t>
      </w:r>
      <w:r>
        <w:rPr>
          <w:rFonts w:eastAsia="Times New Roman Cyr" w:cs="Times New Roman Cyr" w:ascii="Times New Roman Cyr" w:hAnsi="Times New Roman Cyr"/>
        </w:rPr>
        <w:t xml:space="preserve">-  закладывание  готовности  собственным   трудом удовлетворять нужды окружающего мира и прежде всего  членов  своей общности, а также запись  основ  послушания  как  составной  части духовности  и  формирование  личностных  оснований  для  почитания старших* </w:t>
      </w:r>
    </w:p>
    <w:p>
      <w:pPr>
        <w:pStyle w:val="1"/>
        <w:rPr/>
      </w:pPr>
      <w:r>
        <w:rPr>
          <w:rFonts w:eastAsia="Times New Roman Cyr" w:cs="Times New Roman Cyr" w:ascii="Times New Roman Cyr" w:hAnsi="Times New Roman Cyr"/>
          <w:u w:val="single"/>
        </w:rPr>
        <w:t>7 - 10 лет</w:t>
      </w:r>
      <w:r>
        <w:rPr>
          <w:rFonts w:eastAsia="Times New Roman Cyr" w:cs="Times New Roman Cyr" w:ascii="Times New Roman Cyr" w:hAnsi="Times New Roman Cyr"/>
        </w:rPr>
        <w:t xml:space="preserve">  - формирование и  развитие  программ  активности  в учебе и устремленности к интеллектуальному восхождению* </w:t>
      </w:r>
    </w:p>
    <w:p>
      <w:pPr>
        <w:pStyle w:val="1"/>
        <w:rPr/>
      </w:pPr>
      <w:r>
        <w:rPr>
          <w:rFonts w:eastAsia="Times New Roman Cyr" w:cs="Times New Roman Cyr" w:ascii="Times New Roman Cyr" w:hAnsi="Times New Roman Cyr"/>
          <w:u w:val="single"/>
        </w:rPr>
        <w:t>10 - 12 лет</w:t>
      </w:r>
      <w:r>
        <w:rPr>
          <w:rFonts w:eastAsia="Times New Roman Cyr" w:cs="Times New Roman Cyr" w:ascii="Times New Roman Cyr" w:hAnsi="Times New Roman Cyr"/>
        </w:rPr>
        <w:t xml:space="preserve">  -  формирование  личностных  оснований  активного использования накопленного    потенциала    для    оптимального самоутверждения через проявление своей духовности и любв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лнее и подробнее данный</w:t>
        <w:tab/>
        <w:t xml:space="preserve"> феномен рассмотрен в разделе “личност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Уже имеющийся огромный опыт разного рода  детских  учреждений для  сирот  показывает,  что  равноценной  замены  семье  в   деле формирования  и  развития  личности   соответственно   требованиям объективных  закономерностей  социального  импринтинга  нет  и  не ожидается в будущем. Семью можно заменить только частично и  очень высокой  ценой,  с  потерей   значительной   части   потенциальных возможностей формирования и развития личности - в первую очередь с потерями в плане системности, гармоничности  интеллекта,  в  плане духовности и любв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рассмотрены важнейшие основания нового института семьи и факторы перехода к нему из современного кризисного состоян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8. СОДЕЙСТВИЕ  ПЕРЕХОДУ К СЕМЬЕ НОВОГО ТИП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Ранее уже выделены три уровня субъектов,  которые  объективно нуждаются в переходе семьи на новый уровень развития и могут этому содействовать  на  основе  целенаправленного  использования  новых основани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нужно ответить на вопросы: кому, зачем и как этим воспользоваться( И нужно хотя  бы  предельно  кратко  на  примерах отдельных  принципов  и   советов   указать   на   реальные   пути практического использования уже реально имеющихся и находящихся  в процессе становления возможностей.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касается каждого  нормального  индивида,  стремящегося  к собственному счастью.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НЕКОТОРЫЕ СОВЕТЫ </w:t>
      </w:r>
    </w:p>
    <w:p>
      <w:pPr>
        <w:pStyle w:val="1"/>
        <w:rPr/>
      </w:pPr>
      <w:r>
        <w:rPr>
          <w:rFonts w:eastAsia="Times New Roman Cyr" w:cs="Times New Roman Cyr" w:ascii="Times New Roman Cyr" w:hAnsi="Times New Roman Cyr"/>
          <w:b/>
          <w:bCs/>
        </w:rPr>
        <w:t>Целенаправленно освоить сущность и закономерности социального импринтинга</w:t>
      </w:r>
      <w:r>
        <w:rPr>
          <w:rFonts w:eastAsia="Times New Roman Cyr" w:cs="Times New Roman Cyr" w:ascii="Times New Roman Cyr" w:hAnsi="Times New Roman Cyr"/>
        </w:rPr>
        <w:t>, чтобы учитывать их каждый раз, когда  имеешь  дело  с перспективами,  с  непоредственным   процессом   или   с   итогами формирования и развития личности.</w:t>
      </w:r>
    </w:p>
    <w:p>
      <w:pPr>
        <w:pStyle w:val="1"/>
        <w:rPr/>
      </w:pPr>
      <w:r>
        <w:rPr>
          <w:rFonts w:eastAsia="Times New Roman Cyr" w:cs="Times New Roman Cyr" w:ascii="Times New Roman Cyr" w:hAnsi="Times New Roman Cyr"/>
        </w:rPr>
        <w:t xml:space="preserve">Решая вопрос о создании  семьи  с  конкретным  человеком, </w:t>
      </w:r>
      <w:r>
        <w:rPr>
          <w:rFonts w:eastAsia="Times New Roman Cyr" w:cs="Times New Roman Cyr" w:ascii="Times New Roman Cyr" w:hAnsi="Times New Roman Cyr"/>
          <w:b/>
          <w:bCs/>
        </w:rPr>
        <w:t xml:space="preserve">учитываь реальную совместимость по важнейшим параметрам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биологическим,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сихическим,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оциальным,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нтеллектуально-духовным.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е закрывать  глаза  на  реально  имеющеся:  даже  если  есть решимость это преодолеть, надо отдавать  себе  отчет  в  том,  что именно, в какой мере и ради чего вы беретесь преодолевать. </w:t>
      </w:r>
    </w:p>
    <w:p>
      <w:pPr>
        <w:pStyle w:val="1"/>
        <w:rPr/>
      </w:pPr>
      <w:r>
        <w:rPr>
          <w:rFonts w:eastAsia="Times New Roman Cyr" w:cs="Times New Roman Cyr" w:ascii="Times New Roman Cyr" w:hAnsi="Times New Roman Cyr"/>
          <w:b/>
          <w:bCs/>
        </w:rPr>
        <w:t xml:space="preserve">Не   преувеливать    объективных    возможностей    изменения сформировавшейся личности  взрослого  человека. </w:t>
      </w:r>
      <w:r>
        <w:rPr>
          <w:rFonts w:eastAsia="Times New Roman Cyr" w:cs="Times New Roman Cyr" w:ascii="Times New Roman Cyr" w:hAnsi="Times New Roman Cyr"/>
        </w:rPr>
        <w:t xml:space="preserve"> В  текущей  жизни слишком    часто    люди    становятся    жертвами     собственных безосновательных надежд  на  то,  что  им  удастся  перевоспитать, преобразовать своего избранника или он сам изменится под  влиянием собственной  влюбленности,  под  влиянием  ответственности перед семьей, детьми. </w:t>
      </w:r>
    </w:p>
    <w:p>
      <w:pPr>
        <w:pStyle w:val="1"/>
        <w:rPr/>
      </w:pPr>
      <w:r>
        <w:rPr>
          <w:rFonts w:eastAsia="Times New Roman Cyr" w:cs="Times New Roman Cyr" w:ascii="Times New Roman Cyr" w:hAnsi="Times New Roman Cyr"/>
        </w:rPr>
        <w:t xml:space="preserve">Помните: </w:t>
      </w:r>
      <w:r>
        <w:rPr>
          <w:rFonts w:eastAsia="Times New Roman Cyr" w:cs="Times New Roman Cyr" w:ascii="Times New Roman Cyr" w:hAnsi="Times New Roman Cyr"/>
          <w:b/>
          <w:bCs/>
        </w:rPr>
        <w:t xml:space="preserve">сформировавшиеся и  развившиеся  по  закономерностям социального импринтинга свойства личности и глубинные программы ее жизнедеятельности  в  последующей  жизни  могут  быть дополнены, развиты (частично), могут быть перекрыты более  мощными  стимулами выбора  иных  вариантов  целеполагания  и   принципов достижения выбранных целей, но уничтожены, стерты объективно быть не  могут  и рано или поздно заявят о своем существовании. </w:t>
      </w:r>
    </w:p>
    <w:p>
      <w:pPr>
        <w:pStyle w:val="1"/>
        <w:rPr/>
      </w:pPr>
      <w:r>
        <w:rPr>
          <w:rFonts w:eastAsia="Times New Roman Cyr" w:cs="Times New Roman Cyr" w:ascii="Times New Roman Cyr" w:hAnsi="Times New Roman Cyr"/>
        </w:rPr>
        <w:t xml:space="preserve">Есть и пословицы: “женится - переменится”, “семью  заведет  - остепенится”,  “стерпится  -  слюбится”.  Нет.  </w:t>
      </w:r>
      <w:r>
        <w:rPr>
          <w:rFonts w:eastAsia="Times New Roman Cyr" w:cs="Times New Roman Cyr" w:ascii="Times New Roman Cyr" w:hAnsi="Times New Roman Cyr"/>
          <w:b/>
          <w:bCs/>
        </w:rPr>
        <w:t xml:space="preserve"> От собственного прошлого не уйти никому, и самые горячие желания не заменяют самых минимальных  объективных  возможностей</w:t>
      </w:r>
      <w:r>
        <w:rPr>
          <w:rFonts w:eastAsia="Times New Roman Cyr" w:cs="Times New Roman Cyr" w:ascii="Times New Roman Cyr" w:hAnsi="Times New Roman Cyr"/>
        </w:rPr>
        <w:t xml:space="preserve">.  Желание   бросить пить, отстать от дурной компании может быть самым искренним, но это  еще не означает, что оно реализуется устойчиво  и  надолго.  Отдельные случаи бывают - в качестве  исключения,  подтверждающего  основное правило, но за этим исключением всегда стоят не  замеченные  ранее возможныости, по минимуму заложенные  в  предыдущий  период  жизни данного индивида. Еще раз повторим: </w:t>
      </w:r>
      <w:r>
        <w:rPr>
          <w:rFonts w:eastAsia="Times New Roman Cyr" w:cs="Times New Roman Cyr" w:ascii="Times New Roman Cyr" w:hAnsi="Times New Roman Cyr"/>
          <w:b/>
          <w:bCs/>
        </w:rPr>
        <w:t xml:space="preserve">глубинные  базовые  программы, сформировавшиеся по законам социального  импринтинга  стиранию  не подлежат в принцип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Не требовать от своего избранника существенно  перемениться, и  не  пытайться   кардинально   изменяться   сами.   Достраивать, дополнять,  находить  лучшие  способы  выражения  и  использования имеющегося, развивать имеющееся можно и нужно всю  жизнь  так  же, как и осваивать новое (особенно, если срок возможного приема этого нового еще не  истек  в  соответствии  все  с  тем  же  социальным импринтингом). Достраивать имеющиееся можно и нужно пожизненно, но изменить глубинные основания невозможно принципиально. </w:t>
      </w:r>
    </w:p>
    <w:p>
      <w:pPr>
        <w:pStyle w:val="1"/>
        <w:rPr/>
      </w:pPr>
      <w:r>
        <w:rPr>
          <w:rFonts w:eastAsia="Times New Roman Cyr" w:cs="Times New Roman Cyr" w:ascii="Times New Roman Cyr" w:hAnsi="Times New Roman Cyr"/>
        </w:rPr>
        <w:t xml:space="preserve">При  намерении  построить  надежную   семью,   </w:t>
      </w:r>
      <w:r>
        <w:rPr>
          <w:rFonts w:eastAsia="Times New Roman Cyr" w:cs="Times New Roman Cyr" w:ascii="Times New Roman Cyr" w:hAnsi="Times New Roman Cyr"/>
          <w:b/>
          <w:bCs/>
        </w:rPr>
        <w:t xml:space="preserve">научиться   различать любовь и влюбленность. Главное внешнее отличие -  любовь не совместима с ревностью, влюбленность от ревности практически не отделима  при  любом  взаимодоверии </w:t>
      </w:r>
      <w:r>
        <w:rPr>
          <w:rFonts w:eastAsia="Times New Roman Cyr" w:cs="Times New Roman Cyr" w:ascii="Times New Roman Cyr" w:hAnsi="Times New Roman Cyr"/>
        </w:rPr>
        <w:t xml:space="preserve"> (хотя  и  может   внешне   не проявляться). </w:t>
      </w:r>
    </w:p>
    <w:p>
      <w:pPr>
        <w:pStyle w:val="1"/>
        <w:rPr/>
      </w:pPr>
      <w:r>
        <w:rPr>
          <w:rFonts w:eastAsia="Times New Roman Cyr" w:cs="Times New Roman Cyr" w:ascii="Times New Roman Cyr" w:hAnsi="Times New Roman Cyr"/>
        </w:rPr>
        <w:t>Соответственно</w:t>
      </w:r>
      <w:r>
        <w:rPr>
          <w:rFonts w:eastAsia="Times New Roman Cyr" w:cs="Times New Roman Cyr" w:ascii="Times New Roman Cyr" w:hAnsi="Times New Roman Cyr"/>
          <w:b/>
          <w:bCs/>
        </w:rPr>
        <w:t xml:space="preserve"> гораздо важнее вопроса: кто  и  какой именно человек нужен вам, вопрос: кому вы нужны с тем самым лучшим и самым развитым,  что  есть  в  вашей  личностной  сущности,  что сформировано и развито в вас реальной предыдущей жизнью?</w:t>
      </w:r>
      <w:r>
        <w:rPr>
          <w:rFonts w:eastAsia="Times New Roman Cyr" w:cs="Times New Roman Cyr" w:ascii="Times New Roman Cyr" w:hAnsi="Times New Roman Cyr"/>
        </w:rPr>
        <w:t xml:space="preserve"> Может  ли этот человек принять лучшее, что есть в вас, не употребить во зло, не испортить, а поднять на следующую ступень восхождения,  обратив на благо людям и, прежде всего, на благо  вашей  общей  семьи(  Не просто захочет ли, а именно сможет ли объективно( Сможет ли он это соединить со своей сущностью и  вырастить  даже  больше,  чем  это доступно в отдельности вам( Так, имеющий запасы сена и овса  может принять лошадь, имеющий много мяса и косточек сахарных  -  собаку, но худо, если наоборот: плохо будет обоим,  даже  другим  близким, хотя по отдельности каждый будет оставаться  хорошим.  Вот  это  и есть реальная  совместимость.  Не  создавать  семью  несовместимых партнеров, иначе пожизненно  придется  расплачиваться  вам  обоим, вашим детям и вашим родителям, не считая окружающих.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ть с себя: кому вы нужны, и не в идеале, а в совокупной реальности, с теми качествами, с теми программами  их  проявления, которые сформированы и развиты в вас всей прошлой жизнью,  начиная с самого раннего младенчества. </w:t>
      </w:r>
    </w:p>
    <w:p>
      <w:pPr>
        <w:pStyle w:val="1"/>
        <w:rPr/>
      </w:pPr>
      <w:r>
        <w:rPr>
          <w:rFonts w:eastAsia="Times New Roman Cyr" w:cs="Times New Roman Cyr" w:ascii="Times New Roman Cyr" w:hAnsi="Times New Roman Cyr"/>
          <w:b/>
          <w:bCs/>
        </w:rPr>
        <w:t>С  влюбленности  можно  начинать  знакомство,  но  не  следует начинать семейную жизнь</w:t>
      </w:r>
      <w:r>
        <w:rPr>
          <w:rFonts w:eastAsia="Times New Roman Cyr" w:cs="Times New Roman Cyr" w:ascii="Times New Roman Cyr" w:hAnsi="Times New Roman Cyr"/>
        </w:rPr>
        <w:t xml:space="preserve">.  Страсть  пройдет  -  это  только  вопрос времени. За  насыщением  придет  и  пресыщение.  Самодисциплина  и чувство долга  могут  долго  удерживать  от  внешних  действий  по разрушению семьи, но ценой  внутреннего  разрушения  положительных эмоций. Не забывайте,  что  семья,  построенная  на  влюбленности, надежной не  может  быть  в  принципе.  С  симпатии  можно  только начинать, ее недостаточно для продолжен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ход от влюбленности к любви  возможен,  но  не  является неизбежным. Если вы считаете, что ради вот  этого  человека  стоит  жить, реализуя лучшие  свои  личностные  основы  (не  знания,  умения  и способности,  а  именно  глубинные  основы  личности   на   уровне духовности), что его возвышение может стать основой  смысла  вашей жизни, и что вы взаимно нужны друг другу  для  самореализации,  то перед тем, как принять его в качестве супруга, заранее  и  на  всю оставшуюся жизнь простите ему  любые  ошибки  будущего  (а  он  их обязательно во множестве будет совершать всю оставшуюся жизнь -  и маленькие ошибки, и очень большие, не  намеренно,  но  обязательно будет совершать), примиритесь заранее с любыми  его  недостатками, которых вы пока не замечаете, но  которые  вы  в  нем  обязательно обнаружите по ходу семейной жизни. </w:t>
      </w:r>
    </w:p>
    <w:p>
      <w:pPr>
        <w:pStyle w:val="1"/>
        <w:rPr/>
      </w:pPr>
      <w:r>
        <w:rPr>
          <w:rFonts w:eastAsia="Times New Roman Cyr" w:cs="Times New Roman Cyr" w:ascii="Times New Roman Cyr" w:hAnsi="Times New Roman Cyr"/>
          <w:b/>
          <w:bCs/>
        </w:rPr>
        <w:t xml:space="preserve">Простите заранее любые ошибки и примиритесь заранее с любыми недостатками, если  любите  и  готовы принять  в  качестве  своего  супруга.  Любой   отказ   от   этого всепрощения и всепримирения после заключения брака  рассматривайте как свое собственное предательство своей духовности и  любви  даже при полнейшем отсутствии каких-либо внешних действий, направленных против супруга. </w:t>
      </w:r>
      <w:r>
        <w:rPr>
          <w:rFonts w:eastAsia="Times New Roman Cyr" w:cs="Times New Roman Cyr" w:ascii="Times New Roman Cyr" w:hAnsi="Times New Roman Cyr"/>
        </w:rPr>
        <w:t xml:space="preserve">А хуже предательства, как говорит  религия,  греха нет в принцип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Заблаговременное  всепрощение  и  всепримирение  не  означает возможности или  обязанности  не  огорчаться.  Ваш  любымий  будет обнаруживать недостатки и будет совершать большие ошибки. Все  это будет очень вас огорчать. Далеко  не  всегда  собственное  видение недостатков и ошибок,  свое  огорчение  по  этому  поводу  следует преуменьшать во внешнем выражении или полностью скрывать.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зволяйте  себе  забывать  разницу:  недостаточность  или отсутствие прощения,  сохранение  обиды  вызывают  протест  против личностной сущности человека, требуют ответной  мести,  разрушения этой его сущности или даже его самого. Как  минимум,  они  требуют отстраненности от этого человека. А ранее уже  было  сказано,  что глубинную личностную  сущность  человек  кардинально  изменить  не может в принципе. В семье - это крах, немедленный или остроченный, взрывной или постепенный, но  это  -  крах.  И  не  надейтесь,  не обещайте что-либо забыть: на уровне подсознания память не  стирает ничего.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существенное  (а  в  данном  случае  речь  об  очень существенном!) сохраняется в памяти и сознании,  даже  если  внешне это  и  не  проявляется.  В  противоположность  непрощенной  обиде огорчение направлено на  против  личности,  а  против  неудачного, ошибочного проявления ее реальных  свойств,  возможно  даже  самых лучших (последнее особенно  бывает  огорчительным  ).Огорчение  за ошибки или недостатки любимого зовет не  к  мести,  а  к  оказанию помощи: последствия ошибок надо перекрыть результатами совмествных действий, огорчительные недостатки надо компенсировать  помощью  в развитии  и  в  более  полном  проявлении  других,  компенсирующих качеств личности. </w:t>
      </w:r>
    </w:p>
    <w:p>
      <w:pPr>
        <w:pStyle w:val="1"/>
        <w:rPr/>
      </w:pPr>
      <w:r>
        <w:rPr>
          <w:rFonts w:eastAsia="Times New Roman Cyr" w:cs="Times New Roman Cyr" w:ascii="Times New Roman Cyr" w:hAnsi="Times New Roman Cyr"/>
          <w:b/>
          <w:bCs/>
        </w:rPr>
        <w:t xml:space="preserve">Любящий не имеет внутреннего права ни обидеться на  любимого, ни уклониться от помощи в компенсации его  недостатков  и  ошибок. </w:t>
      </w:r>
      <w:r>
        <w:rPr>
          <w:rFonts w:eastAsia="Times New Roman Cyr" w:cs="Times New Roman Cyr" w:ascii="Times New Roman Cyr" w:hAnsi="Times New Roman Cyr"/>
        </w:rPr>
        <w:t xml:space="preserve">Именно так относится к младенцу любящая  мать.  Это  в  дальнейшем данная установка ослабевает или даже  изменяется  в  отношениях  с подрастающим ребенком - к сожалению ). </w:t>
      </w:r>
    </w:p>
    <w:p>
      <w:pPr>
        <w:pStyle w:val="1"/>
        <w:rPr/>
      </w:pPr>
      <w:r>
        <w:rPr>
          <w:rFonts w:eastAsia="Times New Roman Cyr" w:cs="Times New Roman Cyr" w:ascii="Times New Roman Cyr" w:hAnsi="Times New Roman Cyr"/>
          <w:b/>
          <w:bCs/>
        </w:rPr>
        <w:t>Супруги имеют право на ошибку и не должны лишать  друг  друга этого права.</w:t>
      </w:r>
      <w:r>
        <w:rPr>
          <w:rFonts w:eastAsia="Times New Roman Cyr" w:cs="Times New Roman Cyr" w:ascii="Times New Roman Cyr" w:hAnsi="Times New Roman Cyr"/>
        </w:rPr>
        <w:t xml:space="preserve"> (О праве человека иметь недостатки никто  даже  и  не говорит, поскольку даже гипотетически никто не мыслит человека без недостатков). Но нет у них права на предательство, хотя бы и  виде равнодушия, а значит и не могут они избежать огорчений в принцип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о взаимодействии любящих ошибки неизбежны, но нет у любящих права дать друг другу малейшие основания  усомниться,  что  какая-то  из ошибок не будет прощена и перейдет в обиду.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ервое по значимости качество супруга - соответствие  (прежде всего на уровне духовном ). </w:t>
      </w:r>
    </w:p>
    <w:p>
      <w:pPr>
        <w:pStyle w:val="1"/>
        <w:rPr/>
      </w:pPr>
      <w:r>
        <w:rPr>
          <w:rFonts w:eastAsia="Times New Roman Cyr" w:cs="Times New Roman Cyr" w:ascii="Times New Roman Cyr" w:hAnsi="Times New Roman Cyr"/>
          <w:b/>
          <w:bCs/>
        </w:rPr>
        <w:t>Следующее  по  важности  -  надежность</w:t>
      </w:r>
      <w:r>
        <w:rPr>
          <w:rFonts w:eastAsia="Times New Roman Cyr" w:cs="Times New Roman Cyr" w:ascii="Times New Roman Cyr" w:hAnsi="Times New Roman Cyr"/>
        </w:rPr>
        <w:t xml:space="preserve">.  И  это  должна  быть надежность  не  на  уровне   жерственных   уступок   и   покорного примирения, на на духовном  уровне  самовыражения и самопродолжения  в  возвышении любимого. </w:t>
      </w:r>
    </w:p>
    <w:p>
      <w:pPr>
        <w:pStyle w:val="1"/>
        <w:rPr/>
      </w:pPr>
      <w:r>
        <w:rPr>
          <w:rFonts w:eastAsia="Times New Roman Cyr" w:cs="Times New Roman Cyr" w:ascii="Times New Roman Cyr" w:hAnsi="Times New Roman Cyr"/>
          <w:b/>
          <w:bCs/>
        </w:rPr>
        <w:t>Любовь  опирается  на  духовность,   а   духовность   требует расширения сознания. Потому так важно накапливать опыт  совместных семейных переживаний: и преживания общих радостей,  и  совместного преодоления трудностей.</w:t>
      </w:r>
      <w:r>
        <w:rPr>
          <w:rFonts w:eastAsia="Times New Roman Cyr" w:cs="Times New Roman Cyr" w:ascii="Times New Roman Cyr" w:hAnsi="Times New Roman Cyr"/>
        </w:rPr>
        <w:t xml:space="preserve"> Этот опыт важно не только  накапливать  во времени, важно его обновлять, воскрешать и  в  памяти  -  семейные альбомы, фильмы, памятные вещи отлично служат сохранению  семьи  и ее  прогрессу.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  это  касается  совместных  эмоциональных переживаний. И даже там, где увлечения и пристрастия  супругов  не совпадают, не следует несовпадение доводить до отрицания, хотя  бы и через равнодушие.  Супруги  не  могут  полностью  разделять  все эмоциональные привязанности  друг  друга,  но  духовность  требует доброжелательного, уважительного обращения с  ценностями  близкого по общности, уважать же незнакомое невозможно: увлекаться в  такой же мере не обязательно и не нужно, а вот эффективно,  выразительно  проявлять исреннюю  доброжелательную  заинтересованность  можно  и очень нужно. Это важная часть  расширения  сознания  в  социальном пространстве. </w:t>
      </w:r>
    </w:p>
    <w:p>
      <w:pPr>
        <w:pStyle w:val="1"/>
        <w:rPr/>
      </w:pPr>
      <w:r>
        <w:rPr>
          <w:rFonts w:eastAsia="Times New Roman Cyr" w:cs="Times New Roman Cyr" w:ascii="Times New Roman Cyr" w:hAnsi="Times New Roman Cyr"/>
        </w:rPr>
        <w:t xml:space="preserve">Естественно, что люди часто и много думают о том, что делать. Но они слишком редко и мало  думают  о  том,  как  это  делать.  А поскольку люди все разные, то даже в одинаковых условиях одно и то же они  должны  делать  по-разному,  чтобы  получить  максимальную эффективность.  Важно  только,  чтобы  был  “общий знаменатель”, позволяющий органично совмещать результаты. </w:t>
      </w:r>
      <w:r>
        <w:rPr>
          <w:rFonts w:eastAsia="Times New Roman Cyr" w:cs="Times New Roman Cyr" w:ascii="Times New Roman Cyr" w:hAnsi="Times New Roman Cyr"/>
          <w:b/>
          <w:bCs/>
        </w:rPr>
        <w:t>Новая семья  нуждается в пожизненной заботе каждого из ее членов  о  постоянном  развитии собственной культуры всех видов семейнозначимой деятельности -  от культуры  быта  до  культуры  душевного  общения.  (Напомним,  что культура - это  присущая  конкретному  субъекту  средств и  способов деятельности, обеспечивающей устойчивость и прогресс его самого  и принятых им на духовном уровне общностей,  система,  состоящая  из творчески отобранных, освоенных и  взаимосогласованных  ценностей, созданных в предшествующем развитии человечества).</w:t>
      </w:r>
      <w:r>
        <w:rPr>
          <w:rFonts w:eastAsia="Times New Roman Cyr" w:cs="Times New Roman Cyr" w:ascii="Times New Roman Cyr" w:hAnsi="Times New Roman Cyr"/>
        </w:rPr>
        <w:t xml:space="preserve"> Любой индивид в принципе нуждается  в  пожизненном  совершенсвовании  собственного стиля, почерка всех собственных видов деятельности. В новой  семье это  приобретает  особое   значение   в   силу   заблаговременного всепрощения и  одновременно  общего  переживания  ошибок  каждого. </w:t>
      </w:r>
    </w:p>
    <w:p>
      <w:pPr>
        <w:pStyle w:val="1"/>
        <w:rPr/>
      </w:pPr>
      <w:r>
        <w:rPr>
          <w:u w:val="single"/>
        </w:rPr>
        <w:t xml:space="preserve">  </w:t>
      </w:r>
      <w:r>
        <w:rPr>
          <w:rFonts w:eastAsia="Times New Roman Cyr" w:cs="Times New Roman Cyr" w:ascii="Times New Roman Cyr" w:hAnsi="Times New Roman Cyr"/>
          <w:b/>
          <w:bCs/>
          <w:u w:val="single"/>
        </w:rPr>
        <w:t xml:space="preserve">  </w:t>
      </w:r>
      <w:r>
        <w:rPr>
          <w:rFonts w:eastAsia="Times New Roman Cyr" w:cs="Times New Roman Cyr" w:ascii="Times New Roman Cyr" w:hAnsi="Times New Roman Cyr"/>
          <w:b/>
          <w:bCs/>
          <w:u w:val="single"/>
        </w:rPr>
        <w:t>Любить  надо  уметь</w:t>
      </w:r>
      <w:r>
        <w:rPr>
          <w:rFonts w:eastAsia="Times New Roman Cyr" w:cs="Times New Roman Cyr" w:ascii="Times New Roman Cyr" w:hAnsi="Times New Roman Cyr"/>
          <w:b/>
          <w:bCs/>
        </w:rPr>
        <w:t xml:space="preserve">.  И  не  только  вообще.  Вообще   -   это способность  и  потребность.   Надо   уметь   любить   конкретного неповторимого человека в конкретных специфических обстоятельствах, выражая это в конкретных действиях, соответствующих  его  и  вашей сущности,  его  и  вашим   потребностям   и   желаниям,   реальным обстоятельствам и наиболее вероятным  перспективам  -  это  наука, искусство, техника и технология. </w:t>
      </w:r>
      <w:r>
        <w:rPr>
          <w:rFonts w:eastAsia="Times New Roman Cyr" w:cs="Times New Roman Cyr" w:ascii="Times New Roman Cyr" w:hAnsi="Times New Roman Cyr"/>
        </w:rPr>
        <w:t xml:space="preserve">Пока еще многим не очень понятно, что значит “учиться любить”, хотя большинство признает, что любовь это  не  только  особое   состояние,   не   только   внутренние переживания, но и система внешних вполне практических действий.  В лучшем случае обращаются к  закономерностям  и  искусству  половых контактов. Это тоже важно, но это - лишь  малая  толика  реального взаимодействия любящих.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о многих местах отмирает  и  ранее-то  свойственная  немногим культура лирической переписки, мало кто из супругов, даже не очень молодых,   владеет   искусством   стимулирующего    слушания,    а целенаправленное освоение научных  основ  и  искусства  воспитания подавляющим большинством хотя и не отрицается в  принципе,  но  не видится в качестве первой необходимости для каждого из  родителей, занятых “более насущными делами”. В  результате  у  очень  любящих родителейвырастают в семьях преступники, а трагедия  короля  Лира повторяется на массах простых состарившихся людей. Это их беда, но это и их вина. Драмы покинутых супругов, матерей одиночек - это  и их беды, и, во  многих  случаях,  их  вина  .Причем  за  былую  их некомпетентность и былое неумение кроме них самих расплачиваются и их дети, и  их  родители,  и  другие  члены  социальных  общностей разного уровня. </w:t>
      </w:r>
    </w:p>
    <w:p>
      <w:pPr>
        <w:pStyle w:val="1"/>
        <w:rPr/>
      </w:pPr>
      <w:r>
        <w:rPr>
          <w:rFonts w:eastAsia="Times New Roman Cyr" w:cs="Times New Roman Cyr" w:ascii="Times New Roman Cyr" w:hAnsi="Times New Roman Cyr"/>
        </w:rPr>
        <w:t xml:space="preserve">Итак:  </w:t>
      </w:r>
      <w:r>
        <w:rPr>
          <w:rFonts w:eastAsia="Times New Roman Cyr" w:cs="Times New Roman Cyr" w:ascii="Times New Roman Cyr" w:hAnsi="Times New Roman Cyr"/>
          <w:b/>
          <w:bCs/>
        </w:rPr>
        <w:t xml:space="preserve">необходимо  для  всех   без   исключения   всю   жизнь совершенствовать собственную культуру всех  видов  семейнозначимой деятельности. </w:t>
      </w:r>
    </w:p>
    <w:p>
      <w:pPr>
        <w:pStyle w:val="1"/>
        <w:rPr/>
      </w:pPr>
      <w:r>
        <w:rPr>
          <w:rFonts w:eastAsia="Times New Roman Cyr" w:cs="Times New Roman Cyr" w:ascii="Times New Roman Cyr" w:hAnsi="Times New Roman Cyr"/>
          <w:b/>
          <w:bCs/>
        </w:rPr>
        <w:t xml:space="preserve">По-иному  в  новой  семье  стоит  и  вопрос  о  главе  семьи. Равенство может быть только в целом, а в каждый конкретный  момент взаимодействия  главным  должен  быть  кто-то  один,  остальные  - ведомыми. В каждый конкретный момент главным должен быть тот,  кто в большей мере и более эффективно  в  условиях  и  в  деятельности именно этого момента обеспечивать устойчивость и  прогресс  данной общности. С изменением условий и требуемой деятельности роли могут и должны меняться, но не механически “по очереди, попеременно”,  а в соответствии с реальной способностью и  готовностью,  исходя  из общей  потребности. </w:t>
      </w:r>
      <w:r>
        <w:rPr>
          <w:rFonts w:eastAsia="Times New Roman Cyr" w:cs="Times New Roman Cyr" w:ascii="Times New Roman Cyr" w:hAnsi="Times New Roman Cyr"/>
        </w:rPr>
        <w:t xml:space="preserve"> Тот,  кто  вопреки  объективным  условиям и требованиям претендует на роль ведущего или уклоняется от  нее,  - тот этим самым разрушает собственную семью и собственное счасть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частный случай общего закона: выход за границы  меры  все обращает в собственную противоположность.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объятном множестве  разнообразнейших  книг  и  статей  по семейной  проблематике,  в  народных  традициях  и  фольклоре,   в передающемся по наследству  укладе  семей  наиболее  мудрых  людей содержится великое множество находок, советов  и  “рецептов”  типа “выбирай жену не в хороводе, а в огороде”,  т.е.  не  столько  для забавы на отдыхе, сколько для совместного труда в непростой жизни. Здесь нет ни возможности, ни  необходимости  их  повторять.  Здесь обращено  внимание  только  на  важнейшие  производные  от   новых оснований  семьи  как  социального  института  в  новых   условиях существован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Государственные потребности, адресованные к семье. </w:t>
      </w:r>
    </w:p>
    <w:p>
      <w:pPr>
        <w:pStyle w:val="1"/>
        <w:rPr/>
      </w:pPr>
      <w: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Если индивид находится  на  одном  “полюсе”  ряда  субъектов, нуждающихся в преодолении кризиса семьи как социального института, то на другом “полюсе” таким субъектом выступает государство. Ранее, в разделе об основаниях новой семьи, были выделены те потребности индивида, для удовлетворения которых нужна семья  нового  тип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сохранения устойчивости и  для  прогресса  государства  объективно необходимо следующее: </w:t>
      </w:r>
    </w:p>
    <w:p>
      <w:pPr>
        <w:pStyle w:val="1"/>
        <w:rPr/>
      </w:pPr>
      <w:r>
        <w:rPr>
          <w:rFonts w:eastAsia="Times New Roman Cyr" w:cs="Times New Roman Cyr" w:ascii="Times New Roman Cyr" w:hAnsi="Times New Roman Cyr"/>
          <w:b/>
          <w:bCs/>
        </w:rPr>
        <w:t>оптимальное воспроизводство биологически и психически здорового населения</w:t>
      </w:r>
      <w:r>
        <w:rPr>
          <w:rFonts w:eastAsia="Times New Roman Cyr" w:cs="Times New Roman Cyr" w:ascii="Times New Roman Cyr" w:hAnsi="Times New Roman Cyr"/>
        </w:rPr>
        <w:t xml:space="preserve">.  Без  семьи  надежно  обеспечить  это  практически   не представляется возможным, а существующая семья справляется с  этим все хуже: требуется ее переход на новый уровень. Иначе государство утрачивает обороноспособность,  конкурентоспособность  на  мировом рынке, а в дальнейшем - утрачивает жизнеспособность. </w:t>
      </w:r>
    </w:p>
    <w:p>
      <w:pPr>
        <w:pStyle w:val="1"/>
        <w:rPr/>
      </w:pPr>
      <w:r>
        <w:rPr>
          <w:rFonts w:eastAsia="Times New Roman Cyr" w:cs="Times New Roman Cyr" w:ascii="Times New Roman Cyr" w:hAnsi="Times New Roman Cyr"/>
          <w:b/>
          <w:bCs/>
        </w:rPr>
        <w:t>достаточная готовность реальных  людей  занять  соответствующие места  в  структуре  общественного   устройства</w:t>
      </w:r>
      <w:r>
        <w:rPr>
          <w:rFonts w:eastAsia="Times New Roman Cyr" w:cs="Times New Roman Cyr" w:ascii="Times New Roman Cyr" w:hAnsi="Times New Roman Cyr"/>
        </w:rPr>
        <w:t xml:space="preserve">.   Соответствующее количество реальных граждан должно  быть  готово  занять  места  и эффективно  выполнять  в  соответствии  с  реальнми  условиями   и реальными  требованиями  функции  врачей,  воинов,   земледельцев, управляющих и т.д. Эта готовность занимать соответствующее место в социальных  структурах  и  оптимальным  образом   сотрудничать с различными непохожими людьми по  основаниям  своим  формируется  и начинает  развиваться  опять-таки  в  семье   по   закономерностям социального  импринтинг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енно, что для формирования  и  развития  ориентации  на оптимизацию собственного места в различных  социальных  структурах семья должна быть достаточно большая. Если в  семье  только  папа, мама и единственный сын - статистически очень велика  вероятность, что ребенок вырастет индивидуалистои или  даже  эгоистом.  Если  в семье  детей  мало,  то  родители  слишком  много  времени  должны заниматься ими сами, а дети не получают достаточного опыта  заботы друг о друге, опыта терпимости и  сотрудничества  (взрослые  детей заменить не могут, а массовость детского сада и школы неэффективна в развитии духовности и любви  частично  в  силу  запаздывания  по возрастным  периодам,  частично  в  силу  растворения  “в массе” доверительной близости членов микрообщности). Именно в семье  дети должны получать основы заботы о младших и благодарности старшим. </w:t>
      </w:r>
    </w:p>
    <w:p>
      <w:pPr>
        <w:pStyle w:val="1"/>
        <w:rPr/>
      </w:pPr>
      <w:r>
        <w:rPr>
          <w:rFonts w:eastAsia="Times New Roman Cyr" w:cs="Times New Roman Cyr" w:ascii="Times New Roman Cyr" w:hAnsi="Times New Roman Cyr"/>
          <w:b/>
          <w:bCs/>
        </w:rPr>
        <w:t>У реальных граждан должны быть основы самоуправления,  надежно обеспечивающие соответствие их реальной  деятельности  объективным потребностям общества без постоянства внешнего контроля и санкций</w:t>
      </w:r>
      <w:r>
        <w:rPr>
          <w:rFonts w:eastAsia="Times New Roman Cyr" w:cs="Times New Roman Cyr" w:ascii="Times New Roman Cyr" w:hAnsi="Times New Roman Cyr"/>
        </w:rPr>
        <w:t xml:space="preserve">. По закономерностям социального импринтинга основы  эти  эффективно формироваться и развиваться могут также  в  соответствующего  типа семье. Здесь же наиболее эффективно  закладываются  и  развиваются способности  и  потребности  проявления  духовности  и  любви.   И опять-таки для надежных перспектив в этом плане требуется  переход семьи на качественно новый уровень.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Государственное содействие семье. </w:t>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1"/>
        <w:rPr/>
      </w:pPr>
      <w:r>
        <w:rPr>
          <w:rFonts w:eastAsia="Times New Roman Cyr" w:cs="Times New Roman Cyr" w:ascii="Times New Roman Cyr" w:hAnsi="Times New Roman Cyr"/>
          <w:b/>
          <w:bCs/>
        </w:rPr>
        <w:t xml:space="preserve">Начинать следует с того, что все  без  исключения  сотрудники государственных  органов  управления  должны  получить  и  глубоко освоить результаты системной теоретической  разработки  содержания понятий личность, образование, социальный  импринтинг,  интеллект, культура (с определением сущности религии и  места  ее  в  системе культуры) и духовности. </w:t>
      </w:r>
      <w:r>
        <w:rPr>
          <w:rFonts w:eastAsia="Times New Roman Cyr" w:cs="Times New Roman Cyr" w:ascii="Times New Roman Cyr" w:hAnsi="Times New Roman Cyr"/>
        </w:rPr>
        <w:t xml:space="preserve"> ( Это  и  лично  каждому  служащему  для собственного счастья пригодится!) Без минимальной компетентности в данной сфере всех государственных служащих “самые благие пожелания ведут в  ад”,  и  обществу  не  устранить  объективно  нарастающий перекос  в  вульгарный  материализм   до   полуживотного   уровня, нарастание  агрессивной  бездуховности,   жадно   устремленной   к раздуванию сиюминутного потребительства или к  накопительству  как самоцел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Слишком дорого платит общество (а в ближайшей перспективе  эта плате еще неимоверно возрастет!) за внешне  безобидный  разброд  в понимании     употребляемых     терминов     даже      крупнейшими учеными-обществоведами   и   за   безответственное   “словоблудие” основной   массы   населения.   Эту   предпосылку    сознательного целенаправленного  содействия  переходу  семьи   как   социального института на новый уровень необходимо ускоренно создавать и делать достоянием самых широких масс. </w:t>
      </w:r>
    </w:p>
    <w:p>
      <w:pPr>
        <w:pStyle w:val="1"/>
        <w:rPr/>
      </w:pPr>
      <w:r>
        <w:rPr>
          <w:rFonts w:eastAsia="Times New Roman Cyr" w:cs="Times New Roman Cyr" w:ascii="Times New Roman Cyr" w:hAnsi="Times New Roman Cyr"/>
        </w:rPr>
        <w:t xml:space="preserve">Опираясь на указанную теоретическую предпосылку  государство в целом должно </w:t>
      </w:r>
      <w:r>
        <w:rPr>
          <w:rFonts w:eastAsia="Times New Roman Cyr" w:cs="Times New Roman Cyr" w:ascii="Times New Roman Cyr" w:hAnsi="Times New Roman Cyr"/>
          <w:b/>
          <w:bCs/>
        </w:rPr>
        <w:t>содействие переходу института семьи на  качественно новый  уровень   духовности   реально   принять   и   в   качестве интегрального ориентира направленности социальной  иолитики,  и  в качестве первоочередного критерия успешности реализации намеченной политики</w:t>
      </w:r>
      <w:r>
        <w:rPr/>
        <w:t xml:space="preserve">.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в на государственном уровне, что формирование ,  развитие и внешние  проявления  реально  достигнутой  сущности  личности  и семьи, как первоисходных оснований общества являются  производными от множества процессов в обществе и, в то  же  время,  единственно возможной отправной точкой для реального эффективного предололения едва ли  не  большинства  развивающихся  в  человеческом  обществе кризисов, люди смогут правильно увидеть и  понять  понять  частные проявления отмеченных потребностей и решения поставленных задач. </w:t>
      </w:r>
    </w:p>
    <w:p>
      <w:pPr>
        <w:pStyle w:val="1"/>
        <w:rPr/>
      </w:pPr>
      <w:r>
        <w:rPr>
          <w:rFonts w:eastAsia="Times New Roman Cyr" w:cs="Times New Roman Cyr" w:ascii="Times New Roman Cyr" w:hAnsi="Times New Roman Cyr"/>
        </w:rPr>
        <w:t xml:space="preserve">Приведем  </w:t>
      </w:r>
      <w:r>
        <w:rPr>
          <w:rFonts w:eastAsia="Times New Roman Cyr" w:cs="Times New Roman Cyr" w:ascii="Times New Roman Cyr" w:hAnsi="Times New Roman Cyr"/>
          <w:b/>
          <w:bCs/>
        </w:rPr>
        <w:t xml:space="preserve">в  качестве  примеров  некоторые  из  этих  частных требований и внешних выполнений указанного поворота: </w:t>
      </w:r>
    </w:p>
    <w:p>
      <w:pPr>
        <w:pStyle w:val="1"/>
        <w:rPr/>
      </w:pPr>
      <w:r>
        <w:rPr>
          <w:rFonts w:eastAsia="Times New Roman Cyr" w:cs="Times New Roman Cyr" w:ascii="Times New Roman Cyr" w:hAnsi="Times New Roman Cyr"/>
          <w:b/>
          <w:bCs/>
        </w:rPr>
        <w:t xml:space="preserve">- пересмотр законодательства о  браке  и  семье  </w:t>
      </w:r>
      <w:r>
        <w:rPr>
          <w:rFonts w:eastAsia="Times New Roman Cyr" w:cs="Times New Roman Cyr" w:ascii="Times New Roman Cyr" w:hAnsi="Times New Roman Cyr"/>
        </w:rPr>
        <w:t xml:space="preserve">с  тем,  чтобы индивиды, недостаточно компетентно или  недостаточно  ответственно отнесшиеся к созданию, сохранению и прогрессу  своей  семьи  и  ее членов несли, достаточно существенную плату обществу за допущенные ими ошибки - плату и моральную, и  материальную,  и  социальную  ( существующее законодательство зачастую стимулирует агрессивность и скоропалительную безответственность в разрушении  семьи,  особенно со стороны женщин ), </w:t>
      </w:r>
    </w:p>
    <w:p>
      <w:pPr>
        <w:pStyle w:val="1"/>
        <w:rPr/>
      </w:pPr>
      <w:r>
        <w:rPr>
          <w:rFonts w:eastAsia="Times New Roman Cyr" w:cs="Times New Roman Cyr" w:ascii="Times New Roman Cyr" w:hAnsi="Times New Roman Cyr"/>
          <w:b/>
          <w:bCs/>
        </w:rPr>
        <w:t>- пересмотр  налоговой  политики</w:t>
      </w:r>
      <w:r>
        <w:rPr>
          <w:rFonts w:eastAsia="Times New Roman Cyr" w:cs="Times New Roman Cyr" w:ascii="Times New Roman Cyr" w:hAnsi="Times New Roman Cyr"/>
        </w:rPr>
        <w:t xml:space="preserve">,   которая   должна   отражать стимулирование развития духовности и эффективного ее проявления  в деле обеспечения правильности формирования  и  прогресса  семьи  и подрастающего поколения,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пересмотр  социального   заказа   и   финансирования   науки, обеспечивающий приоритетность обществоведения, а в еего  рамках  - приоритетность проблематики личности и семьи с позиций духовности,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пресмотр  принципов  жилищного  строительства  и   содействия распределению жилья в соответствии с перспективными  потребностями семей нового типа,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составление и исполнение государственного бюджета в расходной его части  должно  начинаться  с  образования  и  здравоохранения, которые  по  своей  приоритетности  (в  том  числе  и  по  ставкам заработной платы в государствнных и  муниципальных  учреждениях  ) должны быть более приоритетным, чем даже армия и милиция,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пересмотреть кадровую политику  в  сфере  образования:  самые высококвалифицированные  мастера  (а  не  знатоки!)  педагогики  и практической  психологии  должны  работать   с   самыми   младшими возрастами и с самым высоким материально-техническим обеспечением,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введение  в  практику  регуляции  жизни  общества   мониторинг формирования, развития и социально-значимого проявления интеллекта (в первую очередь - духовности) с  большей  тщательностью,  нежели существующий мониторинг состояния здоровья, </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обеспечивая резкое повышение  реальной  платы  индивидов  за проявления  некомпетентности  в  деле  формирования   и   развития личности и семьи, сответственное  обеспечение  расширение  помощи  в приобретении  такой  компетентности,  предотвращении  ошибок  и  в компенсации последствий допущенных ошибок в тех случаях, в которых это еще возможно. Для этого частично на государственных  дотациях, частично   на   рыночных   принципах содейтсовать   оптимальному развертыванию “службы семьи”, </w:t>
      </w:r>
    </w:p>
    <w:p>
      <w:pPr>
        <w:pStyle w:val="1"/>
        <w:rPr/>
      </w:pPr>
      <w:r>
        <w:rPr>
          <w:rFonts w:eastAsia="Times New Roman Cyr" w:cs="Times New Roman Cyr" w:ascii="Times New Roman Cyr" w:hAnsi="Times New Roman Cyr"/>
          <w:b/>
          <w:bCs/>
        </w:rPr>
        <w:t>- содействие оптимизации эффекта средств массовой информации и массвой коммуникации  через  развитие  гармоничного  содружества науки, искусства, религии и журналистики. Необходимо, в частности. сознательно,  целенаправленно   содействовать  повышению  ценности духовности  и реальной заботы  о  бизких  в  глазах  общественного мнения.</w:t>
      </w:r>
      <w:r>
        <w:rPr>
          <w:rFonts w:eastAsia="Times New Roman Cyr" w:cs="Times New Roman Cyr" w:ascii="Times New Roman Cyr" w:hAnsi="Times New Roman Cyr"/>
        </w:rPr>
        <w:t xml:space="preserve"> Сегодня  как  устаревшая  нелепость  многими  вспоминается обязательность отметки в характеристике  для  выезда  за  рубеж  в недавнем  прошлом  таких  качеств  личности,   как теоретическая грамотность, идейная выдержанность  и  моральная  устойчивость,  с насмешкой   воспринимается   в   качестве   казенного формализма многократное повторение авторами фильма “17 мгновений весны”  слов из    характеристик    высокопоставленных     членов     национал- социалистической партии Германии:  “хороший  семьянин”.  Насколько это соответствоввало действительности применительно  к  конкретным людям - это один вопрос, а вот насколько важен для общества  такой параметр в сущности личности - это совсем другое. Не надо  “вместе с грязной водой выплескивать ребенк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государство - это нечто огромное, сложное,  инерционно- неповоротливое и от конкретной личности отстоящее очень далеко.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Содействие семье на местном и производственном уровнях.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жду  государством  и  личностью  стоят  правители   местного масштаба:   сотрудники   муниципальных   органов   управления    и руководители    различных    организаций    -    производственных, транспортных, торговых, массовокоммуникационных и т.д. Их  позиция и эффективность ее выражения оказывает чрезвычайно важное  влияние на процессы формирования и развития как отдельно взятых  индвидов, так и семей. Действуя в рамках возможностей и законов  общего  для всех государства, они, тем не  менее,  обладают  большой  свободой выбора целей, принципов и форм достижения этих целей, задавая  тем самым рамки возможного и стимулы той или иной  деятельности  своих сотрудников,   клиентов   и   просто   жителей    подведомственной территории. Именно через их деятельность в  очень  многих  случаях доходит до конкретных людей государственная политик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чем же объективно нуждаются эти руководители  “связующего звена” таком,  что  непосредственно  связано  с  функционированием семьи, и что они могут сделать, чтобы повывсить  удовлетворенность собственных нужд через содействие переходу семьи на новую  ступень развития?</w:t>
      </w:r>
    </w:p>
    <w:p>
      <w:pPr>
        <w:pStyle w:val="1"/>
        <w:rPr/>
      </w:pPr>
      <w:r>
        <w:rPr>
          <w:rFonts w:eastAsia="Times New Roman Cyr" w:cs="Times New Roman Cyr" w:ascii="Times New Roman Cyr" w:hAnsi="Times New Roman Cyr"/>
          <w:b/>
          <w:bCs/>
        </w:rPr>
        <w:t xml:space="preserve">Для  процветания   местной   экономики   необходимо   надежное воспроизводство  оптимальной  численности  и  структуры  населения данного  региона  </w:t>
      </w:r>
      <w:r>
        <w:rPr>
          <w:rFonts w:eastAsia="Times New Roman Cyr" w:cs="Times New Roman Cyr" w:ascii="Times New Roman Cyr" w:hAnsi="Times New Roman Cyr"/>
        </w:rPr>
        <w:t xml:space="preserve">.Например,  сегодня   Петербург,   перегруженный пенсионерами,  расплачивается  за  долгие  годы  лимитного  завоза молодежи в рабочие общежития при оставании заботы  о  семьях  и  о жилье: однодетность  семей  с  неизбежностью  ведет  к  постарению населения региона и к перекосу как муниципального бюджета, так и к перекосам рынка рабочей силы. И даже  если  бы  не  крах  военного производства, не закрытие множества исследовательских и  проектных организций,  напрямую  не  создающих  потребительных  материальных ценностей - и тогда экономике региона не под силу  было  бы  самой обеспечивать  своих  пенсионеров,  что  с   неизбежностью   должно вызывать   межрегиональную   напряженность,   не    способствующую успешности местного  руководства.  Отсюда  проблема  “шабашников”, “гастролеров”,  от   нее   рост   преступности   и   ряда   других неприятностей. А начинается с проблем семьи. </w:t>
      </w:r>
    </w:p>
    <w:p>
      <w:pPr>
        <w:pStyle w:val="1"/>
        <w:rPr/>
      </w:pPr>
      <w:r>
        <w:rPr>
          <w:rFonts w:eastAsia="Times New Roman Cyr" w:cs="Times New Roman Cyr" w:ascii="Times New Roman Cyr" w:hAnsi="Times New Roman Cyr"/>
          <w:b/>
          <w:bCs/>
        </w:rPr>
        <w:t xml:space="preserve">Предпринимателям  надо,  чтобы   работники   были   готовы эффективно выполнять свои  функции.  Таких  работников  поставляет семья, она же и обеспечивает их текущее состояние - и  психическое состояние, и уровень  физической  работоспособности.  </w:t>
      </w:r>
      <w:r>
        <w:rPr>
          <w:rFonts w:eastAsia="Times New Roman Cyr" w:cs="Times New Roman Cyr" w:ascii="Times New Roman Cyr" w:hAnsi="Times New Roman Cyr"/>
        </w:rPr>
        <w:t>Не  случайно японские фирмы пожизненного найма такое большое внимание  обращают на семейную направленность своих сотрудников и на текущую гармонию их  семейной  жизни.   На   участках повышенной индивидуальной ответственности они не допускают к работе на следующий день  после семейной  ссоры,  подменяя  запасными  работниками,  а  в  случаях многочисленных ссор тяжело наказывают вплоть до увольнения.  Детей из недостаточно  дружных  семей  вообще  стараются  на  работу  не принимать.</w:t>
      </w:r>
    </w:p>
    <w:p>
      <w:pPr>
        <w:pStyle w:val="1"/>
        <w:rPr/>
      </w:pPr>
      <w:r>
        <w:rPr>
          <w:rFonts w:eastAsia="Times New Roman Cyr" w:cs="Times New Roman Cyr" w:ascii="Times New Roman Cyr" w:hAnsi="Times New Roman Cyr"/>
        </w:rPr>
        <w:t xml:space="preserve">В свою очередь </w:t>
      </w:r>
      <w:r>
        <w:rPr>
          <w:rFonts w:eastAsia="Times New Roman Cyr" w:cs="Times New Roman Cyr" w:ascii="Times New Roman Cyr" w:hAnsi="Times New Roman Cyr"/>
          <w:b/>
          <w:bCs/>
        </w:rPr>
        <w:t xml:space="preserve"> значительную  часть  затрат  руководство  фирм направляет на стимулирование работников не напрямую, а через повышение гармонизации их  семейной  жизни.  </w:t>
      </w:r>
      <w:r>
        <w:rPr>
          <w:rFonts w:eastAsia="Times New Roman Cyr" w:cs="Times New Roman Cyr" w:ascii="Times New Roman Cyr" w:hAnsi="Times New Roman Cyr"/>
        </w:rPr>
        <w:t xml:space="preserve">Когда   Академия педагогических наук СССР отказывала в распространении ценнейщего  опыта семьи  Никитиных,   крупнейшая   производственная   фирма   Японии пригласила  их  за  высокую  оплату  поделиться  этим   опытом   с сотрудниками данной  фирмы.  Президент  фирмы  так  объяснил  свое активное личное участие в этом деле: “Фирма расходует очень  много средств на покупку патентов и лицензий. Методики воспитания детей, разработанные в  семье  Никитиных,  позволяют  успешно  выращивать собственных  авторов  новых  патентов.  От   жизни   семей   наших сотрудников зависит будущее нашей фирмы”. сли же говорить не об отдельных  предпринимателях,  а  о  их региональной общине, то если  они  не  хотят  разрушить  экономику своего  региона,  значительную  часть  своих  доходов  они  должны выделять на решение региональных проблем семьи. </w:t>
      </w:r>
    </w:p>
    <w:p>
      <w:pPr>
        <w:pStyle w:val="1"/>
        <w:rPr/>
      </w:pPr>
      <w:r>
        <w:rPr>
          <w:rFonts w:eastAsia="Times New Roman Cyr" w:cs="Times New Roman Cyr" w:ascii="Times New Roman Cyr" w:hAnsi="Times New Roman Cyr"/>
          <w:b/>
          <w:bCs/>
        </w:rPr>
        <w:t>Все местные  руководители  объективно  нуждаются  в  развити  у людей, с которыми они имеют дело,  основ  самоуправления  на  базе духовности и  чести.</w:t>
      </w:r>
      <w:r>
        <w:rPr>
          <w:rFonts w:eastAsia="Times New Roman Cyr" w:cs="Times New Roman Cyr" w:ascii="Times New Roman Cyr" w:hAnsi="Times New Roman Cyr"/>
        </w:rPr>
        <w:t xml:space="preserve">  Японские  фирмы  пожизненного  найма,  самые крупные  в  японской  экономике,  имеющие  самые  большие  доходы, возникли и расцвели  именно  на  эффективном  использовании  таких свойств набираемых сотрудников. Но тогда они могли набирать людей, у которых эти качества традиционно формировала и  развивала  жизнь очень единой в своей сущности  сельской  общины.  С  уходом  таких общин   в   прошлое   фирмам   самим   приходится   заботиться   о воспроизводстве духовности  завтрашних  сотрудников,  но  ведь  на формирование и развитие личности влияет не  только  обстановка  на работе родителей или в том месте, куда поступил ты  сам  -  влияет вся жизнь региона во  всем  ее  многообразии.  Поэтому  ассоциации местных руководителей с необходимостью  должны  оказывать  большую помощь религиозным организациям, образованию, искусству, музеям  и непосредственно  развитию  чувства  региональной  общности   через местные праздники, местные средства массовой коммуникации и др.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ля  надежного  обеспечения  общего  “завтра”  важно   успеть достаточно  глубоко  озознать,  что  иначе,  нежели  через  семью, чесного, добросовестного, надежного работника, не  нуждающегося  в постоянном  надзоре,  в  мелочной  регламентации   и   опеке,   не сформировать  и  не  развить,  а  при  крахе   семьи   с   большой вероятностью и не сохранить .Если предприниматели и  муниципалитет не позаботятся сегодня  достаточно  эффективно  о  семье  в  своем регионе - они завтра на одних надзирателях раззорятс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ля эффективности обеспечения собственного “завтра”  через заботу о семье, нужна соответствующая компетентность, а ее сегодня совершенно недостаточно. </w:t>
      </w:r>
    </w:p>
    <w:p>
      <w:pPr>
        <w:pStyle w:val="1"/>
        <w:rPr/>
      </w:pPr>
      <w:r>
        <w:rPr>
          <w:rFonts w:eastAsia="Times New Roman Cyr" w:cs="Times New Roman Cyr" w:ascii="Times New Roman Cyr" w:hAnsi="Times New Roman Cyr"/>
        </w:rPr>
        <w:t xml:space="preserve">Кроме того, </w:t>
      </w:r>
      <w:r>
        <w:rPr>
          <w:rFonts w:eastAsia="Times New Roman Cyr" w:cs="Times New Roman Cyr" w:ascii="Times New Roman Cyr" w:hAnsi="Times New Roman Cyr"/>
          <w:b/>
          <w:bCs/>
        </w:rPr>
        <w:t xml:space="preserve">ни один из субъектов, заинтересованных в  решении проблематики семьи как социального института, не может  практически решить  проблему  без   гармоничного   сотрудничества   со   всеми остальными на всех трех уровнях.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 компетентность,  и  согласованность  сотрудничества  требуют развития   и   повышения   гармоничной    целостности    культуры, сстемообразующим центром которой является религия. Вот почему  эта концепция   преодоления   общепланетарного   кризиса   семьи   как социального института адресуется прежде  всего  общине  Бахаи  как силе,  в   наибольшей   мере,   по   мнению   авторов,   способной воспользоваться всем этим. Но это адресуется и всем остальным религиозным конфессиям, которые претендлуют на свою прогрессивность, без чего нет и истинност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_</w:t>
      </w:r>
    </w:p>
    <w:p>
      <w:pPr>
        <w:pStyle w:val="Normal"/>
        <w:rPr/>
      </w:pPr>
      <w:r>
        <w:rPr/>
      </w:r>
    </w:p>
    <w:sectPr>
      <w:footerReference w:type="default" r:id="rId2"/>
      <w:type w:val="nextPage"/>
      <w:pgSz w:w="11906" w:h="16838"/>
      <w:pgMar w:left="1701" w:right="851" w:gutter="0" w:header="0" w:top="57" w:footer="2552"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DL">
    <w:charset w:val="01"/>
    <w:family w:val="swiss"/>
    <w:pitch w:val="variable"/>
  </w:font>
  <w:font w:name="NTHelvetica/Cyrillic">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Íîðìà1"/>
    <w:basedOn w:val="Normal"/>
    <w:qFormat/>
    <w:pPr>
      <w:ind w:firstLine="720"/>
      <w:jc w:val="both"/>
    </w:pPr>
    <w:rPr>
      <w:sz w:val="28"/>
      <w:szCs w:val="28"/>
    </w:rPr>
  </w:style>
  <w:style w:type="paragraph" w:styleId="NormalIndent">
    <w:name w:val="Normal Indent"/>
    <w:basedOn w:val="Normal"/>
    <w:qFormat/>
    <w:pPr>
      <w:ind w:left="720" w:firstLine="709"/>
      <w:jc w:val="right"/>
    </w:pPr>
    <w:rPr>
      <w:rFonts w:ascii="HelvDL" w:hAnsi="HelvDL" w:eastAsia="HelvDL" w:cs="HelvDL"/>
      <w:lang w:val="en-US"/>
    </w:rPr>
  </w:style>
  <w:style w:type="paragraph" w:styleId="5">
    <w:name w:val="íîðì5"/>
    <w:basedOn w:val="Normal"/>
    <w:qFormat/>
    <w:pPr>
      <w:ind w:firstLine="709"/>
    </w:pPr>
    <w:rPr>
      <w:rFonts w:ascii="NTHelvetica/Cyrillic" w:hAnsi="NTHelvetica/Cyrillic" w:eastAsia="NTHelvetica/Cyrillic" w:cs="NTHelvetica/Cyrillic"/>
      <w:sz w:val="28"/>
      <w:szCs w:val="28"/>
    </w:rPr>
  </w:style>
  <w:style w:type="paragraph" w:styleId="2">
    <w:name w:val="íîðìà2"/>
    <w:basedOn w:val="Normal"/>
    <w:qFormat/>
    <w:pPr>
      <w:ind w:firstLine="709"/>
      <w:jc w:val="both"/>
    </w:pPr>
    <w:rPr>
      <w:rFonts w:ascii="NTHelvetica/Cyrillic" w:hAnsi="NTHelvetica/Cyrillic" w:eastAsia="NTHelvetica/Cyrillic" w:cs="NTHelvetica/Cyrill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5:45:00Z</dcterms:created>
  <dc:creator>Бушуев В.С.</dc:creator>
  <dc:description/>
  <dc:language>en-US</dc:language>
  <cp:lastModifiedBy>Bushuev V.S.</cp:lastModifiedBy>
  <dcterms:modified xsi:type="dcterms:W3CDTF">2000-06-11T15:45:00Z</dcterms:modified>
  <cp:revision>2</cp:revision>
  <dc:subject/>
  <dc:title>6. ОСНОВАНИЯ НОВОЙ СЕМЬИ </dc:title>
</cp:coreProperties>
</file>