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"/>
        <w:gridCol w:w="8711"/>
        <w:gridCol w:w="105"/>
        <w:gridCol w:w="140"/>
      </w:tblGrid>
      <w:tr>
        <w:trPr/>
        <w:tc>
          <w:tcPr>
            <w:tcW w:w="5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нцепция</w:t>
            </w:r>
            <w:r>
              <w:rPr/>
              <w:br/>
              <w:br/>
            </w:r>
          </w:p>
        </w:tc>
        <w:tc>
          <w:tcPr>
            <w:tcW w:w="88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" w:type="dxa"/>
            <w:vMerge w:val="restart"/>
            <w:tcBorders/>
            <w:shd w:fill="00FFFF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445" cy="635"/>
                  <wp:effectExtent l="0" t="0" r="0" b="0"/>
                  <wp:wrapTopAndBottom/>
                  <wp:docPr id="1" name="b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 участию в Мировом Общественном Форуме приглашаются представители интеллектуальной, культурной, духовной, деловой и политической элиты различных стран мира.</w:t>
            </w:r>
          </w:p>
          <w:p>
            <w:pPr>
              <w:pStyle w:val="Normal"/>
              <w:jc w:val="both"/>
              <w:rPr/>
            </w:pPr>
            <w:r>
              <w:rPr/>
              <w:t>Целью Форума является организация пространства конструктивного диалога крупнейших культурно-исторических общностей (цивилизаций) современного мира. Это - диалог, который строится на совместном анализе и общем понимании глобальной ситуации. Это - общее самоопределение относительно вызовов нашего времени. Это - определение общих ценностей, общих стратегических установок, и как следствие – реализация проектов и программ, направленных на создание конкретных институциализированных форм межцивилизационных связей.</w:t>
            </w:r>
          </w:p>
          <w:p>
            <w:pPr>
              <w:pStyle w:val="Normal"/>
              <w:jc w:val="both"/>
              <w:rPr/>
            </w:pPr>
            <w:r>
              <w:rPr/>
              <w:t>Сегодня человечество оказалось в ситуации, которая требует изменения структуры и самой сути отношений между людьми и странами, сложившихся за последние несколько веков. Опасными симптомами этой ситуации являются международный терроризм, сепаратизм, экстремизм в его национальных и религиозных формах, региональные конфликты, угроза применения оружия массового поражения, экологических и техногенных катастроф.</w:t>
            </w:r>
          </w:p>
          <w:p>
            <w:pPr>
              <w:pStyle w:val="Normal"/>
              <w:jc w:val="both"/>
              <w:rPr/>
            </w:pPr>
            <w:r>
              <w:rPr/>
              <w:t>Мы не считаем, что адекватным ответом на эти вызовы является радикальный оборонный консерватизм, отвергающий все новые гуманитарные привнесения. Мы не считаем также, что адекватным ответом на эти вызовы является стремление к однополярному устройству мира и монополизация какой-либо одной частью человечества права выносить и приводить в исполнение приговоры от имени добра, свободы и прогресса.</w:t>
            </w:r>
          </w:p>
          <w:p>
            <w:pPr>
              <w:pStyle w:val="Normal"/>
              <w:jc w:val="both"/>
              <w:rPr/>
            </w:pPr>
            <w:r>
              <w:rPr/>
              <w:t>Адекватным ответом на вызов времени должно быть создание общемировой общественной структуры, с четко заявленной конструктивной позицией и стремлением участвовать в процессе самоопределения мирового сообщества. Такой структурой может стать Мировой Общественный Форум «Диалог цивилизаций», инициаторами создания которого выступают общественные силы России, Греции и Индии.</w:t>
            </w:r>
          </w:p>
          <w:p>
            <w:pPr>
              <w:pStyle w:val="Normal"/>
              <w:jc w:val="both"/>
              <w:rPr/>
            </w:pPr>
            <w:r>
              <w:rPr/>
              <w:t>Мировой Общественный Форум «Диалог цивилизаций» должен работать ради предложения стратегических решений, которые могут повлиять на определение новых путей развития человечества.</w:t>
            </w:r>
          </w:p>
          <w:p>
            <w:pPr>
              <w:pStyle w:val="Normal"/>
              <w:jc w:val="both"/>
              <w:rPr/>
            </w:pPr>
            <w:r>
              <w:rPr/>
              <w:t>Сегодня в мире доминирующей является модель развития, которая может быть определена как эгоистично-рационалистическая. Однако, чтобы рост материально-технического могущества человечества не множил угрозы и кризисы, а служил «прибавлению счастья» необходимо осознать, что духовность и нравственность являются не вредными ограничителями чистого рационализма, а важнейшим инструментом достижения устойчивого развития человека и человечества, важнейшим видовым ресурсом «человека разумного». Эгоистично-рационалистическая парадигма развития должна быть замещена парадигмой, включающей в себя духовно-нравственные ценности в качестве важнейшего мотива и критерия любых решений и действий.</w:t>
            </w:r>
          </w:p>
          <w:p>
            <w:pPr>
              <w:pStyle w:val="Normal"/>
              <w:jc w:val="both"/>
              <w:rPr/>
            </w:pPr>
            <w:r>
              <w:rPr/>
              <w:t>Инициаторами и проводниками диалога цивилизаций становятся общественные силы, чья цель заключается в том, чтобы развивать не политическое, но смысловое и ценностное содержание международных отношений, выстраивать взаимодействие относительно нового цивилизационного проекта. Речь идет не только об идеологии, но и о формировании новых проектов и программ, которые имеют своей целью ценностное объединение гражданских инициатив уже существующих обществ.</w:t>
            </w:r>
          </w:p>
          <w:p>
            <w:pPr>
              <w:pStyle w:val="Normal"/>
              <w:rPr/>
            </w:pPr>
            <w:r>
              <w:rPr/>
              <w:br/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" w:type="dxa"/>
            <w:vMerge w:val="continue"/>
            <w:tcBorders/>
            <w:shd w:fill="00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9360"/>
        <w:gridCol w:w="555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72415" cy="102235"/>
                  <wp:effectExtent l="0" t="0" r="0" b="0"/>
                  <wp:wrapTopAndBottom/>
                  <wp:docPr id="2" name="white_block_bot_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white_block_bot_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102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14325" cy="102235"/>
                  <wp:effectExtent l="0" t="0" r="0" b="0"/>
                  <wp:wrapTopAndBottom/>
                  <wp:docPr id="3" name="white_block_bot_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white_block_bot_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02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imgs/bl.gif" TargetMode="External"/><Relationship Id="rId3" Type="http://schemas.openxmlformats.org/officeDocument/2006/relationships/image" Target="file:///tmp/in/imgs/white_block_bot_l.gif" TargetMode="External"/><Relationship Id="rId4" Type="http://schemas.openxmlformats.org/officeDocument/2006/relationships/image" Target="file:///tmp/in/imgs/white_block_bot_r.gi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1:25:00Z</dcterms:created>
  <dc:creator>SOCIO</dc:creator>
  <dc:description/>
  <dc:language>en-US</dc:language>
  <cp:lastModifiedBy>SOCIO</cp:lastModifiedBy>
  <dcterms:modified xsi:type="dcterms:W3CDTF">2004-07-23T11:28:00Z</dcterms:modified>
  <cp:revision>1</cp:revision>
  <dc:subject/>
  <dc:title>Концепция</dc:title>
</cp:coreProperties>
</file>