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120"/>
        <w:ind w:firstLine="709"/>
        <w:jc w:val="both"/>
        <w:rPr/>
      </w:pPr>
      <w:r>
        <w:rPr/>
        <w:t>УТОЧНЕНИЕ ЧЕТЫРЕХ ПОНЯТИЙ</w:t>
      </w:r>
    </w:p>
    <w:p>
      <w:pPr>
        <w:pStyle w:val="Style15"/>
        <w:rPr/>
      </w:pPr>
      <w:r>
        <w:rPr/>
        <w:t>Уточним 4 понятия:</w:t>
      </w:r>
    </w:p>
    <w:p>
      <w:pPr>
        <w:pStyle w:val="Style15"/>
        <w:rPr/>
      </w:pPr>
      <w:r>
        <w:rPr/>
        <w:t>- повседневный житейский опыт;</w:t>
      </w:r>
    </w:p>
    <w:p>
      <w:pPr>
        <w:pStyle w:val="Style15"/>
        <w:rPr/>
      </w:pPr>
      <w:r>
        <w:rPr/>
        <w:t>- наука;</w:t>
      </w:r>
    </w:p>
    <w:p>
      <w:pPr>
        <w:pStyle w:val="Style15"/>
        <w:rPr/>
      </w:pPr>
      <w:r>
        <w:rPr/>
        <w:t>- философия;</w:t>
      </w:r>
    </w:p>
    <w:p>
      <w:pPr>
        <w:pStyle w:val="Style15"/>
        <w:rPr/>
      </w:pPr>
      <w:r>
        <w:rPr/>
        <w:t>- религия.</w:t>
      </w:r>
    </w:p>
    <w:p>
      <w:pPr>
        <w:pStyle w:val="Style15"/>
        <w:rPr/>
      </w:pPr>
      <w:r>
        <w:rPr/>
        <w:t>Человек живет и действует на основе сложного комплекса различных программ восприятия, переработки и использования информации, т.е поступающая информация фильтруется, сравнивается с ранее имевшейся, классифицируется (распределяется по группам, объединяется, когда группы создают более сложные комплексы вплоть до систем), сохраняется, активизируется, и превращается в основание для практических действий по определенным методологическим конструкциям 4 типов:</w:t>
      </w:r>
    </w:p>
    <w:p>
      <w:pPr>
        <w:pStyle w:val="Style15"/>
        <w:rPr/>
      </w:pPr>
      <w:r>
        <w:rPr/>
        <w:t>По случайности – «по методу тыка», который в принципе не устареет никогда, сколь бы ничтожно малую толику он не занимал. Что-то будет всегда делаться наугад.</w:t>
      </w:r>
    </w:p>
    <w:p>
      <w:pPr>
        <w:pStyle w:val="Style15"/>
        <w:rPr/>
      </w:pPr>
      <w:r>
        <w:rPr/>
        <w:t>По готовым шаблонам, которые всплывают сами и человек действует по привычным образцам.</w:t>
      </w:r>
    </w:p>
    <w:p>
      <w:pPr>
        <w:pStyle w:val="Style15"/>
        <w:rPr/>
      </w:pPr>
      <w:r>
        <w:rPr/>
        <w:t>Когда человек, используя готовые фрагменты, хранящиеся в памяти, более сложную программу использования поступающей информации создает на ходу. По такому типу строятся программы исследования вновь создаваемых технических систем, новых социальных процессов, программы моделирования тех или иных систем. Программы создаются заново, но из фрагментов, которые были раньше, т.е. не с нуля.</w:t>
      </w:r>
    </w:p>
    <w:p>
      <w:pPr>
        <w:pStyle w:val="Style15"/>
        <w:rPr/>
      </w:pPr>
      <w:r>
        <w:rPr/>
        <w:t xml:space="preserve">Когда имеющихся в памяти или в общей информационной базе готовых фрагментов недостаточно, тогда человек должен сам, опираясь на очень небольшой объем отправных точек, хотя бы и гипотетических, строить собственную методологию работы с информацией. Это наиболее сложный вариант, на котором совершаются и самые величайшие открытия и самые катастрофические по последствиям ошибки. </w:t>
      </w:r>
    </w:p>
    <w:p>
      <w:pPr>
        <w:pStyle w:val="Style15"/>
        <w:rPr/>
      </w:pPr>
      <w:r>
        <w:rPr/>
        <w:t xml:space="preserve">Но даже в этом случае никогда не бывает интеллектуальной деятельности, не опирающейся ни на что, ранее имевшееся. Даже младенец в самом раннем возрасте очень быстро начинает использовать ранее сформировавшееся у него стереотипы, шаблоны, привычки, правила соединения освоенных компонентов, хотя бы в самом минимальном их виде. </w:t>
      </w:r>
    </w:p>
    <w:p>
      <w:pPr>
        <w:pStyle w:val="Style15"/>
        <w:rPr/>
      </w:pPr>
      <w:r>
        <w:rPr/>
        <w:t>Мы говорим не просто о способах, мы говорим о программах интеллектуальной деятельности на всех этапах: получение информации; ее восприятие – это не совсем одно и то же. Что-то осознается, доходит до сознания, что-то обработано и признано недостойным того, чтобы это пускать на осознание. После этого должно быть восприятие – ты должен сложить это в какой-то образ.</w:t>
      </w:r>
    </w:p>
    <w:p>
      <w:pPr>
        <w:pStyle w:val="Style15"/>
        <w:rPr/>
      </w:pPr>
      <w:r>
        <w:rPr>
          <w:color w:val="0000FF"/>
        </w:rPr>
        <w:t>Т.е. восприятие – это сознательный процесс</w:t>
      </w:r>
      <w:r>
        <w:rPr/>
        <w:t>?</w:t>
      </w:r>
    </w:p>
    <w:p>
      <w:pPr>
        <w:pStyle w:val="Style15"/>
        <w:rPr/>
      </w:pPr>
      <w:r>
        <w:rPr/>
        <w:t xml:space="preserve">Восприятие – это переработка того, что поступило на уровень сознания. А получение информации – это то, что дошло до твоих органов чувств. Но сначала идет проверка – достойно ли это твоего внимания? И поэтому на часть поступающей информации человек просто не обращает внимание. </w:t>
      </w:r>
    </w:p>
    <w:p>
      <w:pPr>
        <w:pStyle w:val="Style15"/>
        <w:rPr/>
      </w:pPr>
      <w:r>
        <w:rPr/>
        <w:t>Этап получения информации – то, что поступило на органы чувств, было закодировано и что  запоминается, минуя внимание. Есть определенные программы, включающие внимание.</w:t>
      </w:r>
    </w:p>
    <w:p>
      <w:pPr>
        <w:pStyle w:val="Style15"/>
        <w:rPr/>
      </w:pPr>
      <w:r>
        <w:rPr>
          <w:color w:val="0000FF"/>
        </w:rPr>
        <w:t>Включающие внимание как сознательную функцию? Т.е. когда мы переводим внимание на то, на что раньше не обращали</w:t>
      </w:r>
      <w:r>
        <w:rPr/>
        <w:t>?</w:t>
      </w:r>
    </w:p>
    <w:p>
      <w:pPr>
        <w:pStyle w:val="Style15"/>
        <w:rPr/>
      </w:pPr>
      <w:r>
        <w:rPr/>
        <w:t>Да. Вот потом – что это будет за внимание, как это будет объединяться, что выделять, а потом из этого формируется образ того, что ты воспринял.</w:t>
      </w:r>
    </w:p>
    <w:p>
      <w:pPr>
        <w:pStyle w:val="Style15"/>
        <w:rPr/>
      </w:pPr>
      <w:r>
        <w:rPr/>
        <w:t xml:space="preserve">Итак первый этап – получение информации, второй – включение внимания, третий – формирование образа. Двое смотрят на одно и тоже, получают разный образ. Формирование образа – это и есть восприятие. Обычно в литературе эти три этапа четко не выделяются, и восприятием называют как все три, так и только третий, т.е. формирование образа. Причина этого в том, что абсолютное большинство авторов не владеют системной концепцией интеллекта, и не имеют достаточно четкого понимания о сути информации и не разделяют получение информации и получение данных. </w:t>
      </w:r>
    </w:p>
    <w:p>
      <w:pPr>
        <w:pStyle w:val="Style15"/>
        <w:rPr/>
      </w:pPr>
      <w:r>
        <w:rPr/>
      </w:r>
    </w:p>
    <w:p>
      <w:pPr>
        <w:pStyle w:val="Style15"/>
        <w:rPr/>
      </w:pPr>
      <w:r>
        <w:rPr/>
        <w:t>Уточним понятия «информация» и «данные».</w:t>
      </w:r>
    </w:p>
    <w:p>
      <w:pPr>
        <w:pStyle w:val="Style15"/>
        <w:rPr/>
      </w:pPr>
      <w:r>
        <w:rPr/>
        <w:t xml:space="preserve">Все компоненты в мироздании от самых простых до суперсложных имеют неоднородность состава, т.е. делятся внутри на отдельные частицы, так или иначе соединенные между собой и эта качественно-количественная характеристика по составу и организации, т.е. по связям, называется структурой. </w:t>
      </w:r>
    </w:p>
    <w:p>
      <w:pPr>
        <w:pStyle w:val="Style15"/>
        <w:rPr/>
      </w:pPr>
      <w:r>
        <w:rPr/>
        <w:t xml:space="preserve">Когда одна частица мироздания воздействует на другую, то это воздействие отражается в изменении структуры обеих частиц. Например, если резец воздействует на обтачиваемую деталь, деталь изменяется, но и резец тоже, хотя на хорошем резце это долго незаметно. Т.е. он тупится. Это всегда взаимно. </w:t>
      </w:r>
    </w:p>
    <w:p>
      <w:pPr>
        <w:pStyle w:val="Style15"/>
        <w:rPr/>
      </w:pPr>
      <w:r>
        <w:rPr/>
        <w:t xml:space="preserve">Очень важно, что при этом взаимодействии всегда получаются взаимные отпечатки. Когда печать взаимодействует с бумагой, то рисунок чернил на бумаге повторяет рисунок выступов на печати. Это говорит о том, как были расположены выступы на печати. </w:t>
      </w:r>
    </w:p>
    <w:p>
      <w:pPr>
        <w:pStyle w:val="Style15"/>
        <w:rPr/>
      </w:pPr>
      <w:r>
        <w:rPr/>
        <w:t xml:space="preserve">Когда две частицы взаимодействуют между собой, то отражается не вся структура, а только та или иная ее часть, т.е. при взаимодействии печать с бумагой, на бумаге не отражается не только хим. состав печати, не отражаются даже и многие физические характеристики: температура, плотность и т.п. Отражается только расположение выступов и впадин на одной из ее поверхностей – на нижней, соприкасающейся с бумагой. </w:t>
      </w:r>
    </w:p>
    <w:p>
      <w:pPr>
        <w:pStyle w:val="Style15"/>
        <w:rPr/>
      </w:pPr>
      <w:r>
        <w:rPr/>
        <w:t>Другой вариант: человек взял текст, представляющий собой внешне белую бумагу со следами краски. Следы эти складываются в буквы, буквы – в слова, слова – во фразы. Человек начинает читать в слух – образуется чередование различных звуков и тишины. Микрофон преобразует это в электромагнитные колебания различной частоты и амплитуды с паузами между ними. Радиопередатчик посылает эти колебания в эфир. Они попадают на радиоприемник, на магнитофон, образуя чередование в разной степени намагниченных и не намагниченных участков ленты, другой человек записывает слышимое на бумагу. В итоге передана информация. Носители были разные, а оставалась  информация одна и та же на всех ступенях. Адекватной оставалась структура, неоднородность носителей.</w:t>
      </w:r>
    </w:p>
    <w:p>
      <w:pPr>
        <w:pStyle w:val="Style15"/>
        <w:rPr/>
      </w:pPr>
      <w:r>
        <w:rPr/>
        <w:t xml:space="preserve">Отсюда вытекает важное следствие: структура невозможна без материального носителя. Но это только одна из характеристик носителя, наиболее значимая в данном случае, но не следует смешивать носитель с одной из его характеристик, с одним из его качеств. Это означает, что информация не может существовать без какого-либо материального носителя (вещества, энергии, поля), хотя может быть одной и той же независимо от других характеристик носителя. </w:t>
      </w:r>
    </w:p>
    <w:p>
      <w:pPr>
        <w:pStyle w:val="Style15"/>
        <w:rPr/>
      </w:pPr>
      <w:r>
        <w:rPr/>
        <w:t xml:space="preserve">А вот теперь можно ответить на вопрос о данных. </w:t>
      </w:r>
    </w:p>
    <w:p>
      <w:pPr>
        <w:pStyle w:val="Style15"/>
        <w:rPr/>
      </w:pPr>
      <w:r>
        <w:rPr/>
        <w:t xml:space="preserve">Дело в том, что восприятие любого субъекта живого в силу своей избирательности принимает на всю информацию, не все условное отражение структуры, а только наиболее значимое. Оттиск типографской матрицы передает только чередование выступов и впадин. Материал матрицы, ее цвет, температуру он не отражает. Они представляют собой информацию. А субъект воспринимает только значимое для образования букв, цифр, слов, фраз, абстрагируясь от каких-то неровностей в черточках шрифта, от величины точек и даже от случайных точек на бумаге, образовавшихся как случайные помарки. Это для читающего не важно. Так вот та часть информационного отражения, которая значима для воспринимающего, и называется информационными данными. Когда человек читает текст, для него важно смысловое содержание. Он может пропускать, не обращать внимания на цвет текста, на размер букв, даже на случайные опечатки. Ему важно содержание текста, а не краска на бумаге сама по себе. </w:t>
      </w:r>
    </w:p>
    <w:p>
      <w:pPr>
        <w:pStyle w:val="Style15"/>
        <w:rPr/>
      </w:pPr>
      <w:r>
        <w:rPr/>
        <w:t xml:space="preserve">В другом случае этот же текст перепечатывает машинистка, не вникающая в смысл больших фраз, абзацев и целых страниц: ей важно перенести слово за словом. При этом она может не обращать внимания на особенности хорошо знакомого ей почерка на оригинале текста. И большинство опытных машинисток не запоминают целостного содержания перепечатываемых текстов. </w:t>
      </w:r>
    </w:p>
    <w:p>
      <w:pPr>
        <w:pStyle w:val="Style15"/>
        <w:rPr/>
      </w:pPr>
      <w:r>
        <w:rPr/>
        <w:t>В третьем случае – художник определяет компоновку того же текста на большом листе плаката среди других изображений: ему важен размер, цвет, а не смысловые детали.</w:t>
      </w:r>
    </w:p>
    <w:p>
      <w:pPr>
        <w:pStyle w:val="Style15"/>
        <w:rPr/>
      </w:pPr>
      <w:r>
        <w:rPr/>
        <w:t>Четвертый случай – корректор, проверяющий правильность написания слов и расстановки знаков препинания. Остальное ему не важно.</w:t>
      </w:r>
    </w:p>
    <w:p>
      <w:pPr>
        <w:pStyle w:val="Style15"/>
        <w:rPr/>
      </w:pPr>
      <w:r>
        <w:rPr/>
        <w:t>Пятый случай – чтение текста критиком, сравнивающим текст с другими произведениями, с потребностями и интересами читателей и т.д.…</w:t>
      </w:r>
    </w:p>
    <w:p>
      <w:pPr>
        <w:pStyle w:val="Style15"/>
        <w:rPr/>
      </w:pPr>
      <w:r>
        <w:rPr/>
        <w:t xml:space="preserve">Информация во всех случаях одна и та же, а информационными данными выступают различные ее части, несущие различный смысл, оказывающие различное воздействие на приеме. Вот эта-то особенность воздействия на конкретный «приемник» и определяет то, какая часть поступающей информации будет в данном случае выступать в роли информационных данных. </w:t>
      </w:r>
    </w:p>
    <w:p>
      <w:pPr>
        <w:pStyle w:val="Style15"/>
        <w:rPr/>
      </w:pPr>
      <w:r>
        <w:rPr/>
        <w:t>Итак, можно определить, что информационными данными выступает так часть поступающей информации, которая оказывает наиболее существенное воздействие на «приемник».</w:t>
      </w:r>
    </w:p>
    <w:p>
      <w:pPr>
        <w:pStyle w:val="Style15"/>
        <w:rPr/>
      </w:pPr>
      <w:r>
        <w:rPr/>
        <w:t xml:space="preserve">Разные субъекты получают разные данные из одной и той же информации, из одного и того же информационного потока.  </w:t>
      </w:r>
    </w:p>
    <w:p>
      <w:pPr>
        <w:pStyle w:val="Style15"/>
        <w:rPr/>
      </w:pPr>
      <w:r>
        <w:rPr/>
        <w:t xml:space="preserve">В основе выделения информационных данных лежат 2 сущности: контекст, т.е. фон, база восприятия и программа отбора, фильтрации из общего информационного потока того, что станет для данного субъекта информационными данными. </w:t>
      </w:r>
    </w:p>
    <w:p>
      <w:pPr>
        <w:pStyle w:val="Style15"/>
        <w:rPr/>
      </w:pPr>
      <w:r>
        <w:rPr/>
        <w:t xml:space="preserve">Та или иная программа включается контекстом. У индивида в данный момент определенное настроение, интересы – и при том же информационном потоке он будет обращать внимание на одно. Завтра, при другом настроении и при новых интересах он из того же информационного потока будет выбирать другие данные. Именно этим объясняется известный феномен: в шумном помещении среди общего говора реально присутствующий индивид может выделять и слушать одного единственного своего собеседника, отфильтровывая большую часть остального шума. Магнитофон записывает все, и из магнитофонной записи выделить голос только одного человека уже очень трудно, часто и совсем невозможно разобрать записанную беседу, хотя в реальности собеседники неплохо слышали и понимали друг друга. </w:t>
      </w:r>
    </w:p>
    <w:p>
      <w:pPr>
        <w:pStyle w:val="Style15"/>
        <w:rPr/>
      </w:pPr>
      <w:r>
        <w:rPr/>
        <w:t xml:space="preserve">Итак: понятия информации и информационных данных мы уточнили. </w:t>
      </w:r>
    </w:p>
    <w:p>
      <w:pPr>
        <w:pStyle w:val="Style15"/>
        <w:rPr/>
      </w:pPr>
      <w:r>
        <w:rPr/>
        <w:t xml:space="preserve">Тогда получается, что поскольку информационные данные могут быть разными, то различные информационные структуры отражают разное, хотя первичная структура была одна и та же. И материальные носители могут быть очень разными. </w:t>
      </w:r>
    </w:p>
    <w:p>
      <w:pPr>
        <w:pStyle w:val="Style15"/>
        <w:rPr/>
      </w:pPr>
      <w:r>
        <w:rPr/>
        <w:t xml:space="preserve">И, соответственно, в зависимости от того, какими способностями восприятия ты обладаешь, ты можешь воспринимать информацию с определенных информационных носителей. </w:t>
      </w:r>
    </w:p>
    <w:p>
      <w:pPr>
        <w:pStyle w:val="Style15"/>
        <w:rPr/>
      </w:pPr>
      <w:r>
        <w:rPr/>
        <w:t>Правильно. Чувствительность к разным информационным потокам у «приемника» разная. И это – первая ступень. Собаки прекрасно слышат ультразвук, неслышимый для человека. И хотя на ультразвуке идет очень важная информация, она не доходит.</w:t>
      </w:r>
    </w:p>
    <w:p>
      <w:pPr>
        <w:pStyle w:val="Style15"/>
        <w:rPr/>
      </w:pPr>
      <w:r>
        <w:rPr/>
        <w:t xml:space="preserve">Дело в том, что тогда получается невозможным утверждение, что в материальном мире, в вещественном, который мы наблюдаем, совершенно никак не отражается божественное. Оно должно отображаться, поскольку информация божественного мира присутствует на некотором уровне. Должна она вступать во взаимодействие хоть с каким-то видом носителей, она не может быть только сама по себе. </w:t>
      </w:r>
    </w:p>
    <w:p>
      <w:pPr>
        <w:pStyle w:val="Style15"/>
        <w:rPr/>
      </w:pPr>
      <w:r>
        <w:rPr/>
        <w:t xml:space="preserve">Можно ли придумать такую структуру, в которой информация будет полностью замкнута и никак не будет взаимодействовать с внешним миром? </w:t>
      </w:r>
    </w:p>
    <w:p>
      <w:pPr>
        <w:pStyle w:val="Style15"/>
        <w:rPr/>
      </w:pPr>
      <w:r>
        <w:rPr/>
        <w:t xml:space="preserve">Нет. Она выходит. </w:t>
      </w:r>
    </w:p>
    <w:p>
      <w:pPr>
        <w:pStyle w:val="Style15"/>
        <w:rPr/>
      </w:pPr>
      <w:r>
        <w:rPr/>
        <w:t xml:space="preserve">Это значит, что во внешнем мире находится материальный носитель, который взаимодействует. </w:t>
      </w:r>
    </w:p>
    <w:p>
      <w:pPr>
        <w:pStyle w:val="Style15"/>
        <w:rPr/>
      </w:pPr>
      <w:r>
        <w:rPr/>
        <w:t xml:space="preserve">Может быть так, но может быть и иначе. Как выходит ультразвук из специального свистка для человека? Объективно свист раздается и на человека воздействует, но человек его не слышит, не осознает его воздействие. </w:t>
      </w:r>
    </w:p>
    <w:p>
      <w:pPr>
        <w:pStyle w:val="Style15"/>
        <w:rPr/>
      </w:pPr>
      <w:r>
        <w:rPr/>
        <w:t>Человек не слышит потому, что он не воспринимает в этом диапазоне.</w:t>
      </w:r>
    </w:p>
    <w:p>
      <w:pPr>
        <w:pStyle w:val="Style15"/>
        <w:rPr/>
      </w:pPr>
      <w:r>
        <w:rPr/>
        <w:t xml:space="preserve">Да. </w:t>
      </w:r>
    </w:p>
    <w:p>
      <w:pPr>
        <w:pStyle w:val="Style15"/>
        <w:rPr/>
      </w:pPr>
      <w:r>
        <w:rPr/>
        <w:t>Если информация из какой-то структуры выходит, то есть какой-то материальный носитель, который может ее передать. Иначе она «не выходит». Есть какие-то колебания воздуха, которые человек не слышит. Переведем с помощью какого-то прибора в другой диапазон, и человек услышит.</w:t>
      </w:r>
    </w:p>
    <w:p>
      <w:pPr>
        <w:pStyle w:val="Style15"/>
        <w:rPr/>
      </w:pPr>
      <w:r>
        <w:rPr/>
        <w:t xml:space="preserve">Да. Но объективно, независимо от субъективного осознания, ощущения, информационное воздействие идет. </w:t>
      </w:r>
    </w:p>
    <w:p>
      <w:pPr>
        <w:pStyle w:val="Style15"/>
        <w:rPr/>
      </w:pPr>
      <w:r>
        <w:rPr/>
        <w:t>Я говорю о том, что существует во внешнем мире материальный носитель, который может ее передать. Иначе информация никак выйти не может. Только при наличии вот такого материального носителя.</w:t>
      </w:r>
    </w:p>
    <w:p>
      <w:pPr>
        <w:pStyle w:val="Style15"/>
        <w:rPr/>
      </w:pPr>
      <w:r>
        <w:rPr/>
        <w:t xml:space="preserve">Вот ты включила передатчик и приемник и ловишь какую-то передачу. Тот, кто не настроился на данную радиостанцию, ее не услышит, хотя в эфире эти колебания все равно идут, их может никто не слышать. От этого они объективно не исчезнут. От тебя информационный поток исходит, эфир колеблется, но никто эти колебания не воспринимает, хотя они до многих и доходят. </w:t>
      </w:r>
    </w:p>
    <w:p>
      <w:pPr>
        <w:pStyle w:val="Style15"/>
        <w:rPr/>
      </w:pPr>
      <w:r>
        <w:rPr/>
        <w:t>Точно так же человек может говорить в пустой аудитории. Никто его не слышит, но звук от этого не исчезает. Информация исходит, но никто ее не получает, хотя звук в аудитории и распространяется, колеблет в разной степени все предметы.</w:t>
      </w:r>
    </w:p>
    <w:p>
      <w:pPr>
        <w:pStyle w:val="Style15"/>
        <w:rPr/>
      </w:pPr>
      <w:r>
        <w:rPr/>
        <w:t>Значит, информация пропала?</w:t>
      </w:r>
    </w:p>
    <w:p>
      <w:pPr>
        <w:pStyle w:val="Style15"/>
        <w:rPr/>
      </w:pPr>
      <w:r>
        <w:rPr/>
        <w:t xml:space="preserve">Увы. Колебания воздуха ни на что не подействовали с силой, достаточной для остаточной деформации, адекватной этим колебаниям. </w:t>
      </w:r>
    </w:p>
    <w:p>
      <w:pPr>
        <w:pStyle w:val="Style15"/>
        <w:rPr/>
      </w:pPr>
      <w:r>
        <w:rPr/>
        <w:t>Из тебя они вышли, но далее не нашли значимого фиксирования.</w:t>
      </w:r>
    </w:p>
    <w:p>
      <w:pPr>
        <w:pStyle w:val="Style15"/>
        <w:rPr/>
      </w:pPr>
      <w:r>
        <w:rPr/>
        <w:t xml:space="preserve">Да. Они не превратились в информационные данные. Для того, чтобы информация превратилась в информационные данные, обязательно должен быть приемник, который должен выделяет из нее наиболее актуальное в определенном контексте. </w:t>
      </w:r>
    </w:p>
    <w:p>
      <w:pPr>
        <w:pStyle w:val="Style15"/>
        <w:rPr/>
      </w:pPr>
      <w:r>
        <w:rPr/>
        <w:t>Информационные данные – это всегда информация, по определенным правилам выделенная ее часть. Правила эти зависят от субъе4кта, от условий, от контекста.</w:t>
      </w:r>
    </w:p>
    <w:p>
      <w:pPr>
        <w:pStyle w:val="Style15"/>
        <w:rPr/>
      </w:pPr>
      <w:r>
        <w:rPr/>
        <w:t>Вот теперь, когда мы это уточнили, становится понятно, что превращение информации в информационные данные зависит не вообще от субъекта, а от его характеристик и от того, по каким программам он использует эти характеристики для переработки данной информации в данное время. Иными словами, по каким программам он выбирает, какую часть информации и как воспринимать, а какую отбросить.</w:t>
      </w:r>
    </w:p>
    <w:p>
      <w:pPr>
        <w:pStyle w:val="Style15"/>
        <w:rPr/>
      </w:pPr>
      <w:r>
        <w:rPr/>
        <w:t xml:space="preserve">Один студент рассматривает внешний вид лектора. Другой обращает внимание на тембр голоса, на интонацию, не вникая в содержание слов. Третий интересуется  литературностью речи. И только четвертому важно само содержание лекции. </w:t>
      </w:r>
    </w:p>
    <w:p>
      <w:pPr>
        <w:pStyle w:val="Style15"/>
        <w:rPr/>
      </w:pPr>
      <w:r>
        <w:rPr/>
        <w:t xml:space="preserve">Все слушают одно и то же, но все слышат разное. Информационные данные все получили разные, хотя информационный поток был один и тот же. </w:t>
      </w:r>
    </w:p>
    <w:p>
      <w:pPr>
        <w:pStyle w:val="Style15"/>
        <w:rPr/>
      </w:pPr>
      <w:r>
        <w:rPr/>
        <w:t xml:space="preserve"> </w:t>
      </w:r>
      <w:r>
        <w:rPr/>
        <w:t>И вот отсюда есть еще одно предварительное уточнение : это относится ко всем ступеням интеллектуального процесса: к приему информации…</w:t>
      </w:r>
    </w:p>
    <w:p>
      <w:pPr>
        <w:pStyle w:val="Style15"/>
        <w:rPr/>
      </w:pPr>
      <w:r>
        <w:rPr/>
        <w:t>То есть на всех ступенях есть разное преобразование информации.</w:t>
      </w:r>
    </w:p>
    <w:p>
      <w:pPr>
        <w:pStyle w:val="Style15"/>
        <w:rPr/>
      </w:pPr>
      <w:r>
        <w:rPr/>
        <w:t>Да.  Да</w:t>
      </w:r>
    </w:p>
    <w:p>
      <w:pPr>
        <w:pStyle w:val="Style15"/>
        <w:rPr/>
      </w:pPr>
      <w:r>
        <w:rPr/>
        <w:t xml:space="preserve"> </w:t>
      </w:r>
      <w:r>
        <w:rPr/>
        <w:t>И, по существу для следующей ступени исходными становятся информационные данные предыдущей ступени.</w:t>
      </w:r>
    </w:p>
    <w:p>
      <w:pPr>
        <w:pStyle w:val="Style15"/>
        <w:rPr/>
      </w:pPr>
      <w:r>
        <w:rPr/>
        <w:t xml:space="preserve">Да. Начиная от приема и кончая использованием. Это на всех ступенях зависит от способностей субъекта и от предварительных программ, по которым эти способности на материале определенных данных используются. </w:t>
      </w:r>
    </w:p>
    <w:p>
      <w:pPr>
        <w:pStyle w:val="Style15"/>
        <w:rPr/>
      </w:pPr>
      <w:r>
        <w:rPr/>
        <w:t xml:space="preserve">И все говорили: исследователь – это очень сильный фильтр. Уже в глазном нерве идет очень сильное, на порядки сокращение пропускаемой информации. </w:t>
      </w:r>
    </w:p>
    <w:p>
      <w:pPr>
        <w:pStyle w:val="Style15"/>
        <w:rPr/>
      </w:pPr>
      <w:r>
        <w:rPr/>
        <w:t xml:space="preserve">Да. </w:t>
      </w:r>
    </w:p>
    <w:p>
      <w:pPr>
        <w:pStyle w:val="Style15"/>
        <w:rPr/>
      </w:pPr>
      <w:r>
        <w:rPr/>
        <w:t xml:space="preserve">То есть информация, которая отражается на сетчатке, при переходе начинает суммироваться, сокращаться. Уже в структуре самого глаза «зашита» программа. </w:t>
      </w:r>
    </w:p>
    <w:p>
      <w:pPr>
        <w:pStyle w:val="Style15"/>
        <w:rPr/>
      </w:pPr>
      <w:r>
        <w:rPr/>
        <w:t xml:space="preserve">Да. Известно, что определенные бракеры-ткачи различают несколько сотен оттенков одного и того же цвета. Обычный человек воспринимает не больше нескольких десятков. Выдающиеся дегустаторы различают такие оттенки вкуса, которые обычный человек почувствовать не может. (Рассказ о железном ключике на кожаном ремешке, попавшем в огромную коньячную бочку.) </w:t>
      </w:r>
    </w:p>
    <w:p>
      <w:pPr>
        <w:pStyle w:val="Style15"/>
        <w:rPr/>
      </w:pPr>
      <w:r>
        <w:rPr/>
        <w:t xml:space="preserve">Способности формируются из природных задатков, развиваются, но важно не только чувствительность к определенным информационным потокам, но еще и программы, по которым это перерабатывается. </w:t>
      </w:r>
    </w:p>
    <w:p>
      <w:pPr>
        <w:pStyle w:val="Style15"/>
        <w:rPr/>
      </w:pPr>
      <w:r>
        <w:rPr/>
        <w:t xml:space="preserve">Источником для этих-то программ является житейский опыт, наука, философия и религия. Определим: что есть что. </w:t>
      </w:r>
    </w:p>
    <w:p>
      <w:pPr>
        <w:pStyle w:val="Style15"/>
        <w:rPr/>
      </w:pPr>
      <w:r>
        <w:rPr/>
        <w:t xml:space="preserve">Житейский опыт – это система повторявшихся на протяжении жизни определенного субъекта различных образов и связей между ними как применительно к отдельному субъекту непосредственно, так и передаваемых от одного субъекта к другому в форме информирования или научения. </w:t>
      </w:r>
    </w:p>
    <w:p>
      <w:pPr>
        <w:pStyle w:val="Style15"/>
        <w:rPr/>
      </w:pPr>
      <w:r>
        <w:rPr/>
        <w:t xml:space="preserve">Если крысу угощать не смертельными дозами яда, она очень быстро усваивает особенность этой пищи и передает эти данные другим крысам. Научение – это обучение детенышей борьбе, защите. Это передача определенных данных и программ их использования, сформировавшихся на протяжении жизни данного животного.  </w:t>
      </w:r>
    </w:p>
    <w:p>
      <w:pPr>
        <w:pStyle w:val="Style15"/>
        <w:rPr/>
      </w:pPr>
      <w:r>
        <w:rPr/>
        <w:t xml:space="preserve">Единичный опыт может и не войти в общий жизненный опыт. </w:t>
      </w:r>
    </w:p>
    <w:p>
      <w:pPr>
        <w:pStyle w:val="Style15"/>
        <w:rPr/>
      </w:pPr>
      <w:r>
        <w:rPr/>
        <w:t xml:space="preserve">Если он не является очень эмоционально сильным, не является жизненно важным, то может и не войти. И тогда при повторе будет восприниматься сначала как новый. Отбирается для включения в жизненный опыт наиболее значимое. Иначе память оказалась бы излишне перегруженной. </w:t>
      </w:r>
    </w:p>
    <w:p>
      <w:pPr>
        <w:pStyle w:val="Style15"/>
        <w:rPr>
          <w:i/>
          <w:i/>
        </w:rPr>
      </w:pPr>
      <w:r>
        <w:rPr/>
        <w:t>Наука - это абстрактно-теоретическая модель реальных или мнимых систем, отражающая сущность и закономерности существования и развития данных систем с заданной точки зрения с адекватностью, достаточной для значительного повышения эффективности целенаправленной деятельности, в регуляции и управлении которой эта модель корректно используется в соответствии с принципами и методами, заданными той же моделью</w:t>
      </w:r>
      <w:r>
        <w:rPr>
          <w:i/>
        </w:rPr>
        <w:t>.</w:t>
      </w:r>
    </w:p>
    <w:p>
      <w:pPr>
        <w:pStyle w:val="Style15"/>
        <w:rPr/>
      </w:pPr>
      <w:r>
        <w:rPr/>
        <w:t>Длинное определение, в котором надо пояснять каждое слово, каждый оборот. Наука – это модель чего-то. Любая наука моделирует не отдельную суть, а с учетом ее составляющих, образующих систему. Каждая зрелая наука отражает систему или даже комплекс систем, хотя бы отдельные ученые этого и не понимали, не придавая этому значения. Эти системы могут быть реальными, а могут быть сконструированы воображением (неэвклидова геометрия). Топология как раздел математики помимо реальных моделирует и мнимые системы.</w:t>
      </w:r>
    </w:p>
    <w:p>
      <w:pPr>
        <w:pStyle w:val="Style15"/>
        <w:rPr/>
      </w:pPr>
      <w:r>
        <w:rPr/>
        <w:t>Очень важно, что наука – модель абстрактная, отвлекающаяся от несущественных для заданного контекста частностей, выделяя только существенное. В русском языке есть понятие снега как любого снега – особого состояния воды. У эскимосов такого понятия нет. Для них нет снега вообще, есть только конкретный вид снега, зато каждый вид снега обозначается отдельным словом, которых в их языке несколько десятков.</w:t>
      </w:r>
    </w:p>
    <w:p>
      <w:pPr>
        <w:pStyle w:val="Style15"/>
        <w:rPr/>
      </w:pPr>
      <w:r>
        <w:rPr/>
        <w:t>И напротив: любая посудина у них называется одним общим словом – любая кухонная утварь. У нас даже несколько все кухонное оборудование называется разными словами, не говоря уже о специальных видах кастрюль, ножей, ложек. А у них, что кастрюля, что ложка – все одним и тем же словом.</w:t>
      </w:r>
    </w:p>
    <w:p>
      <w:pPr>
        <w:pStyle w:val="Style15"/>
        <w:rPr/>
      </w:pPr>
      <w:r>
        <w:rPr/>
        <w:t xml:space="preserve">Это связано с тем, что для них существенно. </w:t>
      </w:r>
    </w:p>
    <w:p>
      <w:pPr>
        <w:pStyle w:val="Style15"/>
        <w:rPr/>
      </w:pPr>
      <w:r>
        <w:rPr/>
        <w:t>Кроме того, наука – это не просто абстрактная модель, а абстрактно-теоретическая. А теория – это нечто, прошедшее проверку на истинность. Пока проверку не прошло – это гипотеза.  В собственно науку входят не гипотезы, а теории как частные модели, проверенные на истинность экспериментально или хотя бы логически.</w:t>
      </w:r>
    </w:p>
    <w:p>
      <w:pPr>
        <w:pStyle w:val="Style15"/>
        <w:rPr>
          <w:lang w:val="en-US"/>
        </w:rPr>
      </w:pPr>
      <w:r>
        <w:rPr/>
        <w:t xml:space="preserve">В принципе наука дополняет обыденный житейский опыт по следующим основным аспектам. </w:t>
      </w:r>
    </w:p>
    <w:p>
      <w:pPr>
        <w:pStyle w:val="Style15"/>
        <w:rPr/>
      </w:pPr>
      <w:r>
        <w:rPr/>
        <w:t xml:space="preserve">Во-первых, за счет абстрагирования она повышает емкость, позволяя объять иначе необъятное. </w:t>
      </w:r>
    </w:p>
    <w:p>
      <w:pPr>
        <w:pStyle w:val="Style15"/>
        <w:rPr/>
      </w:pPr>
      <w:r>
        <w:rPr/>
        <w:t xml:space="preserve">Во-вторых, она повышает достоверность представлений. </w:t>
      </w:r>
    </w:p>
    <w:p>
      <w:pPr>
        <w:pStyle w:val="Style15"/>
        <w:rPr/>
      </w:pPr>
      <w:r>
        <w:rPr/>
        <w:t xml:space="preserve">В-третьих, позволяя объять необъятное, она сокращает сроки освоения и предотвращает значительную часть ошибок по неведению, т.е. повышает эффективность жизнедеятельности. </w:t>
      </w:r>
    </w:p>
    <w:p>
      <w:pPr>
        <w:pStyle w:val="Style15"/>
        <w:rPr/>
      </w:pPr>
      <w:r>
        <w:rPr/>
        <w:t>Но любая наука как модель отражает только один из аспектов моделируемых систем. Физика – с одной стороны, химия – с другой и т.д.</w:t>
      </w:r>
    </w:p>
    <w:p>
      <w:pPr>
        <w:pStyle w:val="Style15"/>
        <w:rPr/>
      </w:pPr>
      <w:r>
        <w:rPr/>
        <w:t>И поэтому есть закон обобщающих наук. “Здесь  вполне  применима теорема Л.Петражицкого,  гласящая:  “Если  есть  N  видов  сродных предметов, то теоретических наук, вообще теорий должно  быть  N  + 1”. (Цит. по: Питирим Сорокин. Система социологии. Т.1.  Сыктывкар, 1991.,  с.26.)  Л.Петражицкий поясняет: “Например, при наличности  двух  видов  требуется  2+1=3 науки, при наличности 3 видов - 4 науки и т.д. “ (Цит. по тому  же источнику,  с.26.)  П.Сорокин  продолжает  эти  пояснения:  “Такое требование вытекает из принципа адекватности  теории.  Растения  и животные - это два вида, принадлежащие к общему  роду  организмов наряду с их специфическими свойствами они имеют и общие  свойства.  Поэтому наряду с ботаникой и зоологией дана третья наука -  общая биология,  имеющая  своей  задачей  исследование  общих,   родовых свойств явлений жизни. такой   дисциплиной   является   социология.” (П.Сорокин. Ук. соч., с.26.)</w:t>
      </w:r>
    </w:p>
    <w:p>
      <w:pPr>
        <w:pStyle w:val="Style15"/>
        <w:rPr/>
      </w:pPr>
      <w:r>
        <w:rPr/>
        <w:t xml:space="preserve"> </w:t>
      </w:r>
      <w:r>
        <w:rPr/>
        <w:t xml:space="preserve">Иными словами: если есть объект, для достаточно полного моделирования  которого требуется </w:t>
      </w:r>
      <w:r>
        <w:rPr>
          <w:lang w:val="en-US"/>
        </w:rPr>
        <w:t>N</w:t>
      </w:r>
      <w:r>
        <w:rPr/>
        <w:t xml:space="preserve"> моделей, языки которых относится к разным наукам (у каждой науки, как известно, есть своя специфика языка), то для эффективного использования этих моделей их количество должно быть </w:t>
      </w:r>
      <w:r>
        <w:rPr>
          <w:lang w:val="en-US"/>
        </w:rPr>
        <w:t>N</w:t>
      </w:r>
      <w:r>
        <w:rPr/>
        <w:t>+1.</w:t>
      </w:r>
    </w:p>
    <w:p>
      <w:pPr>
        <w:pStyle w:val="Style15"/>
        <w:rPr/>
      </w:pPr>
      <w:r>
        <w:rPr/>
        <w:t xml:space="preserve">Если каждая наука занимается системами, рассматривает определенные аспекты, каждая наука занимается системными эффектами. </w:t>
      </w:r>
    </w:p>
    <w:p>
      <w:pPr>
        <w:pStyle w:val="Style15"/>
        <w:rPr/>
      </w:pPr>
      <w:r>
        <w:rPr/>
        <w:t>Должна бы в первую очередь опираться на эффекты систем. Но для этого надо хорошо владеть разработанной и адаптированной (дополненной) для данной науки методологией системного подхода. Увы. Этой методологией мало кто владеет в совершенстве, хотя многие используют частично, не формализуя саму методологию.</w:t>
      </w:r>
    </w:p>
    <w:p>
      <w:pPr>
        <w:pStyle w:val="Style15"/>
        <w:rPr/>
      </w:pPr>
      <w:r>
        <w:rPr/>
        <w:t>Но если отдельные науки примут на вооружение достаточно разработанную методологию системного подхода, что тогда будет делать обобщающая наука?</w:t>
      </w:r>
    </w:p>
    <w:p>
      <w:pPr>
        <w:pStyle w:val="Style15"/>
        <w:rPr/>
      </w:pPr>
      <w:r>
        <w:rPr/>
        <w:t xml:space="preserve">Каждая наука занимается объектами, которые при внимательном рассмотрении оказываются не просто системными, а полисистемными. Так вот обобщающая наука рассматривает эффект взаимодействия разных сторон – эффект полисистемности. </w:t>
      </w:r>
    </w:p>
    <w:p>
      <w:pPr>
        <w:pStyle w:val="Style15"/>
        <w:rPr/>
      </w:pPr>
      <w:r>
        <w:rPr>
          <w:color w:val="0000FF"/>
        </w:rPr>
        <w:t>Тогда получается, что обобщающая наука должна выходить за пределы обобщаемых ею наук. Биология, как наука о живом, о жизни, должна знать: что такое – неживое. А неживое вообще не имеет отношения ни к ботанике, ни к зоологии. Биология должна выходить на более высокий уровень абстрагирования</w:t>
      </w:r>
      <w:r>
        <w:rPr/>
        <w:t xml:space="preserve">.  </w:t>
      </w:r>
    </w:p>
    <w:p>
      <w:pPr>
        <w:pStyle w:val="Style15"/>
        <w:rPr/>
      </w:pPr>
      <w:r>
        <w:rPr/>
        <w:t>Да. И вот по моей-то концепции, социология обобщает все науки о человеке и об обществе. Это обобщающая наука о любых социальных системах, т.е. о любых системах, главным элементом которых является человек. Общество – только один из видов социальных систем, которые моделируются социологией.</w:t>
      </w:r>
    </w:p>
    <w:p>
      <w:pPr>
        <w:pStyle w:val="Style15"/>
        <w:rPr>
          <w:b/>
          <w:b/>
          <w:i/>
          <w:i/>
        </w:rPr>
      </w:pPr>
      <w:r>
        <w:rPr/>
        <w:t>Социология -  это  обобщающая  наука  о  сущности социальных систем, о законах и закономерностях их  существования  и  развития,  о  формах проявления  этих  законов и закономерностей, а также  о принципах и методах  учета этих закономерностей в целенаправленной деятельности</w:t>
      </w:r>
      <w:r>
        <w:rPr>
          <w:b/>
          <w:i/>
        </w:rPr>
        <w:t>.</w:t>
      </w:r>
    </w:p>
    <w:p>
      <w:pPr>
        <w:pStyle w:val="Style15"/>
        <w:rPr/>
      </w:pPr>
      <w:r>
        <w:rPr/>
        <w:t xml:space="preserve">Если наука – это абстрактно-теоретическая модель, а модели эти обобщаются «дополнительными» науками, то далее встает вопрос: как совместить обыденное знание и все возможные науки? Как это совместить с единым процессом жизни? </w:t>
      </w:r>
    </w:p>
    <w:p>
      <w:pPr>
        <w:pStyle w:val="Style15"/>
        <w:rPr/>
      </w:pPr>
      <w:r>
        <w:rPr/>
        <w:t xml:space="preserve">И вот тут требуется следующий уровень обобщения. Им является философия, когда люди берут весь опыт и все доступные им знания и пытаются обобщить все вместе. </w:t>
      </w:r>
    </w:p>
    <w:p>
      <w:pPr>
        <w:pStyle w:val="Style15"/>
        <w:rPr/>
      </w:pPr>
      <w:r>
        <w:rPr/>
        <w:t xml:space="preserve">Философия – это учение о наиболее общих законах существования и развития мироздания, жизненных систем и интеллекта. Три уровня. В мироздании есть живое и неживое, а у живого есть особое системное явление – интеллект.  </w:t>
      </w:r>
    </w:p>
    <w:p>
      <w:pPr>
        <w:pStyle w:val="Style15"/>
        <w:rPr/>
      </w:pPr>
      <w:r>
        <w:rPr/>
        <w:t xml:space="preserve">Вот если тут что-то общее, что именно, по каким законам это проявляется и развивается – это отражает философия. </w:t>
      </w:r>
    </w:p>
    <w:p>
      <w:pPr>
        <w:pStyle w:val="Style15"/>
        <w:rPr/>
      </w:pPr>
      <w:r>
        <w:rPr/>
        <w:t xml:space="preserve">Тут есть ключевое слово – учение. </w:t>
      </w:r>
    </w:p>
    <w:p>
      <w:pPr>
        <w:pStyle w:val="Style15"/>
        <w:rPr>
          <w:color w:val="0000FF"/>
        </w:rPr>
      </w:pPr>
      <w:r>
        <w:rPr>
          <w:color w:val="0000FF"/>
        </w:rPr>
        <w:t>Какой эффект у философии?</w:t>
      </w:r>
    </w:p>
    <w:p>
      <w:pPr>
        <w:pStyle w:val="Style15"/>
        <w:rPr/>
      </w:pPr>
      <w:r>
        <w:rPr/>
        <w:t>Свертывание огромного информационных данных в обозримый источник для формирования жизненных программ в дальнейшем.</w:t>
      </w:r>
    </w:p>
    <w:p>
      <w:pPr>
        <w:pStyle w:val="Style15"/>
        <w:rPr/>
      </w:pPr>
      <w:r>
        <w:rPr/>
        <w:t xml:space="preserve">Скажем, такой философский тезис: все течет, все изменяется. Ничто не остается навсегда неизменным. Если что-то накапливается, то постепенно происходит изменение по качеству, по сути. Какой у этого эффект? А потом на этих исходных постулатах в качестве выводов: ты купила новую кофточку, сегодня это последняя новинка моды. Но не надейся, что она останется модной на протяжении всей твоей жизни. </w:t>
      </w:r>
    </w:p>
    <w:p>
      <w:pPr>
        <w:pStyle w:val="Style15"/>
        <w:rPr>
          <w:color w:val="3366FF"/>
        </w:rPr>
      </w:pPr>
      <w:r>
        <w:rPr>
          <w:color w:val="3366FF"/>
        </w:rPr>
        <w:t>То есть надо стремиться, готовится к постоянному обновлению.</w:t>
      </w:r>
    </w:p>
    <w:p>
      <w:pPr>
        <w:pStyle w:val="Style15"/>
        <w:rPr/>
      </w:pPr>
      <w:r>
        <w:rPr/>
        <w:t xml:space="preserve">Конечно. </w:t>
      </w:r>
    </w:p>
    <w:p>
      <w:pPr>
        <w:pStyle w:val="Style15"/>
        <w:rPr>
          <w:color w:val="3366FF"/>
        </w:rPr>
      </w:pPr>
      <w:r>
        <w:rPr>
          <w:color w:val="3366FF"/>
        </w:rPr>
        <w:t>Хотя исходный постулат был получен на основании совсем других данных.</w:t>
      </w:r>
    </w:p>
    <w:p>
      <w:pPr>
        <w:pStyle w:val="Style15"/>
        <w:rPr/>
      </w:pPr>
      <w:r>
        <w:rPr/>
        <w:t>Да. Если бы еще выше обобщила, а потом на этом уровне обобщения опять идет конкретизация, превращение в программы восприятия, оценки, использования самых разных факторов твоей деятельности.</w:t>
      </w:r>
    </w:p>
    <w:p>
      <w:pPr>
        <w:pStyle w:val="Style15"/>
        <w:rPr/>
      </w:pPr>
      <w:r>
        <w:rPr>
          <w:color w:val="0000FF"/>
        </w:rPr>
        <w:t>А как бы с научной точки зрения нужно было сказать</w:t>
      </w:r>
      <w:r>
        <w:rPr/>
        <w:t xml:space="preserve">? </w:t>
      </w:r>
    </w:p>
    <w:p>
      <w:pPr>
        <w:pStyle w:val="Style15"/>
        <w:rPr/>
      </w:pPr>
      <w:r>
        <w:rPr/>
        <w:t xml:space="preserve">А никак. По воробьям из пушки не стреляют. </w:t>
      </w:r>
    </w:p>
    <w:p>
      <w:pPr>
        <w:pStyle w:val="Style15"/>
        <w:rPr>
          <w:color w:val="3366FF"/>
        </w:rPr>
      </w:pPr>
      <w:r>
        <w:rPr>
          <w:color w:val="3366FF"/>
        </w:rPr>
        <w:t>То есть это относится к житейскому опыту?</w:t>
      </w:r>
    </w:p>
    <w:p>
      <w:pPr>
        <w:pStyle w:val="Style15"/>
        <w:rPr/>
      </w:pPr>
      <w:r>
        <w:rPr/>
        <w:t>Ну конечно.</w:t>
      </w:r>
    </w:p>
    <w:p>
      <w:pPr>
        <w:pStyle w:val="Style15"/>
        <w:rPr/>
      </w:pPr>
      <w:r>
        <w:rPr/>
        <w:t xml:space="preserve">И житейский опыт, и наука описывают то, что в мире бывает, что с чем и как связано причинно-следственными связями, что может быть при таких-то и таких-то условиях. Это позволяет строить определенные прогнозы на базе уже существующей ситуации. Неприятно иголкой по живому телу доставать занозу. Но житейский опыт и медицинская наука говорит, что это необходимо, чтобы избежать гораздо больших неприятностей в дальнейшем. </w:t>
      </w:r>
    </w:p>
    <w:p>
      <w:pPr>
        <w:pStyle w:val="Style15"/>
        <w:rPr/>
      </w:pPr>
      <w:r>
        <w:rPr/>
        <w:t>Это помогает тебе в достижении целей. Но не дает критериев, принципов выбора целей. Наука и опыт говорят? Если сделаешь так – будет вот что, а если сделаешь этак – будет вон то. Так что тебе делать, как выбирать цели по самому большому счету?</w:t>
      </w:r>
    </w:p>
    <w:p>
      <w:pPr>
        <w:pStyle w:val="Style15"/>
        <w:rPr/>
      </w:pPr>
      <w:r>
        <w:rPr/>
        <w:t xml:space="preserve">Есть следующий уровень информации – религия. </w:t>
      </w:r>
    </w:p>
    <w:p>
      <w:pPr>
        <w:pStyle w:val="Style15"/>
        <w:rPr/>
      </w:pPr>
      <w:r>
        <w:rPr/>
        <w:t xml:space="preserve">Религия – это учение о сущности мироздания, жизни в нем вообще и человеческой жизни в частности, учение о смысле, о назначении человеческой жизни и о принципах достойного воплощения этого смысла жизни со ссылкой на авторитет носителя интеллекта, неизмеримо превосходящего человеческий. </w:t>
      </w:r>
    </w:p>
    <w:p>
      <w:pPr>
        <w:pStyle w:val="Style15"/>
        <w:rPr>
          <w:color w:val="0000FF"/>
        </w:rPr>
      </w:pPr>
      <w:r>
        <w:rPr>
          <w:color w:val="0000FF"/>
        </w:rPr>
        <w:t>Это опять выход на более высокий уровень обобщения.</w:t>
      </w:r>
    </w:p>
    <w:p>
      <w:pPr>
        <w:pStyle w:val="Style15"/>
        <w:rPr/>
      </w:pPr>
      <w:r>
        <w:rPr/>
        <w:t xml:space="preserve">Да. И вот с позиций мироздания и творца – хозяина этого мироздания задаются базовые, самые общие принципы оценки существующего и выбора целей на будущее наряду с принципами достижения этих целей. Причем все это освящается таким авторитетом, выше которого вообще нет ничего. </w:t>
      </w:r>
    </w:p>
    <w:p>
      <w:pPr>
        <w:pStyle w:val="Style15"/>
        <w:rPr/>
      </w:pPr>
      <w:r>
        <w:rPr>
          <w:color w:val="3366FF"/>
        </w:rPr>
        <w:t>Нет для человека. Но для носителя Божественного интеллекта есть еще более высокое.</w:t>
      </w:r>
    </w:p>
    <w:p>
      <w:pPr>
        <w:pStyle w:val="Style15"/>
        <w:rPr/>
      </w:pPr>
      <w:r>
        <w:rPr/>
        <w:t>Да, но для человека уже Божественное принципиально непостижимо в своей полноте, как для муравья принципиально не постижим интеллект человека.</w:t>
      </w:r>
    </w:p>
    <w:p>
      <w:pPr>
        <w:pStyle w:val="Style15"/>
        <w:rPr/>
      </w:pPr>
      <w:r>
        <w:rPr/>
        <w:t>Религия – это предельно общее из всего доступного человеку применительно к самому главному – выбору главных целей и принципов их достижения. Она говорит: какие цели ставить, какие средства по каким принципам использовать, как оценивать достигнутое. Но мало выбрать цель, надо увидеть диапазон возможного выбора: «Огласите весь список!»</w:t>
      </w:r>
    </w:p>
    <w:p>
      <w:pPr>
        <w:pStyle w:val="Style15"/>
        <w:rPr/>
      </w:pPr>
      <w:r>
        <w:rPr/>
        <w:t xml:space="preserve">Это же относится и к выбору средств, и к выбору способов действия, и к замеру результатов, подлежащих оценке. Эти задачи решает не религия, а наука в содружестве с житейским опытом. </w:t>
      </w:r>
    </w:p>
    <w:p>
      <w:pPr>
        <w:pStyle w:val="Style15"/>
        <w:rPr/>
      </w:pPr>
      <w:r>
        <w:rPr/>
        <w:t>Религия помогает оптимизировать выбор целей, а наука помогает оптимизировать достижение поставленных целей.</w:t>
      </w:r>
    </w:p>
    <w:p>
      <w:pPr>
        <w:pStyle w:val="Style15"/>
        <w:rPr>
          <w:color w:val="0000FF"/>
        </w:rPr>
      </w:pPr>
      <w:r>
        <w:rPr>
          <w:color w:val="0000FF"/>
        </w:rPr>
        <w:t>Может ли религия заменить философию?</w:t>
      </w:r>
    </w:p>
    <w:p>
      <w:pPr>
        <w:pStyle w:val="Style15"/>
        <w:rPr/>
      </w:pPr>
      <w:r>
        <w:rPr/>
        <w:t>Дело в том, что любая философия отражает и религию тоже. Даже если эта философия атеистическая, она отражает отрицание Бога: «После смерти не будет ничего – бери от жизни все. Все, о чем не узнают при твоей жизни люди, останется безнаказанным».</w:t>
      </w:r>
    </w:p>
    <w:p>
      <w:pPr>
        <w:pStyle w:val="Style15"/>
        <w:rPr/>
      </w:pPr>
      <w:r>
        <w:rPr/>
        <w:t xml:space="preserve">«Человек не верит ни во что»  – это обязательно отражается в его философии. </w:t>
      </w:r>
    </w:p>
    <w:p>
      <w:pPr>
        <w:pStyle w:val="Style15"/>
        <w:rPr/>
      </w:pPr>
      <w:r>
        <w:rPr/>
        <w:t>А вот дальше: о религии не следует говорить, не добавляя еще трех понятий.</w:t>
      </w:r>
    </w:p>
    <w:p>
      <w:pPr>
        <w:pStyle w:val="Style15"/>
        <w:rPr/>
      </w:pPr>
      <w:r>
        <w:rPr/>
        <w:t>Вера – это принцип восприятия информационных данных как истинных без логической или практической проверки на основе авторитета источника, из которого эти данные исходят.</w:t>
      </w:r>
    </w:p>
    <w:p>
      <w:pPr>
        <w:pStyle w:val="Style15"/>
        <w:rPr/>
      </w:pPr>
      <w:r>
        <w:rPr/>
        <w:t xml:space="preserve">Вера может быть и без религии. Каждый младенец начинает жизнь именно на основе веры родителям. </w:t>
      </w:r>
    </w:p>
    <w:p>
      <w:pPr>
        <w:pStyle w:val="Style15"/>
        <w:rPr/>
      </w:pPr>
      <w:r>
        <w:rPr/>
        <w:t>Но религия без веры невозможна в принципе – по определению.</w:t>
      </w:r>
    </w:p>
    <w:p>
      <w:pPr>
        <w:pStyle w:val="Style15"/>
        <w:rPr/>
      </w:pPr>
      <w:r>
        <w:rPr/>
        <w:t>Истинность религии принципиально невозможно с исчерпывающей полнотой ни доказать, ни опровергнуть. Без веры не обойтись ни в религии, ни в атеизме, представляющем из себя «религию наоборот».</w:t>
      </w:r>
    </w:p>
    <w:p>
      <w:pPr>
        <w:pStyle w:val="Style15"/>
        <w:rPr/>
      </w:pPr>
      <w:r>
        <w:rPr/>
        <w:t>Конфессия – это социальная система, создаваемая людьми для взаимной поддержки в освоении, сохранении,  использовании и передачи религии. Церковь – один из видов конфессии. У буддистов церкви нет. Там другая организация.</w:t>
      </w:r>
    </w:p>
    <w:p>
      <w:pPr>
        <w:pStyle w:val="Style15"/>
        <w:rPr/>
      </w:pPr>
      <w:r>
        <w:rPr/>
        <w:t xml:space="preserve">Обрядность – это внешние формы выражения приверженности определенной религии и выражения соответствия собственной жизни требованиям данной религии. Сюда относятся символы, обряды, религиозные обычаи, ритуалы. </w:t>
      </w:r>
    </w:p>
    <w:p>
      <w:pPr>
        <w:pStyle w:val="Style15"/>
        <w:rPr/>
      </w:pPr>
      <w:r>
        <w:rPr/>
        <w:t>Сущности, обозначаемые данными понятиями, неразрывно связаны друг с другом. Разрывать их нельзя. Но точно так же не следует их и смешивать, не следует и подменять одно другим.</w:t>
      </w:r>
    </w:p>
    <w:p>
      <w:pPr>
        <w:pStyle w:val="Style15"/>
        <w:spacing w:before="120" w:after="120"/>
        <w:ind w:firstLine="709"/>
        <w:jc w:val="both"/>
        <w:rPr/>
      </w:pPr>
      <w:r>
        <w:rPr/>
        <w:t xml:space="preserve">Итак: рассмотрены обыденное сознание и житейский опыт, наука, философия и религия как источники формирования программ, по которым субъект воспринимает поступающую информацию и доводит ее до использования в управлении собственными практическими действия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
    <w:basedOn w:val="Normal"/>
    <w:qFormat/>
    <w:pPr>
      <w:spacing w:before="120" w:after="120"/>
      <w:ind w:firstLine="709"/>
      <w:jc w:val="both"/>
    </w:pPr>
    <w:rPr/>
  </w:style>
  <w:style w:type="paragraph" w:styleId="2">
    <w:name w:val="норма2"/>
    <w:basedOn w:val="Normal"/>
    <w:qFormat/>
    <w:pPr>
      <w:spacing w:before="120" w:after="0"/>
      <w:ind w:firstLine="567"/>
      <w:contextualSpacing/>
      <w:jc w:val="both"/>
    </w:pPr>
    <w:rPr/>
  </w:style>
  <w:style w:type="paragraph" w:styleId="Style16">
    <w:name w:val="норма"/>
    <w:basedOn w:val="Normal"/>
    <w:qFormat/>
    <w:pPr>
      <w:spacing w:before="120" w:after="0"/>
      <w:ind w:firstLine="709"/>
      <w:jc w:val="both"/>
    </w:pPr>
    <w:rPr>
      <w:b/>
      <w:smallCaps/>
      <w:shadow/>
    </w:rPr>
  </w:style>
  <w:style w:type="paragraph" w:styleId="21">
    <w:name w:val="обычный 2"/>
    <w:basedOn w:val="Normal"/>
    <w:qFormat/>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8:06:00Z</dcterms:created>
  <dc:creator>User</dc:creator>
  <dc:description/>
  <cp:keywords/>
  <dc:language>en-US</dc:language>
  <cp:lastModifiedBy>User</cp:lastModifiedBy>
  <dcterms:modified xsi:type="dcterms:W3CDTF">2003-07-26T16:07:00Z</dcterms:modified>
  <cp:revision>29</cp:revision>
  <dc:subject/>
  <dc:title>УТОЧНЕНИЕ ЧЕТЫРЕХ ПОНЯТИЙ</dc:title>
</cp:coreProperties>
</file>