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jc w:val="center"/>
        <w:rPr/>
      </w:pPr>
      <w:r>
        <w:rPr/>
        <w:t>Духовность и прогресс жизни – главные ориентиры педагога</w:t>
      </w:r>
    </w:p>
    <w:p>
      <w:pPr>
        <w:pStyle w:val="Heading2"/>
        <w:ind w:hanging="0"/>
        <w:jc w:val="center"/>
        <w:rPr/>
      </w:pPr>
      <w:r>
        <w:rPr/>
        <w:t>( Пвш - 2001/02)</w:t>
      </w:r>
    </w:p>
    <w:p>
      <w:pPr>
        <w:pStyle w:val="Style14"/>
        <w:rPr/>
      </w:pPr>
      <w:r>
        <w:rPr/>
        <w:t xml:space="preserve">Остается мало времени до окончания курса. Учитывая, что материалы у вас на дискете есть, а у тех, кто слушал курс по социологии, материал по социальному импринтингу есть подробный, сейчас будет нечто вроде обзора. Вы знаете основной материал курса. Надо показать некоторые связи в нем. </w:t>
      </w:r>
    </w:p>
    <w:p>
      <w:pPr>
        <w:pStyle w:val="Style14"/>
        <w:rPr/>
      </w:pPr>
      <w:r>
        <w:rPr/>
        <w:t xml:space="preserve">В этом году намечается всемирная конференция «Рио де Жанейро – 10» – одной из самых сигнально-тревожных событий нашего времени. </w:t>
      </w:r>
    </w:p>
    <w:p>
      <w:pPr>
        <w:pStyle w:val="Style14"/>
        <w:rPr/>
      </w:pPr>
      <w:r>
        <w:rPr/>
        <w:t xml:space="preserve">В 1992 году в Рио де Жанейро прошла всемирная конференция, посвященная состоянию жизни на Земле и перспектив ее развития. Шла речь о том, что человечество движется к самоуничтожению и для сохранения жизни на надо не ускорять развитие, не замедлять, а переходить на другие принципы. Несколько условно это было названо концепцией устойчивого развития. (Устойчиво можно и деградировать – то это тоже будет развитием. При этом можно только ставить задачу максимально облегчить последние страдания умирающих. Это тоже устойчивое развитие – в минус.) Когда пожар разгорелся, пожарные могут только локализовать его, предупреждая распространение огня. При этом пожар развивается устойчиво до полного выгорания горючих материалов в очаге. </w:t>
      </w:r>
    </w:p>
    <w:p>
      <w:pPr>
        <w:pStyle w:val="Style14"/>
        <w:rPr/>
      </w:pPr>
      <w:r>
        <w:rPr/>
        <w:t>180 государств подписало декларацию о переходе на принципиально другое развитие. Был предложен ряд программ. И по прогнозам до «точки невозврата» остается от 20 до 50 лет. После этого ни назад повернуть, ни даже просто остановиться будет уже невозможно. В 1996 году к этой Декларации присоединилась и Россия.</w:t>
      </w:r>
    </w:p>
    <w:p>
      <w:pPr>
        <w:pStyle w:val="Style14"/>
        <w:rPr/>
      </w:pPr>
      <w:r>
        <w:rPr/>
        <w:t xml:space="preserve">Прошло 10 лет. Ни одна из программ, которые были предложены, не реализуется. </w:t>
      </w:r>
    </w:p>
    <w:p>
      <w:pPr>
        <w:pStyle w:val="Style14"/>
        <w:rPr/>
      </w:pPr>
      <w:r>
        <w:rPr/>
        <w:t>10 лет потеряно. Сейчас снова собираются: что делать дальше? Вопрос принципиально важный. Когда люди собираются строить дом, они надеются, что в этом доме будет жить их семья, будут потом жить их дети и внуки. Когда люди заводят семью. они надеются, что будут в ней дети, что семья будет существовать достаточно долго. Любые человеческие действия имеют смысл при уверенности в продолжении. Если человека лишить этой надежды, то он не начнет эти действия, по крайней мере, для себя. Но у него еще остается возможность надеяться, что плодами его трудов воспользуются дорогие ему люди, оставшиеся после него. Вспомните старый рассказ о садовнике, сажающем новые яблони без надежды самому дождаться с них яблок: «Яблок я, возможно,  не дождусь, но я уже дождался внуков, которым достанутся эти будущие яблоки.» Отсюда говорят: собрался умирать – сначала рожь посей.</w:t>
      </w:r>
    </w:p>
    <w:p>
      <w:pPr>
        <w:pStyle w:val="Style14"/>
        <w:rPr/>
      </w:pPr>
      <w:r>
        <w:rPr/>
        <w:tab/>
        <w:t xml:space="preserve">Вопрос стоит о том, что если мы не изменим современное развитие жизни на Земле, то сажать яблони и сеять рожь будет не для кого. </w:t>
      </w:r>
    </w:p>
    <w:p>
      <w:pPr>
        <w:pStyle w:val="Style14"/>
        <w:rPr/>
      </w:pPr>
      <w:r>
        <w:rPr/>
        <w:t>10 лет не совсем безрезультатно потеряны. За эти годы разными людьми чаще всего независимо друг от друга наработан материал, к которому готовили предыдущие лет 200.</w:t>
      </w:r>
    </w:p>
    <w:p>
      <w:pPr>
        <w:pStyle w:val="Style14"/>
        <w:rPr/>
      </w:pPr>
      <w:r>
        <w:rPr/>
        <w:t xml:space="preserve">Книга А.М. Лобка «Антропология мифа» не могла быть написана без работ ученых последних двух столетий. Достигнуто самое важное, по моей оценке, открытие ХХ века в гуманитарных науках – концепция социального импринтинга – открытие А.Ц. Гармаева (я только дорабатывал с его разрешения). Нужно было обобщить опыт десятка веков, чтобы эта концепция была описана. Нужно было от множества религиозных споров перейти к основаниям общего религиозного согласия, чтобы появились книги Тихоплав В.Ю. и Т.С. «Физика веры», «Великий переход», чтобы появилась книга А. Свияша «Разумный мир». </w:t>
      </w:r>
    </w:p>
    <w:p>
      <w:pPr>
        <w:pStyle w:val="Style14"/>
        <w:rPr/>
      </w:pPr>
      <w:r>
        <w:rPr/>
        <w:t xml:space="preserve">Когда-то книга А.С. Панарина «Реванш истории» была выпущена только «для служебного пользования», практически не поступив в открытую продажу. Редакция не осмелилась бы в то время ее выпустить, если бы не встретилась с книгой итальянского исследователя России Кьеза «Прощай, Россия». Итальянец предсказывал исчезновение России с мировой арены. Ответом и была книга А.С. Панарина. </w:t>
      </w:r>
    </w:p>
    <w:p>
      <w:pPr>
        <w:pStyle w:val="Style14"/>
        <w:rPr/>
      </w:pPr>
      <w:r>
        <w:rPr/>
        <w:t xml:space="preserve">И сегодня узнаем, что А.С. Панарин за эту книгу спустя годы присуждена Премия Мира имени Солженицына. </w:t>
      </w:r>
    </w:p>
    <w:p>
      <w:pPr>
        <w:pStyle w:val="Style14"/>
        <w:rPr/>
      </w:pPr>
      <w:r>
        <w:rPr/>
        <w:t>Время не совсем зря потеряно. За эти годы наработано много материала, необходимого для успешного поворота к прогрессу. Но вот на последней международной конференции по современным технологиям обучения, прошедшей вчера в нашем институте, было представлено 300 с лишним докладов обнаруживается россыпь без системообразующей основы. Изготовили множество деталей, но при этом не предусмотрена сборка единой системы из этих конкретных деталей. Люди это интуитивно чувствуют, до них начинает доходить понимание необходимости ориентировать изготавливаемые ими детали на применение в конкретных системах. После моего выступления возникло множество запросов: где взять основания для такой ориентировки. Пришлось рассказывать кратко об этих основаниях. Назвал главу о системном подходе в учебнике «Экология человека», материалы сайта «</w:t>
      </w:r>
      <w:r>
        <w:rPr>
          <w:lang w:val="en-US"/>
        </w:rPr>
        <w:t>dotu</w:t>
      </w:r>
      <w:r>
        <w:rPr/>
        <w:t>.</w:t>
      </w:r>
      <w:r>
        <w:rPr>
          <w:lang w:val="en-US"/>
        </w:rPr>
        <w:t>ru</w:t>
      </w:r>
      <w:r>
        <w:rPr/>
        <w:t>», показал, что вполне конкретные вопросы по понятийно-категориальному аппарату системного подхода могут иметь вполне нормальные ответы. В рекомендациях этой уже У111 международной конференции по современным технологиям обучения удалось записать главное: тема в такой постановке себя исчерпала. Теперь уже не уместно говорить об обучении иначе, нежели в контексте образования как системного процесса, а само образование необходимо рассматривать исходя прежде всего из потребностей обеспечения сохранения и прогресса жизни. Если говорить о жизни, то надо говорить не столько о благосостоянии, за которое они платят здоровьем, стрессами и недостижимостью счастья. Если весь пар у паровоза перед отправкой уходит в свисток, а когда путь открывается, то для движения пара уже не остается – зачем такой свисток?</w:t>
      </w:r>
    </w:p>
    <w:p>
      <w:pPr>
        <w:pStyle w:val="Style14"/>
        <w:rPr/>
      </w:pPr>
      <w:r>
        <w:rPr/>
        <w:t>Благосостояние – не цель, а средство достижения целей, интегрирующим же эти все цели и является счастье. Центральное понятие, по отношению к которому все остальные оказываются вспомогательными или составными частями, - это понятие счастья. А для счастья человеку надо получать удовлетворение, рассматривая свою жизнь и жизнь тех. без кого он свое «Я» не мыслит как целостное, жизнь своих любимых, нужно получать удовлетворение, рассматривая изменение этих жизней во времени. Нужна уверенность, что завтра не просто будет, а будет лучше, чем сегодня. Это – первое.</w:t>
      </w:r>
    </w:p>
    <w:p>
      <w:pPr>
        <w:pStyle w:val="Style14"/>
        <w:rPr/>
      </w:pPr>
      <w:r>
        <w:rPr/>
        <w:t xml:space="preserve">Второе: «лучше» - понятие не научное, но очень человеческое, лишь бы оно при всей своей субъективности опиралось на те реалии, в которых ты не обманываешься. Боль ушла не потому, что подействовало обезболивающее, а потому, что действительно поправляешься, выздоравливаешь. Уход боли должен быть реальным, а не результатом наркотического оглушения.  </w:t>
      </w:r>
    </w:p>
    <w:p>
      <w:pPr>
        <w:pStyle w:val="Style14"/>
        <w:rPr/>
      </w:pPr>
      <w:r>
        <w:rPr/>
        <w:t xml:space="preserve">  </w:t>
      </w:r>
      <w:r>
        <w:rPr/>
        <w:t>И еще: много ли человеку надо? Весь мир ему нужен. Ему нужна бесконечная жизнь, практически безграничный прогресс (это тоже развитие, но обязательно с плюсом – этим он и отличается от развития вообще). И человеку нужно, чтобы все его удовлетворения, удовольствия, достигнутые цели, сбывшиеся надежды не уничтожали, не нейтрализовали бы, а взаимодополняли, гармонично усиливали эффект друг друга, сплавлялись бы в единую систему, которая, собственно, и называется счастьем. Дело в том, что счастье – один из важнейших факторов здоровья. Счастье – это и фактор проявления способностей, таланта и даже гениальности. Это вроде ядерной реакции, которая раз начавшись, поддерживает сама себя. Обучение, преподавательская, учебная деятельность не имеет смысла вне образования. А образование – это подготовка людей к предстоящей деятельности. Предстоящая деятельность не имеет смысла, ели она не помогает на пути к счастью и к его сохранению. Вот это центральный тезис, если вы его освоите, то все остальное – производное. И, конечно, надо, чтобы ученики, дети, студенты, друзья осваивали тот материал, что вы им даете. Но это средство, а не цель. Если пропустить все промежуточные инстанции, то от взаимодействия с тобой у людей должна возрастать возможность достижения, сохранения и повышения состояния счастья. Это лейтмотив, главный стержень педагогической деятельности. До тех пор, пока вы на него ориентируетесь – вы имеете право на педагогическую деятельность. Как только вы его потеряете, отвлечетесь от него - можно заниматься частностями, но это может дать обруч, который никогда не будет надет ни на какую бочку – стоит ли в него время и силы вкладываеть?</w:t>
      </w:r>
    </w:p>
    <w:p>
      <w:pPr>
        <w:pStyle w:val="Style14"/>
        <w:rPr/>
      </w:pPr>
      <w:r>
        <w:rPr/>
        <w:t xml:space="preserve">А теперь, все-таки: где главный ключ? Главных три. </w:t>
      </w:r>
    </w:p>
    <w:p>
      <w:pPr>
        <w:pStyle w:val="Style14"/>
        <w:rPr/>
      </w:pPr>
      <w:r>
        <w:rPr/>
        <w:t xml:space="preserve">Первый – это любая часть педагогической деятельности должна помогать человеку лучше понять самого себя и окружающих. Информации у него много – и о себе, и об окружающих. Ему надо дать методологию использования этой информации для получения нужных выводов. Нужно дать понятия, категории, принципы, законы, закономерности с учетом граничных условий, в соответствии с которыми эту информацию нужно перерабатывать. </w:t>
      </w:r>
    </w:p>
    <w:p>
      <w:pPr>
        <w:pStyle w:val="Style14"/>
        <w:rPr/>
      </w:pPr>
      <w:r>
        <w:rPr/>
        <w:t xml:space="preserve">Второе. Если человек понял слабые и сильные стороны, то, что есть и чего нехватает, что осуществимо и что невозможно, то дальше нужны стимулы, желания, чтобы человек начал активно действовать. Активно действовать прежде всего на интеллектуальном уровне, поскольку практические действия без достаточной интеллектуальной базы – это, в лучшем случае малоэффективны, а в худшем – дадут большой отрицательный эффект, принесут вред. Для того, чтобы была активность. нужны положительные эмоции в случаях правильных действий. Когда-то Достоевский писал: «Целый мир не стоит одной слезинки ребенка.» Тезис, который люди не освоили по сей день, потому что взяли только внешнюю, буквальную форму, а смысл не в ней.  Это не научный тезис, а художественно выраженный закон жизни. </w:t>
      </w:r>
    </w:p>
    <w:p>
      <w:pPr>
        <w:pStyle w:val="Style14"/>
        <w:rPr/>
      </w:pPr>
      <w:r>
        <w:rPr/>
        <w:t xml:space="preserve">Я не буду сейчас давать его трактовку. Вы пока подумайте. Я готов вернуться к этому на заключительном занятии. Считайте это пока темой для размышлений. </w:t>
      </w:r>
    </w:p>
    <w:p>
      <w:pPr>
        <w:pStyle w:val="Style14"/>
        <w:rPr/>
      </w:pPr>
      <w:r>
        <w:rPr/>
        <w:t xml:space="preserve">И есть третий ключ: где интегральное условие, где главный эффект педагогической деятельности ради сохранения жизни и ради счастья в этой жизни? Этот ключик обозначается сначала одними словом – духовность. Если начать рассматривать, то это духовность по трем ее основным параметрам: уровень духовности, степень развития духовности и ее гармоничность. Вот это – сверхзадача любой педагогической деятельности – обеспечение уровня, степени развития и гармоничности духовности тех, с кем ты взаимодействуешь. Не работаешь, а именно- взаимодействуешь. И гениальность Достоевского: если бы все, что он написал за всю жизнь заключалось в нескольких страницах из его работы «Зимние заметки о летних впечатлениях», где он сформулировал проблему братства, которое является проявлением духовности в реальной жизни людей, если бы за всю жзнь он написал только эти страницы – это уже было бы гениальным исполнением его миссии на Земле. Более точно никто не сформулировал главную задачу человечества на ХХ век. </w:t>
      </w:r>
    </w:p>
    <w:p>
      <w:pPr>
        <w:pStyle w:val="Style14"/>
        <w:rPr/>
      </w:pPr>
      <w:r>
        <w:rPr/>
        <w:t xml:space="preserve">Все, что открывают и создают люди, рано или поздно оборачивается проти них самих и против других людей потому, что это не опирается на братство, не защищается братством. Братства в природе человека нет. Научить братству невозможно. А без браства жизнь на Земле не сохранить. И дальше сам Достоевский, не видя возможности решить сформулированную им задачу, заканчивает словами: «Эка ведь утопия, господа! Не правда ли?». </w:t>
      </w:r>
    </w:p>
    <w:p>
      <w:pPr>
        <w:pStyle w:val="Style14"/>
        <w:rPr/>
      </w:pPr>
      <w:r>
        <w:rPr/>
        <w:t xml:space="preserve">Чтобы человечество начало решать главную задачу в своей жизни – эту задачу необходимо было сначала сформулировать. Достоевский это сделал. Большего он сделать не мог. В его распоряжении не было необходимых материалов. </w:t>
      </w:r>
    </w:p>
    <w:p>
      <w:pPr>
        <w:pStyle w:val="Style14"/>
        <w:rPr/>
      </w:pPr>
      <w:r>
        <w:rPr/>
        <w:t>Сейчас в распоряжении человечества условия для решения данной задачи есть. Потому и назвал я открытие закономерностей социального импринтинга главным открытием науки ХХ века, что это позволяет сформировать у людей в массовых масштабах главное для жизни качество, которого нет в генах и которому невозможно научить – духовность.</w:t>
      </w:r>
    </w:p>
    <w:p>
      <w:pPr>
        <w:pStyle w:val="Style14"/>
        <w:rPr/>
      </w:pPr>
      <w:r>
        <w:rPr/>
        <w:t>В самом деле: с чего начинается духовность? С главного принципа соотнесения себя с окружающим миром Или мир – это враждебная среда, от которой нужно защищаться, это разные угрозы, или мир – это сад, в котором предстоит жить и который предстоит возделывать, обеспечивая его дальнейший расцвет, это люди, которые меня с радостью ждут, которым я нужен, это сфера проявления моих способностей и талантов. Мир – мне друг, с которым мне строить счастье, или это враг – которому я вынужден противостоять. Вот выбо и закрепление этой позиции происходит у индивида до рождения еще в утробе матери. Я вам назвал брошюрку Андре Бертин. И уже после этого попала ко мне книга Гармаева «От зачатия до рождения». Еще до этого специальные наблюдения и эксперименты психологов подтвердили истинность того, о чем рассказала Бертин. Можно воздействовать на формирование и развитие базовой программы отношения человека к миру, если заниматься этим до его рождения, когда он уже есть, но еще не родился. Для этого нужна семья любящих и компетентных людей. Сегодня акцент катастрофически смещен на материальное обеспечение. В послевоенные годы ютились в землянках, ели траву с березовой корой, но любили и растили прекрасных детей. Вот когда оказались в отдельных квартирах с полированной мебелью – вот тогда и возник вопрос: на что будем жить, если родится второй ребенок? Зачем плодить нищих детей и родителей? Съехала набекрень система ценностей у людей. Не выдержали они искушения материальным благополучием.</w:t>
      </w:r>
    </w:p>
    <w:p>
      <w:pPr>
        <w:pStyle w:val="Style14"/>
        <w:rPr/>
      </w:pPr>
      <w:r>
        <w:rPr/>
        <w:t xml:space="preserve">Следующий этап. Для того, чтобы «Мы» не вытесняя меня, стало более значимым, нежели мое отдельное «Я», надо составные части этого «Мы», вполне конкретных людей любить. Любить можно, если есть к этому способности. Способностей от рождения нет, есть только задатки. Если они взойдут с первых дней, недель, месяцев жизни – начнет тогда формироваться и способность, а сформировавшись – сможет затем развиваться всю оставшуюся жизнь. </w:t>
      </w:r>
    </w:p>
    <w:p>
      <w:pPr>
        <w:pStyle w:val="Style14"/>
        <w:rPr/>
      </w:pPr>
      <w:r>
        <w:rPr/>
        <w:t xml:space="preserve">Зернышко посадили – ударил мороз, влаги нет. Спустя некоторое время потеплело, дождь прошел – но поздно уже, омертвевшее зерно только загнивать может, живых ростков уже не даст. Для того, чтобы задатки новорожденного, явившегося с готовностью доверчиво принять мир, превратились в способность любить, он должен подобно огурцу в маринаде, оказаться в среде любящих друг друга людей. Родители его должны прежде всего любить (а не быть влюбленными) друг друга. Только в этом биополе задатки ребенка превратятся в его способность любить. Это относится и к бабушке, дедушке, братьям, сестрам, к друзьям семьи – должно быть поле любви. Это тот маринад, который формирует способность любить. Или это произойдет до 3 лет – или задатки отомрут, не перейдя в способность. </w:t>
      </w:r>
    </w:p>
    <w:p>
      <w:pPr>
        <w:pStyle w:val="Style14"/>
        <w:rPr/>
      </w:pPr>
      <w:r>
        <w:rPr/>
        <w:t xml:space="preserve">Следующее. До 3 лет малыш манипулирует с игрушками без всякой определенной цели. Он просто методом проб и ошибок учится двигаться, действовать, оказывать воздействие на вещи. А вот с 3 до 5 - период ролевых игр, когда отдельные действия становятся важны не сами по себе, не отдельными результатами, а важны своим главным смыслом: ради чего они делаются, во что это выливается в конце концов. Отдельные действия важны как ступени к достижению конечной цели. Вот приходит доктор, открывает сумочку, достает шприц и втыкает иголку. Это же больно! Зачем тетя пришла делать больно? А затем, чтобы кукла перестала болеть и поправилась. Эту боль кукла перетерпит, но зато уйдет из нее болезнь. Ориентация на главный смысл через промежуточные ступени, не имеющие самостоятельной ценности. Мама пошла и отдала денежку в булочную. Стало денег у мамы меньше. Да, но зато она принесла из булочной хлеб и семья садится обедать. Всем хорошо. Набравшись сил, завтра папа больше заработает. </w:t>
      </w:r>
    </w:p>
    <w:p>
      <w:pPr>
        <w:pStyle w:val="Style14"/>
        <w:rPr/>
      </w:pPr>
      <w:r>
        <w:rPr/>
        <w:t xml:space="preserve">Ребенок осваивает программу: есть главная цель, главный смысл – и множество частных отдельных действий на пути к этой цели. Шаг за шагом, хотя и не все прямо в направлении цели. Если до 5 лет этот период прошел нормально, потом все частные действия, даже специально не задумываясь над этим, человек ощущает как шаги к достижению главного смысла своей жизни, того  мыла, который начал у него формироваться еще до рождения. «Я пришел для того, чтобы этот мир сохранить и сделать его еще чуточку лучше.» Сейчас вышла очередная книга Владимира Мегре об Анастасии – «Родовая книга». Он приезжает в тайгу, и Анастасия после некоторой подготовки устраивает ему встречу с сыном. Сыну около 5 лет. И Мегре пытается понять: что в его сыне главное? В конце концов он выходит на вопрос: кем ты хочешь стать, когда вырастешь? Это неважно, - отвечает сын, - мне не надо кем-то становиться: я уже есть. Я буду человеком, самим собой. И чем я буду заниматься – это тоже не важно, это только средство. </w:t>
      </w:r>
    </w:p>
    <w:p>
      <w:pPr>
        <w:pStyle w:val="Style14"/>
        <w:numPr>
          <w:ilvl w:val="0"/>
          <w:numId w:val="2"/>
        </w:numPr>
        <w:rPr/>
      </w:pPr>
      <w:r>
        <w:rPr/>
        <w:t>А зачем ты будешь что-то делать, зачем ты будешь жить?</w:t>
      </w:r>
    </w:p>
    <w:p>
      <w:pPr>
        <w:pStyle w:val="Style14"/>
        <w:rPr/>
      </w:pPr>
      <w:r>
        <w:rPr/>
        <w:t xml:space="preserve">И вот этот маленький сын говорит совершенно потрясающее: «Я научусь и буду делать то, что надо для того, чтобы жить, а жить буду для того, чтобы сделать счастливой одну девочку-Вселенную». Потрясающий по простоте и космическому охвату ответ! Сделать счастливой: по отношению к этому все остальное – частности, которые должны быть сведены воедино. Только одну. Почему именно  девочку? – А это ступень продолжения жизни. Это хранительница мира, гарантия продолжения его прогресса. Почему Вселенную? Почему девочку-Вселенную? А потому, что все роли будущей девочки невозможно перечислить. Однако, если она будет счастливая, то все остальное она сама увидит и поймет и сделает как надо. Жизнь продолжится как надо, если будет жить счастливая девочка-Вселенная. Все остальное она сделает сама. </w:t>
      </w:r>
    </w:p>
    <w:p>
      <w:pPr>
        <w:pStyle w:val="Style14"/>
        <w:rPr/>
      </w:pPr>
      <w:r>
        <w:rPr/>
        <w:t>Не буду пересказывать дальше – читайте сами, книга доступна всем. Ее стоит прочитать даже сомневающимся в том, о чем рассказано в предыдущих книгах Мегре. Не надо только ее читать злым и эгоистичным – им она не нужна, она не для них написана.</w:t>
      </w:r>
    </w:p>
    <w:p>
      <w:pPr>
        <w:pStyle w:val="Style14"/>
        <w:rPr/>
      </w:pPr>
      <w:r>
        <w:rPr/>
        <w:t xml:space="preserve">Вот эта способность – ориентироваться на главный смысл жизни – формируется до 5 лет. </w:t>
      </w:r>
    </w:p>
    <w:p>
      <w:pPr>
        <w:pStyle w:val="Style14"/>
        <w:rPr/>
      </w:pPr>
      <w:r>
        <w:rPr/>
        <w:t xml:space="preserve">Но ведь если ты увидел и понял главный смысл, если исполнен желания, то затем нужны практические действия до достижению главной цели. Последующие годы – с 5 до 7 – период, когда формируется потребность и внутренние силы 2/3  или даже ¾ времени, свободного от сна, еды и удовлетворения других нужд, находиться в состоянии труда, находиться в состоянии действий ради удовлетворения потребностей дорогих тебе людей, их нужд. Не их желаний, а именно – их нужд. Если этот период прошел нормально, то в дельнейшем человек этот просто не сможет жить иначе: или что-то делать – или набираться сил для нового дела. Самая главная подготовка к экзамену, самая главная часть подготовки к синхронному переводу – хорошо выспаться. Не выучить что-то дополнительно, а выспаться. Если буду в форме, то соображу. А если не в форме – то и знания не помогут, не вспомнится то, что надо вовремя. </w:t>
      </w:r>
    </w:p>
    <w:p>
      <w:pPr>
        <w:pStyle w:val="Style14"/>
        <w:rPr/>
      </w:pPr>
      <w:r>
        <w:rPr/>
        <w:t xml:space="preserve">В это же время (5-7 лет) формируется готовность к постоянному оперативному изменению ролей: роли ведущего, когда ты берешь на себя ответственность за последствия исполнения принятого тобою решения, и роль ведомого, когда ты обеспечиваешь исполнение решения, принятого другим, более компетентным в данном деле сотрудником. И дело даже не в ответственности – ты берешь на себя готовность принимать последствия действий. И если последствия получились не те, что нужно – тебе же их и поправлять. С другой стороны, ведомый – это не тот, кто уступает и подчиняется. Ведомый – это тот, кто помогает, обеспечивает точку опоры, прикрывает тыл. </w:t>
      </w:r>
    </w:p>
    <w:p>
      <w:pPr>
        <w:pStyle w:val="Style14"/>
        <w:rPr/>
      </w:pPr>
      <w:r>
        <w:rPr/>
        <w:t>На меня очень большое впечатление произвел фильм «10 ? дней из жизни Достоевского». Женя Симонова создала образ Анны Григорьевны Сниткиной, которая фактически спасла человечеству этого гения, дав ему возможность еще на многие годы передавать людям то, что он должен был им передать. Есть памятники Достоевскому, но нет, к сожалению, памятников Анне Григорьевне. И вряд ли сегодня половина россиян видела ее портрет. Это несправедливо. Да, она исполняла роль ведомого в жизненном творчестве. Но без этого у человечества сегодня не было бы в полноте того Достоевского, каким он вошел в историю.</w:t>
      </w:r>
    </w:p>
    <w:p>
      <w:pPr>
        <w:pStyle w:val="Style14"/>
        <w:rPr/>
      </w:pPr>
      <w:r>
        <w:rPr/>
        <w:t>Человек до 7 лет не научившийся в каждый</w:t>
        <w:tab/>
        <w:t xml:space="preserve"> момент сотрудничества оптимально выбирать между ролями ведомого и ведущего, не будет достаточно эффективно взаимодействовать с людьми. Даже в обычном разговоре люди говорят по очереди и незаметно для самих себя оказываются то ведомыми, то ведущими. Задавая вопрос, вы задаете тему, выбирая ее из множества других, задавая при этом и контекст последующего информационного взаимодействия. Это роль ведущего. Потом передаете роль ведущего другому, и ему надо выбирать содержание и форму ответа. А вы остаетесь в роли ведомого следить за ходом его мысли. Без этого духовность не имеет соответствующей реализации в организации взаимодействия. И крайне важно роли брать не по очереди, а по ситуации соответственно разнице в компетентности, в индивидуальных потенциалах и положениях, постоянно сохраняя динамичный оптимум, т.е. не задерживаясь любой из ролей дольше необходимого для обоих.</w:t>
      </w:r>
    </w:p>
    <w:p>
      <w:pPr>
        <w:pStyle w:val="Style14"/>
        <w:rPr/>
      </w:pPr>
      <w:r>
        <w:rPr/>
        <w:t>7 – 10 – освоение роли ученика. Есть в интернете материал «Идея школа Амонашвили». Один из разделов: оценка – стимул? И ответ: нет – наказание! Самое неприятное в моей педагогической деятельности – заниматься оценками, которые деканат требует. Амонашвили своим ученикам ставил по 2 оценки: одну в свидетельство о восьмилетнем образовании и другую – в аттестат зрелости. Все – больше он оценок не ставил (правда, для этого надо обладать талантом Амонашвили и правами академика). Он начал работаь с шестилетками, уже будучи академиком,  и выпустил их из 11 класса. У всех остальных преподавателей требуют не педагогическую, а преподавательскую деятельность и оценки – иначе увольняют с работы. Так вот главное в возрасте 7-10 лет формирование  в подсознании ребенка образа «Учителя» в земной жизни, образа учительской роли и формирование культуры взаимодействия с Учителем. Это человек, который увеличивает втои возможности управлять формированием твоего будущего. То, что какие-то знания и способы их применения при этом передаются – это вспомогательные ступени, а не главный смысл. Они не имеют большой самостоятельной ценности. Так ложка за обеденным столом – только вспомогательное средство, не ради него человек садится за обеденный стол. Беда школы в том, что знания из средства превращаются в самоцель, которой они никогда быть не должны. При этом истинная цель, для достижения которой нужны знания, ускользает из виду. (Вот вчера на этой конференции с самого начала я все время мысленно наталкивался: почему о средствах все говорят безотносительно к целям? Хороший предмет ложка или плохой? Для еды хороший, для забивания гвоздей неважный, а во многих случаях  и вовсе плохой (для плавания, например, хотя можно грести и ложкой. Надо же исходить от целей. А любая цель – частное от смысла жизни.).</w:t>
      </w:r>
    </w:p>
    <w:p>
      <w:pPr>
        <w:pStyle w:val="Style14"/>
        <w:rPr/>
      </w:pPr>
      <w:r>
        <w:rPr/>
        <w:t xml:space="preserve">Учитель может ошибаться, может многое не доделать, со многим не справиться. Но он не имеет права на обман доверия. В «Маленьком принце» Экзюпери: мы в ответе за тех. кого приручили. Нельзя обманывать доверие тех, кто тебе доверился. Учитель может многого не знать, многое не уметь. Он всего лишь человек, он далеко не идеален. Но он не может, не имеет права сознательно, намеренно обмануть доверие. </w:t>
      </w:r>
    </w:p>
    <w:p>
      <w:pPr>
        <w:pStyle w:val="Style14"/>
        <w:rPr/>
      </w:pPr>
      <w:r>
        <w:rPr/>
        <w:t>Если период 7 – 10 лет пройден нормально, человек всю жизнь будет готов учиться. А если он готов учиться в любом возрасте всему, что потребуется – жизнь обязательно пошлет ему соответствующего учителя – таков один из кратких тезисов мудрых философов: когда ученик готов – тогда учитель и приходит. Лишь бы ты его вовремя узнал, принял, понял и применил полученное для жизни. Есть продолжение: надо – и муравей вестником будет. Иногда маленький мурашка может жизнь спасти, разбудив задремавшего у костра путника в последний момент, после которого костер может вызвать лесной пожар. Успел затушить – и все спасены.</w:t>
      </w:r>
    </w:p>
    <w:p>
      <w:pPr>
        <w:pStyle w:val="Style14"/>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
    <w:basedOn w:val="Normal"/>
    <w:qFormat/>
    <w:pPr>
      <w:spacing w:lineRule="atLeast" w:line="240"/>
    </w:pPr>
    <w:rPr>
      <w:sz w:val="24"/>
    </w:rPr>
  </w:style>
  <w:style w:type="paragraph" w:styleId="2">
    <w:name w:val="Норма 2"/>
    <w:basedOn w:val="Normal"/>
    <w:qFormat/>
    <w:pPr>
      <w:spacing w:lineRule="auto" w:line="480"/>
    </w:pPr>
    <w:rPr>
      <w:sz w:val="24"/>
    </w:rPr>
  </w:style>
  <w:style w:type="paragraph" w:styleId="3">
    <w:name w:val="Норма3"/>
    <w:basedOn w:val="Style14"/>
    <w:qFormat/>
    <w:pPr>
      <w:spacing w:lineRule="exact" w:line="200"/>
    </w:pPr>
    <w:rPr/>
  </w:style>
  <w:style w:type="paragraph" w:styleId="Style15">
    <w:name w:val="Тезисный"/>
    <w:basedOn w:val="Normal"/>
    <w:qFormat/>
    <w:pPr>
      <w:spacing w:lineRule="auto" w:line="36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2:37:00Z</dcterms:created>
  <dc:creator>Бушуев</dc:creator>
  <dc:description/>
  <dc:language>en-US</dc:language>
  <cp:lastModifiedBy>Бушуев</cp:lastModifiedBy>
  <dcterms:modified xsi:type="dcterms:W3CDTF">2002-07-17T14:24:00Z</dcterms:modified>
  <cp:revision>12</cp:revision>
  <dc:subject/>
  <dc:title/>
</cp:coreProperties>
</file>