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</w:rPr>
      </w:pPr>
      <w:r>
        <w:rPr>
          <w:sz w:val="20"/>
        </w:rPr>
        <w:t>ИМПРИНТИНГ КАК СИСТЕМНЫЙ МЕХАНИЗМ ЭВОЛЮЦИИ ОБЩЕСТВА</w:t>
      </w:r>
    </w:p>
    <w:p>
      <w:pPr>
        <w:pStyle w:val="Normal"/>
        <w:spacing w:lineRule="auto" w:line="240" w:before="180" w:after="0"/>
        <w:jc w:val="left"/>
        <w:rPr>
          <w:sz w:val="20"/>
        </w:rPr>
      </w:pPr>
      <w:r>
        <w:rPr>
          <w:i/>
          <w:sz w:val="20"/>
        </w:rPr>
        <w:t>И. Б. О КО НС КАЯ</w:t>
      </w:r>
    </w:p>
    <w:p>
      <w:pPr>
        <w:pStyle w:val="Normal"/>
        <w:spacing w:lineRule="auto" w:line="218"/>
        <w:ind w:left="1960" w:right="200" w:hanging="0"/>
        <w:jc w:val="left"/>
        <w:rPr>
          <w:sz w:val="20"/>
        </w:rPr>
      </w:pPr>
      <w:r>
        <w:rPr>
          <w:sz w:val="20"/>
        </w:rPr>
        <w:t>"Я не могу вспомнить то, что хочу вспомнить, и не могу забыть то, что хочу забыть"</w:t>
      </w:r>
    </w:p>
    <w:p>
      <w:pPr>
        <w:pStyle w:val="FR1"/>
        <w:rPr>
          <w:sz w:val="20"/>
        </w:rPr>
      </w:pPr>
      <w:r>
        <w:rPr>
          <w:sz w:val="20"/>
        </w:rPr>
        <w:t>Цицерон</w:t>
      </w:r>
    </w:p>
    <w:p>
      <w:pPr>
        <w:pStyle w:val="Normal"/>
        <w:spacing w:lineRule="auto" w:line="218" w:before="140" w:after="0"/>
        <w:ind w:left="40" w:firstLine="460"/>
        <w:rPr>
          <w:sz w:val="20"/>
        </w:rPr>
      </w:pPr>
      <w:r>
        <w:rPr>
          <w:sz w:val="20"/>
        </w:rPr>
        <w:t>Эволюция общества представляет собой сложный иерархически струк</w:t>
        <w:softHyphen/>
        <w:t>турированный процесс. Теория эволюции общества может быть представ</w:t>
        <w:softHyphen/>
        <w:t>лена как общая системная теория, интегрирующая социальную и биологи</w:t>
        <w:softHyphen/>
        <w:t>ческую эволюцию человека в его истории. Без учета бесчисленных общих ветвей (систем) "Древа жизни" и "Древа истории" эта система представляла бы собой два глобальных уровн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биологический и социальный. Всякая иерархическая система в силу изоморфизма и в определенном смысле па</w:t>
        <w:softHyphen/>
        <w:t>раллелизма в соотношении своих структур развивается, сохраняя идентич</w:t>
        <w:softHyphen/>
        <w:t>ность и (в широком смысле) тождество форм и способов накопления нового содержания, которые можно обозначить как аналоговые формы развития'</w:t>
      </w:r>
      <w:r>
        <w:rPr>
          <w:sz w:val="20"/>
          <w:lang w:val="en-US"/>
        </w:rPr>
        <w:t>.</w:t>
      </w:r>
    </w:p>
    <w:p>
      <w:pPr>
        <w:pStyle w:val="Normal"/>
        <w:spacing w:lineRule="auto" w:line="218"/>
        <w:ind w:left="40" w:firstLine="460"/>
        <w:rPr>
          <w:sz w:val="20"/>
        </w:rPr>
      </w:pPr>
      <w:r>
        <w:rPr>
          <w:sz w:val="20"/>
        </w:rPr>
        <w:t>В советской философии вплоть до 60-х годов человек и общество ис</w:t>
        <w:softHyphen/>
        <w:t>следовались на основе преимущественно социологизаторских теорий. Ис</w:t>
        <w:softHyphen/>
        <w:t>ключением являются концепции Чижевского, Вернадского, Гумилева, но они не были долгое время приняты официальной философией,</w:t>
      </w:r>
    </w:p>
    <w:p>
      <w:pPr>
        <w:pStyle w:val="Normal"/>
        <w:spacing w:lineRule="auto" w:line="218"/>
        <w:ind w:left="40" w:firstLine="460"/>
        <w:rPr/>
      </w:pPr>
      <w:r>
        <w:rPr>
          <w:sz w:val="20"/>
        </w:rPr>
        <w:t>Данная разработка проблемы ставит задачу провести в обобщенном виде хотя бы первичный анализ импринтинга</w:t>
      </w:r>
      <w:r>
        <w:rPr>
          <w:b/>
          <w:sz w:val="20"/>
        </w:rPr>
        <w:t xml:space="preserve"> как</w:t>
      </w:r>
      <w:r>
        <w:rPr>
          <w:sz w:val="20"/>
        </w:rPr>
        <w:t xml:space="preserve"> "двойственного" социо-природного системного признака эволюции жизни вообще, эволюции чело</w:t>
        <w:softHyphen/>
        <w:t>века, в частности.</w:t>
      </w:r>
    </w:p>
    <w:p>
      <w:pPr>
        <w:pStyle w:val="Normal"/>
        <w:spacing w:lineRule="auto" w:line="240" w:before="160" w:after="0"/>
        <w:ind w:left="1440" w:right="1400" w:hanging="0"/>
        <w:jc w:val="center"/>
        <w:rPr>
          <w:sz w:val="20"/>
        </w:rPr>
      </w:pPr>
      <w:r>
        <w:rPr>
          <w:b/>
          <w:sz w:val="20"/>
        </w:rPr>
        <w:t>Какие признаки эволюции общества можно назвать системными</w:t>
      </w:r>
    </w:p>
    <w:p>
      <w:pPr>
        <w:pStyle w:val="Normal"/>
        <w:spacing w:lineRule="auto" w:line="218"/>
        <w:ind w:firstLine="460"/>
        <w:rPr/>
      </w:pPr>
      <w:r>
        <w:rPr>
          <w:sz w:val="20"/>
        </w:rPr>
        <w:t>В качестве системных признаков эволюции общества можно выделить единство социальной и биологической программ развития человека, анало</w:t>
        <w:softHyphen/>
        <w:t>говые формы этого развития и наименее исследованный в данном аспекте признак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мпринтинг.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  <w:t>Импринтинг, с точки зрения общефилософского подхода в целом и системного, в особенности, представляет собой некое загадочное свойство, принадлежащее взаимоотношению двух и более сторон системы. Как извес</w:t>
        <w:softHyphen/>
        <w:t>тно, отношение порождается внутренними свойствами взаимодействующих или взаимосвязанных сторон, но само оно монопольно не принадлежит ни одной из них. В нашем исследовании сделана попытка выделить в отноше</w:t>
        <w:softHyphen/>
        <w:t>нии сторон некое третье начало, может быть достаточно эфемерное, ибо оно ускользает от непосредственного субстратного анализа. Однако оно обладает способностью становиться в целостной системе более или менее самостоятельным процессом с собственным содержанием и с собственными закономерностями. Моделью такого начала является импринтинг. В даль</w:t>
        <w:softHyphen/>
        <w:t>нейшем, чтобы не впадать в мифологическое представление о третьей силе, порождаемой взаимодействием сторон системы, будем употреблять тради</w:t>
        <w:softHyphen/>
        <w:t>ционные понятия "механизм", "системное свойство" расширительно, когда процессы географически стрел и не прописаны в составе той или иной систе</w:t>
        <w:softHyphen/>
        <w:t>мы, но работают на нее Однако указанный нами импринтинг пока еще пред</w:t>
        <w:softHyphen/>
        <w:t>ставляет с точки зрения теории эволюции человека скорее вопрос, чем ответ</w:t>
      </w:r>
    </w:p>
    <w:p>
      <w:pPr>
        <w:pStyle w:val="Normal"/>
        <w:spacing w:lineRule="auto" w:line="518"/>
        <w:ind w:right="1000" w:firstLine="100"/>
        <w:jc w:val="left"/>
        <w:rPr/>
      </w:pPr>
      <w:r>
        <w:rPr>
          <w:sz w:val="20"/>
        </w:rPr>
        <w:t>См.: Н.Б.Оконская История и биология</w:t>
      </w:r>
      <w:r>
        <w:rPr>
          <w:sz w:val="20"/>
          <w:lang w:val="en-US"/>
        </w:rPr>
        <w:t>-</w:t>
      </w:r>
      <w:r>
        <w:rPr>
          <w:sz w:val="20"/>
        </w:rPr>
        <w:t xml:space="preserve"> Пермь. 1У93.  С.</w:t>
      </w:r>
      <w:r>
        <w:rPr>
          <w:sz w:val="20"/>
          <w:lang w:val="en-US"/>
        </w:rPr>
        <w:t xml:space="preserve"> 15-16.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518"/>
        <w:ind w:right="1000" w:firstLine="100"/>
        <w:jc w:val="left"/>
        <w:rPr>
          <w:sz w:val="20"/>
        </w:rPr>
      </w:pPr>
      <w:r>
        <w:rPr>
          <w:sz w:val="20"/>
          <w:lang w:val="en-US"/>
        </w:rPr>
        <w:t>с. 1 14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на проблемы эволюции, так как он слабо изучен, во-первых, по отношению к социуму вообще, во-вторых, по отношению к его взаимодействию с на</w:t>
        <w:softHyphen/>
        <w:t>следственностью, изменчивостью и естественным отбором и, в-третьих, в полной мере не раскрыты его собственно социальные аналоги (язык)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В настоящее время здесь открыто свободное поле для философии, а философский анализ может предложить один из вариантов возможного ме</w:t>
        <w:softHyphen/>
        <w:t>ханизма закрепления и аккумуляции социальных процессов в генетической памяти человека пока лишь в виде аналога, или гипотезы. Повторим, что функции обоюдной интеграции принадлежат, на наш взгляд, импринтингу. Но в естественных науках особенно наших стран импринтинг изучается, применительно, к человеку, весьма и весьма слабо и не наделяется функция</w:t>
        <w:softHyphen/>
        <w:t>ми связи, воздействия генетической памяти на социальную программу и обратно.</w:t>
      </w:r>
    </w:p>
    <w:p>
      <w:pPr>
        <w:pStyle w:val="Normal"/>
        <w:spacing w:lineRule="auto" w:line="240" w:before="140" w:after="0"/>
        <w:jc w:val="center"/>
        <w:rPr>
          <w:sz w:val="20"/>
        </w:rPr>
      </w:pPr>
      <w:r>
        <w:rPr>
          <w:b/>
          <w:sz w:val="20"/>
        </w:rPr>
        <w:t>Что такое импринтинг?</w:t>
      </w:r>
    </w:p>
    <w:p>
      <w:pPr>
        <w:pStyle w:val="Normal"/>
        <w:spacing w:lineRule="auto" w:line="218"/>
        <w:ind w:firstLine="380"/>
        <w:rPr/>
      </w:pPr>
      <w:r>
        <w:rPr>
          <w:b/>
          <w:sz w:val="20"/>
        </w:rPr>
        <w:t>Сам импринтинг</w:t>
      </w:r>
      <w:r>
        <w:rPr>
          <w:b/>
          <w:sz w:val="20"/>
          <w:lang w:val="en-US"/>
        </w:rPr>
        <w:t xml:space="preserve"> -</w:t>
      </w:r>
      <w:r>
        <w:rPr>
          <w:b/>
          <w:sz w:val="20"/>
        </w:rPr>
        <w:t xml:space="preserve"> сложнейшее парадоксальное свойство не забывать, то есть запечатлевать навсегда все воздействия внешнего мира и одновремен</w:t>
        <w:softHyphen/>
        <w:t>но это свойство забывать или как бы "запечатывать" информацию.</w:t>
      </w:r>
      <w:r>
        <w:rPr>
          <w:sz w:val="20"/>
        </w:rPr>
        <w:t xml:space="preserve"> Так че</w:t>
        <w:softHyphen/>
        <w:t>ловеку невозможно вспомнить ряд событий детства, понять и установить где, когда эта информация получена, в чем её смысл. Но именно «запечаты-вание» информации свидетельствует, что многие знания, образы, ощуще</w:t>
        <w:softHyphen/>
        <w:t>ния детства и экстремальных ситуаций у взрослых записаны в нейронной структуре мозга на особом, то есть, возможно, и генетическом клеточном и внутриклеточном уровнях.</w:t>
      </w:r>
    </w:p>
    <w:p>
      <w:pPr>
        <w:pStyle w:val="Normal"/>
        <w:spacing w:lineRule="auto" w:line="218"/>
        <w:ind w:firstLine="380"/>
        <w:rPr>
          <w:sz w:val="20"/>
        </w:rPr>
      </w:pPr>
      <w:r>
        <w:rPr>
          <w:sz w:val="20"/>
        </w:rPr>
        <w:t>В мире живого через импринтинг осуществляется единство отражатель</w:t>
        <w:softHyphen/>
        <w:t>ной функции рода (или вида) и индивида. Генетический код поведения жи</w:t>
        <w:softHyphen/>
        <w:t>вотных, насекомых, рыб и т.д. записан и имеет всеобщее содержание для вида, т.е. его нельзя отменить. Вместе с тем каждое живое существо, каждый индивид в период онтогенеза на основе импринтинга получает массу "ин</w:t>
        <w:softHyphen/>
        <w:t>формации" записываемую на индивидуальную "перфокарту" и эта запись путем естественного отбора частично передается и накапливается в видо</w:t>
        <w:softHyphen/>
        <w:t>вой генетической программе. В этом смысле сам генофонд вида это синтез, накопление всех новаций в общении с миром, которые оказались закрепле</w:t>
        <w:softHyphen/>
        <w:t>ны в индивиде через импринтинг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.</w:t>
      </w:r>
    </w:p>
    <w:p>
      <w:pPr>
        <w:pStyle w:val="Normal"/>
        <w:spacing w:lineRule="auto" w:line="218"/>
        <w:ind w:firstLine="380"/>
        <w:rPr>
          <w:sz w:val="20"/>
        </w:rPr>
      </w:pPr>
      <w:r>
        <w:rPr>
          <w:sz w:val="20"/>
        </w:rPr>
        <w:t>Если через запечатление на клеточном и внутриклеточном уровне индивидуальные особенности опыта каждого нового поколения и даже каж</w:t>
        <w:softHyphen/>
        <w:t>дого индивида в биосфере включаются в генофонд вида и генофонд жизни в целом (безусловно не одномоментно и не без конкуренции), то сохранил ли этот механизм в его полном объёме человек, как живое существо. Се</w:t>
        <w:softHyphen/>
        <w:t>годня, придерживаясь в целом концепции включения и сохранения выс</w:t>
        <w:softHyphen/>
        <w:t>шим интегрированным целым всего (эволюционно значимого) содержа</w:t>
        <w:softHyphen/>
        <w:t>ния, которое накоплено предыдущими досоциальными уровнями, целесо</w:t>
        <w:softHyphen/>
        <w:t>образен вывод о том, что импринтинг также работает и в жизнедеятельно</w:t>
        <w:softHyphen/>
        <w:t>сти человека и общества и является для него эволюционно значимым спо</w:t>
        <w:softHyphen/>
        <w:t>собом аккумуляции содержания. Так, благодаря импринтингу система по</w:t>
        <w:softHyphen/>
        <w:t>ведения человека (сложно опосредованная и скрытая от контроля разума) постоянно накапливает информацию: образы, ощущения, представления, установки и т.д.</w:t>
      </w:r>
    </w:p>
    <w:p>
      <w:pPr>
        <w:pStyle w:val="Normal"/>
        <w:spacing w:lineRule="auto" w:line="218"/>
        <w:ind w:firstLine="380"/>
        <w:rPr>
          <w:sz w:val="20"/>
        </w:rPr>
      </w:pPr>
      <w:r>
        <w:rPr>
          <w:sz w:val="20"/>
        </w:rPr>
        <w:t>Однако все данные аргументы общефилософского и логического ха</w:t>
        <w:softHyphen/>
        <w:t>рактера в известной степени теряют смысл в научных дискуссиях, если пос-</w:t>
      </w:r>
    </w:p>
    <w:p>
      <w:pPr>
        <w:pStyle w:val="Normal"/>
        <w:spacing w:lineRule="auto" w:line="240" w:before="160" w:after="0"/>
        <w:jc w:val="left"/>
        <w:rPr/>
      </w:pPr>
      <w:r>
        <w:rPr>
          <w:sz w:val="20"/>
        </w:rPr>
        <w:t>'См.: Лоренц. К. Кольцо царя Соломона  М. Знание. 1978,- С.</w:t>
      </w:r>
      <w:r>
        <w:rPr>
          <w:sz w:val="20"/>
          <w:lang w:val="en-US"/>
        </w:rPr>
        <w:t xml:space="preserve"> 40-104;</w:t>
      </w:r>
      <w:r>
        <w:rPr>
          <w:sz w:val="20"/>
        </w:rPr>
        <w:t xml:space="preserve"> Лоренц К Год серого гуся.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М. Мир,</w:t>
      </w:r>
      <w:r>
        <w:rPr>
          <w:sz w:val="20"/>
          <w:lang w:val="en-US"/>
        </w:rPr>
        <w:t xml:space="preserve"> 1983.</w:t>
      </w:r>
      <w:r>
        <w:rPr>
          <w:sz w:val="20"/>
        </w:rPr>
        <w:t xml:space="preserve">  С.</w:t>
      </w:r>
      <w:r>
        <w:rPr>
          <w:sz w:val="20"/>
          <w:lang w:val="en-US"/>
        </w:rPr>
        <w:t xml:space="preserve"> 73. 85,</w:t>
      </w:r>
      <w:r>
        <w:rPr>
          <w:sz w:val="20"/>
        </w:rPr>
        <w:t xml:space="preserve"> 131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jc w:val="right"/>
        <w:rPr>
          <w:sz w:val="20"/>
        </w:rPr>
      </w:pPr>
      <w:r>
        <w:rPr>
          <w:sz w:val="20"/>
          <w:lang w:val="en-US"/>
        </w:rPr>
        <w:t>1 15</w:t>
      </w:r>
    </w:p>
    <w:p>
      <w:pPr>
        <w:pStyle w:val="Normal"/>
        <w:spacing w:lineRule="auto" w:line="218"/>
        <w:ind w:right="-566" w:hanging="0"/>
        <w:rPr/>
      </w:pPr>
      <w:r>
        <w:rPr>
          <w:sz w:val="20"/>
        </w:rPr>
        <w:t>ледние ведутся без страховочных установок социально-биологического ана</w:t>
      </w:r>
      <w:r>
        <w:rPr>
          <w:i/>
          <w:sz w:val="20"/>
        </w:rPr>
        <w:t xml:space="preserve">^ </w:t>
      </w:r>
      <w:r>
        <w:rPr>
          <w:sz w:val="20"/>
        </w:rPr>
        <w:t>лиза и аналогового метода. Так, если единственным вариантом воздействия социума на генетическую программу признать прямые изменения в генофонде человечества, которые пока еще слабо идентифицируются, то легко не заметить тех фактов, которые лежат на поверхности, но связаны с дру1 ми уровнями биологии и биограммы человека: физиологией, этологисй, психикой, т.д.</w:t>
      </w:r>
    </w:p>
    <w:p>
      <w:pPr>
        <w:pStyle w:val="Normal"/>
        <w:spacing w:lineRule="auto" w:line="218"/>
        <w:ind w:right="-566" w:firstLine="426"/>
        <w:rPr/>
      </w:pPr>
      <w:r>
        <w:rPr>
          <w:sz w:val="20"/>
        </w:rPr>
        <w:t>Легко исключить и всю сумму широко известных адаптационных</w:t>
      </w:r>
      <w:r>
        <w:rPr>
          <w:sz w:val="20"/>
          <w:lang w:val="en-US"/>
        </w:rPr>
        <w:t xml:space="preserve"> из- </w:t>
      </w:r>
      <w:r>
        <w:rPr>
          <w:sz w:val="20"/>
        </w:rPr>
        <w:t>менений, связанных с антропными изменениями климата, химической сре-;</w:t>
      </w:r>
    </w:p>
    <w:p>
      <w:pPr>
        <w:pStyle w:val="Normal"/>
        <w:spacing w:lineRule="auto" w:line="218"/>
        <w:rPr/>
      </w:pPr>
      <w:r>
        <w:rPr>
          <w:sz w:val="20"/>
        </w:rPr>
        <w:t>ды обитания и т.д. Вывод о непричастности этих изменений к генетике</w:t>
      </w:r>
      <w:r>
        <w:rPr>
          <w:sz w:val="20"/>
          <w:lang w:val="en-US"/>
        </w:rPr>
        <w:t xml:space="preserve"> че</w:t>
      </w:r>
      <w:r>
        <w:rPr>
          <w:sz w:val="20"/>
        </w:rPr>
        <w:t>ловека также легко сделать, если оторвать механизм адаптациогенеза от генетических процессов и отнести все факты изменчивости к социальным процессам, ибо они опосредованы (в известном смысле организованы)</w:t>
      </w:r>
      <w:r>
        <w:rPr>
          <w:sz w:val="20"/>
          <w:lang w:val="en-US"/>
        </w:rPr>
        <w:t xml:space="preserve"> со</w:t>
      </w:r>
      <w:r>
        <w:rPr>
          <w:sz w:val="20"/>
        </w:rPr>
        <w:t>циумом.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  <w:t>По логике концепции абсолютной самодостаточности генетической программы следует, что поскольку явных форм генетических изменений, зависящих от социальных процессов, нет, а физиологические, популяцион ные, экологические изменения не принимаются в расчет, даже если их фактология не вызывает сомнений, то человек подчиняется не биограмме, а только социальной программе. В этой же связи возникает сопутствующая логическая ошибка. Выбросив физиологические, психофизиологические, экологические и т.д. цепочки зависимостей от социальной среды, нельзя увидеть и генетические сдвиги в социуме как эволюционирующей системе, ибо генетические сдвиги (при пока еще ослабленной форме знаний о геноме человека на собственно генетическом языке) ускользают от ученых, поставивших проблему системного характера биологической эволюции человека.</w:t>
      </w:r>
    </w:p>
    <w:p>
      <w:pPr>
        <w:pStyle w:val="Normal"/>
        <w:spacing w:lineRule="auto" w:line="240" w:before="160" w:after="0"/>
        <w:ind w:left="520" w:right="200" w:hanging="0"/>
        <w:jc w:val="center"/>
        <w:rPr>
          <w:sz w:val="20"/>
        </w:rPr>
      </w:pPr>
      <w:r>
        <w:rPr>
          <w:b/>
          <w:sz w:val="20"/>
        </w:rPr>
        <w:t>Старое и новое в концепции соотношения социального и биологического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Рассматривая проблему социального и биологического в рамках</w:t>
      </w:r>
      <w:r>
        <w:rPr>
          <w:sz w:val="20"/>
          <w:lang w:val="en-US"/>
        </w:rPr>
        <w:t xml:space="preserve"> ин-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тегральной концепции человека, конкретизируем ее применительно к вопросу возможности или невозможности наследования социальной программы через биологические (в том числе генетические) механизмы. До сих</w:t>
      </w:r>
      <w:r>
        <w:rPr>
          <w:sz w:val="20"/>
          <w:lang w:val="en-US"/>
        </w:rPr>
        <w:t xml:space="preserve"> пор </w:t>
      </w:r>
      <w:r>
        <w:rPr>
          <w:sz w:val="20"/>
        </w:rPr>
        <w:t>интегральная концепция человека решала эту сравнительно узкую проблему так же негативно, как и один из классиков советской генетики академик Н.П. Дубинин. По мнению Дубинина социальная программа исключается из генетической памяти человека.</w:t>
      </w:r>
      <w:r>
        <w:rPr>
          <w:b/>
          <w:sz w:val="20"/>
        </w:rPr>
        <w:t xml:space="preserve"> Он</w:t>
      </w:r>
      <w:r>
        <w:rPr>
          <w:sz w:val="20"/>
        </w:rPr>
        <w:t xml:space="preserve"> пишет: ",..В свете современных данных по генетике человека очевидно, что не существует специальных генов для наследования таких социальных признаков, как преступность, проституция и т.п. Перед нами картина не генетического, а социального наследования</w:t>
      </w:r>
      <w:r>
        <w:rPr>
          <w:sz w:val="20"/>
          <w:lang w:val="en-US"/>
        </w:rPr>
        <w:t xml:space="preserve"> ...</w:t>
      </w:r>
      <w:r>
        <w:rPr>
          <w:sz w:val="20"/>
        </w:rPr>
        <w:t xml:space="preserve"> у человека воспитание целенаправленно вкладывает в процессе развития социальную программу... Эта социальная программа не записана в его генах и. тем не менее, выступает как внутренний фактор развития личности"</w:t>
      </w:r>
      <w:r>
        <w:rPr>
          <w:sz w:val="20"/>
          <w:vertAlign w:val="superscript"/>
        </w:rPr>
        <w:t>3</w:t>
      </w:r>
      <w:r>
        <w:rPr>
          <w:sz w:val="20"/>
          <w:lang w:val="en-US"/>
        </w:rPr>
        <w:t>.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Безусловно, нельзя не признать правоту идей Н.П. Дубинина об отсутст- вии прямого наследования детьми моральных качеств личности родителей; то есть слишком легко решить сложнейшие вопросы социальных процессов, формирующих дифференциацию личностной структуры общества. Но если не придавать данной иллюстрации всеобщего значения и поставить вопрос, не чрезмерны ли выводы, сделанные нами по поводу абсолютной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40"/>
        <w:rPr>
          <w:sz w:val="20"/>
        </w:rPr>
      </w:pPr>
      <w:r>
        <w:rPr>
          <w:sz w:val="20"/>
          <w:lang w:val="en-US"/>
        </w:rPr>
        <w:t>'</w:t>
      </w:r>
      <w:r>
        <w:rPr>
          <w:sz w:val="20"/>
        </w:rPr>
        <w:t xml:space="preserve"> Дубинин</w:t>
      </w:r>
      <w:r>
        <w:rPr>
          <w:sz w:val="20"/>
          <w:lang w:val="en-US"/>
        </w:rPr>
        <w:t xml:space="preserve"> Н.П.</w:t>
      </w:r>
      <w:r>
        <w:rPr>
          <w:sz w:val="20"/>
        </w:rPr>
        <w:t xml:space="preserve"> Шевченко Ю.Г. Некоторые вопросы биосоциальной природы человека.  М,. Наука, 1976. С.</w:t>
      </w:r>
      <w:r>
        <w:rPr>
          <w:sz w:val="20"/>
          <w:lang w:val="en-US"/>
        </w:rPr>
        <w:t xml:space="preserve"> 23-24.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независимости социальной программы от ее генетической основы, то соот</w:t>
        <w:softHyphen/>
        <w:t>ношение социальной и биологической программ может быть описано та</w:t>
        <w:softHyphen/>
        <w:t>ким образом.</w:t>
      </w:r>
    </w:p>
    <w:p>
      <w:pPr>
        <w:pStyle w:val="Normal"/>
        <w:spacing w:lineRule="auto" w:line="218"/>
        <w:ind w:firstLine="400"/>
        <w:rPr/>
      </w:pPr>
      <w:r>
        <w:rPr>
          <w:sz w:val="20"/>
        </w:rPr>
        <w:t>Социальное и биологическое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две стороны интегрированной целост</w:t>
        <w:softHyphen/>
        <w:t>ности. Внутри этой целостности в силу законов взаимодействия нет и не может быть абсолютной независимости ни одной из сторон. Это, в частно</w:t>
        <w:softHyphen/>
        <w:t>сти, признает и академик Н.П. Дубинин, утверждая влияние генетической программы на социальную. Но сказав "а", нельзя не сказать и "б", то есть снять понятие независимости как абсолюта. А соответственно, сняв поня</w:t>
        <w:softHyphen/>
        <w:t>тие абсолютной независимости, мы вынуждены ввести понятие относитель</w:t>
        <w:softHyphen/>
        <w:t>ной зависимости генетической программы от социальной. Причем меха</w:t>
        <w:softHyphen/>
        <w:t>низм этой обратной зависимости должен принадлежать не только, а мо</w:t>
        <w:softHyphen/>
        <w:t>жет быть не столько социальной программе, а именно генетической. Это</w:t>
        <w:softHyphen/>
        <w:t>му условию отвечает механизм импринтинга, унаследованный социальным уровнем отражения у живых организмов вообще, высших животных в ча</w:t>
        <w:softHyphen/>
        <w:t>стности. Как генетика человечества влияет на развитие социума, так и со</w:t>
        <w:softHyphen/>
        <w:t>циум воздействует на генофонд человечества в какой-то относительной мере. В экстремальных условиях мы это признаем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кологические катаст</w:t>
        <w:softHyphen/>
        <w:t>рофы, абиотичность техники, уничтожение генофонда нации и т.д. Что же мешает пониманию интеграции сторон (программ) в органическую целост</w:t>
        <w:softHyphen/>
        <w:t>ность? Мешает отсутствие легко фиксируемой фактологии, показывающей закрепление социальных изменений генетики человека. Так надо искать факты и следовать логике.</w:t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  <w:t>В этом исследовании мы хотели бы попробовать освободиться от пут скрытого социологизаторства и найти путь к интегральному видению на</w:t>
        <w:softHyphen/>
        <w:t>шей эволюции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Биология человека не исчерпывается генетической программой Но</w:t>
      </w:r>
      <w:r>
        <w:rPr>
          <w:sz w:val="20"/>
          <w:lang w:val="en-US"/>
        </w:rPr>
        <w:t>mo</w:t>
      </w:r>
      <w:r>
        <w:rPr>
          <w:sz w:val="20"/>
        </w:rPr>
        <w:t xml:space="preserve"> </w:t>
      </w:r>
      <w:r>
        <w:rPr>
          <w:sz w:val="20"/>
          <w:lang w:val="en-US"/>
        </w:rPr>
        <w:t>Sapiens</w:t>
      </w:r>
      <w:r>
        <w:rPr>
          <w:sz w:val="20"/>
        </w:rPr>
        <w:t>;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ермин биограмма человека шире понятия генетика или генофонд человека, тем более если речь идет о генетических свойствах индивида или личности;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заимодействие среды и организма, в том числе социальной среды и индивида осуществляется в обществе, как и в природе, через естествен</w:t>
        <w:softHyphen/>
        <w:t>ный отбор и другие опосредующие факторы типа импринтинга;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посредование, опосредованность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еобходимый и существенный признак системных свойств и механизмов;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оисходит возрастание роли таких факторов эволюции, как при</w:t>
        <w:softHyphen/>
        <w:t>родная среда, и естественный отбор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од влиянием опосредующих и систе-мообразующих механизмов типа импринтинга;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мпринтинг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запечатление внешних факторов, в том числе прямых социальных условий и артефактов (техника, речь, вторая сигнальная систе</w:t>
        <w:softHyphen/>
        <w:t>ма в целом) в виде слепка, снимка этих воздействий в поведении человека. Однако этот снимок виден лишь исследователю-профессионалу.</w:t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  <w:t>Новым в данной трактовке импринтинга является то, что он может и должен обладать большим диапазоном воздействия, чем программы, вос</w:t>
        <w:softHyphen/>
        <w:t>принимаемые рационально, так как сам импринтинг лежит на стыке двух сфер эволюции и служит механизмом взаимоопосредования.</w:t>
      </w:r>
    </w:p>
    <w:p>
      <w:pPr>
        <w:pStyle w:val="Normal"/>
        <w:spacing w:lineRule="auto" w:line="218"/>
        <w:ind w:firstLine="400"/>
        <w:rPr/>
      </w:pPr>
      <w:r>
        <w:rPr>
          <w:b/>
          <w:sz w:val="20"/>
        </w:rPr>
        <w:t>Опосредованность является важной особенностью социальной эволю</w:t>
        <w:softHyphen/>
        <w:t>ции. Практически все механизмы биологической жизни опосредуются соци</w:t>
        <w:softHyphen/>
        <w:t>альной программой, именно поэтому социум вплетен в естественную жизнь человека.</w:t>
      </w:r>
      <w:r>
        <w:rPr>
          <w:sz w:val="20"/>
        </w:rPr>
        <w:t xml:space="preserve"> Это и внутриутробный импринтинг (музыка, речь, болезни и аг</w:t>
        <w:softHyphen/>
        <w:t>рессия матери, ее стрессы, т.п.). Далее идет запечатление первых форм (лица), а к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годам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олный набор элементов социальной программы, вне какой</w:t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  <w:t>С.117.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бы то ни было значимой критичности в восприятии. Одновременно начинает действовать социальный отбор на уровне онтогенеза и естественный отбор на популяционном уровне.</w:t>
      </w:r>
    </w:p>
    <w:p>
      <w:pPr>
        <w:pStyle w:val="Normal"/>
        <w:spacing w:lineRule="auto" w:line="218"/>
        <w:ind w:left="40" w:firstLine="460"/>
        <w:rPr/>
      </w:pPr>
      <w:r>
        <w:rPr>
          <w:sz w:val="20"/>
        </w:rPr>
        <w:t>В этом плане используем еще один из аргументов интегративного и системного подходов в пользу сохранения законов единства социального и биологического в интегрированной целостности, какой является человеческое общество. Интеграци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то не ослабление взаимодействия сторон</w:t>
      </w:r>
      <w:r>
        <w:rPr>
          <w:sz w:val="20"/>
          <w:lang w:val="en-US"/>
        </w:rPr>
        <w:t xml:space="preserve"> и эле</w:t>
      </w:r>
      <w:r>
        <w:rPr>
          <w:sz w:val="20"/>
        </w:rPr>
        <w:t>ментов, не вытеснение одной для интересов другой, а становление новых</w:t>
      </w:r>
      <w:r>
        <w:rPr>
          <w:i/>
          <w:sz w:val="20"/>
        </w:rPr>
        <w:t xml:space="preserve">. </w:t>
      </w:r>
      <w:r>
        <w:rPr>
          <w:sz w:val="20"/>
        </w:rPr>
        <w:t>форм и механизмов более полного интенсивного и непрерывного взаимодействия, при котором качества низших уровней приобретают новые свойства не утрачивая, но нередко скрывая (но и углубляя) старые.</w:t>
      </w:r>
      <w:r>
        <w:rPr>
          <w:b/>
          <w:sz w:val="20"/>
        </w:rPr>
        <w:t xml:space="preserve"> Чем</w:t>
      </w:r>
      <w:r>
        <w:rPr>
          <w:sz w:val="20"/>
        </w:rPr>
        <w:t xml:space="preserve"> интегри- рованнее, целостнее система, тем труднее с помощью логического скальпел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без "микроскопа"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обнаружить в ней детали знакомых, но сейчас невидимых частей,</w:t>
      </w:r>
    </w:p>
    <w:p>
      <w:pPr>
        <w:pStyle w:val="Normal"/>
        <w:spacing w:lineRule="auto" w:line="218"/>
        <w:ind w:left="40" w:firstLine="460"/>
        <w:rPr>
          <w:sz w:val="20"/>
        </w:rPr>
      </w:pPr>
      <w:r>
        <w:rPr>
          <w:sz w:val="20"/>
        </w:rPr>
        <w:t xml:space="preserve">Перед наукой стоит задача найти логические и фактические признаки и механизмы изменчивости и непрерывной эволюции биологических свойств человека в ходе его истории </w:t>
      </w:r>
      <w:r>
        <w:rPr>
          <w:sz w:val="20"/>
          <w:vertAlign w:val="superscript"/>
        </w:rPr>
        <w:t>4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140" w:after="0"/>
        <w:ind w:left="800" w:right="200" w:hanging="0"/>
        <w:jc w:val="center"/>
        <w:rPr>
          <w:sz w:val="20"/>
        </w:rPr>
      </w:pPr>
      <w:r>
        <w:rPr>
          <w:b/>
          <w:sz w:val="20"/>
        </w:rPr>
        <w:t>Естественнонаучный материализм и четыре идола социологизаторства</w:t>
      </w:r>
    </w:p>
    <w:p>
      <w:pPr>
        <w:pStyle w:val="Normal"/>
        <w:spacing w:lineRule="auto" w:line="218"/>
        <w:ind w:firstLine="460"/>
        <w:rPr/>
      </w:pPr>
      <w:r>
        <w:rPr>
          <w:sz w:val="20"/>
        </w:rPr>
        <w:t>Идолы или заблуждения нашего разума в поисках оптимального решения проблемы соотношения социальных и биологических сторон Эволюции общества в какой-то мере могут быть оценены как запредельные формы обратной редукции. Под обратной редукцией понимается не сведение высшего к низшему, а, наоборот, выход, «вытаскивание» высшего за пределы и возведение низшего в высшее. Этот метод обратной редукции рабочий эпизод, может быть признан необходимым элементом научной редукции. Так, например, этологи, зоологи, приступая к изучению поведения животных, в начале описывают его, используя свои знания о поведени человека (Лоренц, Тинберген, Лодыгина-Коте и др.), а затем, увидев сходство с человеком, оказываются перед дилеммой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ли отождествлять животных) с людьми (обратная редукция), или отыскать различия между ними и развернуть методы научного анализа признаков, указывающих на сходство и на различия. Наиболее распространены следующие заблуждения, мешаь научному использованию редукции:</w:t>
      </w:r>
    </w:p>
    <w:p>
      <w:pPr>
        <w:pStyle w:val="Normal"/>
        <w:spacing w:lineRule="auto" w:line="218"/>
        <w:ind w:firstLine="44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ведение биограммы человечества к ее наиболее устойчивому элементу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генетической программе. Соответственно рождается отрыв законов наследственности от законов изменчивости.</w:t>
      </w:r>
    </w:p>
    <w:p>
      <w:pPr>
        <w:pStyle w:val="Normal"/>
        <w:spacing w:lineRule="auto" w:line="218"/>
        <w:ind w:firstLine="44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Сведение всех признаков сложного механизма </w:t>
      </w:r>
      <w:r>
        <w:rPr>
          <w:i/>
          <w:sz w:val="20"/>
        </w:rPr>
        <w:t>опосредования</w:t>
      </w:r>
      <w:r>
        <w:rPr>
          <w:sz w:val="20"/>
        </w:rPr>
        <w:t xml:space="preserve"> вообще, </w:t>
      </w:r>
      <w:r>
        <w:rPr>
          <w:i/>
          <w:sz w:val="20"/>
        </w:rPr>
        <w:t>опосредования социальным биологического</w:t>
      </w:r>
      <w:r>
        <w:rPr>
          <w:i/>
          <w:sz w:val="20"/>
          <w:lang w:val="en-US"/>
        </w:rPr>
        <w:t xml:space="preserve"> -</w:t>
      </w:r>
      <w:r>
        <w:rPr>
          <w:i/>
          <w:sz w:val="20"/>
        </w:rPr>
        <w:t xml:space="preserve"> к вытеснению последнего.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Этим </w:t>
      </w:r>
      <w:r>
        <w:rPr>
          <w:sz w:val="20"/>
        </w:rPr>
        <w:t>мера биологического сужается, а социального превышается.</w:t>
      </w:r>
    </w:p>
    <w:p>
      <w:pPr>
        <w:pStyle w:val="Normal"/>
        <w:spacing w:lineRule="auto" w:line="218"/>
        <w:ind w:firstLine="44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Синтез первого и второго заблуждения рождает третье (самое практически значимое)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ведение (возвышение) физиологического (организменного), популяционного, экологического и т.д. уровней биологии к социальному уровню. Иначе говоря, все, что в биологии человечества опосредованно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а опосредованно именно все, кроме генетической программы, согласно взглядам социологизатора, представляет собой уже не биологию, или биограмму деятельности человечества, а сам социум.</w:t>
      </w:r>
    </w:p>
    <w:p>
      <w:pPr>
        <w:pStyle w:val="Normal"/>
        <w:spacing w:lineRule="auto" w:line="240"/>
        <w:ind w:firstLine="44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Сведение всех моделей биограммы человека к индивидуальной мо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0" w:after="0"/>
        <w:jc w:val="left"/>
        <w:rPr/>
      </w:pPr>
      <w:r>
        <w:rPr>
          <w:i/>
          <w:sz w:val="20"/>
          <w:vertAlign w:val="superscript"/>
        </w:rPr>
        <w:t>л</w:t>
      </w:r>
      <w:r>
        <w:rPr>
          <w:sz w:val="20"/>
        </w:rPr>
        <w:t xml:space="preserve"> Оконская Н.Б. Диалекика социальною и биологического в историческом процессе. Пермь: Пермский ун-т,</w:t>
      </w:r>
      <w:r>
        <w:rPr>
          <w:sz w:val="20"/>
          <w:lang w:val="en-US"/>
        </w:rPr>
        <w:t xml:space="preserve"> 1975:</w:t>
      </w:r>
      <w:r>
        <w:rPr>
          <w:sz w:val="20"/>
        </w:rPr>
        <w:t xml:space="preserve"> Она же. История и биология...</w:t>
      </w:r>
    </w:p>
    <w:p>
      <w:pPr>
        <w:pStyle w:val="Normal"/>
        <w:spacing w:lineRule="auto" w:line="218"/>
        <w:rPr/>
      </w:pPr>
      <w:r>
        <w:rPr>
          <w:sz w:val="20"/>
        </w:rPr>
        <w:t>дели, то есть сведение общего к единичному. А это суть отчуждение чело</w:t>
        <w:softHyphen/>
        <w:t>вечества как вида от законов естественного отбора, для действия которо</w:t>
        <w:softHyphen/>
        <w:t>го нужно общее, а не только единичное. Соответственно все функции ес</w:t>
        <w:softHyphen/>
        <w:t>тественного отбора принадлежат в данной системе заблуждений социаль</w:t>
        <w:softHyphen/>
        <w:t>ному отбору. Опять-таки мера социального превышается, а биологическо</w:t>
        <w:softHyphen/>
        <w:t>го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ужается.</w:t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  <w:t>Сложность биологии человека и общества должна быть описана как сложенность двух содержаний. Это содержание всех признаков, процес</w:t>
        <w:softHyphen/>
        <w:t>сов, законов, присущих биосфере, или всему живому вообще, и плюс но</w:t>
        <w:softHyphen/>
        <w:t>вое содержание (опять-таки биологического плана), возникшее в обществе при его опосредовании социальными процессами. Отрицание, или суже</w:t>
        <w:softHyphen/>
        <w:t>ние первого или второго уровня «сложенной» программы есть уже не об</w:t>
        <w:softHyphen/>
        <w:t>ратный, а прямой редукционизм, примененный к биологическим законо</w:t>
        <w:softHyphen/>
        <w:t>мерностям.</w:t>
      </w:r>
    </w:p>
    <w:p>
      <w:pPr>
        <w:pStyle w:val="Normal"/>
        <w:spacing w:lineRule="auto" w:line="218"/>
        <w:ind w:firstLine="400"/>
        <w:rPr/>
      </w:pPr>
      <w:r>
        <w:rPr>
          <w:sz w:val="20"/>
        </w:rPr>
        <w:t>Законы опосредования, по нашему мнению, содержат еще один важ</w:t>
        <w:softHyphen/>
        <w:t>ный "винтик", не замечаемый из-за стереотипов мышления. Опосредование "снизу", от биологии, или "сверху", от социума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есть отпечатывание той и другой программы в чужом материале (субстрате). Этот отпечаток имеет знаковую форму и достаточно легко воспринимается и фиксируется нами. Но отпечатывание, отражение в чужом материале не есть преобразование этого материала, то есть биологическая программа, запечатлев социальную, не меняет, а лишь обогащает свою природу, и наоборот. Существенно, что отражение одного в другом помогает следить за последствиями их взаимо</w:t>
        <w:softHyphen/>
        <w:t>действия, помогает науке и практике в построении сложной программы на</w:t>
        <w:softHyphen/>
        <w:t>учного (ноосферного) управления эволюцией нашей истории. Но, конечно, последнее возможно только после преодоления наукой и практикой череды идолов и заблуждений, препятствующих интегративному типу мышления и системному видению каждой проблемы.</w:t>
      </w:r>
    </w:p>
    <w:p>
      <w:pPr>
        <w:pStyle w:val="Normal"/>
        <w:spacing w:lineRule="auto" w:line="218"/>
        <w:ind w:firstLine="400"/>
        <w:rPr/>
      </w:pPr>
      <w:r>
        <w:rPr>
          <w:sz w:val="20"/>
        </w:rPr>
        <w:t xml:space="preserve">Естественнонаучный детерминизм утверждает подчинение триаде </w:t>
      </w:r>
      <w:r>
        <w:rPr>
          <w:i/>
          <w:sz w:val="20"/>
        </w:rPr>
        <w:t>на-следственчость-изменчивость-естественный отбор</w:t>
      </w:r>
      <w:r>
        <w:rPr>
          <w:sz w:val="20"/>
        </w:rPr>
        <w:t xml:space="preserve"> всей системы жизненных процессов. В обществе эволюция жизни если и происходит также по триаде, то более сложной по структуре, имеющей по крайней мере двухъярусный характер: социальное имеет нижним основанием биологическое. Иными словами, наряду с биологической наследственностью, изменчивостью и ес</w:t>
        <w:softHyphen/>
        <w:t>тественным отбором в обществе мы имеем их аналоги: социальную наслед</w:t>
        <w:softHyphen/>
        <w:t>ственность (кратко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ультура, традиция), социальную изменчивость (адап-тацио-генез индивидуального и группового уровня) и социальный отбор. Под социальным отбором подразумевается прежде всего некое давление. или подчинение человечества в его изменениях разумно организованным формам управления или насилию.</w:t>
      </w:r>
    </w:p>
    <w:p>
      <w:pPr>
        <w:pStyle w:val="Normal"/>
        <w:spacing w:lineRule="auto" w:line="218"/>
        <w:ind w:firstLine="400"/>
        <w:rPr/>
      </w:pPr>
      <w:r>
        <w:rPr>
          <w:sz w:val="20"/>
        </w:rPr>
        <w:t>Характерно, что импринтинг вписывается в данную триаду и па соци</w:t>
        <w:softHyphen/>
        <w:t xml:space="preserve">альном, и на биологическом уровнях как </w:t>
      </w:r>
      <w:r>
        <w:rPr>
          <w:i/>
          <w:sz w:val="20"/>
        </w:rPr>
        <w:t>второй</w:t>
      </w:r>
      <w:r>
        <w:rPr>
          <w:sz w:val="20"/>
        </w:rPr>
        <w:t xml:space="preserve"> ее элемент. Он обеспечива</w:t>
        <w:softHyphen/>
        <w:t>ет изменчивость субстрата и функций человека, а именно предоставляет со</w:t>
        <w:softHyphen/>
        <w:t>циальному отбору то сырье, или тот обновленный материал, который рас</w:t>
        <w:softHyphen/>
        <w:t>ширяет веер возможностей в достижении путем социального отбора наибо</w:t>
        <w:softHyphen/>
        <w:t>лее значимых для социума результатов. Но импринтинг связан и с первой структурой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оциальной и генетической наследственностью, так как запе</w:t>
        <w:softHyphen/>
        <w:t>чатленная в памяти информация, идущая и от культуры, и от генетических кодов, становится устойчивой основой поведения человека именно благо</w:t>
        <w:softHyphen/>
        <w:t>даря импринтингу (стереотипы, установки).</w:t>
      </w:r>
    </w:p>
    <w:p>
      <w:pPr>
        <w:pStyle w:val="Normal"/>
        <w:spacing w:lineRule="auto" w:line="218"/>
        <w:ind w:firstLine="400"/>
        <w:rPr/>
      </w:pPr>
      <w:r>
        <w:rPr>
          <w:sz w:val="20"/>
        </w:rPr>
        <w:t>Генетический аппарат, наследственность,  это структура субстрата Этологи фиксируют наследование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функции, форм, отношений.</w:t>
      </w:r>
      <w:r>
        <w:rPr>
          <w:sz w:val="20"/>
        </w:rPr>
        <w:t xml:space="preserve"> Здесь проис</w:t>
        <w:softHyphen/>
        <w:t>ходит та же интеграция и возникновение иерархии, что и в субстрате чело-</w:t>
      </w:r>
    </w:p>
    <w:p>
      <w:p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>
          <w:sz w:val="20"/>
        </w:rPr>
      </w:pPr>
      <w:r>
        <w:rPr>
          <w:sz w:val="20"/>
        </w:rPr>
        <w:t>С.119.</w:t>
      </w:r>
    </w:p>
    <w:p>
      <w:pPr>
        <w:pStyle w:val="Normal"/>
        <w:spacing w:lineRule="auto" w:line="218"/>
        <w:rPr/>
      </w:pPr>
      <w:r>
        <w:rPr>
          <w:sz w:val="20"/>
        </w:rPr>
        <w:t>века. То есть мы получаем право, применяя аналоговый метод изучения человека, говорить о наследовании его поведения; наследование формы,</w:t>
      </w:r>
      <w:r>
        <w:rPr>
          <w:sz w:val="20"/>
          <w:lang w:val="en-US"/>
        </w:rPr>
        <w:t xml:space="preserve"> а не </w:t>
      </w:r>
      <w:r>
        <w:rPr>
          <w:sz w:val="20"/>
        </w:rPr>
        <w:t xml:space="preserve"> только субстрата. К. Лоренц, собственно, и поставил перед собой подобную рода задачу: "Мне предстоит теперь выявить поразительные аналогии между ритуалами, возникшими филогенетически и культурно-исторически и показать, каким образом они находят свое объяснение именно в тождественности их функций". "Сложность</w:t>
      </w:r>
      <w:r>
        <w:rPr>
          <w:sz w:val="20"/>
          <w:lang w:val="en-US"/>
        </w:rPr>
        <w:t xml:space="preserve"> ..</w:t>
      </w:r>
      <w:r>
        <w:rPr>
          <w:sz w:val="20"/>
        </w:rPr>
        <w:t xml:space="preserve"> .состоит в том, что</w:t>
      </w:r>
      <w:r>
        <w:rPr>
          <w:b/>
          <w:sz w:val="20"/>
        </w:rPr>
        <w:t xml:space="preserve"> вновь</w:t>
      </w:r>
      <w:r>
        <w:rPr>
          <w:sz w:val="20"/>
        </w:rPr>
        <w:t xml:space="preserve"> возникшее в результате ритуализации инстинктивное действие</w:t>
      </w:r>
      <w:r>
        <w:rPr>
          <w:b/>
          <w:sz w:val="20"/>
        </w:rPr>
        <w:t xml:space="preserve"> является</w:t>
      </w:r>
      <w:r>
        <w:rPr>
          <w:sz w:val="20"/>
        </w:rPr>
        <w:t xml:space="preserve"> наследственно закрепленной (через импринтинг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. Оконская) </w:t>
      </w:r>
      <w:r>
        <w:rPr>
          <w:i/>
          <w:sz w:val="20"/>
        </w:rPr>
        <w:t>копией</w:t>
      </w:r>
      <w:r>
        <w:rPr>
          <w:sz w:val="20"/>
        </w:rPr>
        <w:t xml:space="preserve"> тех действий, ксторые первоначально вызывались другими стимулами</w:t>
      </w:r>
      <w:r>
        <w:rPr>
          <w:sz w:val="20"/>
          <w:vertAlign w:val="superscript"/>
        </w:rPr>
        <w:t>5</w:t>
      </w:r>
      <w:r>
        <w:rPr>
          <w:sz w:val="20"/>
        </w:rPr>
        <w:t>". Благодаря ритуализации поведения возникает нечто, подобное символу, или своеобразному языку действий. Напомним, что аналоговый метод, как нам представляется, может быть обозначен как способ восхождения анализа от высшего к низшему и обратно, что является научной редукцией, с одной стороны, и моделированием высшего, с другой.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"При ритуализации вновь возникающие наследственные механизмы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  <w:u w:val="single"/>
        </w:rPr>
        <w:t>непостижимым</w:t>
      </w:r>
      <w:r>
        <w:rPr>
          <w:sz w:val="20"/>
        </w:rPr>
        <w:t xml:space="preserve"> (подчеркнуто нами, Н. Оконская) образом копируют</w:t>
      </w:r>
      <w:r>
        <w:rPr>
          <w:sz w:val="20"/>
          <w:lang w:val="en-US"/>
        </w:rPr>
        <w:t xml:space="preserve"> фор </w:t>
      </w:r>
      <w:r>
        <w:rPr>
          <w:sz w:val="20"/>
        </w:rPr>
        <w:t>мы поведения, которые прежде были фенотипически обусловлены совместным воздействием самых различных влияний внешнего мира"</w:t>
      </w:r>
      <w:r>
        <w:rPr>
          <w:sz w:val="20"/>
          <w:vertAlign w:val="superscript"/>
        </w:rPr>
        <w:t>6</w:t>
      </w:r>
      <w:r>
        <w:rPr>
          <w:sz w:val="20"/>
          <w:lang w:val="en-US"/>
        </w:rPr>
        <w:t>.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Здесь К. Лоренцем подчеркивается (хотя в теоретической форме</w:t>
      </w:r>
      <w:r>
        <w:rPr>
          <w:sz w:val="20"/>
          <w:lang w:val="en-US"/>
        </w:rPr>
        <w:t xml:space="preserve"> и не </w:t>
      </w:r>
      <w:r>
        <w:rPr>
          <w:sz w:val="20"/>
        </w:rPr>
        <w:t>выражается), что ритуализация суть обобщенное отражение внешних</w:t>
      </w:r>
      <w:r>
        <w:rPr>
          <w:sz w:val="20"/>
          <w:lang w:val="en-US"/>
        </w:rPr>
        <w:t xml:space="preserve"> воз</w:t>
      </w:r>
    </w:p>
    <w:p>
      <w:pPr>
        <w:pStyle w:val="Normal"/>
        <w:spacing w:lineRule="auto" w:line="218"/>
        <w:rPr/>
      </w:pPr>
      <w:r>
        <w:rPr>
          <w:sz w:val="20"/>
        </w:rPr>
        <w:t xml:space="preserve">действий, а также запечатанность, своеобразная </w:t>
      </w:r>
      <w:r>
        <w:rPr>
          <w:i/>
          <w:sz w:val="20"/>
        </w:rPr>
        <w:t>непостижимость</w:t>
      </w:r>
      <w:r>
        <w:rPr>
          <w:sz w:val="20"/>
        </w:rPr>
        <w:t xml:space="preserve"> обнаружения механизмов импринтинга как функциональной наследственности. Недаром он предлагает применить термин "генокопия". Безусловно, что сама по себе «запечатанная» информация не могла бы сохраниться без участия естественного и, в конечном счете, двухъярусного, т.е. социоприродного отбора. Каждое поколение людей (впрочем, как и всех живых существ) подвергаетя давлению, или вызову, со стороны среды обитания, и не только геофизической среды, но и своей социальной группы, или окружения.</w:t>
      </w:r>
      <w:r>
        <w:rPr>
          <w:sz w:val="20"/>
          <w:lang w:val="en-US"/>
        </w:rPr>
        <w:t xml:space="preserve"> Под </w:t>
      </w:r>
      <w:r>
        <w:rPr>
          <w:sz w:val="20"/>
        </w:rPr>
        <w:t xml:space="preserve">влиянием давления отбора запечатанная информация поэтапно </w:t>
      </w:r>
      <w:r>
        <w:rPr>
          <w:i/>
          <w:sz w:val="20"/>
        </w:rPr>
        <w:t>отбирается</w:t>
      </w:r>
      <w:r>
        <w:rPr>
          <w:sz w:val="20"/>
        </w:rPr>
        <w:t xml:space="preserve"> от поколения к поколению. Как именно она наследуется</w:t>
      </w:r>
      <w:r>
        <w:rPr>
          <w:sz w:val="20"/>
          <w:lang w:val="en-US"/>
        </w:rPr>
        <w:t xml:space="preserve"> ,</w:t>
      </w:r>
      <w:r>
        <w:rPr>
          <w:sz w:val="20"/>
        </w:rPr>
        <w:t xml:space="preserve"> это будет исследовано, вероятно, позже, но интерес науки к геному индивида и человечества в целом растет с каждым днем и, вероятно, решение проблемы не так уж и далеко.</w:t>
      </w:r>
    </w:p>
    <w:p>
      <w:pPr>
        <w:pStyle w:val="Normal"/>
        <w:spacing w:lineRule="auto" w:line="218"/>
        <w:ind w:firstLine="440"/>
        <w:rPr/>
      </w:pPr>
      <w:r>
        <w:rPr>
          <w:sz w:val="20"/>
        </w:rPr>
        <w:t>Даже если мы не признаем передачу через генный аппарат (аппарат наследственности в собственном смысле слова) информации, полученной индивидом в период онтогенеза и запечатленной</w:t>
      </w:r>
      <w:r>
        <w:rPr>
          <w:b/>
          <w:sz w:val="20"/>
        </w:rPr>
        <w:t xml:space="preserve"> им,</w:t>
      </w:r>
      <w:r>
        <w:rPr>
          <w:sz w:val="20"/>
        </w:rPr>
        <w:t xml:space="preserve"> то логически мы</w:t>
      </w:r>
      <w:r>
        <w:rPr>
          <w:sz w:val="20"/>
          <w:lang w:val="en-US"/>
        </w:rPr>
        <w:t xml:space="preserve"> обя</w:t>
      </w:r>
      <w:r>
        <w:rPr>
          <w:sz w:val="20"/>
        </w:rPr>
        <w:t>заны признать, что физиологический, психологический, эмоциональный уровень и характер реакции на средовые воздействия индивидов различаются. Происходит отбор социумом наиболее выгодных для него и для индивида способов реакции. Например, будет ли реакция агрессивной по сути или театрализованно-агрессивной, стрессовой или нейтральной, взрывной или отсроченной и т.д. Таким образом, каждое поколение индивидов в</w:t>
      </w:r>
      <w:r>
        <w:rPr>
          <w:sz w:val="20"/>
          <w:lang w:val="en-US"/>
        </w:rPr>
        <w:t xml:space="preserve"> сум</w:t>
      </w:r>
      <w:r>
        <w:rPr>
          <w:sz w:val="20"/>
        </w:rPr>
        <w:t>ме живут по биограмме, записанной не только в генах, но и в психофизиологическом аппарате памяти, что существенно меняет характер и меру отношения социального и биологического.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Итак, социальная и биологическая программы представляют собой не</w:t>
      </w:r>
    </w:p>
    <w:p>
      <w:pPr>
        <w:pStyle w:val="Normal"/>
        <w:spacing w:lineRule="auto" w:line="218"/>
        <w:rPr/>
      </w:pPr>
      <w:r>
        <w:rPr>
          <w:sz w:val="20"/>
        </w:rPr>
        <w:t>разорванное на две части единство, а некую целесообразно организован ную систему, основные фонды которой человечество черпает</w:t>
      </w:r>
      <w:r>
        <w:rPr>
          <w:b/>
          <w:sz w:val="20"/>
        </w:rPr>
        <w:t xml:space="preserve"> из</w:t>
      </w:r>
      <w:r>
        <w:rPr>
          <w:sz w:val="20"/>
        </w:rPr>
        <w:t xml:space="preserve"> триады  </w:t>
      </w:r>
      <w:r>
        <w:rPr>
          <w:i/>
          <w:sz w:val="20"/>
        </w:rPr>
        <w:t>наследственностьь-изменчивость-отбор.</w:t>
      </w:r>
      <w:r>
        <w:rPr>
          <w:sz w:val="20"/>
        </w:rPr>
        <w:t xml:space="preserve"> При этом естественный и социальный</w:t>
      </w:r>
    </w:p>
    <w:p>
      <w:pPr>
        <w:pStyle w:val="Normal"/>
        <w:spacing w:before="140" w:after="0"/>
        <w:ind w:right="1600" w:hanging="0"/>
        <w:jc w:val="left"/>
        <w:rPr>
          <w:sz w:val="20"/>
        </w:rPr>
      </w:pPr>
      <w:r>
        <w:rPr>
          <w:sz w:val="20"/>
          <w:lang w:val="en-US"/>
        </w:rPr>
        <w:t>'</w:t>
      </w:r>
      <w:r>
        <w:rPr>
          <w:sz w:val="20"/>
        </w:rPr>
        <w:t xml:space="preserve"> Лоренц К. Агрессия.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М.: Прогресс,</w:t>
      </w:r>
      <w:r>
        <w:rPr>
          <w:sz w:val="20"/>
          <w:lang w:val="en-US"/>
        </w:rPr>
        <w:t xml:space="preserve"> 1994. -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64, 67. </w:t>
      </w:r>
      <w:r>
        <w:rPr>
          <w:i/>
          <w:sz w:val="20"/>
          <w:lang w:val="en-US"/>
        </w:rPr>
        <w:t>'"</w:t>
      </w:r>
      <w:r>
        <w:rPr>
          <w:sz w:val="20"/>
        </w:rPr>
        <w:t xml:space="preserve"> Лоренц К. Агрессия, С.</w:t>
      </w:r>
      <w:r>
        <w:rPr>
          <w:sz w:val="20"/>
          <w:lang w:val="en-US"/>
        </w:rPr>
        <w:t xml:space="preserve"> 68.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40" w:after="0"/>
        <w:jc w:val="left"/>
        <w:rPr>
          <w:sz w:val="20"/>
        </w:rPr>
      </w:pPr>
      <w:r>
        <w:rPr>
          <w:i w:val="false"/>
          <w:sz w:val="20"/>
          <w:lang w:val="en-US"/>
        </w:rPr>
        <w:t>120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отбор не отделены друг от друга нашим, якобы могучим, сознанием, а со</w:t>
        <w:softHyphen/>
        <w:t>единены постоянным вчаимоопосрсдованием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Важно то, что оба (социальный и биологический) уровня эволюции проявляют конкретно-исторически свою изоморфность, или параллелизм. или относительное тождество характера биологических и собственно соци</w:t>
        <w:softHyphen/>
        <w:t>альных изменений. Однако эволюционно-значимые, но скрытые биологи</w:t>
        <w:softHyphen/>
        <w:t>ческие последствия и обнаружить, и проследить труднее. Эти последствия, к сожалению, ускользают от социального анализа не только на практике, но даже и в теоретических установках исследователей.</w:t>
      </w:r>
    </w:p>
    <w:p>
      <w:pPr>
        <w:pStyle w:val="Normal"/>
        <w:spacing w:lineRule="auto" w:line="240" w:before="140" w:after="0"/>
        <w:jc w:val="center"/>
        <w:rPr>
          <w:sz w:val="20"/>
        </w:rPr>
      </w:pPr>
      <w:r>
        <w:rPr>
          <w:b/>
          <w:sz w:val="20"/>
        </w:rPr>
        <w:t>Имприн гинг и язык</w:t>
      </w:r>
    </w:p>
    <w:p>
      <w:pPr>
        <w:pStyle w:val="Normal"/>
        <w:spacing w:lineRule="auto" w:line="218"/>
        <w:ind w:firstLine="420"/>
        <w:rPr/>
      </w:pPr>
      <w:r>
        <w:rPr>
          <w:sz w:val="20"/>
        </w:rPr>
        <w:t>Соотношение социальной и биологической программы в человеке об</w:t>
        <w:softHyphen/>
        <w:t>ладает достаточно четко выраженной возрастной спецификой. Представля</w:t>
        <w:softHyphen/>
        <w:t>ется возможным утверждение о том, что воздействие социальной програм</w:t>
        <w:softHyphen/>
        <w:t>мы через механизм импринтинга до</w:t>
      </w:r>
      <w:r>
        <w:rPr>
          <w:sz w:val="20"/>
          <w:lang w:val="en-US"/>
        </w:rPr>
        <w:t xml:space="preserve"> 2-5</w:t>
      </w:r>
      <w:r>
        <w:rPr>
          <w:sz w:val="20"/>
        </w:rPr>
        <w:t xml:space="preserve"> -летнего возраста погружается не только на бессознательный, но и достигает генетического уровня, точнее, спускается в химико-физическое, возможно, квантовое, основание и форми</w:t>
        <w:softHyphen/>
        <w:t>рует биопрограмму поведения человека на весь период онтогенеза, нося при этом скрытый, глубинный характер. Эффективным системным механизмом (опосредующим звеном) второго уровн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оциального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того воздействия является запечатление вообще, его языковые аналоги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 особенности.</w:t>
      </w:r>
    </w:p>
    <w:p>
      <w:pPr>
        <w:pStyle w:val="Normal"/>
        <w:spacing w:lineRule="auto" w:line="218"/>
        <w:ind w:firstLine="420"/>
        <w:rPr/>
      </w:pPr>
      <w:r>
        <w:rPr>
          <w:sz w:val="20"/>
        </w:rPr>
        <w:t>Стихийно складывающееся мышление ребенка имеет один мощный устойчивый регулятор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язык, его смыслы, грамматические законы (логика языка) и т.д. Язык сам, через свою логику, свой код формирует понимание мира в определенном направлении и с заданным выбором смыслов, обус</w:t>
        <w:softHyphen/>
        <w:t>ловленным первичной стихийной формой существования ребенка в соци</w:t>
        <w:softHyphen/>
        <w:t>альной среде и индивидуальными формами социального отбора. Воздей</w:t>
        <w:softHyphen/>
        <w:t>ствие на органы чувств ребенка внешних обстоятельств внутриутробного периода и первых лет жизни как позитивного, так и негативного толка, про</w:t>
        <w:softHyphen/>
        <w:t>ходят стадию импринтинга, запечатления, то есть кодирования. Это проис</w:t>
        <w:softHyphen/>
        <w:t>ходит, вероятнее всего, на внутриклеточном физико-химическом уровне и сохраняется в генофонде у каждого индивида, вместе со способностью пе</w:t>
        <w:softHyphen/>
        <w:t>редачи последующим поколениям. Это происходит даже в том случае (а возможно, именно только в этом случае), когда полученная закодирован</w:t>
        <w:softHyphen/>
        <w:t>ная импринтингом информация не будет "вытащена" в "рацио" вербально и сознательно для использования самим индивидом, запечатлевшем какие-то события окружающего его мира,</w:t>
      </w:r>
    </w:p>
    <w:p>
      <w:pPr>
        <w:pStyle w:val="Normal"/>
        <w:spacing w:lineRule="auto" w:line="218"/>
        <w:ind w:firstLine="420"/>
        <w:rPr/>
      </w:pPr>
      <w:r>
        <w:rPr>
          <w:b/>
          <w:sz w:val="20"/>
        </w:rPr>
        <w:t>Вся</w:t>
      </w:r>
      <w:r>
        <w:rPr>
          <w:sz w:val="20"/>
        </w:rPr>
        <w:t xml:space="preserve"> сложность проверки этого предположения заключается в том, что данная информация, полученная индивидом, </w:t>
      </w:r>
      <w:r>
        <w:rPr>
          <w:i/>
          <w:sz w:val="20"/>
        </w:rPr>
        <w:t>запечатана</w:t>
      </w:r>
      <w:r>
        <w:rPr>
          <w:sz w:val="20"/>
        </w:rPr>
        <w:t xml:space="preserve"> (подверглась имп-ринтингу, ушла внутрь), и не может быть воспроизведена через волевые уси</w:t>
        <w:softHyphen/>
        <w:t>лия самого субъекта- Необходим либо исследователь-специалист, который может считать информацию (а для этого необходимо ее признание офици</w:t>
        <w:softHyphen/>
        <w:t>альной финансируемой наукой), либо необходим специальный пусковой механизм, например, гипноз, медитация, химическое или физическое вме</w:t>
        <w:softHyphen/>
        <w:t>шательство в работу мозга человека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Но одновременно можно предположить, что социальное воздействие экстремальных условий обладает пусковым механизмом, который в данном или последующих поколениях запустит воспроизведение "запечатанной" информации в виде или интуитивных знаний, или воспоминаний, нередко квалифицируемых как психические аномалии. Художественная литература в данном случае, отражая парадоксы психики, выполняет роль научной фан</w:t>
        <w:softHyphen/>
        <w:t>тастики, то есть предвидит будущие открытия в сфере генетических послед</w:t>
        <w:softHyphen/>
        <w:t>ствий импринтинга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С.121.</w:t>
      </w:r>
    </w:p>
    <w:p>
      <w:pPr>
        <w:pStyle w:val="Normal"/>
        <w:spacing w:lineRule="auto" w:line="218"/>
        <w:rPr/>
      </w:pPr>
      <w:r>
        <w:rPr>
          <w:b/>
          <w:sz w:val="20"/>
        </w:rPr>
        <w:t>Нам</w:t>
      </w:r>
      <w:r>
        <w:rPr>
          <w:sz w:val="20"/>
        </w:rPr>
        <w:t xml:space="preserve"> представляется, что у общества всегда был и есть способ исполь зования импринтинговой информации через обратный ход, то есть из генетической программы в социальную и обратно. Это язык. Вербальное, а в биологии знаковое, кодирование информации является вторым уровнем генетического кодирования содержания отражаемых процессов. Вся глубинная суть даров импринтинга сохранена в</w:t>
      </w:r>
      <w:r>
        <w:rPr>
          <w:b/>
          <w:sz w:val="20"/>
        </w:rPr>
        <w:t xml:space="preserve"> языках</w:t>
      </w:r>
      <w:r>
        <w:rPr>
          <w:sz w:val="20"/>
        </w:rPr>
        <w:t xml:space="preserve"> человечества уже не на воспроизводимом (причем именно индивидуально) генетическом уровне отражения средового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 в том числе и социального) воздействия, а на матерализованном, обобщенном и доступном для постоянного воспроизведения всем человечеством.</w:t>
      </w:r>
    </w:p>
    <w:p>
      <w:pPr>
        <w:pStyle w:val="Normal"/>
        <w:spacing w:lineRule="auto" w:line="218"/>
        <w:ind w:firstLine="460"/>
        <w:rPr/>
      </w:pPr>
      <w:r>
        <w:rPr>
          <w:sz w:val="20"/>
        </w:rPr>
        <w:t>Закодированная в слове информация, полученная нашими предками, сама по себе служит ключем к расрытию тайн того интеллектуального наследства, которое было получено из среды вообще, социальной в частности, всеми поколениями наших предков. Само слово, язык, материализуя в момент своего становления и развития информацию, обретает способность не скрывать ее в глубинах генетических процессов наследования, а побуждать и пробуждать к новой жизни интеллект прошлых поколений, через интуицию, провидение, предвидение, в конечном счете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аучную логику всеобщих форм познания.</w:t>
      </w:r>
    </w:p>
    <w:p>
      <w:pPr>
        <w:pStyle w:val="Normal"/>
        <w:spacing w:lineRule="auto" w:line="218"/>
        <w:ind w:firstLine="460"/>
        <w:rPr/>
      </w:pPr>
      <w:r>
        <w:rPr>
          <w:i/>
          <w:sz w:val="20"/>
        </w:rPr>
        <w:t>Итак, язык</w:t>
      </w:r>
      <w:r>
        <w:rPr>
          <w:i/>
          <w:sz w:val="20"/>
          <w:lang w:val="en-US"/>
        </w:rPr>
        <w:t xml:space="preserve"> -</w:t>
      </w:r>
      <w:r>
        <w:rPr>
          <w:i/>
          <w:sz w:val="20"/>
        </w:rPr>
        <w:t xml:space="preserve"> это в известном смысле всеобщий импринтинг, всеобщая социальная память, обладающая свойствами сохранения, накопления, воспроизводства</w:t>
      </w:r>
      <w:r>
        <w:rPr>
          <w:sz w:val="20"/>
        </w:rPr>
        <w:t xml:space="preserve"> и т.д., в отличие от биологической стадии импринтинга.</w:t>
      </w:r>
      <w:r>
        <w:rPr>
          <w:sz w:val="20"/>
          <w:lang w:val="en-US"/>
        </w:rPr>
        <w:t xml:space="preserve"> В дан</w:t>
      </w:r>
      <w:r>
        <w:rPr>
          <w:sz w:val="20"/>
        </w:rPr>
        <w:t>ной связи уместно напомнить только некоторые особенности языка, позволяющие сопоставить его с генетической памятью вообще, импринтингом в частности. Если генетическая память не может быть вынесена вне индивида для всеобщего употребления по воле и принуждению законов общества, то язык подчинен логике развития общества, он отражает эту логику, запечатлевая ее в своей структуре и смыслах. Он же и обогаща эту логику. Однако без импринтинговой памяти язык не мог бы возник нуть! Столь успешное овладение языком именно в детстве свидетельсвует о его импринтинговом происхождении. Взрослые достигают совершенства в овладении языком гораздо труднее потому, что импринтинговый механизм у взрослых, вероятно, постепенно атрофируется, сохраняя некоторую мощность лишь в условиях сверхэкстремальных ситуаций или длительного тренинга.</w:t>
      </w:r>
    </w:p>
    <w:p>
      <w:pPr>
        <w:pStyle w:val="Normal"/>
        <w:spacing w:lineRule="auto" w:line="218"/>
        <w:ind w:firstLine="460"/>
        <w:rPr/>
      </w:pPr>
      <w:r>
        <w:rPr>
          <w:sz w:val="20"/>
        </w:rPr>
        <w:t>Главное, что связывает два уровня кодирования информации, получаемой индивидом через импринтинг и язык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то ее запечатанность, которая снимается в первом случае с помощью медико-биологического воздейс а во втором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ерез специальные научно-лингвистические приемы и интуитивно-психологические изыски. Например, само слово "импринтинг" сохраняет свое основное глубоко скрытое содержание и в переводе, и в оригинале: печать, слепок, снимок; закрытость, запечатанность; находится внутри, а не вне субъекта, печатающего (создающего) копию.</w:t>
      </w:r>
    </w:p>
    <w:p>
      <w:pPr>
        <w:pStyle w:val="Normal"/>
        <w:spacing w:lineRule="auto" w:line="218"/>
        <w:ind w:firstLine="460"/>
        <w:rPr/>
      </w:pPr>
      <w:r>
        <w:rPr>
          <w:sz w:val="20"/>
        </w:rPr>
        <w:t>Безусловно, не каждое слово, взятое изолированно, обладает</w:t>
      </w:r>
      <w:r>
        <w:rPr>
          <w:sz w:val="20"/>
          <w:lang w:val="en-US"/>
        </w:rPr>
        <w:t xml:space="preserve"> столь </w:t>
      </w:r>
      <w:r>
        <w:rPr>
          <w:sz w:val="20"/>
        </w:rPr>
        <w:t>стройной логикой. Однако в системном виде</w:t>
      </w:r>
      <w:r>
        <w:rPr>
          <w:b/>
          <w:sz w:val="20"/>
        </w:rPr>
        <w:t xml:space="preserve"> все</w:t>
      </w:r>
      <w:r>
        <w:rPr>
          <w:sz w:val="20"/>
        </w:rPr>
        <w:t xml:space="preserve"> знаки языка запечатлевают смысл, суть информации, который в свою очередь запечатлевается в интеллекте каждого индивида, и каждой социальной группы, изучающих язык.</w:t>
      </w:r>
    </w:p>
    <w:p>
      <w:pPr>
        <w:pStyle w:val="Normal"/>
        <w:spacing w:lineRule="auto" w:line="240" w:before="140" w:after="0"/>
        <w:ind w:left="1400" w:hanging="0"/>
        <w:jc w:val="left"/>
        <w:rPr>
          <w:sz w:val="20"/>
        </w:rPr>
      </w:pPr>
      <w:r>
        <w:rPr>
          <w:b/>
          <w:sz w:val="20"/>
        </w:rPr>
        <w:t>Чему служит импринтинг в обществе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  <w:t>Встает вопрос, для чего нужна такая запечатанная, не читаемая сознанием информация, полученная индивидом через импринтинг? Может быть следующий вариант ответа: для будущих поколений. Только "запечатанность" информации гарантирует ее нерушимость, Нсразрушимость для эк-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  <w:t>С.122.</w:t>
      </w:r>
    </w:p>
    <w:p>
      <w:pPr>
        <w:pStyle w:val="Normal"/>
        <w:spacing w:lineRule="auto" w:line="218"/>
        <w:rPr/>
      </w:pPr>
      <w:r>
        <w:rPr>
          <w:sz w:val="20"/>
        </w:rPr>
        <w:t>стремальных ситуаций, или для расширения сферы познания через интуи</w:t>
        <w:softHyphen/>
        <w:t xml:space="preserve">цию. Важно отметить, что слова </w:t>
      </w:r>
      <w:r>
        <w:rPr>
          <w:i/>
          <w:sz w:val="20"/>
        </w:rPr>
        <w:t>предвидение, провидение</w:t>
      </w:r>
      <w:r>
        <w:rPr>
          <w:sz w:val="20"/>
        </w:rPr>
        <w:t xml:space="preserve"> выражают смысл функций импринтинга образно, и поэтому очень емко. То манипулирова</w:t>
        <w:softHyphen/>
        <w:t>ние смыслами этого понятия, порождаемое уровнем знаний, а главное, ус</w:t>
        <w:softHyphen/>
        <w:t>тановок (призраков или идолов) в решении вполне определенных, зачастую идеологизированных задач, становящихся догмами в морали и законе, не должны мешать пониманию роли импринтинга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На наш взгляд, роль импринтинга может быть представлена в следую</w:t>
        <w:softHyphen/>
        <w:t>щей последовательности:</w:t>
      </w:r>
    </w:p>
    <w:p>
      <w:pPr>
        <w:pStyle w:val="Normal"/>
        <w:spacing w:lineRule="auto" w:line="218"/>
        <w:ind w:firstLine="400"/>
        <w:rPr/>
      </w:pPr>
      <w:r>
        <w:rPr>
          <w:b/>
          <w:sz w:val="20"/>
          <w:lang w:val="en-US"/>
        </w:rPr>
        <w:t>•</w:t>
      </w:r>
      <w:r>
        <w:rPr>
          <w:b/>
          <w:sz w:val="20"/>
        </w:rPr>
        <w:t xml:space="preserve"> </w:t>
      </w:r>
      <w:r>
        <w:rPr>
          <w:b/>
          <w:sz w:val="20"/>
        </w:rPr>
        <w:t>Все</w:t>
      </w:r>
      <w:r>
        <w:rPr>
          <w:sz w:val="20"/>
        </w:rPr>
        <w:t xml:space="preserve"> средовые воздействия на индивида, группу, популяцию в целом запечатлевались в биологической структуре</w:t>
      </w:r>
      <w:r>
        <w:rPr>
          <w:b/>
          <w:sz w:val="20"/>
        </w:rPr>
        <w:t xml:space="preserve"> психики,</w:t>
      </w:r>
      <w:r>
        <w:rPr>
          <w:sz w:val="20"/>
        </w:rPr>
        <w:t xml:space="preserve"> первоначально в фун</w:t>
        <w:softHyphen/>
        <w:t>кциональном плане, но..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едоставляя естественному отбору массу самостоятельных и ори</w:t>
        <w:softHyphen/>
        <w:t>гинальных способов выживания, импринтинг с помощью отбора породил и закрепил инстинкты и эмоции величайшей силы, многократно увеличив обучаемость на индивидуальном и групповом уровне</w:t>
      </w:r>
    </w:p>
    <w:p>
      <w:pPr>
        <w:pStyle w:val="Normal"/>
        <w:spacing w:lineRule="auto" w:line="218"/>
        <w:ind w:firstLine="42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оизошло обогащение эмоций и инстинктов предлюдей собствен</w:t>
        <w:softHyphen/>
        <w:t>но человеческим содержанием</w:t>
      </w:r>
      <w:r>
        <w:rPr>
          <w:b/>
          <w:sz w:val="20"/>
        </w:rPr>
        <w:t xml:space="preserve"> (в</w:t>
      </w:r>
      <w:r>
        <w:rPr>
          <w:sz w:val="20"/>
        </w:rPr>
        <w:t xml:space="preserve"> частности, появление альтруизма</w:t>
      </w:r>
      <w:r>
        <w:rPr>
          <w:sz w:val="20"/>
          <w:vertAlign w:val="superscript"/>
        </w:rPr>
        <w:t>7</w:t>
      </w:r>
      <w:r>
        <w:rPr>
          <w:sz w:val="20"/>
        </w:rPr>
        <w:t>),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В результате интеграции этих трех составляющих можно ожидать по</w:t>
        <w:softHyphen/>
        <w:t>зитивных последствий в настоящем (частично) и будущем только в том слу</w:t>
        <w:softHyphen/>
        <w:t>чае, когда наука о человеке откроет и возьмет на вооружение основные за</w:t>
        <w:softHyphen/>
        <w:t>коны развития каждой из этих составляющих, как в отдельности, так и в их единстве.</w:t>
      </w:r>
    </w:p>
    <w:p>
      <w:pPr>
        <w:pStyle w:val="Normal"/>
        <w:spacing w:lineRule="auto" w:line="218"/>
        <w:ind w:firstLine="420"/>
        <w:rPr>
          <w:sz w:val="20"/>
        </w:rPr>
      </w:pPr>
      <w:r>
        <w:rPr>
          <w:sz w:val="20"/>
        </w:rPr>
        <w:t>Итак, в первом приближении формула общей эволюции человека, в которую с необходимостью войдут признаки и биологического, и социаль</w:t>
        <w:softHyphen/>
        <w:t>ного уровней, с учетом опосредованности действий каждого из их элемен</w:t>
        <w:softHyphen/>
        <w:t>тов наследственными факторами, следующая: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реда и социальная среда не являются нейтральными. Человек име</w:t>
        <w:softHyphen/>
        <w:t>ет не только способность генетического наследования и приспособления, но и способность к впитыванию средовых изменений, в том числе соци</w:t>
        <w:softHyphen/>
        <w:t>альных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единицей эволюции является не человек, а цепь поколений, едини</w:t>
        <w:softHyphen/>
        <w:t>цей импринтинговых изменений также являются вез поколения человече</w:t>
        <w:softHyphen/>
        <w:t>ства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циум при воздействии на каждое поколение использует механизм импринтинга стихийно. Через импринтинг меняется не непосредственно ге</w:t>
        <w:softHyphen/>
        <w:t>нотип каждой складывающейся личности, а их психофизиологический ста</w:t>
        <w:softHyphen/>
        <w:t>тус, подкорковая память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каждый взрослый, функционирующий в социуме, имеет биопрограм</w:t>
        <w:softHyphen/>
        <w:t>му, не только врожденную, а опосредованную социумом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 психоэмоциональном и психофизиологическом уровнях проис</w:t>
        <w:softHyphen/>
        <w:t>ходит изменение личностной структуры (и изменение типологий личности) общества.</w:t>
      </w:r>
    </w:p>
    <w:p>
      <w:pPr>
        <w:pStyle w:val="Normal"/>
        <w:spacing w:lineRule="auto" w:line="218"/>
        <w:ind w:firstLine="40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мпринтинг формирует в программе (биосоциопрограмме) поведе</w:t>
        <w:softHyphen/>
        <w:t>ния человека установки и критерии целесообразности; последние действу</w:t>
        <w:softHyphen/>
        <w:t>ют независимо, а нередко более интенсивно, чем рациопрограммы.</w:t>
      </w:r>
    </w:p>
    <w:p>
      <w:pPr>
        <w:pStyle w:val="Normal"/>
        <w:spacing w:lineRule="auto" w:line="240" w:before="160" w:after="0"/>
        <w:ind w:left="320" w:hanging="0"/>
        <w:jc w:val="left"/>
        <w:rPr>
          <w:sz w:val="20"/>
        </w:rPr>
      </w:pPr>
      <w:r>
        <w:rPr>
          <w:b/>
          <w:sz w:val="20"/>
        </w:rPr>
        <w:t>Выводы:</w:t>
      </w:r>
    </w:p>
    <w:p>
      <w:pPr>
        <w:pStyle w:val="Normal"/>
        <w:spacing w:lineRule="auto" w:line="218"/>
        <w:ind w:firstLine="420"/>
        <w:rPr/>
      </w:pPr>
      <w:r>
        <w:rPr>
          <w:sz w:val="20"/>
          <w:lang w:val="en-US"/>
        </w:rPr>
        <w:t>I.</w:t>
      </w:r>
      <w:r>
        <w:rPr>
          <w:sz w:val="20"/>
        </w:rPr>
        <w:t xml:space="preserve"> В диалектике двух сторон эволюции общества необходимо выделить два плана: абсолютный и относительный, В абсолютном плане генетичес</w:t>
        <w:softHyphen/>
        <w:t>кая программа не зависит от социальной и является самостоятельной, ибо</w:t>
      </w:r>
    </w:p>
    <w:p>
      <w:pPr>
        <w:pStyle w:val="Normal"/>
        <w:spacing w:lineRule="auto" w:line="240" w:before="160" w:after="0"/>
        <w:jc w:val="left"/>
        <w:rPr/>
      </w:pPr>
      <w:r>
        <w:rPr>
          <w:sz w:val="20"/>
        </w:rPr>
        <w:t>'Эфроимсон В.П Генетику тгики я эстетики.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Пб.: Талисман,</w:t>
      </w:r>
      <w:r>
        <w:rPr>
          <w:sz w:val="20"/>
          <w:lang w:val="en-US"/>
        </w:rPr>
        <w:t xml:space="preserve"> 1995. -</w:t>
      </w:r>
      <w:r>
        <w:rPr>
          <w:sz w:val="20"/>
        </w:rPr>
        <w:t xml:space="preserve"> 22й с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jc w:val="right"/>
        <w:rPr>
          <w:sz w:val="20"/>
        </w:rPr>
      </w:pPr>
      <w:r>
        <w:rPr>
          <w:sz w:val="20"/>
          <w:lang w:val="en-US"/>
        </w:rPr>
        <w:t>123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дчинена собственным законам. В относительном плане генетическа;</w:t>
      </w:r>
    </w:p>
    <w:p>
      <w:pPr>
        <w:pStyle w:val="Normal"/>
        <w:spacing w:lineRule="auto" w:line="218"/>
        <w:rPr/>
      </w:pPr>
      <w:r>
        <w:rPr>
          <w:sz w:val="20"/>
        </w:rPr>
        <w:t>грамма зависит от социальной. Относительность этой зависимости п ляется в том, что она носит не непосредственный, а опосредованный</w:t>
      </w:r>
      <w:r>
        <w:rPr>
          <w:sz w:val="20"/>
          <w:lang w:val="en-US"/>
        </w:rPr>
        <w:t xml:space="preserve"> ( </w:t>
      </w:r>
      <w:r>
        <w:rPr>
          <w:sz w:val="20"/>
        </w:rPr>
        <w:t xml:space="preserve">экологию, через физиологический, популяционный, этологический у] жизнедеятельности человечества) характер. Иначе говоря, изменчивое нофонда общества проявляется не одномоментно и не индивидуально не может быть зафиксирована в рамках незначительных интервалов </w:t>
      </w:r>
      <w:r>
        <w:rPr>
          <w:smallCaps/>
          <w:sz w:val="20"/>
        </w:rPr>
        <w:t xml:space="preserve">е </w:t>
      </w:r>
      <w:r>
        <w:rPr>
          <w:sz w:val="20"/>
        </w:rPr>
        <w:t>ни, в небольших группах людей. Ее всеобщий, или общечеловечески рактер проявляется во всеобщем, особенном, единичном бытии чел&lt; Сложность процесса взаимовлияния социальной и биологической проз означает, что общество, двигаясь к ноосферному типу бытия, не д( пренебрегать теми системными качествами эволюции человека, которы' не подвластны простому визуальному наблюдению. Скрытые, медле глубинные изменения, как правило, имеют более существенные после;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и рождают в эволюции такие "тектонические" сдвиги, которые мог} разно говоря, перевернуть всю привычную Логику истории и стать п] ствием социальной эволюции вообще.</w:t>
      </w:r>
    </w:p>
    <w:p>
      <w:pPr>
        <w:pStyle w:val="Normal"/>
        <w:spacing w:lineRule="auto" w:line="218"/>
        <w:ind w:firstLine="46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Импринтинг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то один из механизмов, который, на наш взгляд печивает стыковку биологического и социального. Это диалектическ радокс отражательной способности человека, состоящий в невозмо» забыть воздействие среды (фона) и одновременно невозможность вспо его воздействие согласно волевому приказу. Генетическая программ;</w:t>
      </w:r>
    </w:p>
    <w:p>
      <w:pPr>
        <w:pStyle w:val="Normal"/>
        <w:spacing w:lineRule="auto" w:line="218"/>
        <w:rPr/>
      </w:pPr>
      <w:r>
        <w:rPr>
          <w:sz w:val="20"/>
        </w:rPr>
        <w:t>вестном смысле есть ничто иное как видовой (всеобщий) импринтш цепь взаимодействий живого с неживым и друг с другом запечатлена. сана в генах. Особь, индивид, популяция, накапливая содержание в т( индивидуальных прижизненных контактов, записывает</w:t>
      </w:r>
      <w:r>
        <w:rPr>
          <w:b/>
          <w:sz w:val="20"/>
        </w:rPr>
        <w:t xml:space="preserve"> их в</w:t>
      </w:r>
      <w:r>
        <w:rPr>
          <w:sz w:val="20"/>
        </w:rPr>
        <w:t xml:space="preserve"> обычая;</w:t>
      </w:r>
    </w:p>
    <w:p>
      <w:pPr>
        <w:pStyle w:val="Normal"/>
        <w:spacing w:lineRule="auto" w:line="218"/>
        <w:rPr/>
      </w:pPr>
      <w:r>
        <w:rPr>
          <w:sz w:val="20"/>
        </w:rPr>
        <w:t>дициях, навыках и т.д. Одновременно человечество имеет способное писывать в индивидуальной и групповой импринтинговой памяти вс&lt; ющие значение для жизни, воздействия среды через механизм имприн Жизнь животных, насекомых и т.д. удивительно целесообразна пото?^ все накопления ощущений, контактов и т.д. (в обобщённом виде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н^ ции) не исчезают бесследно, а обладая "техникой" нейронной, а, воз^ внутриклеточной изменчивости, путем естественного отбора посте включаются в генофонды видов и популяций.</w:t>
      </w:r>
    </w:p>
    <w:p>
      <w:pPr>
        <w:pStyle w:val="Normal"/>
        <w:spacing w:lineRule="auto" w:line="218"/>
        <w:ind w:firstLine="46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Разрыв социальной и генетической программы в науках Х^ объясним отсутствием знаний о механизмах их взаимодействия и неп&lt; использованием логического аппарата в исследованиях взаимодейств] ментов интегрального целого, в том числе интегральной концепции ч ка. Незнание, вернее непризнание импринтинга как важнейшего регу;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поведения человечества порождает серьезные неопознанные конфл! сфере общения. В частности нередко превращает запечатление в ме? усиления деструктивного синтеза способностей и потребностей бо групп людей, разрушая сущностныс силы человечества.</w:t>
      </w:r>
    </w:p>
    <w:p>
      <w:pPr>
        <w:pStyle w:val="Normal"/>
        <w:spacing w:lineRule="auto" w:line="218"/>
        <w:ind w:firstLine="46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Признание импринтинга в качестве механизма наследовани та (в том числе и социального) поколений имеет разностороннее п чсское значение, целесообразно направляя исследование на изучени ференциации личностной структуры общества, её внутренних, возра половых, региональных и т.д. оснований и признаков. Соответст необходимы новации по изучению и применению импринтинга, г всего в дошкольном обучении, медицине, юридической практике, логии детства и т.д.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rPr/>
      </w:pPr>
      <w:r>
        <w:rPr/>
        <w:t>подчинена собственным законам. В относительном плане генетическая про</w:t>
        <w:softHyphen/>
        <w:t>грамма зависит от социальной. Относительность этой зависимости прояв</w:t>
        <w:softHyphen/>
        <w:t>ляется в том, что она носит не непосредственный, а опосредованный (через экологию, через физиологический, популяционный, этологический уровни жизнедеятельности человечества) характер. Иначе говоря, изменчивость ге</w:t>
        <w:softHyphen/>
        <w:t>нофонда общества проявляется не одномоментно и не индивидуально. Она не может быть зафиксирована в рамках незначительных интервалов време</w:t>
        <w:softHyphen/>
        <w:t>ни, в небольших группах людей. Ее всеобщий, или общечеловеческий, ха</w:t>
        <w:softHyphen/>
        <w:t>рактер проявляется во всеобщем, особенном, единичном бытии человека, Сложность процесса взаимовлияния социальной и биологической программ означает, что общество, двигаясь к ноосферному типу бытия, не должно пренебрегать теми системными качествами эволюции человека, которые пока не подвластны простому визуальному наблюдению. Скрытые, медленные, глубинные изменения, как правило, имеют более существенные последствия и рождают в эволюции такие "тектонические" сдвиги, которые могут, об</w:t>
        <w:softHyphen/>
        <w:t>разно говоря, перевернуть всю привычную Логику истории и стать препят</w:t>
        <w:softHyphen/>
        <w:t>ствием социальной эволюции вообще.</w:t>
      </w:r>
    </w:p>
    <w:p>
      <w:pPr>
        <w:pStyle w:val="Normal"/>
        <w:spacing w:lineRule="auto" w:line="218"/>
        <w:rPr/>
      </w:pPr>
      <w:r>
        <w:rPr>
          <w:lang w:val="en-US"/>
        </w:rPr>
        <w:t>2.</w:t>
      </w:r>
      <w:r>
        <w:rPr/>
        <w:t xml:space="preserve"> Импринтинг</w:t>
      </w:r>
      <w:r>
        <w:rPr>
          <w:lang w:val="en-US"/>
        </w:rPr>
        <w:t xml:space="preserve"> -</w:t>
      </w:r>
      <w:r>
        <w:rPr/>
        <w:t xml:space="preserve"> это один из механизмов, который, на наш взгляд, обес</w:t>
        <w:softHyphen/>
        <w:t>печивает стыковку биологического и социального. Это диалектический па</w:t>
        <w:softHyphen/>
        <w:t>радокс отражательной способности человека, состоящий в невозможности забыть воздействие среды (фона) и одновременно невозможность вспомнить его воздействие согласно волевому приказу. Генетическая программа в из</w:t>
        <w:softHyphen/>
        <w:t>вестном смысле есть ничто иное как видовой (всеобщий) импринтинг, где цепь взаимодействий живого с неживым и друг с другом запечатлена, запи</w:t>
        <w:softHyphen/>
        <w:t>сана в генах. Особь, индивид, популяция, накапливая содержание в течение индивидуальных прижизненных контактов, записывает их в обычаях, тра</w:t>
        <w:softHyphen/>
        <w:t>дициях, навыках и т.д. Одновременно человечество имеет способность за</w:t>
        <w:softHyphen/>
        <w:t>писывать в индивидуальной и групповой импринтинговой памяти все, име</w:t>
        <w:softHyphen/>
        <w:t>ющие значение для жизни, воздействия среды через механизм импринтинга, Жизнь животных, насекомых и т.д. удивительно целесообразна потому, что все накопления ощущений, контактов и т.д. (в обобщённом виде-информа</w:t>
        <w:softHyphen/>
        <w:t>ции) не исчезают бесследно, а обладая "техникой" нейронной, а, возможно, внутриклеточной изменчивости, путем естественного отбора постепенно включаются в генофонды видов и популяций.</w:t>
      </w:r>
    </w:p>
    <w:p>
      <w:pPr>
        <w:pStyle w:val="Normal"/>
        <w:spacing w:lineRule="auto" w:line="218"/>
        <w:rPr/>
      </w:pPr>
      <w:r>
        <w:rPr>
          <w:lang w:val="en-US"/>
        </w:rPr>
        <w:t>3.</w:t>
      </w:r>
      <w:r>
        <w:rPr/>
        <w:t xml:space="preserve"> Разрыв социальной и генетической программы в науках</w:t>
      </w:r>
      <w:r>
        <w:rPr>
          <w:b/>
          <w:lang w:val="en-US"/>
        </w:rPr>
        <w:t xml:space="preserve"> XX</w:t>
      </w:r>
      <w:r>
        <w:rPr/>
        <w:t xml:space="preserve"> века объясним отсутствием знаний о механизмах их взаимодействия и неполным использованием логического аппарата в исследованиях взаимодействия эле</w:t>
        <w:softHyphen/>
        <w:t>ментов интегрального целого, в том числе интегральной концепции челове</w:t>
        <w:softHyphen/>
        <w:t>ка.Незнание, вернее непризнание импринтинга как важнейшего регулятора поведения человечества порождает серьезные неопознанные конфликты в сфере общения. В частности нередко превращает запечатление в механизм усиления деструктивного синтеза способностей и потребностей больших групп людей, разрушая сущностныс силы человечества,</w:t>
      </w:r>
    </w:p>
    <w:p>
      <w:pPr>
        <w:pStyle w:val="Normal"/>
        <w:spacing w:lineRule="auto" w:line="218"/>
        <w:rPr/>
      </w:pPr>
      <w:r>
        <w:rPr>
          <w:lang w:val="en-US"/>
        </w:rPr>
        <w:t>4.</w:t>
      </w:r>
      <w:r>
        <w:rPr/>
        <w:t xml:space="preserve"> Признание импринтинга в качестве механизма наследования опы</w:t>
        <w:softHyphen/>
        <w:t>та (в том числе и социального) поколений имеет разностороннее практи</w:t>
        <w:softHyphen/>
        <w:t>ческое значение, целесообразно направляя исследование на изучение диф</w:t>
        <w:softHyphen/>
        <w:t>ференциации личностной структуры общества, ее внутренних, возрастных, половых, региональных и т.д. оснований и признаков. Соответственно, необходимы новации по изучению и применению импринтинга, прежде всего в дошкольном обучении, медицине, юридической практике, психо</w:t>
        <w:softHyphen/>
        <w:t>логии детства и т.д.</w:t>
      </w:r>
    </w:p>
    <w:p>
      <w:pPr>
        <w:pStyle w:val="Normal"/>
        <w:spacing w:lineRule="auto" w:line="240" w:before="200" w:after="0"/>
        <w:jc w:val="right"/>
        <w:rPr/>
      </w:pPr>
      <w:r>
        <w:rPr/>
        <w:t>Севастополь</w:t>
      </w:r>
    </w:p>
    <w:p>
      <w:pPr>
        <w:pStyle w:val="FR1"/>
        <w:rPr/>
      </w:pPr>
      <w:r>
        <w:rPr/>
        <w:t>124</w:t>
      </w:r>
    </w:p>
    <w:p>
      <w:pPr>
        <w:pStyle w:val="Normal"/>
        <w:spacing w:lineRule="auto" w:line="218"/>
        <w:ind w:firstLine="460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4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Style15">
    <w:name w:val="Цитата"/>
    <w:basedOn w:val="Normal"/>
    <w:qFormat/>
    <w:pPr>
      <w:ind w:left="320" w:right="200" w:hanging="0"/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8:37:00Z</dcterms:created>
  <dc:creator>Name</dc:creator>
  <dc:description/>
  <dc:language>en-US</dc:language>
  <cp:lastModifiedBy>Барыгин И.Н.</cp:lastModifiedBy>
  <dcterms:modified xsi:type="dcterms:W3CDTF">2001-09-26T10:26:00Z</dcterms:modified>
  <cp:revision>7</cp:revision>
  <dc:subject/>
  <dc:title>ИМПРИНТИНГ КАК СИСТЕМНЫЙ МЕХАНИЗМ ЭВОЛЮЦИИ ОБЩЕСТВА</dc:title>
</cp:coreProperties>
</file>