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СЧАСТЬЕ  ВМЕСТО БОГАТСТВА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/>
        <w:t>Было 2 ступени у всего, что я разрабатывал в последние годы. Первая ступень - системный подход как общенаучный метод с доработкой его для применения в социологии нового времени, особенно для решения проблемы взаимосоответствия личности и социальных систем, в которые оказывается включенным данный индивид – носитель этой личности. Вторая ступень – сознательное, целенаправленное использование знаний о закономерностях феномена социального импринтинга для согласования с этими закономерностями процессов формирования и развития личности в новых условиях.</w:t>
      </w:r>
    </w:p>
    <w:p>
      <w:pPr>
        <w:pStyle w:val="Style15"/>
        <w:rPr/>
      </w:pPr>
      <w:r>
        <w:rPr/>
        <w:t xml:space="preserve">А в последнее время, как продолжение этого, у меня стали намечаться контуры третьей ступени. Я ею занимался в последние годы, но мне нехватало важного завершающего компонента и недоставало важного отправного толчка, который, по моему мнению, побудил бы людей обратиться к этой проблеме. И тут одновременно пришел материал по тому и по другому. </w:t>
      </w:r>
    </w:p>
    <w:p>
      <w:pPr>
        <w:pStyle w:val="Style15"/>
        <w:rPr/>
      </w:pPr>
      <w:r>
        <w:rPr/>
        <w:t xml:space="preserve">Отправной толчок – это вопрос: что можно предложить людям не в качестве ограничения, не в качестве запрещения, не в качестве действия страха. Страх, ограничение, запрещение могут на какое-то время остановить те или иные действия, приостановить создание тех или иных сущностей, но не могут обеспечить создание качественно нового. А сегодня требуется создание принципиально нового. Вот и встает вопрос: что именно можно и нужно создать такое, чтобы люди перешли на новую стратегию жизни, чтобы они от действовавшего тысячелетиями по традиции стремления к увеличению присвоения средств и способов перешли к новым принципам управления собственной жизнью. Именно так нужно ставить вопрос в связи с необходимостью перехода человечества к третьей цивилизации, построенной на оптимизации целеполагания субъектов, оптимизации по критериям обеспечения устойчивости, прогресса социальных систем и среды их обитания. </w:t>
      </w:r>
    </w:p>
    <w:p>
      <w:pPr>
        <w:pStyle w:val="Style15"/>
        <w:rPr/>
      </w:pPr>
      <w:r>
        <w:rPr/>
        <w:t xml:space="preserve">И главный ответ нужен с ориентацией на решения конференции в Рио-де-Жанейро 1994 года. Тогда 189 государств приняли декларацию перехода к новой стратегии «устойчивого развития». К этой декларации в 1996 году присоединилась и Россия. Правда, кроме решения о присоединении, ничего реально не сделано, хотя и было предложено Думе разработать соответствующий пакет документов: под эту разработку нет нужной базы. </w:t>
      </w:r>
    </w:p>
    <w:p>
      <w:pPr>
        <w:pStyle w:val="Style15"/>
        <w:rPr/>
      </w:pPr>
      <w:r>
        <w:rPr/>
        <w:t xml:space="preserve">Когда я стал читать интервью с Алексеевым в журнале «Сибирские огни» за 1991 год, у меня получился вывод, которого в том материале нет. Людей возможно направить на сознательное, целенаправленное, активное стремление к ограничению уровня собственной жизни, если дать им новый ориентир, а именно: людям нужно дать новое понимание счастья, а также новые представления  о путях сохранения и повышения этого счастья. </w:t>
      </w:r>
    </w:p>
    <w:p>
      <w:pPr>
        <w:pStyle w:val="Style15"/>
        <w:numPr>
          <w:ilvl w:val="0"/>
          <w:numId w:val="1"/>
        </w:numPr>
        <w:rPr/>
      </w:pPr>
      <w:r>
        <w:rPr/>
        <w:t>А разве счастье не всегда было для человека одни и тем же? От чего это зависит?</w:t>
      </w:r>
    </w:p>
    <w:p>
      <w:pPr>
        <w:pStyle w:val="Style15"/>
        <w:numPr>
          <w:ilvl w:val="0"/>
          <w:numId w:val="1"/>
        </w:numPr>
        <w:rPr/>
      </w:pPr>
      <w:r>
        <w:rPr/>
        <w:t>А тут две стороны. Во-первых, у людей различно понимание того, что такое счастье.</w:t>
      </w:r>
    </w:p>
    <w:p>
      <w:pPr>
        <w:pStyle w:val="Style15"/>
        <w:numPr>
          <w:ilvl w:val="0"/>
          <w:numId w:val="1"/>
        </w:numPr>
        <w:rPr/>
      </w:pPr>
      <w:r>
        <w:rPr/>
        <w:t>Это Вы говорите, что надо дать новое понимание счастья. Разве оно разное?</w:t>
      </w:r>
    </w:p>
    <w:p>
      <w:pPr>
        <w:pStyle w:val="Style15"/>
        <w:numPr>
          <w:ilvl w:val="0"/>
          <w:numId w:val="1"/>
        </w:numPr>
        <w:rPr/>
      </w:pPr>
      <w:r>
        <w:rPr/>
        <w:t>Да, разное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 </w:t>
      </w:r>
      <w:r>
        <w:rPr/>
        <w:t>Но какое-то единое есть – в религиях или где-то еще - ?</w:t>
      </w:r>
    </w:p>
    <w:p>
      <w:pPr>
        <w:pStyle w:val="Style15"/>
        <w:ind w:firstLine="567"/>
        <w:rPr/>
      </w:pPr>
      <w:r>
        <w:rPr/>
        <w:t xml:space="preserve">Нет. Не существует единого понимания на сегодня. Нет ответа ни в религии, ни в науке. Все берут разные кусочки, но не имеют единой базы, чтобы эти кусочки сложить воедино. И люди правы в своих пониманиях. Неправильно лишь выдавать этот кусочек за единое целое. Это похоже на ситуацию с пониманием сущности системы: выражают различные стороны сущности, не охватывая сущность в целом. Так и с понятием счастья: все называют разные его стороны, но никто не смог пока выйти на единое целое. </w:t>
      </w:r>
    </w:p>
    <w:p>
      <w:pPr>
        <w:pStyle w:val="Style15"/>
        <w:ind w:firstLine="567"/>
        <w:rPr/>
      </w:pPr>
      <w:r>
        <w:rPr/>
        <w:t xml:space="preserve">А у меня получился выход на единое, в которое все истинные понимания входят в качестве составных частей. Получилось не суммативное,  а целостное представление. Это очень важно. </w:t>
      </w:r>
    </w:p>
    <w:p>
      <w:pPr>
        <w:pStyle w:val="Style15"/>
        <w:ind w:firstLine="567"/>
        <w:rPr/>
      </w:pPr>
      <w:r>
        <w:rPr/>
        <w:t xml:space="preserve">И кроме нового понимания счастья получилось новое понимание того, чем может и должно быть обеспечение достижение, сохранение и повышение счастья объективно и субъективно. Здесь важны именно две стороны в их взаимосогласовании при ведущей роли объективного. </w:t>
      </w:r>
    </w:p>
    <w:p>
      <w:pPr>
        <w:pStyle w:val="Style15"/>
        <w:ind w:firstLine="567"/>
        <w:rPr/>
      </w:pPr>
      <w:r>
        <w:rPr/>
        <w:t>И третья часть разработки: для счастья нужны объективные основания и нужен переход к реальному использованию этих оснований.</w:t>
      </w:r>
    </w:p>
    <w:p>
      <w:pPr>
        <w:pStyle w:val="Style15"/>
        <w:ind w:left="720" w:hanging="0"/>
        <w:rPr/>
      </w:pPr>
      <w:r>
        <w:rPr/>
        <w:t>- Счастье – это система?</w:t>
      </w:r>
    </w:p>
    <w:p>
      <w:pPr>
        <w:pStyle w:val="Style15"/>
        <w:rPr/>
      </w:pPr>
      <w:r>
        <w:rPr/>
        <w:t>- Счастье – это эффект системы и само по себе, по собственной своей сущности– система. Определение счастья на уровне философии как объективно-субъективной сущности мною уже ранее дано. Но есть уточнение счастья и с другой точки зрения – с точки зрения объективной реальности. Это положение человека в мире и взаимодействие с этим миром.</w:t>
      </w:r>
    </w:p>
    <w:p>
      <w:pPr>
        <w:pStyle w:val="Style15"/>
        <w:ind w:firstLine="567"/>
        <w:rPr/>
      </w:pPr>
      <w:r>
        <w:rPr/>
        <w:t xml:space="preserve">И есть третья часть - понимание физических, материальных  оснований счастья, понимание его объективной составляющей с точки зрения физики. Это дополнение представляется очень важным.  </w:t>
      </w:r>
    </w:p>
    <w:p>
      <w:pPr>
        <w:pStyle w:val="Style15"/>
        <w:ind w:firstLine="567"/>
        <w:rPr/>
      </w:pPr>
      <w:r>
        <w:rPr/>
        <w:t xml:space="preserve">Если помочь человеку достигнуть это понимание, это окажется и помощью в достижении им своего собственного счастья, в сохранении его и в его повышении. </w:t>
      </w:r>
    </w:p>
    <w:p>
      <w:pPr>
        <w:pStyle w:val="Style15"/>
        <w:ind w:firstLine="567"/>
        <w:rPr/>
      </w:pPr>
      <w:r>
        <w:rPr/>
        <w:t>Здесь мало что можно дать «вдогонку», мало что можно дать убегающему. Мало что можно дать находящемуся в стороне, вне связи с тобой. Более эффективно может принять  идущий тебе навстречу. Только он может принять, понять и сохранить максимум того, что ты для него открываешь.</w:t>
      </w:r>
    </w:p>
    <w:p>
      <w:pPr>
        <w:pStyle w:val="Style15"/>
        <w:ind w:firstLine="567"/>
        <w:rPr/>
      </w:pPr>
      <w:r>
        <w:rPr/>
        <w:t>- Нужны сходные установки и настройки.</w:t>
      </w:r>
    </w:p>
    <w:p>
      <w:pPr>
        <w:pStyle w:val="Style15"/>
        <w:rPr/>
      </w:pPr>
      <w:r>
        <w:rPr/>
        <w:t>- Да, так оно и есть. Там, где ты раскрываешься навстречу человеку, он может взять столько, сколько позволит его устремление и его предварительная база.</w:t>
      </w:r>
    </w:p>
    <w:p>
      <w:pPr>
        <w:pStyle w:val="Style15"/>
        <w:rPr/>
      </w:pPr>
      <w:r>
        <w:rPr/>
        <w:t xml:space="preserve">Получается, что счастье – это эффект системы информационного гармоничного взаимодействия человека со всеми системами мира, в которые он включен как значимая их составная часть. Это такие составляющие, как его положение и субъективное переживание собственного восприятия своего положения в мире семьи, в мире друзей, сотрудников, в мире животных, растений, природы как единого целого, в общем мироздании. А собственные его реализации – это часть проявление взаимодействия, часть результатов этого взаимодействия. </w:t>
      </w:r>
    </w:p>
    <w:p>
      <w:pPr>
        <w:pStyle w:val="Style15"/>
        <w:ind w:firstLine="709"/>
        <w:rPr/>
      </w:pPr>
      <w:r>
        <w:rPr/>
        <w:t>Вопрос: А куда относится то, что человек делает вне себя, в среде, которую он создает?</w:t>
      </w:r>
    </w:p>
    <w:p>
      <w:pPr>
        <w:pStyle w:val="Style15"/>
        <w:ind w:firstLine="709"/>
        <w:rPr/>
      </w:pPr>
      <w:r>
        <w:rPr/>
        <w:t>Во взаимодействие с  каждой  из систем,  которые я перечислял, входит и то, как он понимает суть этой системы,  как он понимает ее нуждаемость и свои нужды по отношению к этой системе, как он понимает: что он может делать сейчас для этой системы, что он сможет в дальнейшем.</w:t>
      </w:r>
    </w:p>
    <w:p>
      <w:pPr>
        <w:pStyle w:val="Style15"/>
        <w:ind w:firstLine="709"/>
        <w:rPr/>
      </w:pPr>
      <w:r>
        <w:rPr/>
        <w:t xml:space="preserve">Вопрос. Зачем жил человек – это вопрос к системе мироздания? А главная суть человека – она тоже во всех системах реализуется? </w:t>
      </w:r>
    </w:p>
    <w:p>
      <w:pPr>
        <w:pStyle w:val="Style15"/>
        <w:ind w:firstLine="709"/>
        <w:rPr/>
      </w:pPr>
      <w:r>
        <w:rPr/>
        <w:t>Можно сказать, что этот вопрос относится к уровню системы мироздания. Но выполнение устремленности к системе мироздания реализуется через все нижестоящие системы вплоть до друзей, семьи.</w:t>
      </w:r>
    </w:p>
    <w:p>
      <w:pPr>
        <w:pStyle w:val="Style15"/>
        <w:ind w:firstLine="709"/>
        <w:rPr/>
      </w:pPr>
      <w:r>
        <w:rPr/>
        <w:t>Вопрос. По другому вопрос: есть ли какие-то специфические для каждой системы особенности вклада ее в общую систему мироздания?</w:t>
      </w:r>
    </w:p>
    <w:p>
      <w:pPr>
        <w:pStyle w:val="Style15"/>
        <w:ind w:firstLine="709"/>
        <w:rPr/>
      </w:pPr>
      <w:r>
        <w:rPr/>
        <w:t xml:space="preserve">Специфическое – в уровне обобщения. В конкретной семье можно в повседневной деятельности не требуется понятие кармы. Оно оказывается уместным при повышении уровня осмысления этой повседневности и особенно- при обращении к более высоким уровням, нежели частная конкретика повседневности. Так  можно говорить о семейной жизни в рамках месяца, года, нескольких лет – в зависимости от уровня обобщения ведут речь о разных сущностях и характеристиках, приобретающих несколько иное значение. Применительно ко многим системам возможны и нередко бывают нужны разные уровни обобщения на разных основаниях различения. </w:t>
      </w:r>
    </w:p>
    <w:p>
      <w:pPr>
        <w:pStyle w:val="Style15"/>
        <w:ind w:firstLine="709"/>
        <w:rPr/>
      </w:pPr>
      <w:r>
        <w:rPr/>
        <w:t>Самое главное в том, что при этом устанавливается информационные связи между человеком как частью той или иной системы и другими составляющими этой системы: между «я» и «ты», между «я» и «он», между «я» и «мой сад», река, дом, лес, облака, между «я» и мои ангелы-хранители  т.д. вплоть до связи «я» и Создатель.</w:t>
      </w:r>
    </w:p>
    <w:p>
      <w:pPr>
        <w:pStyle w:val="Style15"/>
        <w:ind w:firstLine="709"/>
        <w:rPr/>
      </w:pPr>
      <w:r>
        <w:rPr/>
        <w:t>И когда устанавливаются эти связи, человек может попадать в резонанс разной силы и чистоты и стой или иной свободой от помех. Вот тут очень важно обратиться к тому, что является носителем этих колебаний, которые могут попадать не в резонанс или быть дисгармоничными. Вот эти-то колебания и передаются через торсионные поля. Они могут или попадать в резонанс, или не совпадать, гася при этом друг друга, а то и создавая диссонансы.</w:t>
      </w:r>
    </w:p>
    <w:p>
      <w:pPr>
        <w:pStyle w:val="Style15"/>
        <w:ind w:firstLine="709"/>
        <w:rPr/>
      </w:pPr>
      <w:r>
        <w:rPr/>
        <w:t>Вопрос: А есть ли во всем мире источник божественных колебаний?</w:t>
      </w:r>
    </w:p>
    <w:p>
      <w:pPr>
        <w:pStyle w:val="Style15"/>
        <w:ind w:firstLine="709"/>
        <w:rPr/>
      </w:pPr>
      <w:r>
        <w:rPr/>
        <w:t>Ответ: Да, конечно.</w:t>
      </w:r>
    </w:p>
    <w:p>
      <w:pPr>
        <w:pStyle w:val="Style15"/>
        <w:ind w:firstLine="709"/>
        <w:rPr/>
      </w:pPr>
      <w:r>
        <w:rPr/>
        <w:t>Вопрос: Он постоянный – это источник?</w:t>
      </w:r>
    </w:p>
    <w:p>
      <w:pPr>
        <w:pStyle w:val="Style15"/>
        <w:ind w:firstLine="709"/>
        <w:rPr/>
      </w:pPr>
      <w:r>
        <w:rPr/>
        <w:t>Ответ: Да.</w:t>
      </w:r>
    </w:p>
    <w:p>
      <w:pPr>
        <w:pStyle w:val="Style15"/>
        <w:ind w:firstLine="709"/>
        <w:rPr/>
      </w:pPr>
      <w:r>
        <w:rPr/>
        <w:t xml:space="preserve">Вопрос: А это не значит, что настаиваясь на божественный источник торсионного поля, люди должны при этом настраиваться и в унисон друг к другу?  </w:t>
      </w:r>
    </w:p>
    <w:p>
      <w:pPr>
        <w:pStyle w:val="Style15"/>
        <w:ind w:firstLine="709"/>
        <w:rPr/>
      </w:pPr>
      <w:r>
        <w:rPr/>
        <w:t>Ответ: Да.</w:t>
      </w:r>
    </w:p>
    <w:p>
      <w:pPr>
        <w:pStyle w:val="Style15"/>
        <w:ind w:firstLine="709"/>
        <w:rPr/>
      </w:pPr>
      <w:r>
        <w:rPr/>
        <w:t>Вопрос: Так ведь при этом им будут легче между собой согласовываться?</w:t>
      </w:r>
    </w:p>
    <w:p>
      <w:pPr>
        <w:pStyle w:val="Style15"/>
        <w:ind w:firstLine="709"/>
        <w:rPr/>
      </w:pPr>
      <w:r>
        <w:rPr/>
        <w:t xml:space="preserve">Ответ: Конечно. </w:t>
      </w:r>
    </w:p>
    <w:p>
      <w:pPr>
        <w:pStyle w:val="Style15"/>
        <w:ind w:firstLine="709"/>
        <w:rPr/>
      </w:pPr>
      <w:r>
        <w:rPr/>
        <w:t>Вопрос: Почему?</w:t>
      </w:r>
    </w:p>
    <w:p>
      <w:pPr>
        <w:pStyle w:val="Style15"/>
        <w:ind w:firstLine="709"/>
        <w:rPr/>
      </w:pPr>
      <w:r>
        <w:rPr/>
        <w:t xml:space="preserve">Ответ: Настройка на истинно божественное дает чистейшую и надежнейшую эталонную базу. На каждой из уровней общности – мироздание, планетарный, национальный, семейный, дружеский, парный – есть свои частоты колебаний. Если бы изобразили графиком, то он должен бы быть многочастотным. Но наиболее сильные, базовые, оставляющие истинную основу всех гармоничных отношений дружбы и любви – эти колебания задаются из божественного источника. </w:t>
      </w:r>
    </w:p>
    <w:p>
      <w:pPr>
        <w:pStyle w:val="Style15"/>
        <w:ind w:firstLine="709"/>
        <w:rPr/>
      </w:pPr>
      <w:r>
        <w:rPr/>
        <w:t xml:space="preserve">Вопрос:. Что есть базовые? Это несущая частота, которую мы все модулируем? Или нужна другая аналогия: многочастотность похожа на «белый шум»… </w:t>
      </w:r>
    </w:p>
    <w:p>
      <w:pPr>
        <w:pStyle w:val="Style15"/>
        <w:ind w:firstLine="709"/>
        <w:rPr/>
      </w:pPr>
      <w:r>
        <w:rPr/>
        <w:t>Ответ. Отнюдь не обязательно. «Белый шум» - это неупорядоченная совокупность колебаний, из которой важное для каждого конкретного случая трудно выделить.</w:t>
      </w:r>
    </w:p>
    <w:p>
      <w:pPr>
        <w:pStyle w:val="Style15"/>
        <w:ind w:firstLine="709"/>
        <w:rPr/>
      </w:pPr>
      <w:r>
        <w:rPr/>
        <w:t>Вопрос: Эта многочастотность  по какому принципу упорядочена?</w:t>
      </w:r>
    </w:p>
    <w:p>
      <w:pPr>
        <w:pStyle w:val="Style15"/>
        <w:ind w:firstLine="709"/>
        <w:rPr/>
      </w:pPr>
      <w:r>
        <w:rPr/>
        <w:t xml:space="preserve">Ответ: Она может быть упорядочена в разной степени и по разным принципам. Это и лежит в основании той или иной гармоничности взаимоотношений субъекта с мирозданием. К этому и относится понятие «смирение» в истинном его содержании. </w:t>
      </w:r>
    </w:p>
    <w:p>
      <w:pPr>
        <w:pStyle w:val="Style15"/>
        <w:ind w:firstLine="709"/>
        <w:rPr/>
      </w:pPr>
      <w:r>
        <w:rPr/>
        <w:t>Когда человек попадает в резонанс, его собственные колебания резко возрастают, становятся более упорядоченными. И объективным эффектом счастья является эффективность функционирования всех человеческих систем.</w:t>
      </w:r>
    </w:p>
    <w:p>
      <w:pPr>
        <w:pStyle w:val="Style15"/>
        <w:ind w:firstLine="709"/>
        <w:rPr/>
      </w:pPr>
      <w:r>
        <w:rPr/>
        <w:t>Вопрос. Можно ли понять так, что эта настройка настраивает взаимодействие различных внутренних колебаний?</w:t>
      </w:r>
    </w:p>
    <w:p>
      <w:pPr>
        <w:pStyle w:val="Style15"/>
        <w:ind w:firstLine="709"/>
        <w:rPr/>
      </w:pPr>
      <w:r>
        <w:rPr/>
        <w:t>Ответ. Да.</w:t>
      </w:r>
    </w:p>
    <w:p>
      <w:pPr>
        <w:pStyle w:val="Style15"/>
        <w:ind w:firstLine="709"/>
        <w:rPr/>
      </w:pPr>
      <w:r>
        <w:rPr/>
        <w:t xml:space="preserve">И человек, в состоянии переживания общности  с соответствующими системами, более эффективно использует и биологические свои ресурсы, и ресурсы своего интеллекта на уровне эмоций, на уровне разума и на уровне их взаимосогласования. Он лучше проявляет свои скрытые возможности взаимодействия с миром – возможности приема и генерации торсионных, дальнодействующих полей. Он лучше воспринимает послания, идущие свыше, лучше посылает что-либо тем, кто ему дорог, но сейчас находится не котором удалении. </w:t>
      </w:r>
    </w:p>
    <w:p>
      <w:pPr>
        <w:pStyle w:val="Style15"/>
        <w:ind w:firstLine="709"/>
        <w:rPr/>
      </w:pPr>
      <w:r>
        <w:rPr/>
        <w:t>В результате человек в состоянии счастья меньше более, быстрее выздоравливает, дольше живет. Он лучше понимает то, что к нему обращено, лучше думает, творит, меньше устает, меньше совершает ошибок – он более продуктивен как творец.</w:t>
      </w:r>
    </w:p>
    <w:p>
      <w:pPr>
        <w:pStyle w:val="Style15"/>
        <w:ind w:firstLine="709"/>
        <w:rPr/>
      </w:pPr>
      <w:r>
        <w:rPr/>
        <w:t xml:space="preserve">Человек в состоянии счастья лучше взаимодействует с другими. Поэтому счастливых людей больше любят окружающими – с таким человеком легче находится рядом. </w:t>
      </w:r>
    </w:p>
    <w:p>
      <w:pPr>
        <w:pStyle w:val="Style15"/>
        <w:ind w:firstLine="709"/>
        <w:rPr/>
      </w:pPr>
      <w:r>
        <w:rPr/>
        <w:t xml:space="preserve">Человек в состоянии счастья лучше различает и понимает обращения ко всем людям и к нему в частности, обращения и помощь свыше. </w:t>
      </w:r>
    </w:p>
    <w:p>
      <w:pPr>
        <w:pStyle w:val="Style15"/>
        <w:ind w:firstLine="709"/>
        <w:rPr/>
      </w:pPr>
      <w:r>
        <w:rPr/>
        <w:t>Точно так же справедливо и обратное утверждении применительно к несчастному человеку.</w:t>
      </w:r>
    </w:p>
    <w:p>
      <w:pPr>
        <w:pStyle w:val="Style15"/>
        <w:ind w:firstLine="709"/>
        <w:rPr/>
      </w:pPr>
      <w:r>
        <w:rPr/>
        <w:t>Несчастный человек опасен для самого себя и для окружающих.</w:t>
      </w:r>
    </w:p>
    <w:p>
      <w:pPr>
        <w:pStyle w:val="Style15"/>
        <w:ind w:firstLine="709"/>
        <w:rPr/>
      </w:pPr>
      <w:r>
        <w:rPr/>
        <w:t>Счастье или несчастье человека – это его личное дело, но не только: это и дело окружающих, дело всего его внешнего мира, который, естественно, должен от этой угрозы защищаться. Счастье или несчастье человека касается всех, кто находится с ним в той или иной связи. Возможно, это даже больше их дело, нежели его самого лично. Он может и махнуть на себя рукой, остальные не могут и не должны.</w:t>
      </w:r>
    </w:p>
    <w:p>
      <w:pPr>
        <w:pStyle w:val="Style15"/>
        <w:ind w:firstLine="709"/>
        <w:rPr/>
      </w:pPr>
      <w:r>
        <w:rPr/>
        <w:t xml:space="preserve">Но при всем том, что счастье или несчастье человека являются делом всех окружающих, тут мы возвращаемся к уже упоминавшейся закономерности. Человеку можно помочь постольку, поскольку он хотя бы пытается идти навстречу, если он хотя бы открыт для этой помощи извне. </w:t>
      </w:r>
    </w:p>
    <w:p>
      <w:pPr>
        <w:pStyle w:val="Style15"/>
        <w:ind w:firstLine="709"/>
        <w:rPr/>
      </w:pPr>
      <w:r>
        <w:rPr/>
        <w:t xml:space="preserve">Лучше, если человек несчастен, но открыт. Если он устремлен, то помощь получит. Если человек замкнулся в своем несчастье, то как бы он ни нуждался, как бы ни хотел ее получить, как бы ему не хотели ее дать – принять он ее не в состоянии. Он не увидит и не услышит ее, а услышав, не сможет понять. </w:t>
      </w:r>
    </w:p>
    <w:p>
      <w:pPr>
        <w:pStyle w:val="Style15"/>
        <w:ind w:firstLine="709"/>
        <w:rPr/>
      </w:pPr>
      <w:r>
        <w:rPr/>
        <w:t>Если взять то, что я сейчас рассказал, то это позволяет иначе подойти к стратегии жизни человека, к стратегии планирования и оценки им его собственных действий. Это позволяет по новому посмотреть на суть, формы, основания взаимодействия человека с окружающим миром, с друзьями, с близкими, с семьей, с растениями, с животными, со всей природой и с Богом.</w:t>
      </w:r>
    </w:p>
    <w:p>
      <w:pPr>
        <w:pStyle w:val="Style15"/>
        <w:ind w:firstLine="709"/>
        <w:rPr/>
      </w:pPr>
      <w:r>
        <w:rPr/>
        <w:t>И при этом окажется, что он может, используя меньшие ресурсы получать гораздо больше для сохранения и увеличения своего счастья и счастья самых дорогих для него людей. О сможет получать не просто больше, и получать более нужное.</w:t>
      </w:r>
    </w:p>
    <w:p>
      <w:pPr>
        <w:pStyle w:val="Style15"/>
        <w:ind w:firstLine="709"/>
        <w:rPr/>
      </w:pPr>
      <w:r>
        <w:rPr/>
        <w:t xml:space="preserve">Получаются другие основания и принципы его жизни, получается совсем другая концепция жизни. </w:t>
      </w:r>
    </w:p>
    <w:p>
      <w:pPr>
        <w:pStyle w:val="Style15"/>
        <w:ind w:firstLine="709"/>
        <w:rPr/>
      </w:pPr>
      <w:r>
        <w:rPr/>
        <w:t>И вот все, что я знаю, все что мне встречается по частностям – все сюда органично вписывается, все без исключений, все входит как частный случай единого целого.</w:t>
      </w:r>
    </w:p>
    <w:p>
      <w:pPr>
        <w:pStyle w:val="Style15"/>
        <w:ind w:firstLine="709"/>
        <w:rPr/>
      </w:pPr>
      <w:r>
        <w:rPr/>
        <w:t>Я рассказал сейчас очень кратко, вроде матрицы, куда можно уложить все по данной теме.</w:t>
      </w:r>
    </w:p>
    <w:p>
      <w:pPr>
        <w:pStyle w:val="Style15"/>
        <w:ind w:firstLine="709"/>
        <w:rPr/>
      </w:pPr>
      <w:r>
        <w:rPr/>
        <w:t>А теперь можно и нужно повторить это с конкретным наполнением. Но тогда это будет по объему в десятки раз больше, получится целая книга.</w:t>
      </w:r>
    </w:p>
    <w:p>
      <w:pPr>
        <w:pStyle w:val="Style15"/>
        <w:ind w:firstLine="709"/>
        <w:rPr/>
      </w:pPr>
      <w:r>
        <w:rPr/>
        <w:t>Реплика: это очень нужно.</w:t>
      </w:r>
    </w:p>
    <w:p>
      <w:pPr>
        <w:pStyle w:val="Style15"/>
        <w:ind w:firstLine="709"/>
        <w:rPr/>
      </w:pPr>
      <w:r>
        <w:rPr/>
        <w:t>Продолжение: да, конечно, нужно. Но это – впереди. Вопрос только в том, насколько меня хватит по времени и по здоровью.</w:t>
      </w:r>
    </w:p>
    <w:p>
      <w:pPr>
        <w:pStyle w:val="Style15"/>
        <w:ind w:firstLine="709"/>
        <w:rPr/>
      </w:pPr>
      <w:r>
        <w:rPr/>
        <w:t>Вопрос: Вы счастливы?</w:t>
      </w:r>
    </w:p>
    <w:p>
      <w:pPr>
        <w:pStyle w:val="Style15"/>
        <w:ind w:firstLine="709"/>
        <w:rPr/>
      </w:pPr>
      <w:r>
        <w:rPr/>
        <w:t xml:space="preserve">Ответ: Да, счастлив. По самому большому счету я счастлив тем, что мне очень многое дается по трем составляющим: у меня есть относительно небольшой круг близких, которые меня поддерживают на разных уровнях, в том числе и на материальном. У меня есть много запросов, которые этим людям надо и которые я могу в какой-то мере удовлетворить. В каждой группе, в каждом потоке среди студентов есть часть, которая запрашивает: дайте нам то-то и то-то. Я понимаю, что многое из того, что я вроде бы и открываю, принадлежит не мне. Я почтальон, передающий людям то, что им предназначено. И мне помогают считать эту информацию из информационного банка, понять ее и выразить. Это не мне принадлежит. </w:t>
      </w:r>
    </w:p>
    <w:p>
      <w:pPr>
        <w:pStyle w:val="Style15"/>
        <w:ind w:firstLine="709"/>
        <w:rPr/>
      </w:pPr>
      <w:r>
        <w:rPr/>
        <w:t xml:space="preserve">Не надо думать, что все человек может открыть сам, не получая извне.  Но столь же ошибочно мнение, что он может все получать в готовом виде, не прикладывая собственных усилий для переработки. Истина между этими суждениями как между крайностями. </w:t>
      </w:r>
    </w:p>
    <w:p>
      <w:pPr>
        <w:pStyle w:val="Style15"/>
        <w:ind w:firstLine="709"/>
        <w:rPr/>
      </w:pPr>
      <w:r>
        <w:rPr/>
        <w:t xml:space="preserve">Можно взять объяснение этого у Анастасии, можно взять статью «База данных» Бианки, можно взять заложенное во многих религиях, в том числе и в христианстве «И сподобил его Бог грамоте…». Можно добавить в качестве особого источника Агни-Йогу. Не абсолют то, что говорится в каждом из этих источников. Но если их соединить соответственно, то  многое становится ясным. </w:t>
      </w:r>
    </w:p>
    <w:p>
      <w:pPr>
        <w:pStyle w:val="Style15"/>
        <w:ind w:firstLine="709"/>
        <w:rPr/>
      </w:pPr>
      <w:r>
        <w:rPr/>
        <w:t>Реплика: А можно взять мир идей Платона – как он представлял.</w:t>
      </w:r>
    </w:p>
    <w:p>
      <w:pPr>
        <w:pStyle w:val="Style15"/>
        <w:ind w:firstLine="709"/>
        <w:rPr/>
      </w:pPr>
      <w:r>
        <w:rPr/>
        <w:t xml:space="preserve">Ответ. Можно. Но важно учитывать: что он мог тогда сказать, каким языком. Здесь очень важна проблема языка. Прочитать можно столько и так, сколько и как позволяет выразить язык, которым ты владеешь. Чем богаче язык, тем полнее и точнее будет передача информации посредством этого языка. Современный язык позволяет больше, нежели тот, которым владел Платон. </w:t>
      </w:r>
    </w:p>
    <w:p>
      <w:pPr>
        <w:pStyle w:val="Style15"/>
        <w:ind w:firstLine="709"/>
        <w:rPr/>
      </w:pPr>
      <w:r>
        <w:rPr/>
        <w:t>Реплика. Но вот эти идеи очень хорошо подходят для информационного пространства, для матрицы.</w:t>
      </w:r>
    </w:p>
    <w:p>
      <w:pPr>
        <w:pStyle w:val="Style15"/>
        <w:ind w:firstLine="709"/>
        <w:rPr/>
      </w:pPr>
      <w:r>
        <w:rPr/>
        <w:t>Ответ. Да. Подходят. И все это составляющие того, что я называю проблемой счастья. И вот если людям дать освоить новое понимание счастья, то это окажется сильнее их стремления к накоплению средств и способов использования этих средств, что само по себе тоже важно, но лишь как промежуточная ступень на пути к счастью.</w:t>
      </w:r>
    </w:p>
    <w:p>
      <w:pPr>
        <w:pStyle w:val="Style15"/>
        <w:ind w:firstLine="709"/>
        <w:rPr/>
      </w:pPr>
      <w:r>
        <w:rPr/>
        <w:t xml:space="preserve">И вот это и есть та самая третья ступень, своего рода «крыша». Если системный подход – это фундамент, возможности и потребности использования закономерностей социального импринтинга – «стены», то решение проблемы счастья – это «крыша» человеческого бытия, крыша того здания, которое я называю переходом к третьей цивилизации. </w:t>
      </w:r>
    </w:p>
    <w:p>
      <w:pPr>
        <w:pStyle w:val="Style15"/>
        <w:ind w:firstLine="709"/>
        <w:rPr/>
      </w:pPr>
      <w:r>
        <w:rPr/>
        <w:t>Вот такое у меня получилось деяние.</w:t>
      </w:r>
    </w:p>
    <w:p>
      <w:pPr>
        <w:pStyle w:val="Style15"/>
        <w:ind w:firstLine="709"/>
        <w:rPr/>
      </w:pPr>
      <w:r>
        <w:rPr/>
        <w:t xml:space="preserve">Реплика: Это открытие. Почему это нельзя назвать открытием? Хотя это и считано из информационного поля, все равно это – открытие.  </w:t>
      </w:r>
    </w:p>
    <w:p>
      <w:pPr>
        <w:pStyle w:val="Style15"/>
        <w:ind w:firstLine="709"/>
        <w:rPr/>
      </w:pPr>
      <w:r>
        <w:rPr/>
        <w:t xml:space="preserve">Ответ. Возможно. Для меня теперь только очень важный вопрос: что из этого я успею, сумею передать людям так, чтобы по форме, по подробностям, по полноте описания это было бы в достаточной мере доступно. То, что я сам понял – это одно. То, что передал другим – это иное. Важно именно второе. Дается именно для того, чтобы людям передать. </w:t>
      </w:r>
    </w:p>
    <w:sectPr>
      <w:footerReference w:type="default" r:id="rId2"/>
      <w:type w:val="nextPage"/>
      <w:pgSz w:w="11906" w:h="16838"/>
      <w:pgMar w:left="1701" w:right="1134" w:gutter="0" w:header="0" w:top="510" w:footer="2268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7:15:00Z</dcterms:created>
  <dc:creator>Бушуев </dc:creator>
  <dc:description/>
  <dc:language>en-US</dc:language>
  <cp:lastModifiedBy>Reanimator 99 CD</cp:lastModifiedBy>
  <dcterms:modified xsi:type="dcterms:W3CDTF">1999-11-04T20:43:00Z</dcterms:modified>
  <cp:revision>16</cp:revision>
  <dc:subject/>
  <dc:title>СЧАСТЬЕ  ВМЕСТО БОГАТСТВА</dc:title>
</cp:coreProperties>
</file>