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lineRule="auto" w:line="360"/>
        <w:ind w:left="0" w:right="0" w:hanging="0"/>
        <w:jc w:val="center"/>
        <w:rPr/>
      </w:pPr>
      <w:r>
        <w:rPr>
          <w:rFonts w:ascii="Times New Roman" w:hAnsi="Times New Roman"/>
          <w:sz w:val="24"/>
        </w:rPr>
        <w:t>Федеральное агентство по образованию</w:t>
      </w:r>
    </w:p>
    <w:p>
      <w:pPr>
        <w:pStyle w:val="PlainText"/>
        <w:bidi w:val="0"/>
        <w:spacing w:lineRule="auto" w:line="360"/>
        <w:ind w:left="0" w:right="0" w:hanging="0"/>
        <w:jc w:val="center"/>
        <w:rPr/>
      </w:pPr>
      <w:r>
        <w:rPr>
          <w:rFonts w:ascii="Times New Roman" w:hAnsi="Times New Roman"/>
          <w:sz w:val="24"/>
        </w:rPr>
        <w:t>Санкт-Петербургский государственный электротехнический университет</w:t>
      </w:r>
    </w:p>
    <w:p>
      <w:pPr>
        <w:pStyle w:val="PlainText"/>
        <w:bidi w:val="0"/>
        <w:spacing w:lineRule="auto" w:line="360"/>
        <w:ind w:left="0" w:right="0" w:hanging="0"/>
        <w:jc w:val="center"/>
        <w:rPr/>
      </w:pPr>
      <w:r>
        <w:rPr>
          <w:rFonts w:ascii="Times New Roman" w:hAnsi="Times New Roman"/>
          <w:sz w:val="24"/>
        </w:rPr>
        <w:t>«ЛЭТИ» им. В. И. Ульянова (Ленина)</w:t>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pPr>
      <w:r>
        <w:rPr>
          <w:rFonts w:ascii="Times New Roman" w:hAnsi="Times New Roman"/>
          <w:sz w:val="24"/>
        </w:rPr>
        <w:t xml:space="preserve">Реферат </w:t>
      </w:r>
    </w:p>
    <w:p>
      <w:pPr>
        <w:pStyle w:val="PlainText"/>
        <w:bidi w:val="0"/>
        <w:spacing w:lineRule="auto" w:line="360"/>
        <w:ind w:left="0" w:right="0" w:hanging="0"/>
        <w:jc w:val="center"/>
        <w:rPr/>
      </w:pPr>
      <w:r>
        <w:rPr>
          <w:rFonts w:ascii="Times New Roman" w:hAnsi="Times New Roman"/>
          <w:sz w:val="24"/>
        </w:rPr>
        <w:t>по педагогике и психологии высшей школы</w:t>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pPr>
      <w:r>
        <w:rPr>
          <w:rFonts w:ascii="Times New Roman" w:hAnsi="Times New Roman"/>
          <w:sz w:val="28"/>
        </w:rPr>
        <w:t xml:space="preserve">Феномен социального импринтинга </w:t>
      </w:r>
      <w:r>
        <w:rPr>
          <w:rFonts w:ascii="Times New Roman" w:hAnsi="Times New Roman"/>
          <w:sz w:val="28"/>
        </w:rPr>
        <w:br w:type="textWrapping" w:clear="all"/>
      </w:r>
      <w:r>
        <w:rPr>
          <w:rFonts w:ascii="Times New Roman" w:hAnsi="Times New Roman"/>
          <w:sz w:val="28"/>
        </w:rPr>
        <w:t>и его роль для педагогики нового времени</w:t>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0" w:hanging="0"/>
        <w:jc w:val="center"/>
        <w:rPr>
          <w:rFonts w:ascii="Times New Roman" w:hAnsi="Times New Roman"/>
          <w:sz w:val="24"/>
        </w:rPr>
      </w:pPr>
      <w:r>
        <w:rPr>
          <w:rFonts w:ascii="Times New Roman" w:hAnsi="Times New Roman"/>
          <w:sz w:val="24"/>
        </w:rPr>
      </w:r>
    </w:p>
    <w:p>
      <w:pPr>
        <w:pStyle w:val="PlainText"/>
        <w:bidi w:val="0"/>
        <w:spacing w:lineRule="auto" w:line="360"/>
        <w:ind w:left="0" w:right="-622" w:firstLine="540"/>
        <w:jc w:val="left"/>
        <w:rPr/>
      </w:pPr>
      <w:r>
        <w:rPr>
          <w:rFonts w:ascii="Times New Roman" w:hAnsi="Times New Roman"/>
          <w:sz w:val="24"/>
        </w:rPr>
        <w:t>Выполнил аспирант кафедры АСОИУ:</w:t>
        <w:tab/>
        <w:tab/>
        <w:tab/>
        <w:t>Арестенко Алексей Михайлович</w:t>
      </w:r>
    </w:p>
    <w:p>
      <w:pPr>
        <w:pStyle w:val="PlainText"/>
        <w:bidi w:val="0"/>
        <w:spacing w:lineRule="auto" w:line="360"/>
        <w:ind w:left="0" w:right="-622" w:firstLine="540"/>
        <w:jc w:val="left"/>
        <w:rPr/>
      </w:pPr>
      <w:r>
        <w:rPr>
          <w:rFonts w:ascii="Times New Roman" w:hAnsi="Times New Roman"/>
          <w:sz w:val="24"/>
        </w:rPr>
        <w:t>Научный руководитель:</w:t>
        <w:tab/>
        <w:tab/>
        <w:tab/>
        <w:tab/>
        <w:tab/>
        <w:t>Яковлев Сергей Алексеевич</w:t>
      </w:r>
    </w:p>
    <w:p>
      <w:pPr>
        <w:pStyle w:val="PlainText"/>
        <w:bidi w:val="0"/>
        <w:spacing w:lineRule="auto" w:line="360"/>
        <w:ind w:left="0" w:right="-622" w:firstLine="540"/>
        <w:jc w:val="left"/>
        <w:rPr/>
      </w:pPr>
      <w:r>
        <w:rPr>
          <w:rFonts w:ascii="Times New Roman" w:hAnsi="Times New Roman"/>
          <w:sz w:val="24"/>
        </w:rPr>
        <w:t>Проверил:</w:t>
        <w:tab/>
        <w:tab/>
        <w:tab/>
        <w:tab/>
        <w:tab/>
        <w:tab/>
        <w:tab/>
        <w:t>Бушуев Валерий Степанович</w:t>
      </w:r>
    </w:p>
    <w:p>
      <w:pPr>
        <w:pStyle w:val="PlainText"/>
        <w:bidi w:val="0"/>
        <w:spacing w:lineRule="auto" w:line="360"/>
        <w:ind w:left="0" w:right="0" w:firstLine="540"/>
        <w:jc w:val="left"/>
        <w:rPr>
          <w:rFonts w:ascii="Times New Roman" w:hAnsi="Times New Roman"/>
          <w:sz w:val="24"/>
        </w:rPr>
      </w:pPr>
      <w:r>
        <w:rPr>
          <w:rFonts w:ascii="Times New Roman" w:hAnsi="Times New Roman"/>
          <w:sz w:val="24"/>
        </w:rPr>
      </w:r>
    </w:p>
    <w:p>
      <w:pPr>
        <w:pStyle w:val="PlainText"/>
        <w:bidi w:val="0"/>
        <w:spacing w:lineRule="auto" w:line="360"/>
        <w:ind w:left="0" w:right="0" w:firstLine="540"/>
        <w:jc w:val="left"/>
        <w:rPr>
          <w:rFonts w:ascii="Times New Roman" w:hAnsi="Times New Roman"/>
          <w:sz w:val="24"/>
        </w:rPr>
      </w:pPr>
      <w:r>
        <w:rPr>
          <w:rFonts w:ascii="Times New Roman" w:hAnsi="Times New Roman"/>
          <w:sz w:val="24"/>
        </w:rPr>
      </w:r>
    </w:p>
    <w:p>
      <w:pPr>
        <w:pStyle w:val="PlainText"/>
        <w:bidi w:val="0"/>
        <w:spacing w:lineRule="auto" w:line="360"/>
        <w:ind w:left="0" w:right="0" w:firstLine="540"/>
        <w:jc w:val="left"/>
        <w:rPr>
          <w:rFonts w:ascii="Times New Roman" w:hAnsi="Times New Roman"/>
          <w:sz w:val="24"/>
        </w:rPr>
      </w:pPr>
      <w:r>
        <w:rPr>
          <w:rFonts w:ascii="Times New Roman" w:hAnsi="Times New Roman"/>
          <w:sz w:val="24"/>
        </w:rPr>
      </w:r>
    </w:p>
    <w:p>
      <w:pPr>
        <w:pStyle w:val="PlainText"/>
        <w:bidi w:val="0"/>
        <w:spacing w:lineRule="auto" w:line="360"/>
        <w:ind w:left="0" w:right="0" w:firstLine="540"/>
        <w:jc w:val="left"/>
        <w:rPr>
          <w:rFonts w:ascii="Times New Roman" w:hAnsi="Times New Roman"/>
          <w:sz w:val="24"/>
        </w:rPr>
      </w:pPr>
      <w:r>
        <w:rPr>
          <w:rFonts w:ascii="Times New Roman" w:hAnsi="Times New Roman"/>
          <w:sz w:val="24"/>
        </w:rPr>
      </w:r>
    </w:p>
    <w:p>
      <w:pPr>
        <w:pStyle w:val="PlainText"/>
        <w:bidi w:val="0"/>
        <w:spacing w:lineRule="auto" w:line="360"/>
        <w:ind w:left="0" w:right="0" w:firstLine="540"/>
        <w:jc w:val="left"/>
        <w:rPr>
          <w:rFonts w:ascii="Times New Roman" w:hAnsi="Times New Roman"/>
          <w:sz w:val="24"/>
        </w:rPr>
      </w:pPr>
      <w:r>
        <w:rPr>
          <w:rFonts w:ascii="Times New Roman" w:hAnsi="Times New Roman"/>
          <w:sz w:val="24"/>
        </w:rPr>
      </w:r>
    </w:p>
    <w:p>
      <w:pPr>
        <w:pStyle w:val="PlainText"/>
        <w:bidi w:val="0"/>
        <w:spacing w:lineRule="auto" w:line="360"/>
        <w:ind w:left="0" w:right="0" w:firstLine="540"/>
        <w:jc w:val="left"/>
        <w:rPr>
          <w:rFonts w:ascii="Times New Roman" w:hAnsi="Times New Roman"/>
          <w:sz w:val="24"/>
        </w:rPr>
      </w:pPr>
      <w:r>
        <w:rPr>
          <w:rFonts w:ascii="Times New Roman" w:hAnsi="Times New Roman"/>
          <w:sz w:val="24"/>
        </w:rPr>
      </w:r>
    </w:p>
    <w:p>
      <w:pPr>
        <w:sectPr>
          <w:type w:val="nextPage"/>
          <w:pgSz w:w="11906" w:h="16838"/>
          <w:pgMar w:left="1134" w:right="1134" w:gutter="0" w:header="0" w:top="567" w:footer="0" w:bottom="567"/>
          <w:pgNumType w:fmt="decimal"/>
          <w:formProt w:val="false"/>
          <w:textDirection w:val="lrTb"/>
          <w:docGrid w:type="default" w:linePitch="100" w:charSpace="0"/>
        </w:sectPr>
        <w:pStyle w:val="PlainText"/>
        <w:bidi w:val="0"/>
        <w:ind w:left="0" w:right="0" w:hanging="0"/>
        <w:jc w:val="center"/>
        <w:rPr/>
      </w:pPr>
      <w:r>
        <w:rPr>
          <w:rFonts w:ascii="Times New Roman" w:hAnsi="Times New Roman"/>
          <w:sz w:val="24"/>
        </w:rPr>
        <w:t>Санкт-Петербург 2005</w:t>
      </w:r>
    </w:p>
    <w:p>
      <w:pPr>
        <w:pStyle w:val="PlainText"/>
        <w:bidi w:val="0"/>
        <w:ind w:left="0" w:right="0" w:hanging="0"/>
        <w:jc w:val="center"/>
        <w:rPr/>
      </w:pPr>
      <w:r>
        <w:rPr>
          <w:rFonts w:ascii="Times New Roman" w:hAnsi="Times New Roman"/>
          <w:sz w:val="28"/>
        </w:rPr>
        <w:t>Оглавление</w:t>
      </w:r>
    </w:p>
    <w:p>
      <w:pPr>
        <w:pStyle w:val="PlainText"/>
        <w:bidi w:val="0"/>
        <w:ind w:left="0" w:right="0" w:hanging="0"/>
        <w:jc w:val="center"/>
        <w:rPr>
          <w:rFonts w:ascii="Times New Roman" w:hAnsi="Times New Roman"/>
          <w:sz w:val="24"/>
        </w:rPr>
      </w:pPr>
      <w:r>
        <w:rPr>
          <w:rFonts w:ascii="Times New Roman" w:hAnsi="Times New Roman"/>
          <w:sz w:val="24"/>
        </w:rPr>
      </w:r>
    </w:p>
    <w:sdt>
      <w:sdtPr>
        <w:docPartObj>
          <w:docPartGallery w:val="Table of Contents"/>
          <w:docPartUnique w:val="true"/>
        </w:docPartObj>
      </w:sdtPr>
      <w:sdtContent>
        <w:p>
          <w:pPr>
            <w:pStyle w:val="Contents1"/>
            <w:bidi w:val="0"/>
            <w:spacing w:lineRule="auto" w:line="360"/>
            <w:ind w:left="540" w:right="0" w:hanging="0"/>
            <w:jc w:val="left"/>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104099616">
            <w:r>
              <w:rPr>
                <w:webHidden/>
              </w:rPr>
              <w:fldChar w:fldCharType="begin"/>
            </w:r>
            <w:r>
              <w:rPr>
                <w:webHidden/>
              </w:rPr>
              <w:instrText xml:space="preserve">PAGEREF _Toc104099616 \h</w:instrText>
            </w:r>
            <w:r>
              <w:rPr>
                <w:webHidden/>
              </w:rPr>
              <w:fldChar w:fldCharType="separate"/>
            </w:r>
            <w:r>
              <w:rPr>
                <w:webHidden/>
                <w:rStyle w:val="IndexLink"/>
                <w:lang w:val="en-US" w:eastAsia="en-US"/>
              </w:rPr>
              <w:t>Введение</w:t>
              <w:tab/>
              <w:t>3</w:t>
            </w:r>
            <w:r>
              <w:rPr>
                <w:webHidden/>
              </w:rPr>
              <w:fldChar w:fldCharType="end"/>
            </w:r>
          </w:hyperlink>
        </w:p>
        <w:p>
          <w:pPr>
            <w:pStyle w:val="Contents1"/>
            <w:bidi w:val="0"/>
            <w:spacing w:lineRule="auto" w:line="360"/>
            <w:ind w:left="540" w:right="0" w:hanging="0"/>
            <w:jc w:val="left"/>
            <w:rPr>
              <w:lang w:val="en-US"/>
            </w:rPr>
          </w:pPr>
          <w:hyperlink w:anchor="_Toc104099617">
            <w:r>
              <w:rPr>
                <w:webHidden/>
              </w:rPr>
              <w:fldChar w:fldCharType="begin"/>
            </w:r>
            <w:r>
              <w:rPr>
                <w:webHidden/>
              </w:rPr>
              <w:instrText xml:space="preserve">PAGEREF _Toc104099617 \h</w:instrText>
            </w:r>
            <w:r>
              <w:rPr>
                <w:webHidden/>
              </w:rPr>
              <w:fldChar w:fldCharType="separate"/>
            </w:r>
            <w:r>
              <w:rPr>
                <w:webHidden/>
                <w:rStyle w:val="IndexLink"/>
                <w:lang w:val="en-US" w:eastAsia="en-US"/>
              </w:rPr>
              <w:t>Инфопсихология Тимоти Лири</w:t>
              <w:tab/>
              <w:t>4</w:t>
            </w:r>
            <w:r>
              <w:rPr>
                <w:webHidden/>
              </w:rPr>
              <w:fldChar w:fldCharType="end"/>
            </w:r>
          </w:hyperlink>
        </w:p>
        <w:p>
          <w:pPr>
            <w:pStyle w:val="Contents1"/>
            <w:bidi w:val="0"/>
            <w:spacing w:lineRule="auto" w:line="360"/>
            <w:ind w:left="540" w:right="0" w:hanging="0"/>
            <w:jc w:val="left"/>
            <w:rPr>
              <w:lang w:val="en-US"/>
            </w:rPr>
          </w:pPr>
          <w:hyperlink w:anchor="_Toc104099618">
            <w:r>
              <w:rPr>
                <w:webHidden/>
              </w:rPr>
              <w:fldChar w:fldCharType="begin"/>
            </w:r>
            <w:r>
              <w:rPr>
                <w:webHidden/>
              </w:rPr>
              <w:instrText xml:space="preserve">PAGEREF _Toc104099618 \h</w:instrText>
            </w:r>
            <w:r>
              <w:rPr>
                <w:webHidden/>
              </w:rPr>
              <w:fldChar w:fldCharType="separate"/>
            </w:r>
            <w:r>
              <w:rPr>
                <w:webHidden/>
                <w:rStyle w:val="IndexLink"/>
                <w:lang w:val="en-US" w:eastAsia="en-US"/>
              </w:rPr>
              <w:t>Квантовая психология Роберта А. Уилсона</w:t>
              <w:tab/>
              <w:t>8</w:t>
            </w:r>
            <w:r>
              <w:rPr>
                <w:webHidden/>
              </w:rPr>
              <w:fldChar w:fldCharType="end"/>
            </w:r>
          </w:hyperlink>
        </w:p>
        <w:p>
          <w:pPr>
            <w:pStyle w:val="Contents1"/>
            <w:bidi w:val="0"/>
            <w:spacing w:lineRule="auto" w:line="360"/>
            <w:ind w:left="540" w:right="0" w:hanging="0"/>
            <w:jc w:val="left"/>
            <w:rPr>
              <w:lang w:val="en-US"/>
            </w:rPr>
          </w:pPr>
          <w:hyperlink w:anchor="_Toc104099619">
            <w:r>
              <w:rPr>
                <w:webHidden/>
              </w:rPr>
              <w:fldChar w:fldCharType="begin"/>
            </w:r>
            <w:r>
              <w:rPr>
                <w:webHidden/>
              </w:rPr>
              <w:instrText xml:space="preserve">PAGEREF _Toc104099619 \h</w:instrText>
            </w:r>
            <w:r>
              <w:rPr>
                <w:webHidden/>
              </w:rPr>
              <w:fldChar w:fldCharType="separate"/>
            </w:r>
            <w:r>
              <w:rPr>
                <w:webHidden/>
                <w:rStyle w:val="IndexLink"/>
                <w:lang w:val="en-US" w:eastAsia="en-US"/>
              </w:rPr>
              <w:t>Заключение</w:t>
              <w:tab/>
              <w:t>15</w:t>
            </w:r>
            <w:r>
              <w:rPr>
                <w:webHidden/>
              </w:rPr>
              <w:fldChar w:fldCharType="end"/>
            </w:r>
          </w:hyperlink>
        </w:p>
        <w:p>
          <w:pPr>
            <w:pStyle w:val="Contents1"/>
            <w:bidi w:val="0"/>
            <w:spacing w:lineRule="auto" w:line="360"/>
            <w:ind w:left="540" w:right="0" w:hanging="0"/>
            <w:jc w:val="left"/>
            <w:rPr>
              <w:lang w:val="en-US"/>
            </w:rPr>
          </w:pPr>
          <w:hyperlink w:anchor="_Toc104099620">
            <w:r>
              <w:rPr>
                <w:webHidden/>
              </w:rPr>
              <w:fldChar w:fldCharType="begin"/>
            </w:r>
            <w:r>
              <w:rPr>
                <w:webHidden/>
              </w:rPr>
              <w:instrText xml:space="preserve">PAGEREF _Toc104099620 \h</w:instrText>
            </w:r>
            <w:r>
              <w:rPr>
                <w:webHidden/>
              </w:rPr>
              <w:fldChar w:fldCharType="separate"/>
            </w:r>
            <w:r>
              <w:rPr>
                <w:webHidden/>
                <w:rStyle w:val="IndexLink"/>
                <w:lang w:val="en-US" w:eastAsia="en-US"/>
              </w:rPr>
              <w:t>Список литературы</w:t>
              <w:tab/>
              <w:t>18</w:t>
            </w:r>
            <w:r>
              <w:rPr>
                <w:webHidden/>
              </w:rPr>
              <w:fldChar w:fldCharType="end"/>
            </w:r>
          </w:hyperlink>
          <w:r>
            <w:rPr>
              <w:rStyle w:val="IndexLink"/>
              <w:lang w:val="en-US" w:eastAsia="en-US"/>
            </w:rPr>
            <w:fldChar w:fldCharType="end"/>
          </w:r>
        </w:p>
      </w:sdtContent>
    </w:sdt>
    <w:p>
      <w:pPr>
        <w:pStyle w:val="PlainText"/>
        <w:numPr>
          <w:ilvl w:val="0"/>
          <w:numId w:val="0"/>
        </w:numPr>
        <w:bidi w:val="0"/>
        <w:spacing w:lineRule="auto" w:line="360" w:before="240" w:after="240"/>
        <w:ind w:left="0" w:right="0" w:hanging="0"/>
        <w:jc w:val="center"/>
        <w:outlineLvl w:val="0"/>
        <w:rPr/>
      </w:pPr>
      <w:r>
        <w:br w:type="page"/>
      </w:r>
      <w:bookmarkStart w:id="0" w:name="_Toc104099616"/>
      <w:r>
        <w:rPr>
          <w:rFonts w:ascii="Times New Roman" w:hAnsi="Times New Roman"/>
          <w:sz w:val="28"/>
        </w:rPr>
        <w:t>Введение</w:t>
      </w:r>
      <w:bookmarkEnd w:id="0"/>
    </w:p>
    <w:p>
      <w:pPr>
        <w:pStyle w:val="PlainText"/>
        <w:bidi w:val="0"/>
        <w:ind w:left="0" w:right="0" w:firstLine="720"/>
        <w:jc w:val="both"/>
        <w:rPr/>
      </w:pPr>
      <w:r>
        <w:rPr>
          <w:rFonts w:ascii="Times New Roman" w:hAnsi="Times New Roman"/>
          <w:sz w:val="24"/>
        </w:rPr>
        <w:t>Сегодня человечество переживает интенсивные процессы глобализации, формирования общего экономического, культурного и образовательного пространства. Одновременно, современные возможности управления и регуляции в социальных системах в направленности и в уровне своего развития достигли критического рассогласования с изменением среды обитания. Достигла критической величины и рассогласованность регуляции взаимодействия человечества с природой. Развитие самоуправления все больше отстает от возрастающей сложности социальных систем и образуемых ими надсистем. Субъективно направляемые усилия все больше противоречат сущности этих систем и вытекающих из этой сущности закономерностям их существования и развития в новых условиях [1, с. 16].</w:t>
      </w:r>
    </w:p>
    <w:p>
      <w:pPr>
        <w:pStyle w:val="PlainText"/>
        <w:bidi w:val="0"/>
        <w:ind w:left="0" w:right="0" w:firstLine="720"/>
        <w:jc w:val="both"/>
        <w:rPr/>
      </w:pPr>
      <w:r>
        <w:rPr>
          <w:rFonts w:ascii="Times New Roman" w:hAnsi="Times New Roman"/>
          <w:sz w:val="24"/>
        </w:rPr>
        <w:t>Человечество должно перейти к принципиально новой структуре общества. Глобальный планетарный кризис можно преодолеть, изменив воздействие человечества на планету. Для этого, в свою очередь, необходимо модифицировать структуру человеческого общества, интеллект и культуру субъектов. Непосредственно влияя на развитие интеллекта и культуры, педагогическая деятельность через них опосредованно влияет и на развитие структуры социальных систем – от семьи до общества в целом. Опора должна быть именно на мыслящего человека, на его интеллект, на высшие ценности, которые он должен усвоить, и на его возможность изменить свое поведение. Нужно подготовить его к оптимальной реакции на предстоящие в ближайшем будущем глубокие изменения в обществе, причем точно невозможно предсказать ни сущность, ни сроки этих изменений. Необходимо дать более надежную базу для интеллектуального моделирования  на основе системного подхода, уточнения понятийного и категориального аппарата и новой расстановки акцентов.</w:t>
      </w:r>
    </w:p>
    <w:p>
      <w:pPr>
        <w:pStyle w:val="PlainText"/>
        <w:bidi w:val="0"/>
        <w:ind w:left="0" w:right="0" w:firstLine="720"/>
        <w:jc w:val="both"/>
        <w:rPr/>
      </w:pPr>
      <w:r>
        <w:rPr>
          <w:rFonts w:ascii="Times New Roman" w:hAnsi="Times New Roman"/>
          <w:sz w:val="24"/>
        </w:rPr>
        <w:t xml:space="preserve">Очевидно, современная система среднего и высшего образования не отвечает требованиям нового времени. Для того чтобы построить социальную систему нового типа – семью, государство или целую цивилизацию – в соответствии с законами систем требуется принципиально новая элементная база. Основным элементом любой социальной системы является индивид с присущей ему личностью. Другими словами, зарождающееся общество нуждается в новом типе человека. </w:t>
      </w:r>
    </w:p>
    <w:p>
      <w:pPr>
        <w:pStyle w:val="PlainText"/>
        <w:bidi w:val="0"/>
        <w:ind w:left="0" w:right="0" w:firstLine="720"/>
        <w:jc w:val="both"/>
        <w:rPr/>
      </w:pPr>
      <w:r>
        <w:rPr>
          <w:rFonts w:ascii="Times New Roman" w:hAnsi="Times New Roman"/>
          <w:sz w:val="24"/>
        </w:rPr>
        <w:t>Кроме того, существующие образовательные технологии практически не учитывают некоторые фундаментальные психологические явления, в частности, феномен социального импринтинга, и, соответственно, никак не используют их.</w:t>
      </w:r>
    </w:p>
    <w:p>
      <w:pPr>
        <w:pStyle w:val="PlainText"/>
        <w:bidi w:val="0"/>
        <w:ind w:left="0" w:right="0" w:firstLine="720"/>
        <w:jc w:val="both"/>
        <w:rPr/>
      </w:pPr>
      <w:r>
        <w:rPr>
          <w:rFonts w:ascii="Times New Roman" w:hAnsi="Times New Roman"/>
          <w:sz w:val="24"/>
        </w:rPr>
        <w:t>В связи с этим необходима переориентация существующей системы образования на системное образование, которое бы целенаправленно использовало знание о социальном импринтинге для формирования по принципам системного подхода нового типа личности – человека с качественно иной духовностью.</w:t>
      </w:r>
    </w:p>
    <w:p>
      <w:pPr>
        <w:pStyle w:val="PlainText"/>
        <w:bidi w:val="0"/>
        <w:ind w:left="0" w:right="0" w:firstLine="720"/>
        <w:jc w:val="both"/>
        <w:rPr/>
      </w:pPr>
      <w:r>
        <w:rPr>
          <w:rFonts w:ascii="Times New Roman" w:hAnsi="Times New Roman"/>
          <w:sz w:val="24"/>
        </w:rPr>
        <w:t>Теория социального импринтинга ведет свою историю с 1973 года, когда Лоренц и Тинберген получили за открытие этого феномена Нобелевскую премию. Основной вклад в нее внесли американские психологи Тимоти Лири и Роберт Антон Уилсон.</w:t>
      </w:r>
      <w:r>
        <w:br w:type="page"/>
      </w:r>
    </w:p>
    <w:p>
      <w:pPr>
        <w:pStyle w:val="PlainText"/>
        <w:numPr>
          <w:ilvl w:val="0"/>
          <w:numId w:val="0"/>
        </w:numPr>
        <w:bidi w:val="0"/>
        <w:spacing w:before="240" w:after="240"/>
        <w:ind w:left="0" w:right="0" w:firstLine="720"/>
        <w:jc w:val="center"/>
        <w:outlineLvl w:val="0"/>
        <w:rPr/>
      </w:pPr>
      <w:bookmarkStart w:id="1" w:name="_Toc104099617"/>
      <w:r>
        <w:rPr>
          <w:rFonts w:ascii="Times New Roman" w:hAnsi="Times New Roman"/>
          <w:sz w:val="28"/>
        </w:rPr>
        <w:t>Инфопсихология Тимоти Лири</w:t>
      </w:r>
      <w:bookmarkEnd w:id="1"/>
    </w:p>
    <w:p>
      <w:pPr>
        <w:pStyle w:val="PlainText"/>
        <w:bidi w:val="0"/>
        <w:ind w:left="0" w:right="0" w:firstLine="720"/>
        <w:jc w:val="both"/>
        <w:rPr/>
      </w:pPr>
      <w:r>
        <w:rPr>
          <w:rFonts w:ascii="Times New Roman" w:hAnsi="Times New Roman"/>
          <w:sz w:val="24"/>
        </w:rPr>
        <w:t>Импринтирование – более или менее жестко заданные программы, которые мозг создает в определенные (запрограммированные) периоды своего развития. При этом происходит фиксация на соответствующих моделях поведения. Самый простой пример: вылупившийся в инкубаторе цыпленок отождествляет первый увиденный движущийся объект (в опытах Конрада Лоренца – мяч) с матерью. Установленный таким образом импринт действует так же автоматически, как любая генетическая программа. До появления первого импринта сознание младенца является «бесформенным и пустым», словно мир в начале его сотворения. Как только образуется первый импринт, из плодородной пустоты начинает появляться некоторая структура. Увы, растущий ум становится пленником этой структуры. Он отождествляется с этой структурой, в некотором смысле становится самой структурой. Каждый успешный импринт усложняет программное обеспечение мозга, определяя наше восприятие «реальности». Когда ребенок учится ходить и преодолевать физические препятствия, мышцы быстро программируются на выполнение этих силовых функций, которые становятся устойчивыми, постоянными рефлексами, или импринтами. В дальнейшем ребенок подвергается импринтам более высокого уровня – следование моральным и этическим канонам сообщества и импринтирование своей социополовой роли. Обучение политическому манипулированию другими людьми также является точкой уязвимости, в которой возникает импринтирование. С генетической точки зрения, целый вид может переживать периоды повышенной восприимчивости, в течение которых он может совершать огромные скачки вперед. Примеры интеллектуальных импринтов: умение добывать огонь, умение развивать планетарную перспективу.</w:t>
      </w:r>
    </w:p>
    <w:p>
      <w:pPr>
        <w:pStyle w:val="PlainText"/>
        <w:bidi w:val="0"/>
        <w:ind w:left="0" w:right="0" w:firstLine="720"/>
        <w:jc w:val="both"/>
        <w:rPr/>
      </w:pPr>
      <w:r>
        <w:rPr>
          <w:rFonts w:ascii="Times New Roman" w:hAnsi="Times New Roman"/>
          <w:sz w:val="24"/>
        </w:rPr>
        <w:t>Выдающийся нейролог ХХ века, гарвардский д-р психологии Тимоти Лири создал теорию эволюции, в основе которой лежит явление социального импринтинга.</w:t>
      </w:r>
    </w:p>
    <w:p>
      <w:pPr>
        <w:pStyle w:val="PlainText"/>
        <w:bidi w:val="0"/>
        <w:ind w:left="0" w:right="0" w:firstLine="720"/>
        <w:jc w:val="both"/>
        <w:rPr/>
      </w:pPr>
      <w:r>
        <w:rPr>
          <w:rFonts w:ascii="Times New Roman" w:hAnsi="Times New Roman"/>
          <w:sz w:val="24"/>
        </w:rPr>
        <w:t>В своей работе «История будущего», Лири говорит, что науки, обладающие наибольшим потенциалом для изменения человеческой природы, это:</w:t>
      </w:r>
    </w:p>
    <w:p>
      <w:pPr>
        <w:pStyle w:val="PlainText"/>
        <w:numPr>
          <w:ilvl w:val="1"/>
          <w:numId w:val="3"/>
        </w:numPr>
        <w:tabs>
          <w:tab w:val="clear" w:pos="708"/>
          <w:tab w:val="left" w:pos="2160" w:leader="none"/>
        </w:tabs>
        <w:bidi w:val="0"/>
        <w:ind w:left="2160" w:right="0" w:hanging="360"/>
        <w:jc w:val="both"/>
        <w:rPr/>
      </w:pPr>
      <w:r>
        <w:rPr>
          <w:rFonts w:ascii="Times New Roman" w:hAnsi="Times New Roman"/>
          <w:sz w:val="24"/>
        </w:rPr>
        <w:t>нейрология</w:t>
      </w:r>
    </w:p>
    <w:p>
      <w:pPr>
        <w:pStyle w:val="PlainText"/>
        <w:numPr>
          <w:ilvl w:val="1"/>
          <w:numId w:val="3"/>
        </w:numPr>
        <w:tabs>
          <w:tab w:val="clear" w:pos="708"/>
          <w:tab w:val="left" w:pos="2160" w:leader="none"/>
        </w:tabs>
        <w:bidi w:val="0"/>
        <w:ind w:left="2160" w:right="0" w:hanging="360"/>
        <w:jc w:val="both"/>
        <w:rPr/>
      </w:pPr>
      <w:r>
        <w:rPr>
          <w:rFonts w:ascii="Times New Roman" w:hAnsi="Times New Roman"/>
          <w:sz w:val="24"/>
        </w:rPr>
        <w:t>этология</w:t>
      </w:r>
    </w:p>
    <w:p>
      <w:pPr>
        <w:pStyle w:val="PlainText"/>
        <w:numPr>
          <w:ilvl w:val="1"/>
          <w:numId w:val="3"/>
        </w:numPr>
        <w:tabs>
          <w:tab w:val="clear" w:pos="708"/>
          <w:tab w:val="left" w:pos="2160" w:leader="none"/>
        </w:tabs>
        <w:bidi w:val="0"/>
        <w:ind w:left="2160" w:right="0" w:hanging="360"/>
        <w:jc w:val="both"/>
        <w:rPr/>
      </w:pPr>
      <w:r>
        <w:rPr>
          <w:rFonts w:ascii="Times New Roman" w:hAnsi="Times New Roman"/>
          <w:sz w:val="24"/>
        </w:rPr>
        <w:t>нейрохимия</w:t>
      </w:r>
    </w:p>
    <w:p>
      <w:pPr>
        <w:pStyle w:val="PlainText"/>
        <w:numPr>
          <w:ilvl w:val="1"/>
          <w:numId w:val="3"/>
        </w:numPr>
        <w:tabs>
          <w:tab w:val="clear" w:pos="708"/>
          <w:tab w:val="left" w:pos="2160" w:leader="none"/>
        </w:tabs>
        <w:bidi w:val="0"/>
        <w:ind w:left="2160" w:right="0" w:hanging="360"/>
        <w:jc w:val="both"/>
        <w:rPr/>
      </w:pPr>
      <w:r>
        <w:rPr>
          <w:rFonts w:ascii="Times New Roman" w:hAnsi="Times New Roman"/>
          <w:sz w:val="24"/>
        </w:rPr>
        <w:t>квантовая психология</w:t>
      </w:r>
    </w:p>
    <w:p>
      <w:pPr>
        <w:pStyle w:val="PlainText"/>
        <w:bidi w:val="0"/>
        <w:ind w:left="0" w:right="0" w:firstLine="720"/>
        <w:jc w:val="both"/>
        <w:rPr/>
      </w:pPr>
      <w:r>
        <w:rPr>
          <w:rFonts w:ascii="Times New Roman" w:hAnsi="Times New Roman"/>
          <w:sz w:val="24"/>
        </w:rPr>
        <w:t>Нейрология определяет в качестве источника сознания, памяти, обучения и поведения нервную систему – биокомпьютер из ста миллиардов клеток, для которого тело является роботом-транспортировщиком. Безусловно, если мы хотим понять и улучшить функционирование нашей ментальной, эмоциональной и поведенческой сфер, основным предметом исследования должна быть нервная система. Человек, умеющий настроить воспринимающие, обрабатывающие и передающие контуры своего мозга, – не просто разумен, но действует на высшем и более сложном уровне эволюции.</w:t>
      </w:r>
    </w:p>
    <w:p>
      <w:pPr>
        <w:pStyle w:val="PlainText"/>
        <w:bidi w:val="0"/>
        <w:ind w:left="0" w:right="0" w:firstLine="720"/>
        <w:jc w:val="both"/>
        <w:rPr/>
      </w:pPr>
      <w:r>
        <w:rPr>
          <w:rFonts w:ascii="Times New Roman" w:hAnsi="Times New Roman"/>
          <w:sz w:val="24"/>
        </w:rPr>
        <w:t>Этология – это наука, изучающая поведение животных в естественных и экспериментальных условиях. Она доказала роботическую зависимость нервной системы животных от врожденных инстинктов и последующих импринтов в течение жизни. Психологи ХХ века не смогли применить открытия этологии к человеческой ситуации. Идея о том, что эмоциональное, ментальное, сексуальное и этическое поведение человека в основном определяется случайным импринтированием нервной системы в критические или чувствительные периоды развития, не вписывается в психологию индустриальной эпохи. Но если индивидуумы узнают, каким образом они импринтированы, они смогут научиться переимпринтировать или перепрограммировать свои мозги.</w:t>
      </w:r>
    </w:p>
    <w:p>
      <w:pPr>
        <w:pStyle w:val="PlainText"/>
        <w:bidi w:val="0"/>
        <w:ind w:left="0" w:right="0" w:firstLine="720"/>
        <w:jc w:val="both"/>
        <w:rPr/>
      </w:pPr>
      <w:r>
        <w:rPr>
          <w:rFonts w:ascii="Times New Roman" w:hAnsi="Times New Roman"/>
          <w:sz w:val="24"/>
        </w:rPr>
        <w:t>Нейрохимия – наука, которая обнаружила, что некоторые химические вещества могут облегчать (или затруднять) прохождение нервных импульсов, влияя на сознание, эмоции, память, обучение и поведение.</w:t>
      </w:r>
    </w:p>
    <w:p>
      <w:pPr>
        <w:pStyle w:val="PlainText"/>
        <w:bidi w:val="0"/>
        <w:ind w:left="0" w:right="0" w:firstLine="720"/>
        <w:jc w:val="both"/>
        <w:rPr/>
      </w:pPr>
      <w:r>
        <w:rPr>
          <w:rFonts w:ascii="Times New Roman" w:hAnsi="Times New Roman"/>
          <w:sz w:val="24"/>
        </w:rPr>
        <w:t>Психофармакология – смежная с нейрохимией наука – обнаружила растительные и создала синтетические психоактивные вещества, способные включать (или отключать) различные состояния сознания, ускоряющие или замедляющие ментальные функции и позволяющие кибернетическим личностям перепрограммировать самих себя.</w:t>
      </w:r>
    </w:p>
    <w:p>
      <w:pPr>
        <w:pStyle w:val="PlainText"/>
        <w:bidi w:val="0"/>
        <w:ind w:left="0" w:right="0" w:firstLine="720"/>
        <w:jc w:val="both"/>
        <w:rPr/>
      </w:pPr>
      <w:r>
        <w:rPr>
          <w:rFonts w:ascii="Times New Roman" w:hAnsi="Times New Roman"/>
          <w:sz w:val="24"/>
        </w:rPr>
        <w:t>Квантовая психология. На рубеже веков в квантовой физике появились три концепции, которые изменили человеческую жизнь.</w:t>
      </w:r>
    </w:p>
    <w:p>
      <w:pPr>
        <w:pStyle w:val="PlainText"/>
        <w:bidi w:val="0"/>
        <w:ind w:left="0" w:right="0" w:firstLine="720"/>
        <w:jc w:val="both"/>
        <w:rPr/>
      </w:pPr>
      <w:r>
        <w:rPr>
          <w:rFonts w:ascii="Times New Roman" w:hAnsi="Times New Roman"/>
          <w:sz w:val="24"/>
        </w:rPr>
        <w:t xml:space="preserve">В упрощенном виде их можно представить так: </w:t>
      </w:r>
    </w:p>
    <w:p>
      <w:pPr>
        <w:pStyle w:val="PlainText"/>
        <w:numPr>
          <w:ilvl w:val="0"/>
          <w:numId w:val="4"/>
        </w:numPr>
        <w:tabs>
          <w:tab w:val="clear" w:pos="708"/>
          <w:tab w:val="left" w:pos="1440" w:leader="none"/>
        </w:tabs>
        <w:bidi w:val="0"/>
        <w:ind w:left="1440" w:right="0" w:hanging="360"/>
        <w:jc w:val="both"/>
        <w:rPr/>
      </w:pPr>
      <w:r>
        <w:rPr>
          <w:rFonts w:ascii="Times New Roman" w:hAnsi="Times New Roman"/>
          <w:sz w:val="24"/>
        </w:rPr>
        <w:t xml:space="preserve">Смысл уравнений теории относительности Эйнштейна заключается в том, что скорости и направления движений определяются по отношению к другим движущимся объектам. Ваш брат-близнец, отправившийся в полет с околосветовой скоростью, вернется через тридцать лет постаревшим всего на год. Социальные и психологические последствия этого факта очевидны. </w:t>
      </w:r>
    </w:p>
    <w:p>
      <w:pPr>
        <w:pStyle w:val="PlainText"/>
        <w:numPr>
          <w:ilvl w:val="0"/>
          <w:numId w:val="4"/>
        </w:numPr>
        <w:tabs>
          <w:tab w:val="clear" w:pos="708"/>
          <w:tab w:val="left" w:pos="1440" w:leader="none"/>
        </w:tabs>
        <w:bidi w:val="0"/>
        <w:ind w:left="1440" w:right="0" w:hanging="360"/>
        <w:jc w:val="both"/>
        <w:rPr/>
      </w:pPr>
      <w:r>
        <w:rPr>
          <w:rFonts w:ascii="Times New Roman" w:hAnsi="Times New Roman"/>
          <w:sz w:val="24"/>
        </w:rPr>
        <w:t xml:space="preserve">Смысл уравнений квантовой физики заключается в том, что все в этой Вселенной состоит из элементарных единиц информации. Казавшаяся такой твердой и незыблемой, материя превратилась в облака вероятностей. Стол в вашей комнате и планета, вращающаяся вокруг удаленной звезды, не более реальны, чем цифровые поля, описывающие их. </w:t>
      </w:r>
    </w:p>
    <w:p>
      <w:pPr>
        <w:pStyle w:val="PlainText"/>
        <w:numPr>
          <w:ilvl w:val="0"/>
          <w:numId w:val="4"/>
        </w:numPr>
        <w:tabs>
          <w:tab w:val="clear" w:pos="708"/>
          <w:tab w:val="left" w:pos="1440" w:leader="none"/>
        </w:tabs>
        <w:bidi w:val="0"/>
        <w:ind w:left="1440" w:right="0" w:hanging="360"/>
        <w:jc w:val="both"/>
        <w:rPr/>
      </w:pPr>
      <w:r>
        <w:rPr>
          <w:rFonts w:ascii="Times New Roman" w:hAnsi="Times New Roman"/>
          <w:sz w:val="24"/>
        </w:rPr>
        <w:t xml:space="preserve">Третья идея принадлежит Вернеру Гейзенбергу и определяет информационную Вселенную. Его аксиома неопределенности гласит, что реальность не дана нам свыше, а создается нашими наблюдениями. </w:t>
      </w:r>
    </w:p>
    <w:p>
      <w:pPr>
        <w:pStyle w:val="PlainText"/>
        <w:bidi w:val="0"/>
        <w:ind w:left="0" w:right="0" w:firstLine="720"/>
        <w:jc w:val="both"/>
        <w:rPr/>
      </w:pPr>
      <w:r>
        <w:rPr>
          <w:rFonts w:ascii="Times New Roman" w:hAnsi="Times New Roman"/>
          <w:sz w:val="24"/>
        </w:rPr>
        <w:t>Эти три принципа были впервые изложены при помощи инструментов, которыми пользовались наши далекие предки, – формул, написанных мелом на черных досках. Почти никто не смог понять и принять этот галлюцинаторный мир, в котором все находилось в постоянном изменении и зависело от нашей точки зрения, нашей психологии и информационной технологии.</w:t>
      </w:r>
    </w:p>
    <w:p>
      <w:pPr>
        <w:pStyle w:val="PlainText"/>
        <w:bidi w:val="0"/>
        <w:ind w:left="0" w:right="0" w:firstLine="720"/>
        <w:jc w:val="both"/>
        <w:rPr/>
      </w:pPr>
      <w:r>
        <w:rPr>
          <w:rFonts w:ascii="Times New Roman" w:hAnsi="Times New Roman"/>
          <w:sz w:val="24"/>
        </w:rPr>
        <w:t>Все перечисленные науки подтверждают тот факт, что основным инструментом восприятия, наблюдения, записи, накопления, синтезирования и передачи информации во всех областях знания и всех областях человеческой деятельности является нервная система в совокупности с ее расширениями, созданными ею же, – компьютерами, электронными приборами и так далее. Понимание принципов работы нервной системы позволит людям объяснить многие аспекты жизни и получить ответы на основные генетические вопросы: Почему мы здесь? Куда мы идем? Как туда попасть?</w:t>
      </w:r>
    </w:p>
    <w:p>
      <w:pPr>
        <w:pStyle w:val="PlainText"/>
        <w:bidi w:val="0"/>
        <w:ind w:left="0" w:right="0" w:firstLine="720"/>
        <w:jc w:val="both"/>
        <w:rPr/>
      </w:pPr>
      <w:r>
        <w:rPr>
          <w:rFonts w:ascii="Times New Roman" w:hAnsi="Times New Roman"/>
          <w:sz w:val="24"/>
        </w:rPr>
        <w:t>Поиск этого ответа должен начаться с исследования самого инструмента исследования: человеческого мозга. Только самые наивные будут утверждать, что собака и человек видят одну и ту же комнату одинаково. Например, люди, в отличие от других животных, ориентируются больше при помощи зрения, чем обоняния. По степени использования области мозга, отвечающей за зрение, человек может сравниться только со своими очень дальними родственниками – птицами. Собака (как и волк, тигр, хомяк и другие млекопитающие) помечает территорию запахом и распознает друзей и врагов также по запаху. Комар, влетающий в комнату через окно, имеет совершенно другое устройство мозга и видит ту же комнату совершенно не так, как человек или собака. Наконец, нет двух людей, которые бы имели одинаковые:</w:t>
      </w:r>
    </w:p>
    <w:p>
      <w:pPr>
        <w:pStyle w:val="PlainText"/>
        <w:numPr>
          <w:ilvl w:val="0"/>
          <w:numId w:val="2"/>
        </w:numPr>
        <w:tabs>
          <w:tab w:val="clear" w:pos="708"/>
          <w:tab w:val="left" w:pos="1440" w:leader="none"/>
        </w:tabs>
        <w:bidi w:val="0"/>
        <w:ind w:left="1440" w:right="0" w:hanging="360"/>
        <w:jc w:val="both"/>
        <w:rPr/>
      </w:pPr>
      <w:r>
        <w:rPr>
          <w:rFonts w:ascii="Times New Roman" w:hAnsi="Times New Roman"/>
          <w:sz w:val="24"/>
        </w:rPr>
        <w:t xml:space="preserve">генетическое программирование, </w:t>
      </w:r>
    </w:p>
    <w:p>
      <w:pPr>
        <w:pStyle w:val="PlainText"/>
        <w:numPr>
          <w:ilvl w:val="0"/>
          <w:numId w:val="2"/>
        </w:numPr>
        <w:tabs>
          <w:tab w:val="clear" w:pos="708"/>
          <w:tab w:val="left" w:pos="1440" w:leader="none"/>
        </w:tabs>
        <w:bidi w:val="0"/>
        <w:ind w:left="1440" w:right="0" w:hanging="360"/>
        <w:jc w:val="both"/>
        <w:rPr/>
      </w:pPr>
      <w:r>
        <w:rPr>
          <w:rFonts w:ascii="Times New Roman" w:hAnsi="Times New Roman"/>
          <w:sz w:val="24"/>
        </w:rPr>
        <w:t xml:space="preserve">нервное импринтирование и </w:t>
      </w:r>
    </w:p>
    <w:p>
      <w:pPr>
        <w:pStyle w:val="PlainText"/>
        <w:numPr>
          <w:ilvl w:val="0"/>
          <w:numId w:val="2"/>
        </w:numPr>
        <w:tabs>
          <w:tab w:val="clear" w:pos="708"/>
          <w:tab w:val="left" w:pos="1440" w:leader="none"/>
        </w:tabs>
        <w:bidi w:val="0"/>
        <w:ind w:left="1440" w:right="0" w:hanging="360"/>
        <w:jc w:val="both"/>
        <w:rPr/>
      </w:pPr>
      <w:r>
        <w:rPr>
          <w:rFonts w:ascii="Times New Roman" w:hAnsi="Times New Roman"/>
          <w:sz w:val="24"/>
        </w:rPr>
        <w:t xml:space="preserve">социальное кондиционирование и обучение. </w:t>
      </w:r>
    </w:p>
    <w:p>
      <w:pPr>
        <w:pStyle w:val="PlainText"/>
        <w:bidi w:val="0"/>
        <w:ind w:left="0" w:right="0" w:firstLine="720"/>
        <w:jc w:val="both"/>
        <w:rPr/>
      </w:pPr>
      <w:r>
        <w:rPr>
          <w:rFonts w:ascii="Times New Roman" w:hAnsi="Times New Roman"/>
          <w:sz w:val="24"/>
        </w:rPr>
        <w:t>Поэтому никакие два человека не могут «видеть» (обонять, слышать, осязать, интегрировать) «одну и ту же» комнату. Каждый человек в терминологии Лири, обладает уникальным туннелем реальности (видением мира). Он разработал теорию восьми фаз развития индивидуальной нервной системы.</w:t>
      </w:r>
    </w:p>
    <w:p>
      <w:pPr>
        <w:pStyle w:val="PlainText"/>
        <w:bidi w:val="0"/>
        <w:ind w:left="0" w:right="0" w:firstLine="720"/>
        <w:jc w:val="both"/>
        <w:rPr/>
      </w:pPr>
      <w:r>
        <w:rPr>
          <w:rFonts w:ascii="Times New Roman" w:hAnsi="Times New Roman"/>
          <w:sz w:val="24"/>
        </w:rPr>
        <w:t>Тимоти Лири  выделил восемь  импринтов (в дальнейшем идею этих импринтов подхватил и развил д-р Роберт Антон Уилсон). Человеческая нервная система последовательно проходит восемь фаз самоактуализации. В каждой фазе активизируется и импринтируется новый контур, который, дополняя предшествующие, формирует индивидуальное сознание.</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Биовыживательное (одноклеточное) сознание. Характеризуется восприятием, обработкой и передачей нервных сигналов, отвечающих за клеточное здоровье и размножение. Метаболическая безопасность.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Эмоционально-двигательное сознание (сознание млекопитающих). Характеризуется восприятием, обработкой и передачей нейромышечных сигналов, отвечающих за подвижность тела и контроль над территорией. (Драться или убегать?)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Символическо-артефактное сознание. Восприятие, интегрирование и передача информации с помощью жестов и абстрактных символов (первый алфавит). Создание языка и инструментов. Символьное мышление.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Индустриальное сознание. Восприятие, интегрирование и передача нервных сигналов, связанных с сексуальными ролями, родом деятельности и иерархическим положением в индустриальной культуре. </w:t>
      </w:r>
    </w:p>
    <w:p>
      <w:pPr>
        <w:pStyle w:val="PlainText"/>
        <w:bidi w:val="0"/>
        <w:ind w:left="720" w:right="0" w:hanging="0"/>
        <w:jc w:val="both"/>
        <w:rPr/>
      </w:pPr>
      <w:r>
        <w:rPr>
          <w:rFonts w:ascii="Times New Roman" w:hAnsi="Times New Roman"/>
          <w:sz w:val="24"/>
        </w:rPr>
        <w:t xml:space="preserve">Следующие четыре контура нервной системы предназначены для обработки соматической, электронно-нервной и генетической информации, а также для приспособления к жизни в инфо- и гипермирах.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Сознание тела. Восприятие, интегрирование и передача сенсорно-соматических сигналов, неподвластных правительственным импринтам. Независимость от государственных институтов и законов механики. Личность способна жить без четкой привязки к трехмерному пространству.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Сознание мозга. Восприятие, интегрирование и передача нервных сигналов со скоростью биоэлектрической решетки (телепатия). Личность формируется не правительством и окружением (школа, колледж и т. Д.), а самим индивидом. Кибер-электронная стадия.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 xml:space="preserve">Сознание ДНК. Сознательное изменение индивидуумом собственного кода ДНК. Воспринимает, интегрирует и передает сигналы РНК, делая возможным биологическое бессмертие и симбиоз с высшими формами жизни. </w:t>
      </w:r>
    </w:p>
    <w:p>
      <w:pPr>
        <w:pStyle w:val="PlainText"/>
        <w:numPr>
          <w:ilvl w:val="0"/>
          <w:numId w:val="5"/>
        </w:numPr>
        <w:tabs>
          <w:tab w:val="clear" w:pos="708"/>
          <w:tab w:val="left" w:pos="1440" w:leader="none"/>
        </w:tabs>
        <w:bidi w:val="0"/>
        <w:ind w:left="1440" w:right="0" w:hanging="360"/>
        <w:jc w:val="both"/>
        <w:rPr/>
      </w:pPr>
      <w:r>
        <w:rPr>
          <w:rFonts w:ascii="Times New Roman" w:hAnsi="Times New Roman"/>
          <w:sz w:val="24"/>
        </w:rPr>
        <w:t>Квантовое сознание. Восприятие, интегрирование и передача информационных сигналов на уровне энергетических полей Вселенной. Пост-биологическое существование. Слияние с мета-физиологическим разумом.</w:t>
      </w:r>
    </w:p>
    <w:p>
      <w:pPr>
        <w:pStyle w:val="PlainText"/>
        <w:bidi w:val="0"/>
        <w:ind w:left="0" w:right="0" w:firstLine="720"/>
        <w:jc w:val="both"/>
        <w:rPr>
          <w:rFonts w:ascii="Times New Roman" w:hAnsi="Times New Roman"/>
          <w:sz w:val="24"/>
        </w:rPr>
      </w:pPr>
      <w:r>
        <w:rPr>
          <w:rFonts w:ascii="Times New Roman" w:hAnsi="Times New Roman"/>
          <w:sz w:val="24"/>
        </w:rPr>
      </w:r>
    </w:p>
    <w:p>
      <w:pPr>
        <w:pStyle w:val="PlainText"/>
        <w:bidi w:val="0"/>
        <w:ind w:left="0" w:right="0" w:firstLine="720"/>
        <w:jc w:val="both"/>
        <w:rPr/>
      </w:pPr>
      <w:r>
        <w:rPr>
          <w:rFonts w:ascii="Times New Roman" w:hAnsi="Times New Roman"/>
          <w:sz w:val="24"/>
        </w:rPr>
        <w:t>Теории, представленные Лири, с одной стороны фантастичны, а с другой – фактичны. Они фантастичны в витгенштейновском смысле: все теории и размышления, выходящие за пределы математических формул естественной науки, являются субъективными. Они фактичны в том смысле, что современные достижения в области космической миграции, нейрологии и продления жизни (геронтологии) уже превзошли фантазии большинства писателей-фантастов. Научный факт сегодня намного опережает фантастику. Мы создаем будущее, которое гораздо невероятнее того, что описано в научно-фантастической литературе или воспринимается с кино- и телеэкранов.</w:t>
      </w:r>
    </w:p>
    <w:p>
      <w:pPr>
        <w:pStyle w:val="PlainText"/>
        <w:bidi w:val="0"/>
        <w:ind w:left="0" w:right="0" w:firstLine="720"/>
        <w:jc w:val="both"/>
        <w:rPr/>
      </w:pPr>
      <w:r>
        <w:rPr>
          <w:rFonts w:ascii="Times New Roman" w:hAnsi="Times New Roman"/>
          <w:sz w:val="24"/>
        </w:rPr>
        <w:t>Для педагогики нового времени особый интерес представляет возможность перекрытия неудачных человеческих импринтов более адекватными и полезными личности. На вопрос о возможности такого перепрограммирования Тимоти Лири отвечает утвердительно. Эта возможность базируется на свойствах анатомии и физиологии нервной системы, характере изменения нервных функций под влиянием определенных фармакологических веществ.</w:t>
      </w:r>
    </w:p>
    <w:p>
      <w:pPr>
        <w:pStyle w:val="PlainText"/>
        <w:bidi w:val="0"/>
        <w:ind w:left="0" w:right="0" w:firstLine="720"/>
        <w:jc w:val="both"/>
        <w:rPr/>
      </w:pPr>
      <w:r>
        <w:rPr>
          <w:rFonts w:ascii="Times New Roman" w:hAnsi="Times New Roman"/>
          <w:sz w:val="24"/>
        </w:rPr>
        <w:t>Приняв фармакологическое вещество под названием диэтиламид лизергиновой кислоты, человек автоматически входит в измененное состояние сознания и выходит за пределы действия нервных импринтов, которые устанавливают знакомую ему реальность. Действие кондиционированных цепочек приостанавливается, и все его эстетические, этические и гносеологические установки перестают действовать. Меняются приоритеты, ценности, взгляды, модели мышления. Подобно телескопу в астрономии и микроскопу в биологии, ЛСД подвергает радикальному пересмотру человеческую нейрологику, переключает мозг, заставляет его работать иначе, изменяет личность, вводит человека в состояние уязвимости и внушаемости, в котором его можно полностью переимпринтировать [2]. Приостановка действия импринтов и помощь в выполнении переимпринтирования выполняется за счет разрыва биохимических синаптических связей, которые определили программирование нервного контура. Каким будет характер новых импринтов? Это полностью определяется внутренними установками человека и установками его окружения перед началом сеанса.</w:t>
      </w:r>
    </w:p>
    <w:p>
      <w:pPr>
        <w:pStyle w:val="PlainText"/>
        <w:bidi w:val="0"/>
        <w:ind w:left="0" w:right="0" w:firstLine="720"/>
        <w:jc w:val="both"/>
        <w:rPr/>
      </w:pPr>
      <w:r>
        <w:rPr>
          <w:rFonts w:ascii="Times New Roman" w:hAnsi="Times New Roman"/>
          <w:sz w:val="24"/>
        </w:rPr>
        <w:t>Нейрологическая теория, которая возникла на базе применения ЛСД, носит эвристический характер. Это значит, что она непосредственно связана с экспериментом и позволяет быстро, просто и эффективно проверить выдвигаемые гипотезы в ходе экспериментальных тестов. К примеру, гипотезу о причине и лечении аутической шизофрении (безусловно, одного из самых трагических и необратимых психических заболеваний) может легко проверить любой психиатр.</w:t>
      </w:r>
    </w:p>
    <w:p>
      <w:pPr>
        <w:pStyle w:val="PlainText"/>
        <w:bidi w:val="0"/>
        <w:ind w:left="0" w:right="0" w:firstLine="720"/>
        <w:jc w:val="both"/>
        <w:rPr/>
      </w:pPr>
      <w:r>
        <w:rPr>
          <w:rFonts w:ascii="Times New Roman" w:hAnsi="Times New Roman"/>
          <w:sz w:val="24"/>
        </w:rPr>
        <w:t>В соответствии с этой теорией, человека, страдающего так называемым аутизмом, или детской шизофренией, можно более эффективно диагностировать и лечить, если относиться к нему как к шизофренику первого контура, или биовегетативному шизоиду. Проблема младенческой шизофрении заключается в том, что такой ребенок импринтирует людей как негативно-опасных, что, в свою очередь, препятствует возможности применять по отношению к нему стандартные методы обучения. Решением проблемы может стать приостановка действия этого импринта и замещение его новым импринтом, содержащим позитивную установку по отношению к матери. После того, как ЛСД назначается ребенку, страдающему аутизмом, мать или родительская фигура в течение восьми часов не должна отходить от ребенка. Она должна излучать тепло, нежность, покой, безмятежность, ласкать и кормить такого ребенка.</w:t>
      </w:r>
    </w:p>
    <w:p>
      <w:pPr>
        <w:pStyle w:val="PlainText"/>
        <w:bidi w:val="0"/>
        <w:ind w:left="0" w:right="0" w:firstLine="720"/>
        <w:jc w:val="both"/>
        <w:rPr/>
      </w:pPr>
      <w:r>
        <w:rPr>
          <w:rFonts w:ascii="Times New Roman" w:hAnsi="Times New Roman"/>
          <w:sz w:val="24"/>
        </w:rPr>
        <w:t>Послание нового импринта гласит: «Ты в безопасности», «Мы в безопасности». Так устанавливается новый импринт с позитивным отношением к людям, который мать продолжает закреплять установками «безопасности». Три или четыре опыта переимпринтирования с помощью ЛСД в сочетании с последующим подкреплением устойчивыми стимулами «безопасности» гарантируют сохранение позитивного импринта и системы кондиционирования первого контура.</w:t>
      </w:r>
    </w:p>
    <w:p>
      <w:pPr>
        <w:pStyle w:val="PlainText"/>
        <w:bidi w:val="0"/>
        <w:ind w:left="0" w:right="0" w:firstLine="720"/>
        <w:jc w:val="both"/>
        <w:rPr/>
      </w:pPr>
      <w:r>
        <w:rPr>
          <w:rFonts w:ascii="Times New Roman" w:hAnsi="Times New Roman"/>
          <w:sz w:val="24"/>
        </w:rPr>
        <w:t>Но здесь мы сталкиваемся с весьма непростыми этическими и политическими проблемами (достаточно сказать, что ЛСД является запрещенным препаратом, и сам Лири провел несколько лет в тюрьме за свои эксперименты). Техники изменения психики и ментального контроля, открытые в шестидесятых годах, вызвали бурную общественную полемику на тему гражданских прав и свобод в семидесятые годы. Самые простые и одновременно ключевые вопросы для эволюции нашего вида звучат так: «Кто будет решать, чье сознание будет изменяться и как! Кто будет решать, кому контролировать изменяющие сознание фармакологические препараты?»</w:t>
      </w:r>
    </w:p>
    <w:p>
      <w:pPr>
        <w:pStyle w:val="PlainText"/>
        <w:bidi w:val="0"/>
        <w:ind w:left="0" w:right="0" w:firstLine="720"/>
        <w:jc w:val="both"/>
        <w:rPr/>
      </w:pPr>
      <w:r>
        <w:rPr>
          <w:rFonts w:ascii="Times New Roman" w:hAnsi="Times New Roman"/>
          <w:sz w:val="24"/>
        </w:rPr>
        <w:t>Лири убежден, что есть только один ответ на эти вопросы: только сам человек должен определять, хочет ли он изменять и расширять свое сознание. Хотя общество имеет право пресекать и контролировать явно антисоциальное поведение, оно не имеет права контролировать события, которые происходят в нервных системах и телах свободных людей.</w:t>
      </w:r>
      <w:r>
        <w:br w:type="page"/>
      </w:r>
    </w:p>
    <w:p>
      <w:pPr>
        <w:pStyle w:val="PlainText"/>
        <w:numPr>
          <w:ilvl w:val="0"/>
          <w:numId w:val="0"/>
        </w:numPr>
        <w:bidi w:val="0"/>
        <w:spacing w:before="240" w:after="240"/>
        <w:ind w:left="0" w:right="0" w:firstLine="720"/>
        <w:jc w:val="center"/>
        <w:outlineLvl w:val="0"/>
        <w:rPr/>
      </w:pPr>
      <w:bookmarkStart w:id="2" w:name="_Toc104099618"/>
      <w:r>
        <w:rPr>
          <w:rFonts w:ascii="Times New Roman" w:hAnsi="Times New Roman"/>
          <w:sz w:val="28"/>
        </w:rPr>
        <w:t>Квантовая психология Роберта А. Уилсона</w:t>
      </w:r>
      <w:bookmarkEnd w:id="2"/>
    </w:p>
    <w:p>
      <w:pPr>
        <w:pStyle w:val="PlainText"/>
        <w:bidi w:val="0"/>
        <w:ind w:left="0" w:right="0" w:firstLine="720"/>
        <w:jc w:val="both"/>
        <w:rPr/>
      </w:pPr>
      <w:r>
        <w:rPr>
          <w:rFonts w:ascii="Times New Roman" w:hAnsi="Times New Roman"/>
          <w:sz w:val="24"/>
        </w:rPr>
        <w:t xml:space="preserve">Возможность формирования нового типа личности имеет по крайней мере следующие ограничения: </w:t>
      </w:r>
    </w:p>
    <w:p>
      <w:pPr>
        <w:pStyle w:val="PlainText"/>
        <w:bidi w:val="0"/>
        <w:ind w:left="0" w:right="0" w:firstLine="720"/>
        <w:jc w:val="both"/>
        <w:rPr/>
      </w:pPr>
      <w:r>
        <w:rPr>
          <w:rFonts w:ascii="Times New Roman" w:hAnsi="Times New Roman"/>
          <w:sz w:val="24"/>
        </w:rPr>
        <w:t xml:space="preserve">1. Генетика. Так уж получилось, что наша ДНК произошла от ДНК приматов. Она до сих пор имеет 98-процентное сходство с ДНК шимпанзе и 85-процентное – с ДНК южноамериканских паукообразных обезьян. </w:t>
      </w:r>
    </w:p>
    <w:p>
      <w:pPr>
        <w:pStyle w:val="PlainText"/>
        <w:bidi w:val="0"/>
        <w:ind w:left="0" w:right="0" w:firstLine="720"/>
        <w:jc w:val="both"/>
        <w:rPr/>
      </w:pPr>
      <w:r>
        <w:rPr>
          <w:rFonts w:ascii="Times New Roman" w:hAnsi="Times New Roman"/>
          <w:sz w:val="24"/>
        </w:rPr>
        <w:t>Поэтому у нас, в принципе, та же анатомия, что и у остальных приматов, такая же нервная система, почти такие же органы чувств и т.д. Наша более развитая кора головного мозга позволяет нам выполнять некоторые «высшие» или более сложные ментальные функции по сравнению с другими приматами, но наше восприятие в значительной степени остается в пределах нормального для приматов.</w:t>
      </w:r>
    </w:p>
    <w:p>
      <w:pPr>
        <w:pStyle w:val="PlainText"/>
        <w:bidi w:val="0"/>
        <w:ind w:left="0" w:right="0" w:firstLine="720"/>
        <w:jc w:val="both"/>
        <w:rPr/>
      </w:pPr>
      <w:r>
        <w:rPr>
          <w:rFonts w:ascii="Times New Roman" w:hAnsi="Times New Roman"/>
          <w:sz w:val="24"/>
        </w:rPr>
        <w:t>ДНК и производный от нее нейро-сенсорный аппарат создает то, что этологи называют немецким словом umwelt</w:t>
      </w:r>
      <w:r>
        <w:rPr>
          <w:rStyle w:val="FootnoteAnchor"/>
          <w:rFonts w:ascii="Times New Roman" w:hAnsi="Times New Roman"/>
          <w:sz w:val="24"/>
          <w:lang w:val="ru-RU" w:eastAsia="ru-RU"/>
        </w:rPr>
        <w:footnoteReference w:id="2"/>
      </w:r>
      <w:r>
        <w:rPr>
          <w:rFonts w:ascii="Times New Roman" w:hAnsi="Times New Roman"/>
          <w:sz w:val="24"/>
        </w:rPr>
        <w:t xml:space="preserve">. Это «мировое поле», то есть окружающий мир, как он воспринимается данным субъектом. </w:t>
      </w:r>
    </w:p>
    <w:p>
      <w:pPr>
        <w:pStyle w:val="PlainText"/>
        <w:bidi w:val="0"/>
        <w:ind w:left="0" w:right="0" w:firstLine="720"/>
        <w:jc w:val="both"/>
        <w:rPr/>
      </w:pPr>
      <w:r>
        <w:rPr>
          <w:rFonts w:ascii="Times New Roman" w:hAnsi="Times New Roman"/>
          <w:sz w:val="24"/>
        </w:rPr>
        <w:t>Если рассматривать эволюцию с учетом этих фактов, мы увидим, что большинство животных воспринимает такой туннель реальности их среды обитания, какой статистически позволяет большей части особей данного вида жить достаточно долго для продолжения рода. Никакому животному, включая человека, не позволено утверждать, что мир, распознаваемый (создаваемый) его органами чувств и мозгом, во всех отношениях равен реальному миру, или «единственному реальному миру».</w:t>
      </w:r>
    </w:p>
    <w:p>
      <w:pPr>
        <w:pStyle w:val="PlainText"/>
        <w:bidi w:val="0"/>
        <w:ind w:left="0" w:right="0" w:firstLine="720"/>
        <w:jc w:val="both"/>
        <w:rPr/>
      </w:pPr>
      <w:r>
        <w:rPr>
          <w:rFonts w:ascii="Times New Roman" w:hAnsi="Times New Roman"/>
          <w:sz w:val="24"/>
        </w:rPr>
        <w:t xml:space="preserve">2. Импринты. У животных бывают краткие периоды «импринтной уязвимости», когда нервная система может неожиданно создать некий личный туннель реальности для самой себя. Импринты связывают нейроны в рефлексные сети – связывают, похоже, на всю жизнь. Фундаментальные исследования импринтирования (например, исследования, Лоренца и Тинбергена) показали, что статистически нормальный гусь импринтирует свою мать – то есть начинает отличать ее от других гусей – вскоре после рождения. Этот импринт создает нейронную «связь», благодаря чему и сам гусенок привязывается к матери. Такая привязанность может проявляться самыми разными способами. </w:t>
      </w:r>
    </w:p>
    <w:p>
      <w:pPr>
        <w:pStyle w:val="PlainText"/>
        <w:bidi w:val="0"/>
        <w:ind w:left="0" w:right="0" w:firstLine="720"/>
        <w:jc w:val="both"/>
        <w:rPr/>
      </w:pPr>
      <w:r>
        <w:rPr>
          <w:rFonts w:ascii="Times New Roman" w:hAnsi="Times New Roman"/>
          <w:sz w:val="24"/>
        </w:rPr>
        <w:t xml:space="preserve">В моменты уязвимости импринтироваться может буквально что угодно. Лоренц, например, описал случай, когда гусенок в отсутствие матери импринтировал шарик для пинг-понга. Он повсюду следовал за шариком, устраивался к нему поближе, а когда достиг половозрелого возраста, попытался вовлечь шарик в половые отношения. Другой гусенок импринтировал самого доктора Лоренца – с теми же роковыми последствиями. </w:t>
      </w:r>
    </w:p>
    <w:p>
      <w:pPr>
        <w:pStyle w:val="PlainText"/>
        <w:bidi w:val="0"/>
        <w:ind w:left="0" w:right="0" w:firstLine="720"/>
        <w:jc w:val="both"/>
        <w:rPr/>
      </w:pPr>
      <w:r>
        <w:rPr>
          <w:rFonts w:ascii="Times New Roman" w:hAnsi="Times New Roman"/>
          <w:sz w:val="24"/>
        </w:rPr>
        <w:t xml:space="preserve">В каждом помете щенков легко можно наблюдать, с какой быстротой импринтируются Высший Щенок и Низший Щенок. Высший ест больше, вырастает крупнее и остается Высшим Щенком на всю жизнь; Низший же всегда остается покорным и «робким». </w:t>
      </w:r>
    </w:p>
    <w:p>
      <w:pPr>
        <w:pStyle w:val="PlainText"/>
        <w:bidi w:val="0"/>
        <w:ind w:left="0" w:right="0" w:firstLine="720"/>
        <w:jc w:val="both"/>
        <w:rPr/>
      </w:pPr>
      <w:r>
        <w:rPr>
          <w:rFonts w:ascii="Times New Roman" w:hAnsi="Times New Roman"/>
          <w:sz w:val="24"/>
        </w:rPr>
        <w:t>Даже самое беглое знакомство с любым человеческим обществом заставляет подумать, что прав был доктор Тимоти Лири, предположивший, что роли Высшего и Низшего Щенков импринтируются у большинства людей столь же механически, как и у собак.</w:t>
      </w:r>
    </w:p>
    <w:p>
      <w:pPr>
        <w:pStyle w:val="PlainText"/>
        <w:bidi w:val="0"/>
        <w:ind w:left="0" w:right="0" w:firstLine="720"/>
        <w:jc w:val="both"/>
        <w:rPr/>
      </w:pPr>
      <w:r>
        <w:rPr>
          <w:rFonts w:ascii="Times New Roman" w:hAnsi="Times New Roman"/>
          <w:sz w:val="24"/>
        </w:rPr>
        <w:t xml:space="preserve">От того, как и когда мы импринтируем язык, похоже, зависит наша пожизненная запрограммированность на «ум» (словесную ловкость) или «тупость» (словесную неуклюжесть). Поскольку мышление в значительной степени представляет собой жонглирование полуоформленными словами, от уровня овладения речью зависит наша способность обрабатывать понятия, разрешать проблемы и так далее. </w:t>
      </w:r>
    </w:p>
    <w:p>
      <w:pPr>
        <w:pStyle w:val="PlainText"/>
        <w:bidi w:val="0"/>
        <w:ind w:left="0" w:right="0" w:firstLine="720"/>
        <w:jc w:val="both"/>
        <w:rPr/>
      </w:pPr>
      <w:r>
        <w:rPr>
          <w:rFonts w:ascii="Times New Roman" w:hAnsi="Times New Roman"/>
          <w:sz w:val="24"/>
        </w:rPr>
        <w:t xml:space="preserve">То, как и когда мы импринтируем взрослую сексуальность, похоже, определяет нашу пожизненную запрограммированность на гетеро- или гомосексуальность, склонность к промискуитету или приверженность моногамии и тому подобное. Как в этих самых распространенных сексуальных импринтах, так и в более эксцентричных (целибат, фетишизм, садомазохизм), в мозгу, образуются столь же устойчивые нейронные цепи, как и в случае импринта, привязавшего гусенка к шарику для пинг-понга. </w:t>
      </w:r>
    </w:p>
    <w:p>
      <w:pPr>
        <w:pStyle w:val="PlainText"/>
        <w:bidi w:val="0"/>
        <w:ind w:left="0" w:right="0" w:firstLine="720"/>
        <w:jc w:val="both"/>
        <w:rPr/>
      </w:pPr>
      <w:r>
        <w:rPr>
          <w:rFonts w:ascii="Times New Roman" w:hAnsi="Times New Roman"/>
          <w:sz w:val="24"/>
        </w:rPr>
        <w:t xml:space="preserve">Итак, когда человек входит в комнату, то, что он там воспримет, никогда не будет зависеть только от его генетической приматной нейрологии. В зависимости от импринтов он может «видеть» вещи с точки зрения умного гетеросексуального Высшего Щенка, с точки зрения тупого гомосексуального Высшего Щенка, с точки зрения тупого гетеросексуального Низшего Щенка, с точки зрения умного целомудренного Низшего Щенка и так далее. Вариантов сочетаний может быть очень много, хотя и не до бесконечности. </w:t>
      </w:r>
    </w:p>
    <w:p>
      <w:pPr>
        <w:pStyle w:val="PlainText"/>
        <w:bidi w:val="0"/>
        <w:ind w:left="0" w:right="0" w:firstLine="720"/>
        <w:jc w:val="both"/>
        <w:rPr/>
      </w:pPr>
      <w:r>
        <w:rPr>
          <w:rFonts w:ascii="Times New Roman" w:hAnsi="Times New Roman"/>
          <w:sz w:val="24"/>
        </w:rPr>
        <w:t xml:space="preserve">Но генетика и импринты – это еще не все «программное обеспечение» для наших «я» и наших воспринимаемых вселенных. Следует также упомянуть: </w:t>
      </w:r>
    </w:p>
    <w:p>
      <w:pPr>
        <w:pStyle w:val="PlainText"/>
        <w:bidi w:val="0"/>
        <w:ind w:left="0" w:right="0" w:firstLine="720"/>
        <w:jc w:val="both"/>
        <w:rPr/>
      </w:pPr>
      <w:r>
        <w:rPr>
          <w:rFonts w:ascii="Times New Roman" w:hAnsi="Times New Roman"/>
          <w:sz w:val="24"/>
        </w:rPr>
        <w:t xml:space="preserve">3. Кондиционирование. В отличие от импринтирования, при котором единственного переживания достаточно для установления постоянных нейронных связей, кондиционирование требует многократных повторений одного и того же переживания и при этом не устанавливается навсегда. Любой бихевиорист знает, как можно снимать кондиционирование при помощи контркондиционирования, но один лишь доктор Тимоти Лири утверждал, что он знает, как снимать импринты. </w:t>
      </w:r>
    </w:p>
    <w:p>
      <w:pPr>
        <w:pStyle w:val="PlainText"/>
        <w:bidi w:val="0"/>
        <w:ind w:left="0" w:right="0" w:firstLine="720"/>
        <w:jc w:val="both"/>
        <w:rPr/>
      </w:pPr>
      <w:r>
        <w:rPr>
          <w:rFonts w:ascii="Times New Roman" w:hAnsi="Times New Roman"/>
          <w:sz w:val="24"/>
        </w:rPr>
        <w:t xml:space="preserve">4. Обучение. Как и кондиционирование, обучение требует многократного повторения. Но, кроме этого, оно требует еще и мотивации. Вот почему обучение, похоже, играет менее важную роль в человеческом восприятии и формировании убеждений, чем генетика и импринтирование, и гораздо менее важную, чем кондиционирование. </w:t>
      </w:r>
    </w:p>
    <w:p>
      <w:pPr>
        <w:pStyle w:val="PlainText"/>
        <w:bidi w:val="0"/>
        <w:ind w:left="0" w:right="0" w:firstLine="720"/>
        <w:jc w:val="both"/>
        <w:rPr/>
      </w:pPr>
      <w:r>
        <w:rPr>
          <w:rFonts w:ascii="Times New Roman" w:hAnsi="Times New Roman"/>
          <w:sz w:val="24"/>
        </w:rPr>
        <w:t>Млекопитающие демонстрируют больше различий в своих туннелях реальности, в том числе больше различий, связанных с кондиционированием и обучением.</w:t>
      </w:r>
    </w:p>
    <w:p>
      <w:pPr>
        <w:pStyle w:val="PlainText"/>
        <w:bidi w:val="0"/>
        <w:ind w:left="0" w:right="0" w:firstLine="720"/>
        <w:jc w:val="both"/>
        <w:rPr/>
      </w:pPr>
      <w:r>
        <w:rPr>
          <w:rFonts w:ascii="Times New Roman" w:hAnsi="Times New Roman"/>
          <w:sz w:val="24"/>
        </w:rPr>
        <w:t xml:space="preserve">Похоже на то, что мы, люди, сильнее отличаемся друг от друга, чем представители любого другого вида млекопитающих, благодаря развитым коре и лобным долям нашего головного мозга, а также благодаря тому, что у нас детство длится очень долго (это, по-видимому, позволяет нам получать больше импринтов, причем импринтов более необычных). </w:t>
      </w:r>
    </w:p>
    <w:p>
      <w:pPr>
        <w:pStyle w:val="PlainText"/>
        <w:bidi w:val="0"/>
        <w:ind w:left="0" w:right="0" w:firstLine="720"/>
        <w:jc w:val="both"/>
        <w:rPr/>
      </w:pPr>
      <w:r>
        <w:rPr>
          <w:rFonts w:ascii="Times New Roman" w:hAnsi="Times New Roman"/>
          <w:sz w:val="24"/>
        </w:rPr>
        <w:t>Действительно, ирландская, афганская, русская и прочие собаки обычно хорошо понимают друг друга. У индивидуальных собачьих туннелей реальности больше сходств, чем различий. А вот человеку-ирландцу, находящемуся в католическом туннеле реальности и имеющему личностный склад Высшего Щенка, может быть нелегко понять афганца, живущего в мусульманском туннеле и обладающего личностью Низшего Щенка.</w:t>
      </w:r>
    </w:p>
    <w:p>
      <w:pPr>
        <w:pStyle w:val="PlainText"/>
        <w:bidi w:val="0"/>
        <w:ind w:left="0" w:right="0" w:firstLine="720"/>
        <w:jc w:val="both"/>
        <w:rPr/>
      </w:pPr>
      <w:r>
        <w:rPr>
          <w:rFonts w:ascii="Times New Roman" w:hAnsi="Times New Roman"/>
          <w:sz w:val="24"/>
        </w:rPr>
        <w:t xml:space="preserve">Такое разнообразие людей может быть для нашего рода человеческого огромной эволюционной силой – ведь мы можем учиться у личностей, импринты и обучение которых позволяют им видеть, слышать и чувствовать такие вещи, которые мы раньше были приучены не видеть, не слышать и не чувствовать. </w:t>
      </w:r>
    </w:p>
    <w:p>
      <w:pPr>
        <w:pStyle w:val="PlainText"/>
        <w:bidi w:val="0"/>
        <w:ind w:left="0" w:right="0" w:firstLine="720"/>
        <w:jc w:val="both"/>
        <w:rPr/>
      </w:pPr>
      <w:r>
        <w:rPr>
          <w:rFonts w:ascii="Times New Roman" w:hAnsi="Times New Roman"/>
          <w:sz w:val="24"/>
        </w:rPr>
        <w:t xml:space="preserve">Но из-за нашей привычной преждевременной уверенности мы довольно редко пользуемся этой замечательной эволюционной возможностью. Вместо этого, встречая человека с другой фразеологией или с другим umwelt, мы просто навешиваем на него ярлык «сумасшедшего» или «злого». </w:t>
      </w:r>
    </w:p>
    <w:p>
      <w:pPr>
        <w:pStyle w:val="PlainText"/>
        <w:bidi w:val="0"/>
        <w:ind w:left="0" w:right="0" w:firstLine="720"/>
        <w:jc w:val="both"/>
        <w:rPr/>
      </w:pPr>
      <w:r>
        <w:rPr>
          <w:rFonts w:ascii="Times New Roman" w:hAnsi="Times New Roman"/>
          <w:sz w:val="24"/>
        </w:rPr>
        <w:t xml:space="preserve">Русский мистик Гурджиев утверждал, что в каждом из нас уживаются разные личности. Сейчас эту поразительную идею разделяют многие ученые-психологи и нейрологи. Доктор Уилсон утверждает, что отдельные «личности», или информационные системы, существующие в обычном человеке, делятся на четыре основные группы. Кроме того, у людей, которые занимаются тем или иным видом нейрологического самоисследования (метапрограммирования), можно выделить еще четыре дополнительные группы. </w:t>
      </w:r>
    </w:p>
    <w:p>
      <w:pPr>
        <w:pStyle w:val="PlainText"/>
        <w:bidi w:val="0"/>
        <w:ind w:left="0" w:right="0" w:firstLine="720"/>
        <w:jc w:val="both"/>
        <w:rPr/>
      </w:pPr>
      <w:r>
        <w:rPr>
          <w:rFonts w:ascii="Times New Roman" w:hAnsi="Times New Roman"/>
          <w:sz w:val="24"/>
        </w:rPr>
        <w:t xml:space="preserve">1. Оральная система биовыживания. Эта система, похоже, содержит в себе импринты и кондиционирование, относящиеся к раннему детству, а также основанный на них последующий опыт. </w:t>
      </w:r>
    </w:p>
    <w:p>
      <w:pPr>
        <w:pStyle w:val="PlainText"/>
        <w:bidi w:val="0"/>
        <w:ind w:left="0" w:right="0" w:firstLine="720"/>
        <w:jc w:val="both"/>
        <w:rPr/>
      </w:pPr>
      <w:r>
        <w:rPr>
          <w:rFonts w:ascii="Times New Roman" w:hAnsi="Times New Roman"/>
          <w:sz w:val="24"/>
        </w:rPr>
        <w:t xml:space="preserve">Если вы напряжете память, то сможете вспомнить вкус ковра, ножки стула, и даже земли в цветочном горшке. Это знание относится к оральному этапу раннего детства, на котором питание (биологическое выживание) нам обеспечивал материнский сосок, поэтому и остальные предметы мы пытались оценивать, помещая их себе в рот. Немалая часть процесса воспитания состоит в том, что родители повсюду следуют за своим бесценным малышом, крича «Не смей засовывать это в рот!», когда он пытается попробовать на вкус что-нибудь токсичное. </w:t>
      </w:r>
    </w:p>
    <w:p>
      <w:pPr>
        <w:pStyle w:val="PlainText"/>
        <w:bidi w:val="0"/>
        <w:ind w:left="0" w:right="0" w:firstLine="720"/>
        <w:jc w:val="both"/>
        <w:rPr/>
      </w:pPr>
      <w:r>
        <w:rPr>
          <w:rFonts w:ascii="Times New Roman" w:hAnsi="Times New Roman"/>
          <w:sz w:val="24"/>
        </w:rPr>
        <w:t xml:space="preserve">Начиная с Адорно (1940-е годы), психологи, обследующие большие группы (например, первокурсников колледжей), постоянно отмечают корреляцию между отвращением к «иностранной» или «экзотической» пище и «фашистским» типом личности. Это, по-видимому, свидетельствует о существовании целого поведенческо-понятийного комплекса («кластера», как говорят психологи): «отвращение к новой пище – неприятие «радикальных» идей – расизм – национализм – сексизм – ксенофобия – консерватизм – фашистские идеологии». Этот кластер составляет хорошо известный F-диапазон (F означает фашизм). Если в личности можно выделить более двух упомянутых черт, с большой вероятностью можно предсказать появление всех остальных. </w:t>
      </w:r>
    </w:p>
    <w:p>
      <w:pPr>
        <w:pStyle w:val="PlainText"/>
        <w:bidi w:val="0"/>
        <w:ind w:left="0" w:right="0" w:firstLine="720"/>
        <w:jc w:val="both"/>
        <w:rPr/>
      </w:pPr>
      <w:r>
        <w:rPr>
          <w:rFonts w:ascii="Times New Roman" w:hAnsi="Times New Roman"/>
          <w:sz w:val="24"/>
        </w:rPr>
        <w:t xml:space="preserve">Вероятно, это обусловлено наличием неофобического импринта в системе биовыживания. Те, у кого он присутствует, чувствуют себя все в большей опасности по мере удаления в пространстве-времени от Мамочки и «домашней пищи». И наоборот – у тех, кто любит экспериментировать с незнакомыми и экзотическими блюдами, присутствует неофилический импринт, который определяет их стремление исследовать мир во всех его проявлениях – путешествовать, переезжать из города в город и из страны в страну, изучать новое, «играть» с идеями, – а не строго придерживаться какой-либо одной статичной модели мира. </w:t>
      </w:r>
    </w:p>
    <w:p>
      <w:pPr>
        <w:pStyle w:val="PlainText"/>
        <w:bidi w:val="0"/>
        <w:ind w:left="0" w:right="0" w:firstLine="720"/>
        <w:jc w:val="both"/>
        <w:rPr/>
      </w:pPr>
      <w:r>
        <w:rPr>
          <w:rFonts w:ascii="Times New Roman" w:hAnsi="Times New Roman"/>
          <w:sz w:val="24"/>
        </w:rPr>
        <w:t xml:space="preserve">На этом младенческом этапе развития мозга у некоторых людей, похоже, возникает импринт типа «Мамочка, забери меня домой» или противоположный, подталкивающий к поиску и изучению нового, импринт типа «Посмотрим, что там, за горой», однако у большинства из нас, по закону нормального распределения, появляется импринт, находящийся где-то между этими двумя крайностями – в чем-то консервативный, в чем-то новаторский. </w:t>
      </w:r>
    </w:p>
    <w:p>
      <w:pPr>
        <w:pStyle w:val="PlainText"/>
        <w:bidi w:val="0"/>
        <w:ind w:left="0" w:right="0" w:firstLine="720"/>
        <w:jc w:val="both"/>
        <w:rPr/>
      </w:pPr>
      <w:r>
        <w:rPr>
          <w:rFonts w:ascii="Times New Roman" w:hAnsi="Times New Roman"/>
          <w:sz w:val="24"/>
        </w:rPr>
        <w:t>Последующее обучение будет в основном пропускаться сквозь призму этих импринтов, поэтому те, у кого ярко выражены неофобические рефлексы, обычно, если им удается избавиться от первоначального догматического семейного туннеля реальности, принимают не менее догматический новый туннель реальности. Так, например, люди, воспитанные в католических семьях, редко становятся агностиками или зететиками; они охотнее примыкают к догматическому атеизму или к какой-нибудь воинствующей атеистической «религии» вроде марксизма, или объективизма.</w:t>
      </w:r>
    </w:p>
    <w:p>
      <w:pPr>
        <w:pStyle w:val="PlainText"/>
        <w:bidi w:val="0"/>
        <w:ind w:left="0" w:right="0" w:firstLine="720"/>
        <w:jc w:val="both"/>
        <w:rPr/>
      </w:pPr>
      <w:r>
        <w:rPr>
          <w:rFonts w:ascii="Times New Roman" w:hAnsi="Times New Roman"/>
          <w:sz w:val="24"/>
        </w:rPr>
        <w:t xml:space="preserve">Так как механические биохимические рефлексы на этом уровне «невидимы» (и могут проявиться на вербальном уровне только в измененных состояниях сознания – под воздействием гипноза или некоторых наркотиков), эта установленная в младенчестве информационная система управляет всеми более поздними информационными системами (или «личностями») незаметно для сознательного эго. </w:t>
      </w:r>
    </w:p>
    <w:p>
      <w:pPr>
        <w:pStyle w:val="PlainText"/>
        <w:bidi w:val="0"/>
        <w:ind w:left="0" w:right="0" w:firstLine="720"/>
        <w:jc w:val="both"/>
        <w:rPr/>
      </w:pPr>
      <w:r>
        <w:rPr>
          <w:rFonts w:ascii="Times New Roman" w:hAnsi="Times New Roman"/>
          <w:sz w:val="24"/>
        </w:rPr>
        <w:t xml:space="preserve">В большинстве случаев «самые счастливые» или наиболее спокойные области младенческой системы биовыживания – импринтированные Безопасным Пространством около Мамочки – можно вспомнить или заново ощутить только при помощи наркотиков, которые запускают нейропередатчики, схожие с теми, что активизируются при кормлении грудью. Стремление вернуться в это состояние может привести либо к реимпринтированию с помощью йоги или боевых искусств, либо к поиску химических аналогов, что в конце концов приводит к употреблению опиатов, которое может компенсировать «беспокойные» или «несчастливые» (эго-дистонические) импринты. </w:t>
      </w:r>
    </w:p>
    <w:p>
      <w:pPr>
        <w:pStyle w:val="PlainText"/>
        <w:bidi w:val="0"/>
        <w:ind w:left="0" w:right="0" w:firstLine="720"/>
        <w:jc w:val="both"/>
        <w:rPr/>
      </w:pPr>
      <w:r>
        <w:rPr>
          <w:rFonts w:ascii="Times New Roman" w:hAnsi="Times New Roman"/>
          <w:sz w:val="24"/>
        </w:rPr>
        <w:t xml:space="preserve">Оральная система биовыживания образует цепь обратной связи, связывающую рот, гипоталамус, нейропептидную систему, лимфу, кровь и так далее с иммунной системой. То, что в транзакционном анализе называется Игрой Калеки, – избегание взрослым человеком ответственности путем ухода в хроническое заболевание – в большинстве случаев происходит бессознательно. В этой системе сценарий Неудачника угнетает подсистемы, включая иммунную, делая субъекта, или жертву, статистически более подверженным болезням. Подобным образом, сценарий Победителя в этой цепи влияет на долголетие, примером чему могут служить жизни Бертрана Рассела (до сих пор пишущего философские труды и статьи в возрасте 99 лет), Джорджа Барнса (который продолжал три карьеры до 100 лет) и др. </w:t>
      </w:r>
    </w:p>
    <w:p>
      <w:pPr>
        <w:pStyle w:val="PlainText"/>
        <w:bidi w:val="0"/>
        <w:ind w:left="0" w:right="0" w:firstLine="720"/>
        <w:jc w:val="both"/>
        <w:rPr/>
      </w:pPr>
      <w:r>
        <w:rPr>
          <w:rFonts w:ascii="Times New Roman" w:hAnsi="Times New Roman"/>
          <w:sz w:val="24"/>
        </w:rPr>
        <w:t xml:space="preserve">2. Анальная территориальная система. Так как все млекопитающие метят свою территорию экскрементами, стадия развития, на которой ребенок учится ходить, и связанные с ней процедуры приучения к туалету закладывают в человеке систему территориальных синергетических импринтов и кондиционирований – то, что фрейдисты называют «анальностью» (садо-мазохизм). </w:t>
      </w:r>
    </w:p>
    <w:p>
      <w:pPr>
        <w:pStyle w:val="PlainText"/>
        <w:bidi w:val="0"/>
        <w:ind w:left="0" w:right="0" w:firstLine="720"/>
        <w:jc w:val="both"/>
        <w:rPr/>
      </w:pPr>
      <w:r>
        <w:rPr>
          <w:rFonts w:ascii="Times New Roman" w:hAnsi="Times New Roman"/>
          <w:sz w:val="24"/>
        </w:rPr>
        <w:t xml:space="preserve">Те, у кого в этой системе присутствует импринт доминирования, всю свою жизнь стремятся к власти; имеющие же импринт покорности тяготеют к первым и нуждаются в их руководстве (фюрерпринцип Райха). Большинство людей пребывают где-то между этими крайностями, принимая мазохистскую позицию по отношению к тем, кто находится «наверху» (к правительству, квартирным хозяевам и т.д.) и садистскую позицию – по отношению к избранным жертвам, по определению находящимся «внизу» (женам, детям, «низшим расам», людям, живущим на пособие, и так далее) </w:t>
      </w:r>
    </w:p>
    <w:p>
      <w:pPr>
        <w:pStyle w:val="PlainText"/>
        <w:bidi w:val="0"/>
        <w:ind w:left="0" w:right="0" w:firstLine="720"/>
        <w:jc w:val="both"/>
        <w:rPr/>
      </w:pPr>
      <w:r>
        <w:rPr>
          <w:rFonts w:ascii="Times New Roman" w:hAnsi="Times New Roman"/>
          <w:sz w:val="24"/>
        </w:rPr>
        <w:t xml:space="preserve">Люди говорят: «Он вел себя как двухлетний ребенок» или «Он был сам не свой в тот вечер». Эти замечания свидетельствуют о том, что «в тот вечер» младенческая информационная система данного человека – то есть анально-территориальные нейронные цепи млекопитающих – временно завладела его мозгом. </w:t>
      </w:r>
    </w:p>
    <w:p>
      <w:pPr>
        <w:pStyle w:val="PlainText"/>
        <w:bidi w:val="0"/>
        <w:ind w:left="0" w:right="0" w:firstLine="720"/>
        <w:jc w:val="both"/>
        <w:rPr/>
      </w:pPr>
      <w:r>
        <w:rPr>
          <w:rFonts w:ascii="Times New Roman" w:hAnsi="Times New Roman"/>
          <w:sz w:val="24"/>
        </w:rPr>
        <w:t>Эго – или «я», – определяемое этой системой, похоже, более свойственно млекопитающим и более эволюционно прогрессивно, чем быстрые рефлексы рептилий, которые свойственны «я», действующему в оральной системе биовыживания. Тем не менее, как только возникает настоящая опасность – угроза жизни, а не статусу, – личность сжимается в примитивное «я» биовыживания. Эта разница между маммальной</w:t>
      </w:r>
      <w:r>
        <w:rPr>
          <w:rStyle w:val="FootnoteAnchor"/>
          <w:rFonts w:ascii="Times New Roman" w:hAnsi="Times New Roman"/>
          <w:sz w:val="24"/>
          <w:lang w:val="ru-RU" w:eastAsia="ru-RU"/>
        </w:rPr>
        <w:footnoteReference w:id="3"/>
      </w:r>
      <w:r>
        <w:rPr>
          <w:rFonts w:ascii="Times New Roman" w:hAnsi="Times New Roman"/>
          <w:sz w:val="24"/>
        </w:rPr>
        <w:t xml:space="preserve"> стратегией и рептильным рефлексом объясняет, почему в анальной территориальной системе имеется больше «времени», чем в оральной системе биовыживания. В более поздней маммальной системе сигналы власти изучаются медленно; в более ранней же рептильной системе атаковать или удирать нужно мгновенно. </w:t>
      </w:r>
    </w:p>
    <w:p>
      <w:pPr>
        <w:pStyle w:val="PlainText"/>
        <w:bidi w:val="0"/>
        <w:ind w:left="0" w:right="0" w:firstLine="720"/>
        <w:jc w:val="both"/>
        <w:rPr/>
      </w:pPr>
      <w:r>
        <w:rPr>
          <w:rFonts w:ascii="Times New Roman" w:hAnsi="Times New Roman"/>
          <w:sz w:val="24"/>
        </w:rPr>
        <w:t xml:space="preserve">3. Семантическая времясвязывающая система. После того как ребенок знакомится с языком – то есть узнает, что племенные правила игры снабжают поток опыта ярлыками и метками, – импринтируется и кондиционируется новая информационная система, которая затем может расти и развиваться в течение всей жизни. </w:t>
      </w:r>
    </w:p>
    <w:p>
      <w:pPr>
        <w:pStyle w:val="PlainText"/>
        <w:bidi w:val="0"/>
        <w:ind w:left="0" w:right="0" w:firstLine="720"/>
        <w:jc w:val="both"/>
        <w:rPr/>
      </w:pPr>
      <w:r>
        <w:rPr>
          <w:rFonts w:ascii="Times New Roman" w:hAnsi="Times New Roman"/>
          <w:sz w:val="24"/>
        </w:rPr>
        <w:t xml:space="preserve">Эта система позволяет мне получать сигналы, посланные 2500 лет назад такими людьми, как Сократ и Конфуций. Она также позволяет мне посылать сигналы, которые, если мне повезет больше, чем остальным писателям, будут кем-то приняты в будущем, 2500 лет спустя. Эта времясвязывающая функция символизма дает людям возможность использования накопленного за долгий срок опыта, недоступную большинству животных, а также позволяет нам страдать от «проблем», которые, если и существуют, то только на лингвистическом уровне. </w:t>
      </w:r>
    </w:p>
    <w:p>
      <w:pPr>
        <w:pStyle w:val="PlainText"/>
        <w:bidi w:val="0"/>
        <w:ind w:left="0" w:right="0" w:firstLine="720"/>
        <w:jc w:val="both"/>
        <w:rPr/>
      </w:pPr>
      <w:r>
        <w:rPr>
          <w:rFonts w:ascii="Times New Roman" w:hAnsi="Times New Roman"/>
          <w:sz w:val="24"/>
        </w:rPr>
        <w:t xml:space="preserve">С помощью символизма мы можем создавать (или изучать у их создателей) математические системы, позволяющие предсказывать поведение физических систем задолго до того, как у нас появятся инструменты для измерения этих систем (подобно тому, как Эйнштейн предсказал, что часы, находящиеся в космосе, и часы, находящиеся на Земле, будут показывать разное время). Мы даже можем строить сложные механизмы, которые действуют – большую часть времени. </w:t>
      </w:r>
    </w:p>
    <w:p>
      <w:pPr>
        <w:pStyle w:val="PlainText"/>
        <w:bidi w:val="0"/>
        <w:ind w:left="0" w:right="0" w:firstLine="720"/>
        <w:jc w:val="both"/>
        <w:rPr/>
      </w:pPr>
      <w:r>
        <w:rPr>
          <w:rFonts w:ascii="Times New Roman" w:hAnsi="Times New Roman"/>
          <w:sz w:val="24"/>
        </w:rPr>
        <w:t xml:space="preserve">Символизм также дает нам возможность писать столь глубокие послания, что никто не может полностью их понять, хотя почти все соглашаются, что в них содержится какая-то важная информация (пример – Девятая симфония Бетховена). </w:t>
      </w:r>
    </w:p>
    <w:p>
      <w:pPr>
        <w:pStyle w:val="PlainText"/>
        <w:bidi w:val="0"/>
        <w:ind w:left="0" w:right="0" w:firstLine="720"/>
        <w:jc w:val="both"/>
        <w:rPr/>
      </w:pPr>
      <w:r>
        <w:rPr>
          <w:rFonts w:ascii="Times New Roman" w:hAnsi="Times New Roman"/>
          <w:sz w:val="24"/>
        </w:rPr>
        <w:t xml:space="preserve">Если импринты в первых двух информационных системах разделяют нас на две большие группы – консерваторов и пионеров, ведущих и ведомых, и так далее, – то семантическая система делает возможной дальнейшую дифференциацию, наделяя человечество большим числом племенных отличительных качеств – как полезных, так и вредных, – чем имеется у любого другого класса животных. </w:t>
      </w:r>
    </w:p>
    <w:p>
      <w:pPr>
        <w:pStyle w:val="PlainText"/>
        <w:bidi w:val="0"/>
        <w:ind w:left="0" w:right="0" w:firstLine="720"/>
        <w:jc w:val="both"/>
        <w:rPr/>
      </w:pPr>
      <w:r>
        <w:rPr>
          <w:rFonts w:ascii="Times New Roman" w:hAnsi="Times New Roman"/>
          <w:sz w:val="24"/>
        </w:rPr>
        <w:t xml:space="preserve">Мы все живем отнюдь не в одной вселенной. Миллионы живут во вселенной ислама, лишь с огромным трудом понимая людей, живущих в христианской вселенной. Миллионы других живут в марксистской вселенной. Большинство американцев совершенно счастливо, живя в смешанной вселенной капитализма XIX века и христианства XIII века, однако наша литературная интеллигенция живет во вселенной фрейдистско-марксистской, начала XX века. </w:t>
      </w:r>
    </w:p>
    <w:p>
      <w:pPr>
        <w:pStyle w:val="PlainText"/>
        <w:bidi w:val="0"/>
        <w:ind w:left="0" w:right="0" w:firstLine="720"/>
        <w:jc w:val="both"/>
        <w:rPr/>
      </w:pPr>
      <w:r>
        <w:rPr>
          <w:rFonts w:ascii="Times New Roman" w:hAnsi="Times New Roman"/>
          <w:sz w:val="24"/>
        </w:rPr>
        <w:t>Разрабатывая и развивая свою эмическую реальность, или туннель реальности, человек может достичь высшей степени творчества, когда он начинает «изобретать» совершенно новую и индивидуализированную фразеологию бытия в целом.</w:t>
      </w:r>
    </w:p>
    <w:p>
      <w:pPr>
        <w:pStyle w:val="PlainText"/>
        <w:bidi w:val="0"/>
        <w:ind w:left="0" w:right="0" w:firstLine="720"/>
        <w:jc w:val="both"/>
        <w:rPr/>
      </w:pPr>
      <w:r>
        <w:rPr>
          <w:rFonts w:ascii="Times New Roman" w:hAnsi="Times New Roman"/>
          <w:sz w:val="24"/>
        </w:rPr>
        <w:t xml:space="preserve">Семантическая времясвязывающая система создает обратную связь между вербальным левым полушарием головного мозга, гортанью, правой рукой (которая манипулирует миром и проверяет точность карт или представлений) и глазами (которые читают слова и рассматривают окружающий мир). </w:t>
      </w:r>
    </w:p>
    <w:p>
      <w:pPr>
        <w:pStyle w:val="PlainText"/>
        <w:bidi w:val="0"/>
        <w:ind w:left="0" w:right="0" w:firstLine="720"/>
        <w:jc w:val="both"/>
        <w:rPr/>
      </w:pPr>
      <w:r>
        <w:rPr>
          <w:rFonts w:ascii="Times New Roman" w:hAnsi="Times New Roman"/>
          <w:sz w:val="24"/>
        </w:rPr>
        <w:t xml:space="preserve">«Я», существующее в этой системе, имеет больше «времени», чем «я» в маммальной территориальной системе млекопитающих или рептильной системе биовыживания. В самом деле, оно может размышлять о «времени» или о других словах и придумывать философии о мирах без времени, трехмерном времени (Успенский), измерениях с бесконечным временем (Дюнн) и тому подобное. Оно может придумывать новые гештальты, производящие квантовые скачки в наших банках социальной информации, но может также бесконечно барахтаться в полной бессмыслице. </w:t>
      </w:r>
    </w:p>
    <w:p>
      <w:pPr>
        <w:pStyle w:val="PlainText"/>
        <w:bidi w:val="0"/>
        <w:ind w:left="0" w:right="0" w:firstLine="720"/>
        <w:jc w:val="both"/>
        <w:rPr/>
      </w:pPr>
      <w:r>
        <w:rPr>
          <w:rFonts w:ascii="Times New Roman" w:hAnsi="Times New Roman"/>
          <w:sz w:val="24"/>
        </w:rPr>
        <w:t xml:space="preserve">Как импринт «ума», так и импринт «тупости» обычно действуют в этой системе на протяжении всей жизни. Последующие кондиционирование и обучение осуществляются над параметрами «смышленого» (хорошая речь, ясное мышление) либо «глупого» (плохая речь, «безмыслие») «я». </w:t>
      </w:r>
    </w:p>
    <w:p>
      <w:pPr>
        <w:pStyle w:val="PlainText"/>
        <w:bidi w:val="0"/>
        <w:ind w:left="0" w:right="0" w:firstLine="720"/>
        <w:jc w:val="both"/>
        <w:rPr/>
      </w:pPr>
      <w:r>
        <w:rPr>
          <w:rFonts w:ascii="Times New Roman" w:hAnsi="Times New Roman"/>
          <w:sz w:val="24"/>
        </w:rPr>
        <w:t xml:space="preserve">4. Социосексуальная система. По достижении половой зрелости наша ДНК высвобождает молекулы-посланники РНК, которые извещают все подсистемы, что настал брачный период. Во время этого процесса полностью преображается тело, а также изменяется нервная система («сознание»). Появляется новое «я». </w:t>
      </w:r>
    </w:p>
    <w:p>
      <w:pPr>
        <w:pStyle w:val="PlainText"/>
        <w:bidi w:val="0"/>
        <w:ind w:left="0" w:right="0" w:firstLine="720"/>
        <w:jc w:val="both"/>
        <w:rPr/>
      </w:pPr>
      <w:r>
        <w:rPr>
          <w:rFonts w:ascii="Times New Roman" w:hAnsi="Times New Roman"/>
          <w:sz w:val="24"/>
        </w:rPr>
        <w:t xml:space="preserve">Как правило, импринты и генетика играют основную роль, а кондиционирование и обучение модифицируют, но при этом редко радикально изменяют генетико-импринтные императивы. Если окружение формирует у человека сексуально-позитивный импринт, его взрослая сексуальность будет иметь радостный и даже «трансцендентный» характер; если же окружение формирует у него сексуально-негативный импринт, сексуальность навсегда останется для него беспокойной и проблематичной. </w:t>
      </w:r>
    </w:p>
    <w:p>
      <w:pPr>
        <w:pStyle w:val="PlainText"/>
        <w:bidi w:val="0"/>
        <w:ind w:left="0" w:right="0" w:firstLine="720"/>
        <w:jc w:val="both"/>
        <w:rPr/>
      </w:pPr>
      <w:r>
        <w:rPr>
          <w:rFonts w:ascii="Times New Roman" w:hAnsi="Times New Roman"/>
          <w:sz w:val="24"/>
        </w:rPr>
        <w:t xml:space="preserve">Цепи социосексуальной системы проходят через переднюю часть головного мозга, через гормональную и нейропептидную системы в гениталии, грудь и руки (цепи объятий, прижиманий, полового акта). «Хороший» сексуальный импринт создает архетипические «ясные глаза и густые волосы», тогда как «плохой» импринт проявляется в напряженной или отрешенной внешности. </w:t>
      </w:r>
    </w:p>
    <w:p>
      <w:pPr>
        <w:pStyle w:val="PlainText"/>
        <w:bidi w:val="0"/>
        <w:ind w:left="0" w:right="0" w:firstLine="720"/>
        <w:jc w:val="both"/>
        <w:rPr/>
      </w:pPr>
      <w:r>
        <w:rPr>
          <w:rFonts w:ascii="Times New Roman" w:hAnsi="Times New Roman"/>
          <w:sz w:val="24"/>
        </w:rPr>
        <w:t>«Я» или эго в этой системе легко обучается взрослым Правилам Игры (цивилизованным нормам, «этике»), если сексуальный импринт не имеет сильных негативных компонентов. Когда же в импринте присутствуют негативные или «извращенные» компоненты, взрослые Правила Игры не становятся на место и в результате либо кристаллизуется личность «вне закона».</w:t>
      </w:r>
    </w:p>
    <w:p>
      <w:pPr>
        <w:pStyle w:val="PlainText"/>
        <w:bidi w:val="0"/>
        <w:ind w:left="0" w:right="0" w:firstLine="720"/>
        <w:jc w:val="both"/>
        <w:rPr/>
      </w:pPr>
      <w:r>
        <w:rPr>
          <w:rFonts w:ascii="Times New Roman" w:hAnsi="Times New Roman"/>
          <w:sz w:val="24"/>
        </w:rPr>
        <w:t>Четвертый контур, связанный с передачей племенной или этнической культуры через поколения, вводит четвертое измерение – время. Поскольку каждый из этих туннелей реальностей состоит из биохимических импринтов, или матриц, в нервной системе, каждый из них запускается конкретными нейропередатчиками.</w:t>
      </w:r>
    </w:p>
    <w:p>
      <w:pPr>
        <w:pStyle w:val="PlainText"/>
        <w:bidi w:val="0"/>
        <w:ind w:left="0" w:right="0" w:firstLine="720"/>
        <w:jc w:val="both"/>
        <w:rPr/>
      </w:pPr>
      <w:r>
        <w:rPr>
          <w:rFonts w:ascii="Times New Roman" w:hAnsi="Times New Roman"/>
          <w:sz w:val="24"/>
        </w:rPr>
        <w:t>В отличие от доктора Лири, Роберт А. Уилсон утверждает, что ни один из наркотиков не изменяет основные биохимические импринты. То характерное поведение, которое каждый из них вызывает, встраивалось в нервную систему на первых стадиях импринтной уязвимости.</w:t>
      </w:r>
    </w:p>
    <w:p>
      <w:pPr>
        <w:pStyle w:val="PlainText"/>
        <w:bidi w:val="0"/>
        <w:ind w:left="0" w:right="0" w:firstLine="720"/>
        <w:jc w:val="both"/>
        <w:rPr/>
      </w:pPr>
      <w:r>
        <w:rPr>
          <w:rFonts w:ascii="Times New Roman" w:hAnsi="Times New Roman"/>
          <w:sz w:val="24"/>
        </w:rPr>
        <w:t xml:space="preserve">Но когда мы переходим к контурам будущего (к правому полушарию), весь этот «роботизм Павлова-Скиннера» претерпевает радикально-глобальные перемены. Ниже перечислены четыре эволюционирующих футуристических контура мозга: </w:t>
      </w:r>
    </w:p>
    <w:p>
      <w:pPr>
        <w:pStyle w:val="PlainText"/>
        <w:bidi w:val="0"/>
        <w:ind w:left="0" w:right="0" w:firstLine="720"/>
        <w:jc w:val="both"/>
        <w:rPr/>
      </w:pPr>
      <w:r>
        <w:rPr>
          <w:rFonts w:ascii="Times New Roman" w:hAnsi="Times New Roman"/>
          <w:sz w:val="24"/>
        </w:rPr>
        <w:t xml:space="preserve">5. Нейросоматический контур. Когда активизируется этот пятый контур, или «мозг тела», из плоских евклидовых проекций геометрических фигур вырывается многомерность. В терминологии Маклуэна, гештальты переходят из линейного зрительного пространства во всеобъемлющее чувственное пространство. Приходит гедонический кайф, эйфорическое блаженство, отрешенность от прежних обязательств начальных четырех контуров. Часто этот контур активизируется при помощи тантры. </w:t>
      </w:r>
    </w:p>
    <w:p>
      <w:pPr>
        <w:pStyle w:val="PlainText"/>
        <w:bidi w:val="0"/>
        <w:ind w:left="0" w:right="0" w:firstLine="720"/>
        <w:jc w:val="both"/>
        <w:rPr/>
      </w:pPr>
      <w:r>
        <w:rPr>
          <w:rFonts w:ascii="Times New Roman" w:hAnsi="Times New Roman"/>
          <w:sz w:val="24"/>
        </w:rPr>
        <w:t xml:space="preserve">Пятый контур впервые начал появляться около четырех тысяч лет назад у цивилизаций, в которых возник класс людей, пребывающих в праздности, и статистически увеличивается в последние века. Об этом факте свидетельствует гедоническое искусство Индии, Китая, Древнего Рима и других обществ изобилия. Совсем недавно Орнстайн и представители его школы продемонстрировали на энцефалограммах, что появление этого контура знаменует первый переход от линейного левого полушария мозга к аналоговому правому полушарию. </w:t>
      </w:r>
    </w:p>
    <w:p>
      <w:pPr>
        <w:pStyle w:val="PlainText"/>
        <w:bidi w:val="0"/>
        <w:ind w:left="0" w:right="0" w:firstLine="720"/>
        <w:jc w:val="both"/>
        <w:rPr/>
      </w:pPr>
      <w:r>
        <w:rPr>
          <w:rFonts w:ascii="Times New Roman" w:hAnsi="Times New Roman"/>
          <w:sz w:val="24"/>
        </w:rPr>
        <w:t xml:space="preserve">Открыванием или импринтированием этого контура занимаются «оккультные инженеры» – тантрические шаманы и хатха-йогины. Хотя в пятый туннель реальности и можно попасть в результате сенсорной депривации, общественной изоляции, физиологического стресса или сильного шока (как это практиковали дон Хуан Матус и Алистер Кроули), традиционно он резервировался за образованной аристократией богатых обществ, представители которой уже разрешили проблемы четырех контуров земного выживания. Внеземные аспекты пятого контура подтверждают астронавты: восемьдесят пять процентов людей из числа находившихся в состоянии невесомости, рассказывают о «...переживании мистического опыта и эйфорического состояния», типичного для нейросоматического контура. </w:t>
      </w:r>
    </w:p>
    <w:p>
      <w:pPr>
        <w:pStyle w:val="PlainText"/>
        <w:bidi w:val="0"/>
        <w:ind w:left="0" w:right="0" w:firstLine="720"/>
        <w:jc w:val="both"/>
        <w:rPr/>
      </w:pPr>
      <w:r>
        <w:rPr>
          <w:rFonts w:ascii="Times New Roman" w:hAnsi="Times New Roman"/>
          <w:sz w:val="24"/>
        </w:rPr>
        <w:t xml:space="preserve">Лири убежден, что невесомость на данном этапе эволюции приводит к нейросоматической мутации. Прежде эта мутация вызывалась «искусственно», – благодаря йогической или шаманской подготовке. </w:t>
      </w:r>
    </w:p>
    <w:p>
      <w:pPr>
        <w:pStyle w:val="PlainText"/>
        <w:bidi w:val="0"/>
        <w:ind w:left="0" w:right="0" w:firstLine="720"/>
        <w:jc w:val="both"/>
        <w:rPr/>
      </w:pPr>
      <w:r>
        <w:rPr>
          <w:rFonts w:ascii="Times New Roman" w:hAnsi="Times New Roman"/>
          <w:sz w:val="24"/>
        </w:rPr>
        <w:t xml:space="preserve">6. Нейроэлектрический контур. Шестой контур мозга содержит нервную систему, которая начинает осознавать саму себя, поднявшись над импринтированными гравитационными картами реальности (контуры 1-4) и даже над блаженством тела (контур 5). Граф Кожибский, семантик, называл это состояние «сознанием абстрактного», Джон Лилли называет это «метапрограммированием», то есть осознанием запрограммированности вашей программы. </w:t>
      </w:r>
    </w:p>
    <w:p>
      <w:pPr>
        <w:pStyle w:val="PlainText"/>
        <w:bidi w:val="0"/>
        <w:ind w:left="0" w:right="0" w:firstLine="720"/>
        <w:jc w:val="both"/>
        <w:rPr/>
      </w:pPr>
      <w:r>
        <w:rPr>
          <w:rFonts w:ascii="Times New Roman" w:hAnsi="Times New Roman"/>
          <w:sz w:val="24"/>
        </w:rPr>
        <w:t xml:space="preserve">Этот эйнштейновский релятивистский разум сознания осознает, что евклидовы, аристотелевы и ньютоновы схемы реальности – это лишь три из миллиардов возможных схем (или моделей) для описания опыта. Кроули активизировал этот контур с помощью «магических» метапрограмм. </w:t>
      </w:r>
    </w:p>
    <w:p>
      <w:pPr>
        <w:pStyle w:val="PlainText"/>
        <w:bidi w:val="0"/>
        <w:ind w:left="0" w:right="0" w:firstLine="720"/>
        <w:jc w:val="both"/>
        <w:rPr/>
      </w:pPr>
      <w:r>
        <w:rPr>
          <w:rFonts w:ascii="Times New Roman" w:hAnsi="Times New Roman"/>
          <w:sz w:val="24"/>
        </w:rPr>
        <w:t xml:space="preserve">По-видимому, сообщения об этом уровне функционирования мозга впервые появились около 500 года до н.э. среди многочисленных «оккультных» групп, которых связывал Великий шелковый путь (Рим – Северная Индия). Этот уровень настолько превосходит «предыдущие» туннели реальности, что те, кому удалось его достичь, едва ли могут поведать о нем обычным людям (контуры 1-4). И даже пятиконтурные Гедонические Инженеры понимают их с большим трудом. </w:t>
      </w:r>
    </w:p>
    <w:p>
      <w:pPr>
        <w:pStyle w:val="PlainText"/>
        <w:bidi w:val="0"/>
        <w:ind w:left="0" w:right="0" w:firstLine="720"/>
        <w:jc w:val="both"/>
        <w:rPr/>
      </w:pPr>
      <w:r>
        <w:rPr>
          <w:rFonts w:ascii="Times New Roman" w:hAnsi="Times New Roman"/>
          <w:sz w:val="24"/>
        </w:rPr>
        <w:t xml:space="preserve">Нейроэлектрический контур характеризуется высокой частотой, множественным выбором и относительностью; а также делением-синтезом всех восприятий на параллельные вселенные альтернативных возможностей, о которых толкует научная фантастика. Тактики раскрытия и импринтирования шестого контура описываются и изредка узнаются на опыте практикования высших ступеней раджа-йоги, а также в герметических (зашифрованных) трудах средневековых алхимиков эпохи Возрождения и Просветленных. Без научной методологии мало кому удавалось расшифровывать зачастую пугающие (но с философской точки зрения ключевые) метапрограммирующие сигналы шестого контура. Ученые, которые все же продолжали вести исследования в этой области, не осмеливались публиковать полученные результаты и упоминали о более далеких туннелях реальности только в частных беседах, словно в эпоху Инквизиции. Большинство подпольных алхимиков прекратили заниматься этой изматывающей и рискованной работой и ограничили свои странствия эротическими туннелями пятого контура. </w:t>
      </w:r>
    </w:p>
    <w:p>
      <w:pPr>
        <w:pStyle w:val="PlainText"/>
        <w:bidi w:val="0"/>
        <w:ind w:left="0" w:right="0" w:firstLine="720"/>
        <w:jc w:val="both"/>
        <w:rPr/>
      </w:pPr>
      <w:r>
        <w:rPr>
          <w:rFonts w:ascii="Times New Roman" w:hAnsi="Times New Roman"/>
          <w:sz w:val="24"/>
        </w:rPr>
        <w:t>Эволюционная функция шестого контура состоит в том, чтобы позволить нам общаться на уровне эйнштейновского релятивизма и нейроэлектрических ускорений с помощью обратных связей – телепатии и компьютерных сетей; без использования ларингально-мануальных символов третьего контура.</w:t>
      </w:r>
    </w:p>
    <w:p>
      <w:pPr>
        <w:pStyle w:val="PlainText"/>
        <w:bidi w:val="0"/>
        <w:ind w:left="0" w:right="0" w:firstLine="720"/>
        <w:jc w:val="both"/>
        <w:rPr/>
      </w:pPr>
      <w:r>
        <w:rPr>
          <w:rFonts w:ascii="Times New Roman" w:hAnsi="Times New Roman"/>
          <w:sz w:val="24"/>
        </w:rPr>
        <w:t xml:space="preserve">Шестой Контур – это «универсальный транслятор», о котором часто мечтают писатели-фантасты, уже встроенный в наш мозг записью ДНК. Также как в личинку заранее встроены контуры будущей бабочки. </w:t>
      </w:r>
    </w:p>
    <w:p>
      <w:pPr>
        <w:pStyle w:val="PlainText"/>
        <w:bidi w:val="0"/>
        <w:ind w:left="0" w:right="0" w:firstLine="720"/>
        <w:jc w:val="both"/>
        <w:rPr/>
      </w:pPr>
      <w:r>
        <w:rPr>
          <w:rFonts w:ascii="Times New Roman" w:hAnsi="Times New Roman"/>
          <w:sz w:val="24"/>
        </w:rPr>
        <w:t xml:space="preserve">7. Нейрогенетический контур. Этот контур «включается» в работу, когда нервная система начинает получать сигналы из сердца отдельного нейрона; от «диалога» между ДНК и РНК. Первые, кому удалось осуществить эту мутацию, говорили о «памяти прошлых жизней», «реинкарнации», «бессмертии» и так далее. Эти адепты говорили о реальных вещах, и это подтверждается тем фактом, что многие из них (особенно индусы и суфии) давали поразительно точное поэтическое описание эволюции за две тысячи лет до Дарвина, а также предвидели появление Сверхчеловечества задолго до Ницше. </w:t>
      </w:r>
    </w:p>
    <w:p>
      <w:pPr>
        <w:pStyle w:val="PlainText"/>
        <w:bidi w:val="0"/>
        <w:ind w:left="0" w:right="0" w:firstLine="720"/>
        <w:jc w:val="both"/>
        <w:rPr/>
      </w:pPr>
      <w:r>
        <w:rPr>
          <w:rFonts w:ascii="Times New Roman" w:hAnsi="Times New Roman"/>
          <w:sz w:val="24"/>
        </w:rPr>
        <w:t xml:space="preserve">Теософские «хроники акаши», «коллективное бессознательное» Юнга, «филогенетичское бессознательное» Грофа и Ринга – вот три современные метафоры этого контура. Картины прошлой и будущей эволюции, которые рисуют люди, пережившие «внетелестный» или околосмертный опыт, тоже характеризуют трансвременной туннель реальности Седьмого Контура. В йогическом учении не найти специальных упражнений, запускающих седьмой контур; обычно он включается (если это вообще происходит) только после нескольких лет практикования высших ступеней раджа-йоги, развивающих шестой контур. </w:t>
      </w:r>
    </w:p>
    <w:p>
      <w:pPr>
        <w:pStyle w:val="PlainText"/>
        <w:bidi w:val="0"/>
        <w:ind w:left="0" w:right="0" w:firstLine="720"/>
        <w:jc w:val="both"/>
        <w:rPr/>
      </w:pPr>
      <w:r>
        <w:rPr>
          <w:rFonts w:ascii="Times New Roman" w:hAnsi="Times New Roman"/>
          <w:sz w:val="24"/>
        </w:rPr>
        <w:t xml:space="preserve">С точки зрения современной науки, Контур 7 лучше всего рассматривать как генетические архивы, которые становятся активными под действием антигостонных протеинов; как память ДНК, ведущую по спирали к истокам зарождения жизни. </w:t>
      </w:r>
    </w:p>
    <w:p>
      <w:pPr>
        <w:pStyle w:val="PlainText"/>
        <w:bidi w:val="0"/>
        <w:ind w:left="0" w:right="0" w:firstLine="720"/>
        <w:jc w:val="both"/>
        <w:rPr/>
      </w:pPr>
      <w:r>
        <w:rPr>
          <w:rFonts w:ascii="Times New Roman" w:hAnsi="Times New Roman"/>
          <w:sz w:val="24"/>
        </w:rPr>
        <w:t xml:space="preserve">Все мутанты седьмого контура предчувствуют неминуемое бессмертие и межвидовой симбиоз. Сейчас мы понимаем, что это – эволюционное предвидение, поскольку именно теперь мы стоим на пороге увеличения продолжительности жизни, ведущего к бессмертию. </w:t>
      </w:r>
    </w:p>
    <w:p>
      <w:pPr>
        <w:pStyle w:val="PlainText"/>
        <w:bidi w:val="0"/>
        <w:ind w:left="0" w:right="0" w:firstLine="720"/>
        <w:jc w:val="both"/>
        <w:rPr/>
      </w:pPr>
      <w:r>
        <w:rPr>
          <w:rFonts w:ascii="Times New Roman" w:hAnsi="Times New Roman"/>
          <w:sz w:val="24"/>
        </w:rPr>
        <w:t>Теперь становится понятной конкретная роль право-полушарных контуров и причина их активизации во время культурной революции шестидесятых. Как пишет социолог Исфэндайри в «Верхнем крыле». «Сегодня, когда мы говорим о бессмертии и путешествиях в другие миры, мы больше не подразумеваем, что это происходит в теологическом или метафизическом смысле. Трансцендентность больше не метафизическая концепция. Она становится реальностью».</w:t>
      </w:r>
    </w:p>
    <w:p>
      <w:pPr>
        <w:pStyle w:val="PlainText"/>
        <w:bidi w:val="0"/>
        <w:ind w:left="0" w:right="0" w:firstLine="720"/>
        <w:jc w:val="both"/>
        <w:rPr/>
      </w:pPr>
      <w:r>
        <w:rPr>
          <w:rFonts w:ascii="Times New Roman" w:hAnsi="Times New Roman"/>
          <w:sz w:val="24"/>
        </w:rPr>
        <w:t xml:space="preserve">8. Нейроатомный контур. Вероятно, сознание первичнее биологической единицы, или спиральных петель ДНК. О «внетелесном опыте», «астральной проекции», контакте с космическими «сущностями» или с галактическим Сверхразумом, сообщается на протяжении тысяч лет, причем эти сообщения исходят не просто от каких-то невежественных людей и людей «с предрассудками», а зачастую от величайших умов человечества С таким опытом ежедневно сталкиваются парапсихологи. Его переживали такие ученые, как доктор Джон Лилли и Карлос Кастанеда. Доктор Кеннет Ринг вполне оправданно считает это проявлением «космического бессознательного». </w:t>
      </w:r>
    </w:p>
    <w:p>
      <w:pPr>
        <w:pStyle w:val="PlainText"/>
        <w:bidi w:val="0"/>
        <w:ind w:left="0" w:right="0" w:firstLine="720"/>
        <w:jc w:val="both"/>
        <w:rPr/>
      </w:pPr>
      <w:r>
        <w:rPr>
          <w:rFonts w:ascii="Times New Roman" w:hAnsi="Times New Roman"/>
          <w:sz w:val="24"/>
        </w:rPr>
        <w:t xml:space="preserve">Доктор Лири предполагает, что восьмой контур в буквальном смысле этого слова «нейроатомный» – инфра-, супер- и мета- физиологический и что он представляет собой систему квантово-механических взаимодействий, которым не требуется биологическая оболочка. Попытки создания квантовой модели сознания и (или) сознательной модели квантовой механики, которую мы обсуждали ранее (идеи проф. Джона Арчибальда Уилера, Сола-Пола Сирага, д-ра Фритьофа Капра, д-ра Джека Сарфатти и других), серьезно указывает на то, что «атомное сознание» может быть тем связующим звеном, которое объединит парапсихологию и парафизику в первую научно-экспериментальную теологию в истории. </w:t>
      </w:r>
    </w:p>
    <w:p>
      <w:pPr>
        <w:pStyle w:val="PlainText"/>
        <w:bidi w:val="0"/>
        <w:ind w:left="0" w:right="0" w:firstLine="720"/>
        <w:jc w:val="both"/>
        <w:rPr/>
      </w:pPr>
      <w:r>
        <w:rPr>
          <w:rFonts w:ascii="Times New Roman" w:hAnsi="Times New Roman"/>
          <w:sz w:val="24"/>
        </w:rPr>
        <w:t xml:space="preserve">Когда нервная система подключается к этому контуру квантовых уровней, пространство и время исчезают. </w:t>
      </w:r>
    </w:p>
    <w:p>
      <w:pPr>
        <w:pStyle w:val="PlainText"/>
        <w:bidi w:val="0"/>
        <w:ind w:left="0" w:right="0" w:firstLine="720"/>
        <w:jc w:val="both"/>
        <w:rPr/>
      </w:pPr>
      <w:r>
        <w:rPr>
          <w:rFonts w:ascii="Times New Roman" w:hAnsi="Times New Roman"/>
          <w:sz w:val="24"/>
        </w:rPr>
        <w:t xml:space="preserve">Трансцендируется эйнштейновский барьер световых скоростей. В соответствии с метафорой д-ра Сарфатти, мы избавляемся от «электромагнитного шовинизма». Соразум внутри квантовой проекционной кабины – это такой же глобальный «космический мозг», как микроминиатюрная двойная спираль ДНК – «локальный мозг», направляющий планетарную эволюцию. Как сказал Лао-цзы с высоты своего восьмого контура: «Самое великое скрывается в самом малом». </w:t>
      </w:r>
    </w:p>
    <w:p>
      <w:pPr>
        <w:pStyle w:val="PlainText"/>
        <w:bidi w:val="0"/>
        <w:ind w:left="0" w:right="0" w:firstLine="720"/>
        <w:jc w:val="both"/>
        <w:rPr/>
      </w:pPr>
      <w:r>
        <w:rPr>
          <w:rFonts w:ascii="Times New Roman" w:hAnsi="Times New Roman"/>
          <w:sz w:val="24"/>
        </w:rPr>
        <w:t xml:space="preserve">Восьмой Контур иногда «запускается» кетамином – нейрохимическим препаратом, который исследовал доктор Джон Лилли. </w:t>
      </w:r>
    </w:p>
    <w:p>
      <w:pPr>
        <w:pStyle w:val="PlainText"/>
        <w:bidi w:val="0"/>
        <w:ind w:left="0" w:right="0" w:firstLine="720"/>
        <w:jc w:val="both"/>
        <w:rPr/>
      </w:pPr>
      <w:r>
        <w:rPr>
          <w:rFonts w:ascii="Times New Roman" w:hAnsi="Times New Roman"/>
          <w:sz w:val="24"/>
        </w:rPr>
        <w:t>Левополушарные земные контуры содержат выученные уроки нашего эволюционного прошлого (и настоящего). В правополушарных внеземных контурах содержится эволюционный сценарий нашего будущего.</w:t>
      </w:r>
    </w:p>
    <w:p>
      <w:pPr>
        <w:pStyle w:val="PlainText"/>
        <w:bidi w:val="0"/>
        <w:ind w:left="0" w:right="0" w:firstLine="720"/>
        <w:jc w:val="both"/>
        <w:rPr>
          <w:rFonts w:ascii="Times New Roman" w:hAnsi="Times New Roman"/>
          <w:sz w:val="24"/>
        </w:rPr>
      </w:pPr>
      <w:r>
        <w:rPr>
          <w:rFonts w:ascii="Times New Roman" w:hAnsi="Times New Roman"/>
          <w:sz w:val="24"/>
        </w:rPr>
      </w:r>
      <w:r>
        <w:br w:type="page"/>
      </w:r>
    </w:p>
    <w:p>
      <w:pPr>
        <w:pStyle w:val="PlainText"/>
        <w:numPr>
          <w:ilvl w:val="0"/>
          <w:numId w:val="0"/>
        </w:numPr>
        <w:bidi w:val="0"/>
        <w:spacing w:before="240" w:after="240"/>
        <w:ind w:left="0" w:right="0" w:firstLine="720"/>
        <w:jc w:val="center"/>
        <w:outlineLvl w:val="0"/>
        <w:rPr/>
      </w:pPr>
      <w:bookmarkStart w:id="3" w:name="_Toc104099619"/>
      <w:r>
        <w:rPr>
          <w:rFonts w:ascii="Times New Roman" w:hAnsi="Times New Roman"/>
          <w:sz w:val="28"/>
        </w:rPr>
        <w:t>Заключение</w:t>
      </w:r>
      <w:bookmarkEnd w:id="3"/>
    </w:p>
    <w:p>
      <w:pPr>
        <w:pStyle w:val="PlainText"/>
        <w:bidi w:val="0"/>
        <w:ind w:left="0" w:right="0" w:firstLine="720"/>
        <w:jc w:val="both"/>
        <w:rPr/>
      </w:pPr>
      <w:r>
        <w:rPr>
          <w:rFonts w:ascii="Times New Roman" w:hAnsi="Times New Roman"/>
          <w:sz w:val="24"/>
        </w:rPr>
        <w:t xml:space="preserve">С помощью импринтинга мозга и научения сознание человека настраивается на оптимальное выживание в физическом мире. Было отмечено, что лишь первые четыре программы имеют непосредственное отношение к борьбе за выживание; в совокупности эти программы определяют модель личности взрослого человека (которая, по выражению д-ра Лири, представляет собой личиночную стадию эволюции человека), типичного биоробота, жестко зафиксированного в западне заданных рефлексов. Три другие программы относятся к дальнейшей эволюции человеческого существа. Они связаны с правым полушарием мозга, которое у среднестатистического человека остается практически неосвоенным. К трем последним программам относятся: </w:t>
      </w:r>
    </w:p>
    <w:p>
      <w:pPr>
        <w:pStyle w:val="PlainText"/>
        <w:numPr>
          <w:ilvl w:val="0"/>
          <w:numId w:val="6"/>
        </w:numPr>
        <w:tabs>
          <w:tab w:val="clear" w:pos="708"/>
          <w:tab w:val="left" w:pos="1440" w:leader="none"/>
        </w:tabs>
        <w:bidi w:val="0"/>
        <w:ind w:left="1440" w:right="0" w:hanging="360"/>
        <w:jc w:val="both"/>
        <w:rPr/>
      </w:pPr>
      <w:r>
        <w:rPr>
          <w:rFonts w:ascii="Times New Roman" w:hAnsi="Times New Roman"/>
          <w:sz w:val="24"/>
        </w:rPr>
        <w:t>программа наслаждения, открывающая тело как инструмент наслаждения свободой, когда управление телом становится гедоническим искусством; однако зацикленность на этом контуре может стать «золотой клеткой»;</w:t>
      </w:r>
    </w:p>
    <w:p>
      <w:pPr>
        <w:pStyle w:val="PlainText"/>
        <w:numPr>
          <w:ilvl w:val="0"/>
          <w:numId w:val="6"/>
        </w:numPr>
        <w:tabs>
          <w:tab w:val="clear" w:pos="708"/>
          <w:tab w:val="left" w:pos="1440" w:leader="none"/>
        </w:tabs>
        <w:bidi w:val="0"/>
        <w:ind w:left="1440" w:right="0" w:hanging="360"/>
        <w:jc w:val="both"/>
        <w:rPr/>
      </w:pPr>
      <w:r>
        <w:rPr>
          <w:rFonts w:ascii="Times New Roman" w:hAnsi="Times New Roman"/>
          <w:sz w:val="24"/>
        </w:rPr>
        <w:t>программа экстаза; запускается, когда нервная система освобождается от диктата тела и осознает лишь свою деятельность (мы, с точки зрения Лири, - это наши нервные системы); нервная система впадает в экстаз, наслаждаясь интенсивностью, сложностью и новизной информационного обмена  нейрологическими сигналами;</w:t>
      </w:r>
    </w:p>
    <w:p>
      <w:pPr>
        <w:pStyle w:val="PlainText"/>
        <w:numPr>
          <w:ilvl w:val="0"/>
          <w:numId w:val="6"/>
        </w:numPr>
        <w:tabs>
          <w:tab w:val="clear" w:pos="708"/>
          <w:tab w:val="left" w:pos="1440" w:leader="none"/>
        </w:tabs>
        <w:bidi w:val="0"/>
        <w:ind w:left="1440" w:right="0" w:hanging="360"/>
        <w:jc w:val="both"/>
        <w:rPr/>
      </w:pPr>
      <w:r>
        <w:rPr>
          <w:rFonts w:ascii="Times New Roman" w:hAnsi="Times New Roman"/>
          <w:sz w:val="24"/>
        </w:rPr>
        <w:t xml:space="preserve">высшая программа, по Тимоти Лири, реализуется тогда, когда сознание ограничивается исключительно «пространством» нейрона, куда втягивается сознание. Центр синтеза памяти нейрона ведет диалог с кодом ДНК внутри ядер клеток, от чего, к примеру, возникает эффект переживания «прошлых жизней», то есть идет процесс чтения генетической информации. </w:t>
      </w:r>
    </w:p>
    <w:p>
      <w:pPr>
        <w:pStyle w:val="PlainText"/>
        <w:bidi w:val="0"/>
        <w:ind w:left="0" w:right="0" w:firstLine="720"/>
        <w:jc w:val="both"/>
        <w:rPr/>
      </w:pPr>
      <w:r>
        <w:rPr>
          <w:rFonts w:ascii="Times New Roman" w:hAnsi="Times New Roman"/>
          <w:sz w:val="24"/>
        </w:rPr>
        <w:t xml:space="preserve">Д-р Уилсон выделил восемь программ сознания. Первые семь практически совпадают с контурами, описанными Тимоти Лири. Уилсон добавил еще один контур – метафизиологический. Кратко описание последних четырех программ, расширяющих сознание,  можно свести к следующему.  </w:t>
      </w:r>
    </w:p>
    <w:p>
      <w:pPr>
        <w:pStyle w:val="PlainText"/>
        <w:bidi w:val="0"/>
        <w:ind w:left="0" w:right="0" w:firstLine="720"/>
        <w:jc w:val="both"/>
        <w:rPr/>
      </w:pPr>
      <w:r>
        <w:rPr>
          <w:rFonts w:ascii="Times New Roman" w:hAnsi="Times New Roman"/>
          <w:sz w:val="24"/>
        </w:rPr>
        <w:t xml:space="preserve">Нейросоматическая (психосоматическая) программа. Для нейросоматического импринта характерно ощущение гедонического «кайфа», чувственного блаженства, космической, вселенской радости, всепоглощающей любви. Многие мистические переживания д-р Уилсон отождествляет с запуском именно этой программы. Шаманизм, элевсинские мистерии, культ Диониса, раннее христианство, гностицизм, тантра и так далее, по Уилсону, обладали техникой трансмутации, то есть раскрытия пятого контура. </w:t>
      </w:r>
    </w:p>
    <w:p>
      <w:pPr>
        <w:pStyle w:val="PlainText"/>
        <w:bidi w:val="0"/>
        <w:ind w:left="0" w:right="0" w:firstLine="720"/>
        <w:jc w:val="both"/>
        <w:rPr/>
      </w:pPr>
      <w:r>
        <w:rPr>
          <w:rFonts w:ascii="Times New Roman" w:hAnsi="Times New Roman"/>
          <w:sz w:val="24"/>
        </w:rPr>
        <w:t>В целом, импринтирование пятого контура сопровождается радикальной перестройкой всего организма, который открывается новым энергетическим потокам, что и ведет к новому восприятию действительности, к новой холистической, «пантеистической» (единотелесной, по выражению Е.А. Торчинова) реальности (реальностям). Этот импринт привязан к коре правого полушария и нейрологически связан с лимбической системой (первый контур) и гениталиями.</w:t>
      </w:r>
    </w:p>
    <w:p>
      <w:pPr>
        <w:pStyle w:val="PlainText"/>
        <w:bidi w:val="0"/>
        <w:ind w:left="0" w:right="0" w:firstLine="720"/>
        <w:jc w:val="both"/>
        <w:rPr/>
      </w:pPr>
      <w:r>
        <w:rPr>
          <w:rFonts w:ascii="Times New Roman" w:hAnsi="Times New Roman"/>
          <w:sz w:val="24"/>
        </w:rPr>
        <w:t>Обычный представитель голых обезьян, Homo Sapiens (1 – 4 контуры),  не осознает, что его мировосприятие, его видение и ощущения – результат моделирования его собственного мозга. Он видит бессознательно, механически, считает воспринимаемое им внешним по отношению к себе.</w:t>
      </w:r>
    </w:p>
    <w:p>
      <w:pPr>
        <w:pStyle w:val="PlainText"/>
        <w:bidi w:val="0"/>
        <w:ind w:left="0" w:right="0" w:firstLine="720"/>
        <w:jc w:val="both"/>
        <w:rPr/>
      </w:pPr>
      <w:r>
        <w:rPr>
          <w:rFonts w:ascii="Times New Roman" w:hAnsi="Times New Roman"/>
          <w:sz w:val="24"/>
        </w:rPr>
        <w:t xml:space="preserve"> </w:t>
      </w:r>
      <w:r>
        <w:rPr>
          <w:rFonts w:ascii="Times New Roman" w:hAnsi="Times New Roman"/>
          <w:sz w:val="24"/>
        </w:rPr>
        <w:t xml:space="preserve">Сознание же, осознавшее свою зависимость от способов восприятия, моделей, парадигм (то есть всех программ мозга и не только мозга), понимающе относительность этого восприятия и данной реальности, а также готовое и способное к самоперепрограммированию, такое сознание – результат запуска контура метапрограммирования. Когда освоен контур метапрограммирования, человек освобождается от единственной реальности, в которой он был заточен как в тюремной камере. </w:t>
      </w:r>
    </w:p>
    <w:p>
      <w:pPr>
        <w:pStyle w:val="PlainText"/>
        <w:bidi w:val="0"/>
        <w:ind w:left="0" w:right="0" w:firstLine="720"/>
        <w:jc w:val="both"/>
        <w:rPr/>
      </w:pPr>
      <w:r>
        <w:rPr>
          <w:rFonts w:ascii="Times New Roman" w:hAnsi="Times New Roman"/>
          <w:sz w:val="24"/>
        </w:rPr>
        <w:t xml:space="preserve">Чтобы понять, что такое нелокальный квантовый контур, д-р Уилсон предлагает рассмотреть следующую модель. «Представьте, что ваш мозг – это компьютер. Теперь представьте, что весь мир в целом – это большой компьютер, мегакомпьютер, по выражению Джона Лили. Затем представьте, что субквантовая сфера состоит из мини-мини-компьютеров. Аппаратное обеспечение каждого «компьютера» – мира, вашего мозга, субквантовых механизмов – локализовано. Каждая его часть находится в определенной точке пространства-времени, здесь, а не там, сейчас а не тогда. Но программное обеспечение – информация – нелокально. Оно находится здесь, там и везде; сейчас, тогда и всегда». Информационная система, которая охватывает уровни, все системы, все компьютеры и есть метафизиологический контур. </w:t>
      </w:r>
    </w:p>
    <w:p>
      <w:pPr>
        <w:pStyle w:val="PlainText"/>
        <w:bidi w:val="0"/>
        <w:ind w:left="0" w:right="0" w:firstLine="720"/>
        <w:jc w:val="both"/>
        <w:rPr/>
      </w:pPr>
      <w:r>
        <w:rPr>
          <w:rFonts w:ascii="Times New Roman" w:hAnsi="Times New Roman"/>
          <w:sz w:val="24"/>
        </w:rPr>
        <w:t xml:space="preserve">Подведем итог краткому описанию высших контуров (импринтов, программ) по Лири-Уилсону. Очевидно, что Лири и Уилсон не преодолели «компьютерного» видения мира. Но все же, несмотря на кибернетичность и даже материалистичность в таком понимании человеческого сознания, компьютеризированное восприятие души (сознания) человека – это всего лишь метафора (на что неоднократно обращает внимание д-р Уилсон). Метафора это и тогда, когда Лири утверждает, что сознание – это энергия, Дух, Бог, информация, интерпретируемая (расшифровываемая) системой, (структурой, формой, компьютером, контуром, программой).  И тогда это лишь метафора, когда Уилсон видит в сознании «зеркало» мозга. Это всего лишь модели. </w:t>
      </w:r>
    </w:p>
    <w:p>
      <w:pPr>
        <w:pStyle w:val="PlainText"/>
        <w:bidi w:val="0"/>
        <w:ind w:left="0" w:right="0" w:firstLine="720"/>
        <w:jc w:val="both"/>
        <w:rPr/>
      </w:pPr>
      <w:r>
        <w:rPr>
          <w:rFonts w:ascii="Times New Roman" w:hAnsi="Times New Roman"/>
          <w:sz w:val="24"/>
        </w:rPr>
        <w:t>Все же если модели высших контуров могут показаться уж слишком  фантастичными, то четыре первых контура практически любой может проследить в повседневном поведении людей.</w:t>
      </w:r>
    </w:p>
    <w:p>
      <w:pPr>
        <w:pStyle w:val="PlainText"/>
        <w:bidi w:val="0"/>
        <w:spacing w:before="120" w:after="120"/>
        <w:ind w:left="0" w:right="0" w:firstLine="720"/>
        <w:jc w:val="center"/>
        <w:rPr/>
      </w:pPr>
      <w:r>
        <w:rPr>
          <w:rFonts w:ascii="Times New Roman" w:hAnsi="Times New Roman"/>
          <w:sz w:val="24"/>
        </w:rPr>
        <w:t>Оральный импринт.</w:t>
      </w:r>
    </w:p>
    <w:p>
      <w:pPr>
        <w:pStyle w:val="PlainText"/>
        <w:bidi w:val="0"/>
        <w:ind w:left="0" w:right="0" w:firstLine="720"/>
        <w:jc w:val="both"/>
        <w:rPr/>
      </w:pPr>
      <w:r>
        <w:rPr>
          <w:rFonts w:ascii="Times New Roman" w:hAnsi="Times New Roman"/>
          <w:sz w:val="24"/>
        </w:rPr>
        <w:t>Поскольку питание для появившегося на свет млекопитающего (в том числе и человека) связано с матерью, как первым источником питания, а точнее – с материнским соском, первая биопрограмма получила название «оральная». Мать – это для млекопитающего теплое, уютное, безопасное место. Поиск такой комфортной и безопасной зоны запрограммирован у новорожденного на уровне ДНК. Например, вылупившийся в инкубаторе цыпленок отождествляет первый увиденный движущийся объект (в опытах Конрада Лоренца – мяч) с матерью. В современном человеке такая программа заложена на уровне ствола головного мозга. Многое в дальнейшем поведении примата зависит от того, при каких условиях протекает первое импринтирование. По мере роста младенца и все большего отдаления от соска, область вокруг матери (зоны безопасности и источника питания)  расширяется. В зависимости от того, какой будет эта зона – враждебной или дружелюбной, во многом зависит программирование поведения труса или храбреца (с различными вариациями и оттенками), то есть будет определена наступательная или отступательно-оборонительная стратегия выживания в физическом мире.</w:t>
      </w:r>
    </w:p>
    <w:p>
      <w:pPr>
        <w:pStyle w:val="PlainText"/>
        <w:bidi w:val="0"/>
        <w:spacing w:before="120" w:after="120"/>
        <w:ind w:left="0" w:right="0" w:firstLine="720"/>
        <w:jc w:val="center"/>
        <w:rPr/>
      </w:pPr>
      <w:r>
        <w:rPr>
          <w:rFonts w:ascii="Times New Roman" w:hAnsi="Times New Roman"/>
          <w:sz w:val="24"/>
        </w:rPr>
        <w:t>Территориально-эмоциональный импринт (программа соперничества).</w:t>
      </w:r>
    </w:p>
    <w:p>
      <w:pPr>
        <w:pStyle w:val="PlainText"/>
        <w:bidi w:val="0"/>
        <w:ind w:left="0" w:right="0" w:firstLine="720"/>
        <w:jc w:val="both"/>
        <w:rPr/>
      </w:pPr>
      <w:r>
        <w:rPr>
          <w:rFonts w:ascii="Times New Roman" w:hAnsi="Times New Roman"/>
          <w:sz w:val="24"/>
        </w:rPr>
        <w:t>Вторая биопрограмма, вероятно, связана с таламусом («задним», «старым мозгом») и с мышцами. Запуск этой программы осуществляется на стадии процесса обучения прямостоянию и ходьбе, а, следовательно, освоению территории и утверждению своего статуса в среде соплеменников. Опять-таки, в зависимости от событий окружающего мира, этот импринт определит сильную (доминирующую) роль (статус) альфа-самца, либо роль слабого, притесняемого в стае (семье) неудачника. Причем оба типа поведения, в зависимости от обстоятельств в период импринтной уязвимости,  определяются интересами выживания. Если примату в условиях враждебной среды оказывается более «выгодным» поведение подчиняющееся, то и в дальнейшем он будет проигрывать свой «успешный» сценарий поведения. Напротив, в случае удачи в агрессивно-наступательной политике и побед в сражениях за территорию, признание в стае, закрепится стратегия альфа-самца. Благодаря этой биопрограмме примат выясняет какие силы действуют в иерархии его сообщества: кто сильнее его, кто слабее, кому надо повиноваться, а кого можно подчинять и эксплуатировать самому. Такая программа характерна как для диких приматов, так и для приматов одомашненных, т.е. для «человека разумного». Но если первые метят территорию фекалиями, вторые в борьбе за географическое и интеллектуальное пространство (интеллектуальную собственность) метят территорию чернилами.</w:t>
      </w:r>
    </w:p>
    <w:p>
      <w:pPr>
        <w:pStyle w:val="PlainText"/>
        <w:bidi w:val="0"/>
        <w:spacing w:before="120" w:after="120"/>
        <w:ind w:left="0" w:right="0" w:firstLine="720"/>
        <w:jc w:val="center"/>
        <w:rPr/>
      </w:pPr>
      <w:r>
        <w:rPr>
          <w:rFonts w:ascii="Times New Roman" w:hAnsi="Times New Roman"/>
          <w:sz w:val="24"/>
        </w:rPr>
        <w:t>Семантический, вербальный импринт.</w:t>
      </w:r>
    </w:p>
    <w:p>
      <w:pPr>
        <w:pStyle w:val="PlainText"/>
        <w:bidi w:val="0"/>
        <w:ind w:left="0" w:right="0" w:firstLine="720"/>
        <w:jc w:val="both"/>
        <w:rPr/>
      </w:pPr>
      <w:r>
        <w:rPr>
          <w:rFonts w:ascii="Times New Roman" w:hAnsi="Times New Roman"/>
          <w:sz w:val="24"/>
        </w:rPr>
        <w:t xml:space="preserve">Импринтные участки третьей программы расположены в коре левого полушария и связаны с тонкими мышцами гортани и правой руки. От этой биопрограммы зависит способность к распознаванию символов и, следовательно, речь и мышление. Благодаря этой программе человек учится коммуникации посредством знаков и осваивает житейскую логику: вешает ярлыки на пристрастно воспринимаемый (через программы выживания) мир, а также устанавливает всевозможные отношения между символами. Ментальное конструирование – моделирование и парадигмы – связаны именно с этой программой. </w:t>
      </w:r>
    </w:p>
    <w:p>
      <w:pPr>
        <w:pStyle w:val="PlainText"/>
        <w:keepNext w:val="true"/>
        <w:bidi w:val="0"/>
        <w:spacing w:before="120" w:after="120"/>
        <w:ind w:left="0" w:right="0" w:firstLine="720"/>
        <w:jc w:val="center"/>
        <w:rPr/>
      </w:pPr>
      <w:r>
        <w:rPr>
          <w:rFonts w:ascii="Times New Roman" w:hAnsi="Times New Roman"/>
          <w:sz w:val="24"/>
        </w:rPr>
        <w:t>Социополовой импринт.</w:t>
      </w:r>
    </w:p>
    <w:p>
      <w:pPr>
        <w:pStyle w:val="PlainText"/>
        <w:bidi w:val="0"/>
        <w:ind w:left="0" w:right="0" w:firstLine="720"/>
        <w:jc w:val="both"/>
        <w:rPr/>
      </w:pPr>
      <w:r>
        <w:rPr>
          <w:rFonts w:ascii="Times New Roman" w:hAnsi="Times New Roman"/>
          <w:sz w:val="24"/>
        </w:rPr>
        <w:t>С программой этого типа связаны сексуальные пристрастия, сексуальная, семейная и общественная роль (поскольку любая социальная форма – наследница родового строя), и, следовательно, общественная мораль. Каким будет сексуальное поведение, опять же зависит от обстоятельств данного периода импринтной уязвимости. На генетическом уровне лишь запускается определенная биопрограмма; как она реализуется – зависит от условий окружающей среды. Этот импринт (в случае «удачного» импринтирования) привязывает тело к видам деятельности, которые связаны с хозяйством,  ответственностью и выращиванием потомства. Не случайно практически во всех архаических сообществах половая зрелость совпадает со вступлением подростка в полноценные социальные отношения.</w:t>
      </w:r>
    </w:p>
    <w:p>
      <w:pPr>
        <w:pStyle w:val="PlainText"/>
        <w:bidi w:val="0"/>
        <w:spacing w:before="120" w:after="0"/>
        <w:ind w:left="0" w:right="0" w:firstLine="720"/>
        <w:jc w:val="both"/>
        <w:rPr/>
      </w:pPr>
      <w:r>
        <w:rPr>
          <w:rFonts w:ascii="Times New Roman" w:hAnsi="Times New Roman"/>
          <w:sz w:val="24"/>
        </w:rPr>
        <w:t xml:space="preserve">Педагогика нового времени должна соединять знания о мозге в области нейрофизиологии с практикой обучения, позволяющей сделать процесс познания естественным, то есть обополушарным, в отличие от нашего традиционного, в основном, левополушарного. На генетическом уровне мозг запрограммирован на включение четырех основных биопрограмм, призванных обеспечить продолжение физического существования. Мозг фильтрует гипотетическую «плерому» и производит настройку сознания на специфическую реальность. Но если мозг подвергается специфическому воздействию, старые программы отключаются или вовсе стираются и сознание открывается для совершенно нового мира. Воздействие некоторых психоактивных веществ и других «выключателей» первых четырех биопрограмм вызывает ощущение расширения сознания, выхода за границы  ущербной обычной реальности, а также приводит к  пониманию  неизреченности своего опыта, т.е. к осознанию невозможности адекватного  выражения психоделического опыта на чувственно-рациональном уровне.   </w:t>
      </w:r>
    </w:p>
    <w:p>
      <w:pPr>
        <w:pStyle w:val="PlainText"/>
        <w:bidi w:val="0"/>
        <w:ind w:left="0" w:right="0" w:firstLine="720"/>
        <w:jc w:val="both"/>
        <w:rPr/>
      </w:pPr>
      <w:r>
        <w:rPr>
          <w:rFonts w:ascii="Times New Roman" w:hAnsi="Times New Roman"/>
          <w:sz w:val="24"/>
        </w:rPr>
        <w:t>Одна из главных задач человека состоит в сознательном контролировании мозга: в умении разблокировать активность правого полушария головного мозга (практически не действующего у обычного человека), в способности освободиться от знаково-речевого, моделирующего диктата левого полушария и, возможно, даже в выходе сознания «за пределы» мозга.</w:t>
      </w:r>
    </w:p>
    <w:p>
      <w:pPr>
        <w:pStyle w:val="PlainText"/>
        <w:bidi w:val="0"/>
        <w:ind w:left="0" w:right="0" w:firstLine="720"/>
        <w:jc w:val="both"/>
        <w:rPr/>
      </w:pPr>
      <w:r>
        <w:rPr>
          <w:rFonts w:ascii="Times New Roman" w:hAnsi="Times New Roman"/>
          <w:sz w:val="24"/>
        </w:rPr>
        <w:t>Задачей педагогики нового времени, в свою очередь, является системное использование знания о нейрологии человеческого мозга и феномена социального импринтинга для формирования нового типа личности.</w:t>
      </w:r>
      <w:r>
        <w:br w:type="page"/>
      </w:r>
    </w:p>
    <w:p>
      <w:pPr>
        <w:pStyle w:val="PlainText"/>
        <w:numPr>
          <w:ilvl w:val="0"/>
          <w:numId w:val="0"/>
        </w:numPr>
        <w:bidi w:val="0"/>
        <w:spacing w:before="240" w:after="240"/>
        <w:ind w:left="0" w:right="0" w:firstLine="720"/>
        <w:jc w:val="center"/>
        <w:outlineLvl w:val="0"/>
        <w:rPr/>
      </w:pPr>
      <w:bookmarkStart w:id="4" w:name="_Toc104099620"/>
      <w:r>
        <w:rPr>
          <w:rFonts w:ascii="Times New Roman" w:hAnsi="Times New Roman"/>
          <w:sz w:val="28"/>
        </w:rPr>
        <w:t>Список литературы</w:t>
      </w:r>
      <w:bookmarkEnd w:id="4"/>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В.С. Бушуев, Н.В. Крылова. Актуальные проблемы современной педагогики: Учеб. пособие. – СПб.: Изд-во СПбГЭТУ «ЛЭТИ». – 2002. – 104 с.</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Т. Лири. Семь языков Бога. – М.: Пересвет. – 2001.</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Т. Лири. Искушение будущим. – М.: Ультра Культура. – 2004. – 448 с.</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Р.А. Уилсон. Квантовая психология. Перевод с англ. под ред. Я. Невструева. – К.: ЯНУС. – 2000.</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Р.А. Уилсон. Космический триггер. Перевод с англ. – К.: ЯНУС. – 2000. – 304 с.</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Н. Друри. Трансперсональная психология. – Львов. – 2001.</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Д. Лилли. Программирование и метапрограммирование человеческого биокомпьютера. – Киев: София. – 1994.</w:t>
      </w:r>
    </w:p>
    <w:p>
      <w:pPr>
        <w:pStyle w:val="PlainText"/>
        <w:numPr>
          <w:ilvl w:val="0"/>
          <w:numId w:val="1"/>
        </w:numPr>
        <w:tabs>
          <w:tab w:val="clear" w:pos="708"/>
          <w:tab w:val="left" w:pos="1440" w:leader="none"/>
        </w:tabs>
        <w:bidi w:val="0"/>
        <w:ind w:left="1440" w:right="0" w:hanging="360"/>
        <w:jc w:val="both"/>
        <w:rPr/>
      </w:pPr>
      <w:r>
        <w:rPr>
          <w:rFonts w:ascii="Times New Roman" w:hAnsi="Times New Roman"/>
          <w:sz w:val="24"/>
        </w:rPr>
        <w:t>А.Г. Данилин. LSD. Галлюциногены, психоделия и феномен зависимости. – М.: ЗАО «Изд-во Центрполиграф». – 2001.</w:t>
      </w:r>
    </w:p>
    <w:sectPr>
      <w:footnotePr>
        <w:numFmt w:val="decimal"/>
      </w:footnote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Umwelt (нем.) – «окружающий мир, окружающая среда». От um «вокруг, около» и welt – «мир».</w:t>
      </w:r>
    </w:p>
  </w:footnote>
  <w:footnote w:id="3">
    <w:p>
      <w:pPr>
        <w:pStyle w:val="Footnote"/>
        <w:bidi w:val="0"/>
        <w:jc w:val="left"/>
        <w:rPr/>
      </w:pPr>
      <w:r>
        <w:rPr>
          <w:rStyle w:val="FootnoteCharacters"/>
        </w:rPr>
        <w:footnoteRef/>
      </w:r>
      <w:r>
        <w:rPr/>
        <w:t>Маммальная – присущая млекопитающим. От лат. Mammalia – «млекопитающ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Contents1">
    <w:name w:val="TOC 1"/>
    <w:basedOn w:val="Normal"/>
    <w:next w:val="Normal"/>
    <w:autoRedefine/>
    <w:pPr>
      <w:tabs>
        <w:tab w:val="clear" w:pos="708"/>
        <w:tab w:val="right" w:pos="9540" w:leader="dot"/>
      </w:tabs>
      <w:ind w:left="540" w:hanging="0"/>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BalloonText">
    <w:name w:val="Balloon Text"/>
    <w:basedOn w:val="Normal"/>
    <w:qFormat/>
    <w:pPr/>
    <w:rPr>
      <w:rFonts w:ascii="Tahoma" w:hAnsi="Tahoma"/>
      <w:sz w:val="16"/>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04</Words>
  <Characters>56866</Characters>
  <CharactersWithSpaces>48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25:00Z</dcterms:created>
  <dc:creator>aryan</dc:creator>
  <dc:description/>
  <dc:language>en-US</dc:language>
  <cp:lastModifiedBy/>
  <dcterms:modified xsi:type="dcterms:W3CDTF">2005-05-17T13:25: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yan</vt:lpwstr>
  </property>
</Properties>
</file>