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 xml:space="preserve">Бушуев В.С. </w:t>
      </w:r>
    </w:p>
    <w:p>
      <w:pPr>
        <w:pStyle w:val="1"/>
        <w:jc w:val="center"/>
        <w:rPr>
          <w:b/>
          <w:b/>
          <w:i/>
          <w:i/>
        </w:rPr>
      </w:pPr>
      <w:r>
        <w:rPr>
          <w:b/>
          <w:i/>
        </w:rPr>
        <w:t>СЧАСТЬЕ</w:t>
      </w:r>
    </w:p>
    <w:p>
      <w:pPr>
        <w:pStyle w:val="1"/>
        <w:rPr/>
      </w:pPr>
      <w:r>
        <w:rPr/>
        <w:t>Мы уточнили понятие «личность»» в соотнесении с понятиями «человек», «индивид», «индивидуальность».</w:t>
      </w:r>
    </w:p>
    <w:p>
      <w:pPr>
        <w:pStyle w:val="1"/>
        <w:rPr/>
      </w:pPr>
      <w:r>
        <w:rPr/>
        <w:t>Показана проблема согласования личности и социальной системы, три позиции, которые может занимать личность в социальной системе.</w:t>
      </w:r>
    </w:p>
    <w:p>
      <w:pPr>
        <w:pStyle w:val="1"/>
        <w:rPr/>
      </w:pPr>
      <w:r>
        <w:rPr/>
        <w:t xml:space="preserve">Иногда предлагают четвертую позицию: «позицию хамелеона». Но это не отдельная позиция. Это способ с теми или иными целями скрыть реально занимаемую позицию: или позицию хищника, или позицию «премудрого пескаря». Скрыть первую нужно для предотвращения отпора, вторую – для получения от соответствующей системы реально не заслуженных благ. Занимать одну позицию, внешне изображать другую – это и есть «метод хамелеона». </w:t>
      </w:r>
    </w:p>
    <w:p>
      <w:pPr>
        <w:pStyle w:val="1"/>
        <w:rPr/>
      </w:pPr>
      <w:r>
        <w:rPr/>
        <w:t xml:space="preserve"> </w:t>
      </w:r>
      <w:r>
        <w:rPr/>
        <w:t xml:space="preserve">А сегодня предлагается нетрадиционная лекция - о счастье. </w:t>
      </w:r>
    </w:p>
    <w:p>
      <w:pPr>
        <w:pStyle w:val="1"/>
        <w:rPr/>
      </w:pPr>
      <w:r>
        <w:rPr/>
        <w:t xml:space="preserve">На первой лекции было сказано, что социология – наука обобщающая. Это наука о социальных системах, начиная с личности, с союза друзей, с небольшого предприятия, созданного по принципу большой семьи (по этому принципу построены некоторые японские фирмы – так называемые «фирмы пожизненного найма»), и кончая цивилизацией в целом. Об упомянутых фирмах можно подробнее почитать в книге Владимира Цветова «Пятнадцатый камень сада Реандзи».Это рассказ о Японии. В частности, это хороший рассказ о том, как руководство этих фирм  использует стремление человека к счастью. Там это так не называется, но после сегодняшнего рассказа вы поймете, что речь идет именно об этом. Японцы отличаются тем, что умеют ценить чужие открытия и очень мастерски, очень эффективно эти открытия использовать. </w:t>
      </w:r>
    </w:p>
    <w:p>
      <w:pPr>
        <w:pStyle w:val="1"/>
        <w:rPr/>
      </w:pPr>
      <w:r>
        <w:rPr/>
        <w:t xml:space="preserve">И еще 2 источника: журнал «»Если» 1994 г. №№ 11-12, Владимир Бинги «База данных» и журнал «Сибирские огни» 1991 г., № 10, Дмитриев А.Н. «Мысль продолжается в космосе». Последнее – это не статья, а запись беседы. Здесь же напомню и о книге Л. Жуховицкого «Счастливыми не рождаются». </w:t>
      </w:r>
    </w:p>
    <w:p>
      <w:pPr>
        <w:pStyle w:val="1"/>
        <w:rPr/>
      </w:pPr>
      <w:r>
        <w:rPr/>
        <w:t xml:space="preserve">Непосредственным поводом моего желания прочитать такую вот ранее не планировавшуюся лекцию, стал вечер памяти Рерихов в Академии художеств в связи со 125-летием со дня рождения Николая Константиновича и 90-летию со дня рождения его сына – Станислава Николаевича. Организаторами было несколько организаций, включая консульство Индии, Международную Лигу защиты культуры во главе с председателем Петербургского отделения. Меня не удовлетворила организация вечера уже по самой постановке проблематики. И получился вот такой разговор. </w:t>
      </w:r>
    </w:p>
    <w:p>
      <w:pPr>
        <w:pStyle w:val="1"/>
        <w:rPr/>
      </w:pPr>
      <w:r>
        <w:rPr/>
        <w:t xml:space="preserve">Ранее уже было дано в самом общем виде определение социально-философской категории «счастье». Но расшифровки там не было. </w:t>
      </w:r>
    </w:p>
    <w:p>
      <w:pPr>
        <w:pStyle w:val="1"/>
        <w:rPr/>
      </w:pPr>
      <w:r>
        <w:rPr/>
        <w:t xml:space="preserve">Дело в том, что человек – это единственное живое существо на Земле, для которого счастье является потребностью. Остальные нуждаются в покое, в удовлетворении, в удовольствиях, в наслаждениях, в экстазе – это все компоненты. А счастье – это система, состоящая из множества таких компонентов, объединенных особым образом. </w:t>
      </w:r>
    </w:p>
    <w:p>
      <w:pPr>
        <w:pStyle w:val="1"/>
        <w:rPr/>
      </w:pPr>
      <w:r>
        <w:rPr/>
        <w:t xml:space="preserve">Для начала надо уточнить три понятия. Есть понятия «потребность», «интерес» и «желание». Потребность – это объективная нуждаемость в том или ином факторе эффективности сохранения и проявления жизненного потенциала, т.е. нуждаемость в пище как таковой – фактор жизнеспособности, потребность в разнообразии пищи, в витаминах микроэлементах – фактор не просто жизнеспособности, а эффективности протекания жизненных процессов в организме: насколько полно развертывается и проявляется его потенциал, насколько он устойчив к неблагоприятным внешним воздействиям, помехам. Потребность всегда объективна, не зависима от знания о ней, от понимания ее. Помимо потребностей человека можно и нужно говорить о потребностях той или иной конкретно взятой социальной системы: личности, семьи, предприятия, нации, государства и человечества в целом. </w:t>
      </w:r>
    </w:p>
    <w:p>
      <w:pPr>
        <w:pStyle w:val="1"/>
        <w:rPr/>
      </w:pPr>
      <w:r>
        <w:rPr/>
        <w:t xml:space="preserve">Интерес – это чувственно-эмоциональное отражение истинной или мнимой потребности. Это результат истинного или искаженного осознания и яркого эмоционального восприятия потребности. Эмоциональная окраска может быть и отрицательной, интерес может быть и со знаком минус. И человек прикладывает массу усилий, чтобы избегнуть действия того или иного фактора воздействия. В.В. Калашников в качестве одного из доказательств реальности жизни Христа в виде земного человека приводит описание в Евангелии молитвы в Гефсиманском саду с обращением-просьбой: «Если это возможно – пусть минует меня чаша предстоящих страданий». Это выражение интереса со знаком минус. </w:t>
      </w:r>
    </w:p>
    <w:p>
      <w:pPr>
        <w:pStyle w:val="1"/>
        <w:rPr/>
      </w:pPr>
      <w:r>
        <w:rPr/>
        <w:t>Отражаться может и мнимая потребность: пристрастие наркомана, пьяницы.</w:t>
      </w:r>
    </w:p>
    <w:p>
      <w:pPr>
        <w:pStyle w:val="1"/>
        <w:rPr/>
      </w:pPr>
      <w:r>
        <w:rPr/>
        <w:t xml:space="preserve">Есть и понятие «желание». Желание – это положительный настрой, ощущение собственного положительного настроя на ситуацию, представляющуюся возможной. Желание – это стремление к состоянию в будущем, даже если это стремление к продолжению в будущем того, что есть сейчас: в будущем это может исчезнуть, а хочется, чтобы продолжалось. Это не цель. Это может стать основанием принятия в качестве цели, ради которой программируется соответствующая жизнедеятельность. А желание может так и остаться всего лишь желанием. Желание скорейшего прихода транспорта на остановке – это именно желание, а не цель. Более того: цель может противоречить желанию из чувства долга. </w:t>
      </w:r>
    </w:p>
    <w:p>
      <w:pPr>
        <w:pStyle w:val="1"/>
        <w:rPr/>
      </w:pPr>
      <w:r>
        <w:rPr/>
        <w:t xml:space="preserve">Вот три этих понятия – потребность, интерес и желание – необходимо различать. Именно на их смешении нередко и манипулируют человеком извне. Когда в леспромхоз северный завозили спирт – это было соответствие желаниям и интересам рабочих. Если бы вместо спирта  завезли свежие овощи  – это соответствовало бы потребностям. Но завозить спирт для государства было проще и выгоднее. </w:t>
      </w:r>
    </w:p>
    <w:p>
      <w:pPr>
        <w:pStyle w:val="1"/>
        <w:rPr/>
      </w:pPr>
      <w:r>
        <w:rPr/>
        <w:t>У человека при достижении им определенного уровня развития появляется объективная потребность в счастье. Напомним, что потребность – это объективная нуждаемость системы, при неудовлетворении которой снижается полнота проявления той или иной части потенциала данной системы или система утрачивает свою основную сущность. Удовлетворение потребности в счастье в значительной мере определяет возможности того или иного проявления потенциала определенной социальной системы – личности, семьи, предприятия, народа. Счастливые люди меньше болеют, быстрее выздоравливают, эффективнее работают, меньше устают, меньше совершают ошибок – и счастливых людей окружающие больше любят.</w:t>
      </w:r>
    </w:p>
    <w:p>
      <w:pPr>
        <w:pStyle w:val="1"/>
        <w:rPr/>
      </w:pPr>
      <w:r>
        <w:rPr/>
        <w:t>И обратное: несчастный человек подобен ржавой гранате: в ответ на слабейшее внешнее воздействие он может «взорваться», разрушая и себя самого, и свое окружение. Это хорошо показал в своей книге «Счастливыми не рождаются» Леонид Жуховицкий. Стихийно или осознанно, но в американской культуре принято стремление хотя бы выглядеть счастливым, уверенным в себе и  в своих перспективах – это условие того, чтобы окружающие захотели иметь с тобой дело. Даже если твои дела плохи – не показывай этого, чтобы кто-то из недоброжелателей не воспользовался твоей временной ослабленностью.</w:t>
      </w:r>
    </w:p>
    <w:p>
      <w:pPr>
        <w:pStyle w:val="1"/>
        <w:rPr/>
      </w:pPr>
      <w:r>
        <w:rPr/>
        <w:t xml:space="preserve">И вообще во взаимодействиях между людьми действует «закон бумеранга»: к вам тянутся те, кто похож на такого человека, каким они вас воспринимают, в каком они нуждаются. Если в какой-то период вашей жизни вдруг начинает встречаться лишком много плохих людей – это значит, что где-то внешне вы производите не то впечатление – впечатление неразборчивости, холодности, жесткости. В вас начинают видеть родственную душу те, кто вам на самом деле чужд: «Мы одной крови – ты и я». </w:t>
      </w:r>
    </w:p>
    <w:p>
      <w:pPr>
        <w:pStyle w:val="1"/>
        <w:rPr/>
      </w:pPr>
      <w:r>
        <w:rPr/>
        <w:t xml:space="preserve">Если вы очень доброжелательны, спокойны, открыты для возможного сотрудничества – к вам и потянутся потенциальные сотрудники. </w:t>
      </w:r>
    </w:p>
    <w:p>
      <w:pPr>
        <w:pStyle w:val="1"/>
        <w:rPr/>
      </w:pPr>
      <w:r>
        <w:rPr/>
        <w:t xml:space="preserve">Это не означает возможности и необходимости постоянства состояния приподнятости. «Тот же, кто постоянно ясен – тот, по-моему, просто глуп»,- писал В. Маяковский. Жизнь изменчива, процессы в большинстве своем волнообразны. Необходимы человеку и расслабление, и остановка в движении, необходимо бывает оглянуться, неизбежны и ошибки в творческой деятельности – ошибки нередко очень досадные. И биологические, и психические процессы нормального человека подобны маятнику с большой амплитудой. Это безразличному или тупому индивиду проще уподобиться едва колышущемуся маятнику. А у индивида с развитой эмоциональной сферой интеллекта размах может быть очень большим. Жизнь – это движение. </w:t>
      </w:r>
    </w:p>
    <w:p>
      <w:pPr>
        <w:pStyle w:val="1"/>
        <w:rPr/>
      </w:pPr>
      <w:r>
        <w:rPr/>
        <w:t xml:space="preserve">Итак: счастье нужно индивиду, нужно оно и семье в целом. Большинство преступников, садистов и просто бюрократов, большинство людей. Не умеющих строить свое счастье и не стремящихся научиться этому – все это выходцы из несчастных семей. Значительная часть конфликтов учителей с учениками и с их родителями обусловлена их недовольством своей собственной жизнью. </w:t>
      </w:r>
    </w:p>
    <w:p>
      <w:pPr>
        <w:pStyle w:val="1"/>
        <w:rPr/>
      </w:pPr>
      <w:r>
        <w:rPr/>
        <w:t xml:space="preserve">На японских фирмах пожизненного  найма счастье сотрудников, в том числе и их семейное счастье, рассматривают как важнейший фактор успешности прогресса фирмы. Об этом хорошо рассказано в книге Владимира Цветова «Пятнадцатый камень сада Реандзи». Специальная служба помогает семье создать необходимую обстановку уюта, красоты, помогает сохранять и развивать благоприятные взаимоотношения. </w:t>
      </w:r>
    </w:p>
    <w:p>
      <w:pPr>
        <w:pStyle w:val="1"/>
        <w:rPr/>
      </w:pPr>
      <w:r>
        <w:rPr/>
        <w:t xml:space="preserve">Дело доходит до того, что в случае семейной ссоры сотрудник на другой день не допускается к работе: он от расстройства может допустить ошибку, которая обнаружится только в готовом изделии, а то и хуже – только после некоторого времени эксплуатации готового изделия. Пострадает престиж фирмы на мировом рынке. Дешевле держать для таких случаев несколько запасных рабочих для замены выбившихся из нужного психического состояния. Подобно тому, как американцы много средств вкладывают в рекламу, японцы вкладывают в обеспечение счастья сотрудников фирмы. При этом они заботятся о том, чтобы человек это знал, чтобы свое дальнейшее счастье и счастье своей семьи он прочно увязывал бы с будущим процветанием фирмы: в этом случае он о процветании фирмы позаботится! Тем более, что он принят в состав фирмы пожизненно. От фирмы и будущее его детей зависит. А ради детей люди многое готовы сделать. </w:t>
      </w:r>
    </w:p>
    <w:p>
      <w:pPr>
        <w:pStyle w:val="1"/>
        <w:rPr/>
      </w:pPr>
      <w:r>
        <w:rPr/>
        <w:t xml:space="preserve">Итак, стремление человека к счастью – осознанное или стихийно-подсознательное – отражает объективную потребность, с одной стороны, и с другой стороны – он необходимо тем, с кем он сотрудничает (врагам не нужно).  </w:t>
      </w:r>
    </w:p>
    <w:p>
      <w:pPr>
        <w:pStyle w:val="1"/>
        <w:rPr/>
      </w:pPr>
      <w:r>
        <w:rPr/>
        <w:t>Что является объективной основой состояния счастья?</w:t>
      </w:r>
    </w:p>
    <w:p>
      <w:pPr>
        <w:pStyle w:val="1"/>
        <w:rPr/>
      </w:pPr>
      <w:r>
        <w:rPr/>
        <w:t xml:space="preserve">Во-первых, естественно, основу счастья составляет хотя бы минимальное удовлетворение всех жизненно важных потребностей человека – именно потребностей, а не просто интересов или желаний: пища, температура… </w:t>
      </w:r>
    </w:p>
    <w:p>
      <w:pPr>
        <w:pStyle w:val="1"/>
        <w:rPr/>
      </w:pPr>
      <w:r>
        <w:rPr/>
        <w:t xml:space="preserve">Очень важной объективной составляющей счастья является включенность в объективно необходимые человеку системы. На сегодняшний день в науке все больше накапливается материалов, позволяющих ставить вопросы о существовании и о большой регулирующей силе сверхорганизмов. </w:t>
      </w:r>
    </w:p>
    <w:p>
      <w:pPr>
        <w:pStyle w:val="1"/>
        <w:rPr/>
      </w:pPr>
      <w:r>
        <w:rPr/>
        <w:t>Давно замечено, что организмом у муравьев, термитов, пчел, является не отдельное насекомое, а только целое сообщество, вне которого отдельная особь устойчиво жить не может и при самых благоприятных остальных внешних условиях скоро погибает. В книге Шовен Реми «Жизнь и нравы насекомых» М. 1960. с.245. показано, каким должно быть количество особей, чтобы обеспечивались те или иные действия их, те или иные параметры их жизни – сколько для сохранения жизнеспособности, сколько для активной деятельности вообще, сколько для образования пчелиной семьи, сколько для устойчивости этой семьи (малые семьи оказываются обреченными).</w:t>
      </w:r>
    </w:p>
    <w:p>
      <w:pPr>
        <w:pStyle w:val="1"/>
        <w:rPr/>
      </w:pPr>
      <w:r>
        <w:rPr/>
        <w:t>Но эти закономерности относили за счет низкого уровня на пути эволюции жизненных форм. Однако последующие наблюдения показали наличие «общего организма» и на последующих ступенях эволюции.</w:t>
      </w:r>
    </w:p>
    <w:p>
      <w:pPr>
        <w:pStyle w:val="1"/>
        <w:rPr/>
      </w:pPr>
      <w:r>
        <w:rPr/>
        <w:t xml:space="preserve">Так замечено, что пути перелета не знает отдельная птица – их знает только достаточное количество птиц, объединившихся в стаю. Вести стаю в полете может птица, выросшая на севере только этим летом и летящая по маршруту впервые. А опытная птица, уже не раз летавшая этим путем, «забывает» дорогу, если ее отлучить от стаи. </w:t>
      </w:r>
    </w:p>
    <w:p>
      <w:pPr>
        <w:pStyle w:val="1"/>
        <w:rPr/>
      </w:pPr>
      <w:r>
        <w:rPr/>
        <w:t xml:space="preserve">Сегодня факты наличия коллективной памяти, которая вроде бы нигде конкретно не содержится, выявлены не только для насекомых, но и для мышей, рыб, слонов. Выявлено и наличие регуляторов по отношению к такой важнейшей функции, как рождаемость: при большой территориальной плотности популяции рождаемость новых особей резко снижается. </w:t>
      </w:r>
    </w:p>
    <w:p>
      <w:pPr>
        <w:pStyle w:val="1"/>
        <w:rPr/>
      </w:pPr>
      <w:r>
        <w:rPr/>
        <w:t>Дано замечено, что даже у людей соотношение мальчиков и девочек среди новорожденных изменяется в периоды войн, эпидемий, стихийных бедствий…</w:t>
      </w:r>
    </w:p>
    <w:p>
      <w:pPr>
        <w:pStyle w:val="1"/>
        <w:rPr/>
      </w:pPr>
      <w:r>
        <w:rPr/>
        <w:t>Совокупность живых особей образует систему, в которой возникает особая память и особая способность к саморегуляции.</w:t>
      </w:r>
    </w:p>
    <w:p>
      <w:pPr>
        <w:pStyle w:val="1"/>
        <w:rPr/>
      </w:pPr>
      <w:r>
        <w:rPr/>
        <w:t xml:space="preserve">Долгое время это казалось нелепым из-за видимого отсутствия связей между отдельными компонентами системы. Те же термиты в экспериментальных условиях успешно строят свое жилище при отсутствии световой, звуковой, электромагнитной связи между различными группами. Не был известен носитель информационных связей в таких системах. Ничего из ранее известного не соответствовало результатам реальных наблюдений. </w:t>
      </w:r>
    </w:p>
    <w:p>
      <w:pPr>
        <w:pStyle w:val="1"/>
        <w:rPr/>
      </w:pPr>
      <w:r>
        <w:rPr/>
        <w:t>Оказалось, что очень многое становится объясним при обращении к так называемым торсионным полям, которые могут информационно связывать меж собой объекты на огромных расстояниях независимо от того, что для других носителей и передатчиков информации оказывается непреодолимым. Торсионные поля могут объединять множество особей в единую систему с едиными информационными процессами.</w:t>
      </w:r>
    </w:p>
    <w:p>
      <w:pPr>
        <w:pStyle w:val="1"/>
        <w:rPr/>
      </w:pPr>
      <w:r>
        <w:rPr/>
        <w:t xml:space="preserve">Ряд авторов переходя на этой основе к гипотезам о сверхорганизмах, включающих в себя различные формы живой и даже неживой природы, к гипотезам об информационных полях отдельных участков земного шара и даже Земли в целом вплоть до единого информационного банка, с которым отдельные объекты могут вступать в ту или иную связь. Частным случаем таких информационных связей оказывается установление связи между человеком и другими людьми, между человеком и другими существами. Можно здесь вспомнить об ощущении собакой состояния хозяина даже за пределами видимости, о множестве известных случае телепатии между близкими родственниками. </w:t>
      </w:r>
    </w:p>
    <w:p>
      <w:pPr>
        <w:pStyle w:val="1"/>
        <w:rPr/>
      </w:pPr>
      <w:r>
        <w:rPr/>
        <w:t xml:space="preserve">И вот тут можно вспомнить об изначальном смысле важнейшего понятия в православии – смирении. Это потом в контексте атеизма это стали понимать как синоним подчинения, покорности, безропотности. А изначально этим словом обозначалась гармония связей человека с миром, состояние его единства с миром, направленность на сохранение и укрепление именно такого взаимодействия с миром. </w:t>
      </w:r>
    </w:p>
    <w:p>
      <w:pPr>
        <w:pStyle w:val="1"/>
        <w:rPr/>
      </w:pPr>
      <w:r>
        <w:rPr/>
        <w:t xml:space="preserve">Если человек входит в состояние гармоничных связей с окружающим миром, меняется его физическое и психическое состояние, химико-регулятивный и нервный потенциал. Еще великий медик Пирогов заметил, что раны, полученные солдатами в ходе наступления, заживают значительно быстрее аналогичных ран, полученных при отступлении. Не здесь ли причина снижения простуд окопников во время боевых действий? Также известно о притуплении чувства боли и о мобилизации ресурсов организм в экстремальных ситуациях, что особенно сильно проявляется при условии соответствующих взаимосвязей с соратниками и значительно слабее – у одиночек. Особенно сильно изменяется при этом интеллектуальный потенциал и его проявление – и рациональное, и эмоциональное. На этом построен давно известный в психологии «эффект заражения», которое может, оказывается, передаваться не только светом или звуком. Это хорошо описано, в частности, в новелле Стефана Цвейга «Звездные часы человека». Люди в особых обстоятельствах могут на короткое время становиться гениями, «утрачивая» эти способности после разрядки ситуации. </w:t>
      </w:r>
    </w:p>
    <w:p>
      <w:pPr>
        <w:pStyle w:val="1"/>
        <w:rPr/>
      </w:pPr>
      <w:r>
        <w:rPr/>
        <w:t xml:space="preserve">Вопрос о сверхорганизмах при достижениях современной науки получает все большее обоснование и позволяет иначе подойти к пониманию сущности счастья, которое «у каждого разное», но которое все больше превращается в жизненную потребность. Возможно, не столько превращается, сколько все больше проявляется в качестве жизненной потребности, будучи ранее заслоненным неудовлетворенностями потребностей в пище, тепле и т.п.  </w:t>
      </w:r>
    </w:p>
    <w:p>
      <w:pPr>
        <w:pStyle w:val="1"/>
        <w:rPr/>
      </w:pPr>
      <w:r>
        <w:rPr/>
        <w:t xml:space="preserve">Острота этой потребности резко возрастает с возрастанием значимости интеллектуальной деятельности. </w:t>
      </w:r>
    </w:p>
    <w:p>
      <w:pPr>
        <w:pStyle w:val="1"/>
        <w:rPr/>
      </w:pPr>
      <w:r>
        <w:rPr/>
        <w:t>Системный подход при активном и корректном его использовании открывает очень много нового в том, что ранее было известно в виде отдельных фрагментов, но не давало большого эффекта.</w:t>
      </w:r>
    </w:p>
    <w:p>
      <w:pPr>
        <w:pStyle w:val="1"/>
        <w:rPr/>
      </w:pPr>
      <w:r>
        <w:rPr/>
        <w:t xml:space="preserve">А теперь вернемся к определению счастья. </w:t>
      </w:r>
    </w:p>
    <w:p>
      <w:pPr>
        <w:pStyle w:val="1"/>
        <w:rPr/>
      </w:pPr>
      <w:r>
        <w:rPr/>
        <w:t xml:space="preserve">Это именно философская категория. Как жизнь противостоит  смерти, она противостоит несчастью во всех проявлениях (беда, катастрофа, неблагополучие). Это именно категория, для выяснения сущности которой необходимо обращаться ко множеству понятий из самых разных отраслей знания. Она философская, т.е. применима ко всем временам и пространствам, но не просто философская, а социально-философская, т.е. применима только к социальным объектам. В природе счастья нет. У животных нет счастья, есть лишь отдельные задатки, фрагменты, из которых на уровне человека появится это новое качество жизни, эта новая потребность обеспечения человеческой жизни, обеспечения проявления человеческого потенциала. Так животные обладают отдельными задатками, которых все же недостаточно для образования у них второй сигнальной системы – способности специфической перекодировки информации, особого рода моделирования. Способность к членораздельным звукам – условие необходимое, но еще не достаточное. Различие не только и не столько количественное, сколько качественное. </w:t>
      </w:r>
    </w:p>
    <w:p>
      <w:pPr>
        <w:pStyle w:val="1"/>
        <w:rPr/>
      </w:pPr>
      <w:r>
        <w:rPr/>
        <w:t xml:space="preserve">Это системное обозначение состояния субъекта социальной деятельности. Это всегда состояние, проживаемое в определенное время. Это не одномоментность, а процесс переживания, перехода от одного времени к другому. При этом всегда участвует прошлое, настоящее и проецируемое, прогнозируемое, присутствующее пока в воображаемом виде будущее. Это всегда переживание по поводу того, что дает интеллект на уровне чувств и разума, сознания и подсознания в общем их взаимодействии. Счастье – это переживание на основе того, что дает интеллектуальное отражение в целом. И переживание не по поводу частностей – там удовлетворение, радость, наслаждение, но еще не счастье. Это только компоненты системы «счастье». Систему даже из достаточных готовых компонентов еще собрать да отладить нужно. Поскольку это система, то уровень счастья всегда ограничивается самым малым из необходимых компонентов, самым недостаточным из звеньев системы. Попади один камешек в хрустальную туфельку Золушки – и сразу не останется никакого счастья, пока этот острый камешек не удалить. </w:t>
      </w:r>
    </w:p>
    <w:p>
      <w:pPr>
        <w:pStyle w:val="1"/>
        <w:rPr/>
      </w:pPr>
      <w:r>
        <w:rPr/>
        <w:t xml:space="preserve">Для счастья нужно, чтобы интеллект отражал надежность обеспеченности устойчивость и прогресс, да не только самого субъекта, но и тех, в связи с существованием кого данный субъект видит смысл своей жизни. А поскольку неподвижность уровня обеспеченности, а также эффективность использования имеющегося обеспечения не могут быть постоянными, а могут или повышаться, или понижаться, то для счастья нужно ощущать рост и обеспеченности, и эффективности использования имеющегося обеспечения. </w:t>
      </w:r>
    </w:p>
    <w:p>
      <w:pPr>
        <w:pStyle w:val="1"/>
        <w:rPr/>
      </w:pPr>
      <w:r>
        <w:rPr/>
        <w:t xml:space="preserve">Все науки занимаются частностями. Частности важны, поскольку любая из них может свести эффект счастья к нулю. Социология как обобщающая наука обязана при сборке и обобщении всех нужных человеку частностей ориентироваться на его счастье – на счастье индивида, на счастье семьи, на счастье народа и на счастье человечества. А это требует иной социологии по сравнению с преподносимой сегодня. </w:t>
      </w:r>
    </w:p>
    <w:p>
      <w:pPr>
        <w:pStyle w:val="1"/>
        <w:rPr/>
      </w:pPr>
      <w:r>
        <w:rPr/>
        <w:t>Человек не может быть счастливым в одиночку, не может быть счастливым вне определенных отношений в системах, которые ему объективно и субъективно необходимы. Он должен чувствовать себя счастливым среди коллег, где постоянно должен ощущать уважение и заботу, среди своей семьи, где уважения недостаточно – нужна любовь, он должен чувствовать себя надежно защищенным в обществе, благодарно принимающем для наилучшего использования результаты его творчества.</w:t>
      </w:r>
    </w:p>
    <w:p>
      <w:pPr>
        <w:pStyle w:val="1"/>
        <w:rPr/>
      </w:pPr>
      <w:r>
        <w:rPr/>
        <w:t xml:space="preserve"> </w:t>
      </w:r>
      <w:r>
        <w:rPr/>
        <w:t xml:space="preserve">И тогда встает вопрос: счастье – это объективно или субъективно? Переживания субъективны, но они могут быть устойчивыми только на объективных основаниях. Значит. Человеку объективные основания для счастья можно и нужно дать. Нужно дать пищу, тепло, источники соответствующей информации, дать возможности нужного общения. Но все это не счастье, а только возможности счастья. Использовать их для тех или иных целей, тем или иным способом, с тем или иным восприятием – это дело самого человека. Счастливым он может стать только сам. Сделать счастливым невозможно. </w:t>
      </w:r>
    </w:p>
    <w:p>
      <w:pPr>
        <w:pStyle w:val="1"/>
        <w:rPr/>
      </w:pPr>
      <w:r>
        <w:rPr/>
        <w:t>Но сделать человек может только то, что хотя бы по минимуму умеет. Умение это не врожденное. Этому можно и нужно учить. А точнее – нужна свобода как системная характеристика ситуации.</w:t>
      </w:r>
    </w:p>
    <w:p>
      <w:pPr>
        <w:pStyle w:val="1"/>
        <w:rPr/>
      </w:pPr>
      <w:r>
        <w:rPr/>
        <w:t>Трагедии семейные происходят не столько от того, что супруги неверно выбирают друг друга, сколько от того, что с лучшим партнером не умеют создавать, беречь и растить семейное счастье, не умея на должном уровне обращаться ни с собой, ни с самыми близкими. Этому тоже можно и нужно учить.</w:t>
      </w:r>
    </w:p>
    <w:p>
      <w:pPr>
        <w:pStyle w:val="1"/>
        <w:rPr/>
      </w:pPr>
      <w:r>
        <w:rPr/>
        <w:t xml:space="preserve">А еще нужно учить видеть, понимать и ценить достигнутое счастье. В легенде, рассказанной Л. Жуховицким, как раз и описывается ситуация, в которой человек нашел свое счастье и, не заметив его, прошел мимо. </w:t>
      </w:r>
    </w:p>
    <w:p>
      <w:pPr>
        <w:pStyle w:val="1"/>
        <w:rPr/>
      </w:pPr>
      <w:r>
        <w:rPr/>
        <w:t xml:space="preserve">Весь дальнейший рассказ по курсу социологии – это будут компоненты, освоение которых необходимо для выработки умения быть счастливым и обеспечивать возможности для счастья самых близких людей. </w:t>
      </w:r>
    </w:p>
    <w:p>
      <w:pPr>
        <w:pStyle w:val="1"/>
        <w:rPr/>
      </w:pPr>
      <w:r>
        <w:rPr/>
        <w:t xml:space="preserve">Родители не могут сделать детей счастливыми. Но они могут и должны по минимуму дать им возможности и научить пользоваться ими для достижения счастья. </w:t>
      </w:r>
    </w:p>
    <w:p>
      <w:pPr>
        <w:pStyle w:val="1"/>
        <w:rPr/>
      </w:pPr>
      <w:r>
        <w:rPr/>
        <w:t xml:space="preserve">Точно так же самый горячо любящий не может сделать своего избранника или избранницу счастливой – он может только дать возможности для этого, может помочь воспользоваться новыми возможностями. Счастливым человек может сделать себя только сам. Какие-то возможности для этого всегда есть у каждого. </w:t>
      </w:r>
    </w:p>
    <w:p>
      <w:pPr>
        <w:pStyle w:val="1"/>
        <w:rPr/>
      </w:pPr>
      <w:r>
        <w:rPr/>
        <w:t xml:space="preserve">И важнейшая проблема ближайшего будущего для всего человечества, особенно для населения развитых стран – как  заменить стремления к обогащению стремлениями к счастью, для достижения которого чаще всего нужна лишь относительно небольшая часть имеющихся возможностей, но более эффективно и в других целях использованная. </w:t>
      </w:r>
    </w:p>
    <w:p>
      <w:pPr>
        <w:pStyle w:val="1"/>
        <w:rPr/>
      </w:pPr>
      <w:r>
        <w:rPr/>
        <w:t>Повышать надо прежде всего уровень счастья. Тогда укрепится здоровье, наладится сотрудничество, повысится эффективность всей деятельности людей в обществе – и в итоге благосостояние повысится в большей степени, нежели при прямой погоне отдельных субъектов за личным богатством.</w:t>
      </w:r>
    </w:p>
    <w:p>
      <w:pPr>
        <w:pStyle w:val="1"/>
        <w:rPr/>
      </w:pPr>
      <w:r>
        <w:rPr/>
        <w:t xml:space="preserve">На сегодняшний день в своих стремлениях загрести исключительно для себя возможно большую часть реально имеющегося в распоряжении всего общества, люди уже поставили себя и всех живущих на грань уничтожения. Без переориентации устремлений с богатство на счастье саму жизнь на Земле в принципе не сохранить. Нужно сознательное, активное стремление к сокращению потребления одновременно с повышением эффективности этого потребления. </w:t>
      </w:r>
    </w:p>
    <w:p>
      <w:pPr>
        <w:pStyle w:val="1"/>
        <w:rPr/>
      </w:pPr>
      <w:r>
        <w:rPr/>
        <w:t>Кроме переориентации на счастье иного противовеса веками развивавшихся устремлений к росту присвоения ценностей не существует в принципе. Вот и нужна поэтому научная проработка проблемы обеспечения счастья и обучения умениям эффективно использовать доступное обеспечение.</w:t>
      </w:r>
    </w:p>
    <w:p>
      <w:pPr>
        <w:pStyle w:val="1"/>
        <w:rPr/>
      </w:pPr>
      <w:r>
        <w:rPr/>
        <w:t>Все оставшиеся темы курса будут рассматриваться именно с такой ориентацией. Это будет с разных сторон разговор о счастье.</w:t>
      </w:r>
    </w:p>
    <w:sectPr>
      <w:type w:val="nextPage"/>
      <w:pgSz w:w="11906" w:h="16838"/>
      <w:pgMar w:left="1701" w:right="1134" w:gutter="0" w:header="0" w:top="284"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орма 1"/>
    <w:basedOn w:val="Normal"/>
    <w:qFormat/>
    <w:pPr>
      <w:ind w:firstLine="680"/>
      <w:jc w:val="both"/>
    </w:pPr>
    <w:rPr>
      <w:color w:val="000000"/>
      <w:sz w:val="24"/>
    </w:rPr>
  </w:style>
  <w:style w:type="paragraph" w:styleId="Style15">
    <w:name w:val="íîðìà"/>
    <w:basedOn w:val="Normal"/>
    <w:qFormat/>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8:59:00Z</dcterms:created>
  <dc:creator>Reanimator 99 CD</dc:creator>
  <dc:description/>
  <dc:language>en-US</dc:language>
  <cp:lastModifiedBy>Reanimator 99 CD</cp:lastModifiedBy>
  <dcterms:modified xsi:type="dcterms:W3CDTF">1999-11-28T12:02:00Z</dcterms:modified>
  <cp:revision>19</cp:revision>
  <dc:subject/>
  <dc:title>Бушуев В</dc:title>
</cp:coreProperties>
</file>