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Ф.М. Зимние заметки о летних впечатлениях. Собр. соч., в 10 томах. т.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Liberte, egalite, fraternite (свобода, равенство, братство -франц.) Очень хорошо-с. Что такое liberte? Свобода. Какая свобода? - Одинаковая свобода все делать что угодно в пределах закона. Когда можно делать все что угодно? Когда имеешь миллион. Дает ли свобода каждом у по миллиону? Нет. Что такое человек без миллиона? Человек без миллиона есть не тот, который делает все что угодно, а тот, с которым делают все что угодно. Что ж из этого следует? А следует то, что, кроме свободы, есть еще равенство, и именно равенство перед законом. Про это равенство перед законом можно только одно сказать, что в том виде, в каком оно теперь прилагается, каждый француз может и должен принять его как личную для себя обиду. Что ж остается из формулы? братство. (с.105). Ну эта статья самая курьезная, и, надо признаться, до сих пор составляет главный камень преткновения на Западе. Западный человек толкует о братстве, как о великой движущей силе человечества, и не догадывается, что негде взять братства, коли его нет в действительности. Что делать? Надо сделать братство во что бы то ни стало. Но оказывается, что сделать братства нельзя, потому что оно само делается, дается, в природе находится. А в природе французской, да и вообще западной, его в наличности не оказалось, а оказалось начало личное, начало особняка, усиленного самосохранения, самопромышления, самоопределения в своем собственном Я, сопоставления этого Я всей природе и всем остальным людям, как самоправного отдельного начала, совершенно равного и равноценного всему тому, что кроме него.  Ну, а из такого самопоставления не произойти братства. Почему? Потому что в братстве, в настоящем братстве, не отдельная личность, не Я, должна хлопотать о праве своей равноценности и равновесии со все </w:t>
      </w:r>
      <w:r>
        <w:rPr>
          <w:rFonts w:eastAsia="Times New Roman Cyr" w:cs="Times New Roman Cyr" w:ascii="Times New Roman Cyr" w:hAnsi="Times New Roman Cyr"/>
          <w:i/>
          <w:iCs/>
          <w:sz w:val="24"/>
          <w:szCs w:val="24"/>
        </w:rPr>
        <w:t xml:space="preserve">остальным, </w:t>
      </w:r>
      <w:r>
        <w:rPr>
          <w:rFonts w:eastAsia="Times New Roman Cyr" w:cs="Times New Roman Cyr" w:ascii="Times New Roman Cyr" w:hAnsi="Times New Roman Cyr"/>
          <w:sz w:val="24"/>
          <w:szCs w:val="24"/>
        </w:rPr>
        <w:t xml:space="preserve">а все это </w:t>
      </w:r>
      <w:r>
        <w:rPr>
          <w:rFonts w:eastAsia="Times New Roman Cyr" w:cs="Times New Roman Cyr" w:ascii="Times New Roman Cyr" w:hAnsi="Times New Roman Cyr"/>
          <w:i/>
          <w:iCs/>
          <w:sz w:val="24"/>
          <w:szCs w:val="24"/>
        </w:rPr>
        <w:t>остальное</w:t>
      </w:r>
      <w:r>
        <w:rPr>
          <w:rFonts w:eastAsia="Times New Roman Cyr" w:cs="Times New Roman Cyr" w:ascii="Times New Roman Cyr" w:hAnsi="Times New Roman Cyr"/>
          <w:sz w:val="24"/>
          <w:szCs w:val="24"/>
        </w:rPr>
        <w:t xml:space="preserve">  должно бы было </w:t>
      </w:r>
      <w:r>
        <w:rPr>
          <w:rFonts w:eastAsia="Times New Roman Cyr" w:cs="Times New Roman Cyr" w:ascii="Times New Roman Cyr" w:hAnsi="Times New Roman Cyr"/>
          <w:i/>
          <w:iCs/>
          <w:sz w:val="24"/>
          <w:szCs w:val="24"/>
        </w:rPr>
        <w:t>само</w:t>
      </w:r>
      <w:r>
        <w:rPr>
          <w:rFonts w:eastAsia="Times New Roman Cyr" w:cs="Times New Roman Cyr" w:ascii="Times New Roman Cyr" w:hAnsi="Times New Roman Cyr"/>
          <w:sz w:val="24"/>
          <w:szCs w:val="24"/>
        </w:rPr>
        <w:t xml:space="preserve"> придти к этой требующей права личности, к этому отдельному Я и само, без его просьбы должно бы было признать его равноценным и равноправным себе, то есть всему остальному, что есть на свете. Мало того, сама-то эта бунтующая и требующая личность прежде всего должна бы была все свое  Я, всего себя пожертвовать обществу и не только не требовать своего права, но, напротив, отдать его обществу без всяких условий. Но западная личность не привыкла к такому ходу дела: она требует с бою, она требует права, она хочет </w:t>
      </w:r>
      <w:r>
        <w:rPr>
          <w:rFonts w:eastAsia="Times New Roman Cyr" w:cs="Times New Roman Cyr" w:ascii="Times New Roman Cyr" w:hAnsi="Times New Roman Cyr"/>
          <w:i/>
          <w:iCs/>
          <w:sz w:val="24"/>
          <w:szCs w:val="24"/>
        </w:rPr>
        <w:t>делиться</w:t>
      </w:r>
      <w:r>
        <w:rPr>
          <w:rFonts w:eastAsia="Times New Roman Cyr" w:cs="Times New Roman Cyr" w:ascii="Times New Roman Cyr" w:hAnsi="Times New Roman Cyr"/>
          <w:sz w:val="24"/>
          <w:szCs w:val="24"/>
        </w:rPr>
        <w:t xml:space="preserve"> - ну и не выходит братства. Конечно, можно переродиться? Но перерождение это совершается тысячелетиями, ибо подобные идеи должны сначала в плоть и кровь войти, чтобы стать действительностью. Что ж, скажете вы мне, надо быть безличностью, чтобы быть счастливым? Разве в безличности спасение? Напротив, напротив, говорю я, не только не надо быть безличностью, но именно надо стать личностью, даже гораздо в высочайшей степени, чем та, которая теперь определилась на Западе. Поймите меня: самовольное, совершенно сознательное (106-107) и никем не принужденное самопожертвование всего себя в пользу всех есть, по-моему, признак высочайшего развития личности, высочайшего ее могущества, высочайшего самообладания, высочайшей свободы собственной воли. Добровольно положить свой живот за всех, пойти за всех на крест, на костер, можно только сделать при самом сильном развитии личности. Сильно развитая личность, вполне уверенная в своем праве быть личностью, уже не имеющая за себя никакого страха, ничего не может и сделать другого из своей лихости, то есть никакого более употребления, как отдать ее всю всем, чтоб и другие были точно такими же самоправными и счастливыми личностями. Это закон природы; к этому тянет нормального человека. Но тут есть один волосок, один самый тоненький волосок, но который если попадется под машину, то все разом треснет и разрушится. Именно: беда иметь при этом случае хоть какой-нибудь самый малейший расчет в пользу собственной выгоды. Например: я приношу и жертвую всего себя для всех; ну, вот и надобно, чтоб я жертвовал себя совсем, окончательно без мысли о выгоде, отнюдь не думая, что вот я пожертвую обществу всего себя и за это само общество  отдаст мне всего себя.  Надо жертвовать именно так, чтобы отдавать все и даже желать, чтоб тебе ничего не было выдано за это обратно, чтоб на тебя никто ни в чем не изубыточился. Как же это сделать? Ведь это все равно, что не вспоминать о белом медведе. Попробуйте задать себе задачу: не вспоминать о белом медведе, и увидите, что он, проклятый, будет поминутно припоминаться. Как же сделать? Сделать никак нельзя, а надо, чтоб оно</w:t>
      </w:r>
      <w:r>
        <w:rPr>
          <w:rFonts w:eastAsia="Times New Roman Cyr" w:cs="Times New Roman Cyr" w:ascii="Times New Roman Cyr" w:hAnsi="Times New Roman Cyr"/>
          <w:i/>
          <w:iCs/>
          <w:sz w:val="24"/>
          <w:szCs w:val="24"/>
        </w:rPr>
        <w:t xml:space="preserve"> само собой сделалось, чтоб оно было в натуре, </w:t>
      </w:r>
      <w:r>
        <w:rPr>
          <w:rFonts w:eastAsia="Times New Roman Cyr" w:cs="Times New Roman Cyr" w:ascii="Times New Roman Cyr" w:hAnsi="Times New Roman Cyr"/>
          <w:sz w:val="24"/>
          <w:szCs w:val="24"/>
        </w:rPr>
        <w:t>бессознательно в природе всего племени заключалось, одним словом: чтоб было братское, любящее начало - надо любить. Надо, чтоб самого инстинктивно тянуло на братство, общину, на согласие, и тянуло, несмотря на все вековые страдания нации, несмотря на варварскую грубость и невежество, укоренившееся в нации, несмотря на вековое рабство, на нашествия иноплеменников, - одним словом, чтоб потребность братской общины была в натуре человека, чтоб он с тем и родился или усвоил такую привычку искони веков. (107). В чем состояло бы это братство, если б переложить его на разумный, сознательный язык? В том, чтоб каждая отдельная личность сама, безо всякого принуждения, безо всякой выгоды для себя сказала бы обществу: “Мы крепки только все вместе, возьмите же меня всего, если вам во мне надобность,  не думайте обо мне, издавая свои законы, не заботьтесь нисколько, я все свои права вам отдаю, и, пожалуйста, располагайте мною. Это высшее счастье мое - вам всем пожертвовать и чтоб вам за это не было никакого ущерба. Уничтожусь, сольюсь с полным безразличием, только бы ваше-то братство процветало и осталось”. А братство, напротив, должно сказать: “Ты слишком много даешь нам. То, что ты даешь нам, мы не вправе принять от тебя, ибо ты сам говоришь, что в этом все твое счастье; но что же делать, когда у нас беспрестанно болит сердце и за твое счастье. Возьми же все и от нас. Мы всеми силами будем стараться поминутно, чтоб у тебя было как можно больше личной свободы, как можно больше самопроявления. Никаких врагов, ни людей, ни природы теперь не бойся. Мы все за тебя, мы все гарантируем тебе безопасность, мы неусыпно о тебе стараемся, потому что мы братья, мы все твои братья, а нас много и мы сильны; будь же вполне спокоен и бодр, ничего не бойся и надейся на на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разумеется, уж нечего делиться, тут уж все само собой приложится. Любите друг друга, и все сие вам приложитс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а ведь в самом деле утопия, господа! Все основано на чувстве, на натуре, а не на разуме. Ведь это даже как будто унижение для разума. Как вы думаете? Утопия это или нет?” с.108.</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2"/>
      <w:type w:val="nextPage"/>
      <w:pgSz w:w="12240" w:h="16443"/>
      <w:pgMar w:left="1985" w:right="851" w:gutter="0" w:header="0" w:top="227"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53:00Z</dcterms:created>
  <dc:creator>Unknown</dc:creator>
  <dc:description/>
  <dc:language>en-US</dc:language>
  <cp:lastModifiedBy>Bushuev V.S.</cp:lastModifiedBy>
  <dcterms:modified xsi:type="dcterms:W3CDTF">2000-06-11T15:53:00Z</dcterms:modified>
  <cp:revision>2</cp:revision>
  <dc:subject/>
  <dc:title>Достоевский Ф.М. Зимние заметки о летних впечатлениях. Собр. соч., в 10 томах. т. 4.</dc:title>
</cp:coreProperties>
</file>