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rPr/>
      </w:pPr>
      <w:r>
        <w:rPr/>
        <w:t xml:space="preserve">В.С. Бушуев </w:t>
      </w:r>
    </w:p>
    <w:p>
      <w:pPr>
        <w:pStyle w:val="Heading1"/>
        <w:ind w:firstLine="708"/>
        <w:rPr/>
      </w:pPr>
      <w:r>
        <w:rPr/>
        <w:t>Проблема духовности.</w:t>
      </w:r>
    </w:p>
    <w:p>
      <w:pPr>
        <w:pStyle w:val="4"/>
        <w:rPr/>
      </w:pPr>
      <w:r>
        <w:rPr>
          <w:i/>
          <w:iCs/>
        </w:rPr>
        <w:t>Санк-Петербургский государственный электротехнический университет «ЛЭТИ» им. В.И. Ульянова (Ленина)</w:t>
      </w:r>
      <w:r>
        <w:rPr/>
        <w:t>.</w:t>
      </w:r>
    </w:p>
    <w:p>
      <w:pPr>
        <w:pStyle w:val="Style15"/>
        <w:rPr/>
      </w:pPr>
      <w:r>
        <w:rPr/>
        <w:t xml:space="preserve">Слово «духовность» в разных языках начинает употребляться практически одновременно с формированием религиозных учений. Служило оно для обозначения всего «самого возвышенного». Предел возвышенного, доступного человеческому воображению, в русском языке обозначается словом «Бог». И решением, проблем, связанным с духовностью, занималась преимущественно церковь (остальные – под ее руководством). </w:t>
      </w:r>
    </w:p>
    <w:p>
      <w:pPr>
        <w:pStyle w:val="Style15"/>
        <w:rPr/>
      </w:pPr>
      <w:r>
        <w:rPr/>
        <w:t>После отделения церкви от государства в сфере образования и пропаганды провозглашалось наиболее достойной устремленность к «духовной культуре» в противовес материально-потребительским устремлениям, причем содержание духовной культуры объяснялось через идеи служения обществу, служения, вдохновляемого «высокими чувствами», которые формируются искусством.</w:t>
      </w:r>
    </w:p>
    <w:p>
      <w:pPr>
        <w:pStyle w:val="Style15"/>
        <w:rPr/>
      </w:pPr>
      <w:r>
        <w:rPr/>
        <w:t>Наука не возражала против духовности, но не уточняла, что под этим термином следует подразумевать. В последнее время представители разных гуманитарных наук стали все больше обращаться к проблематике духовности как одной из главных опор для преодоления современного общего социального кризиса. Но и на заседании «Круглого стола» так и не смогли ответить на вопрос: что такое духовность?</w:t>
      </w:r>
      <w:r>
        <w:rPr>
          <w:rStyle w:val="FootnoteCharacters"/>
          <w:rStyle w:val="FootnoteAnchor"/>
        </w:rPr>
        <w:footnoteReference w:id="2"/>
      </w:r>
    </w:p>
    <w:p>
      <w:pPr>
        <w:pStyle w:val="Style15"/>
        <w:rPr/>
      </w:pPr>
      <w:r>
        <w:rPr/>
        <w:t xml:space="preserve">Главное проявление духовности в виде человеческих отношений братства хорошо описал Ф.М. Достоевский, но он тут же поставил вопрос: где взять то, чего в крови (по-современному – в генах) нет и чему научить невозможно: «Эка ведь в самом деле утопия, господа! Все основано на чувстве, на натуре, а не на разуме. Ведь это даже как будто унижение для разума. Как вы думаете? Утопия это или нет?» </w:t>
      </w:r>
      <w:r>
        <w:rPr>
          <w:rStyle w:val="FootnoteCharacters"/>
          <w:rStyle w:val="FootnoteAnchor"/>
        </w:rPr>
        <w:footnoteReference w:id="3"/>
      </w:r>
      <w:r>
        <w:rPr/>
        <w:t xml:space="preserve">  </w:t>
      </w:r>
    </w:p>
    <w:p>
      <w:pPr>
        <w:pStyle w:val="Style15"/>
        <w:rPr/>
      </w:pPr>
      <w:r>
        <w:rPr/>
        <w:t xml:space="preserve">Системный подход позволяет определить сущность духовности, а опора на закономерности социального импринтинга позволяет целенаправленно формировать и развивать ее. </w:t>
      </w:r>
    </w:p>
    <w:p>
      <w:pPr>
        <w:pStyle w:val="Style15"/>
        <w:rPr/>
      </w:pPr>
      <w:r>
        <w:rPr>
          <w:b/>
          <w:bCs/>
        </w:rPr>
        <w:t>Духовность - это система присущих конкретному субъекту основ самоуправления (по взаимосоответствию его способностей, интеллекта, культуры и внешних условий жизнедеятельности), надежно обеспечивающих приоритетность направления его активности на обеспечение устойчивости, прогресса и счастья субъективно необходимых ему систем в условиях недостатка или отсутствия внешнего контроля и стимулирования</w:t>
      </w:r>
      <w:r>
        <w:rPr/>
        <w:t>.</w:t>
      </w:r>
    </w:p>
    <w:p>
      <w:pPr>
        <w:pStyle w:val="Style15"/>
        <w:rPr/>
      </w:pPr>
      <w:r>
        <w:rPr/>
        <w:t>Духовность проявляется в выборе  приоритетности между «я» и «мы»: я и моя семья, я и мои друзья, я и мой народ, государство, человечество. На предельно доступном человеку уровне обобщения это проявляется в соотнесении самого себя с миром, сотворенным Богом. Приоритетность - положение основного акцента при обязательном дополнении остальными составляющими (ударный слог не устраняет ни одного из остальных слогов).</w:t>
      </w:r>
    </w:p>
    <w:p>
      <w:pPr>
        <w:pStyle w:val="Style15"/>
        <w:rPr/>
      </w:pPr>
      <w:r>
        <w:rPr/>
        <w:t xml:space="preserve">Духовность- это эффект сложной системы, в которую входит сознательное и подсознательное, чувственно-эмоциональное и рассудительное, входят  специфические способности, а также самые глубинные интеллектуальные и культурные основания, объединяющие жизнедеятельность субъекта в единое целое. Духовность не существует вне субъекта - ее носителя. При этом в качестве субъекта может выступать единая социальная система любого уровня: индивид, семья, нация, народ, человечество в целом. Следует различать </w:t>
      </w:r>
      <w:r>
        <w:rPr>
          <w:b/>
          <w:bCs/>
        </w:rPr>
        <w:t>три важнейших параметра духовности</w:t>
      </w:r>
      <w:r>
        <w:rPr/>
        <w:t xml:space="preserve">. </w:t>
      </w:r>
    </w:p>
    <w:p>
      <w:pPr>
        <w:pStyle w:val="Style15"/>
        <w:rPr/>
      </w:pPr>
      <w:r>
        <w:rPr/>
        <w:t xml:space="preserve">1. </w:t>
      </w:r>
      <w:r>
        <w:rPr>
          <w:b/>
          <w:bCs/>
        </w:rPr>
        <w:t>Уровень общности системы, приоритетной для данного субъекта,</w:t>
      </w:r>
      <w:r>
        <w:rPr/>
        <w:t xml:space="preserve">  - что такое его «мы», стоящее для него  на первом месте по отношению к его «я»(друзья, семья, фирма, нация, народ, государство, человечество). И только самый высокий уровень духовности подпадает под сферу религии. На этом уровне общности для человека в качестве его «мы» выступает все мироздание с во главе с его создателем -  Богом, заповеди которого подавляют не только личные желания, но и некоторые проявления инстинктов. Хотя каждый человек одновременно является составной частью различных систем, далеко не каждую из них он воспринимает как свое приоритетное «мы». </w:t>
      </w:r>
    </w:p>
    <w:p>
      <w:pPr>
        <w:pStyle w:val="Style15"/>
        <w:rPr/>
      </w:pPr>
      <w:r>
        <w:rPr/>
        <w:t xml:space="preserve">И сразу же становится очевидной необходимость учета двух других критериев, единство которых невозможно разорвать. </w:t>
      </w:r>
    </w:p>
    <w:p>
      <w:pPr>
        <w:pStyle w:val="Style15"/>
        <w:rPr/>
      </w:pPr>
      <w:r>
        <w:rPr/>
        <w:t xml:space="preserve">2. </w:t>
      </w:r>
      <w:r>
        <w:rPr>
          <w:b/>
          <w:bCs/>
        </w:rPr>
        <w:t>Степень развития духовности на том или ином конкретном уровне обобщения</w:t>
      </w:r>
      <w:r>
        <w:rPr/>
        <w:t xml:space="preserve">. Это показатель надежности, с которой обеспечивается на этом уровне приоритетность направленности активности субъекта на соответствующее «мы» в различных ситуациях при различной величине помех. Это и основания для активности в проявлении выбранного приоритета. Чем данный субъект готов поступиться не ради другого, а ради единого «Мы», насколько это надежно проявляется в различных, вплоть до самых неблагоприятных, условиях? </w:t>
      </w:r>
    </w:p>
    <w:p>
      <w:pPr>
        <w:pStyle w:val="Style15"/>
        <w:rPr/>
      </w:pPr>
      <w:r>
        <w:rPr/>
        <w:t xml:space="preserve">Особо нужно подчеркнуть: приоритетность запрещает разрывать «я» и «мы», приоритетность не тождественна жертвенности. Жертвенность - запредельный случай проявления приоритетности, поскольку при этом система утрачивает носителя соответствующего «я» в качестве своей важной составной части. Покончивший с собой от безответной любви не только не приносит радости любимому человеку, а взваливает на него тяжкий груз совершенно не нужных для гармонии мира и потому несправедливых угрызений совести. Скормивший все продукты членам семьи и сам впавший в истощение или даже умерший от голода может оставить семью без кормильца, обречь ее на гибель. Жертва как проявление духовности  - это запредельный случай в экстраординарных условиях, когда это остается единственной возможностью преодолеть смертельную для любимых черту и передать заботу о них другим, уходя из их жизни. В таком контексте истинное проявление любящего, но не любимого заключается в расширении условий для того, чтобы о любимом или любимой позаботились другие, не отягощая эти условия демонстрацией собственных бед или даже своего ухода из жизни. </w:t>
      </w:r>
    </w:p>
    <w:p>
      <w:pPr>
        <w:pStyle w:val="Style15"/>
        <w:rPr/>
      </w:pPr>
      <w:r>
        <w:rPr/>
        <w:t xml:space="preserve">Особо здесь нужно отметить ситуации, когда при отсутствии предельного экстремума отказ от жертвенности или поспешная жертва могут разрушить нужную системность без замены ее новой, более гармоничной. Духовность не может быть направлена на ликвидацию соответствующих систем. Приоритетность должна не разрушать соответствующую систему, а повышать ее внутрисистемную гармоничность. </w:t>
      </w:r>
    </w:p>
    <w:p>
      <w:pPr>
        <w:pStyle w:val="Style15"/>
        <w:rPr/>
      </w:pPr>
      <w:r>
        <w:rPr/>
        <w:t xml:space="preserve"> </w:t>
      </w:r>
      <w:r>
        <w:rPr/>
        <w:t xml:space="preserve">Высоко духовный человек поступается своим «я» ради своего же самоутверждения, ради возвышения своего же «Я», ради своего же счастья. При этом, поставив на первое место «мы», человек на второе место должен не забыть поставить свое «я» – ведь без этого пострадает и общее «мы». Христианский аскетизм и пренебрежение к земной жизнью ничего общего с истинной духовностью не имеет. Это лицемерное обращение власти к рабам, не обращение к истинной духовности, а злоупотребление религиозной верой. Духовность – это приоритетность «мы», но с обязательностью «я» на втором месте. </w:t>
      </w:r>
    </w:p>
    <w:p>
      <w:pPr>
        <w:pStyle w:val="Style15"/>
        <w:rPr/>
      </w:pPr>
      <w:r>
        <w:rPr/>
        <w:t xml:space="preserve">3. </w:t>
      </w:r>
      <w:r>
        <w:rPr>
          <w:b/>
          <w:bCs/>
        </w:rPr>
        <w:t>Гармония между различными уровнями общности «мы»</w:t>
      </w:r>
      <w:r>
        <w:rPr/>
        <w:t xml:space="preserve">. Человек не может ориентироваться только на одну из систем, будучи объективно включен во множество. Но соотношение духовности в отношении круга друзей, семьи, государства, мира в целом может быть очень различным, обладать той или иной степенью гармоничности или дисгармоничности, вплоть до противопоставления одной системы всем другим. Так человек ради семьи идет на преступления перед обществом или ради «служения Богу» уходит в монастырь затворником.  </w:t>
      </w:r>
    </w:p>
    <w:p>
      <w:pPr>
        <w:pStyle w:val="Style15"/>
        <w:rPr/>
      </w:pPr>
      <w:r>
        <w:rPr/>
        <w:t>Выстраивая уровни иерархии не следует их противопоставлять друг другу. Но гармонизировать можно только соотношение между уже реально имеющимися компонентами единого. В данном случае - между уровнями духовности, которых от рождения у человека практически нет, которые еще нужно предварительно сформировать применительно ко всем системам, в которые данный индивид будет объективно включен на протяжении своей жизни. Знания о социальном импринтинге делают это вполне возможны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опросы философии» 1996, № 2. С.3-40.</w:t>
      </w:r>
    </w:p>
  </w:footnote>
  <w:footnote w:id="3">
    <w:p>
      <w:pPr>
        <w:pStyle w:val="Footnote"/>
        <w:rPr/>
      </w:pPr>
      <w:r>
        <w:rPr>
          <w:rStyle w:val="FootnoteCharacters"/>
        </w:rPr>
        <w:footnoteRef/>
      </w:r>
      <w:r>
        <w:rPr/>
        <w:t xml:space="preserve"> </w:t>
      </w:r>
      <w:r>
        <w:rPr/>
        <w:t>См.: Достоевский Ф.М. Зимние заметки о летних впечатлениях. – Собр. соч. в 13 т., т.5. Л.: Наука, 1973, с. 78-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sz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
    <w:basedOn w:val="Normal"/>
    <w:qFormat/>
    <w:pPr>
      <w:spacing w:lineRule="atLeast" w:line="240"/>
    </w:pPr>
    <w:rPr/>
  </w:style>
  <w:style w:type="paragraph" w:styleId="2">
    <w:name w:val="Норма 2"/>
    <w:basedOn w:val="Normal"/>
    <w:qFormat/>
    <w:pPr>
      <w:spacing w:lineRule="auto" w:line="480"/>
    </w:pPr>
    <w:rPr/>
  </w:style>
  <w:style w:type="paragraph" w:styleId="3">
    <w:name w:val="Норма3"/>
    <w:basedOn w:val="Style14"/>
    <w:qFormat/>
    <w:pPr>
      <w:spacing w:lineRule="exact" w:line="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Норма4"/>
    <w:basedOn w:val="Footer"/>
    <w:qFormat/>
    <w:pPr>
      <w:ind w:hanging="0"/>
    </w:pPr>
    <w:rPr>
      <w:rFonts w:ascii="Arial" w:hAnsi="Arial" w:cs="Arial"/>
      <w:sz w:val="24"/>
      <w:szCs w:val="24"/>
    </w:rPr>
  </w:style>
  <w:style w:type="paragraph" w:styleId="Style15">
    <w:name w:val="Тезисный"/>
    <w:basedOn w:val="Normal"/>
    <w:qFormat/>
    <w:pPr>
      <w:spacing w:lineRule="auto" w:line="360"/>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2:18:00Z</dcterms:created>
  <dc:creator>Бушуев</dc:creator>
  <dc:description/>
  <dc:language>en-US</dc:language>
  <cp:lastModifiedBy>SP</cp:lastModifiedBy>
  <cp:lastPrinted>2002-07-01T14:49:00Z</cp:lastPrinted>
  <dcterms:modified xsi:type="dcterms:W3CDTF">2002-07-01T10:52:00Z</dcterms:modified>
  <cp:revision>6</cp:revision>
  <dc:subject/>
  <dc:title>В</dc:title>
</cp:coreProperties>
</file>