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тоги Форума</w:t>
      </w:r>
    </w:p>
    <w:p>
      <w:pPr>
        <w:pStyle w:val="Normal"/>
        <w:rPr/>
      </w:pPr>
      <w:r>
        <w:rPr/>
      </w:r>
    </w:p>
    <w:p>
      <w:pPr>
        <w:pStyle w:val="Normal"/>
        <w:rPr/>
      </w:pPr>
      <w:r>
        <w:rPr/>
        <w:t xml:space="preserve">  </w:t>
      </w:r>
    </w:p>
    <w:p>
      <w:pPr>
        <w:pStyle w:val="Normal"/>
        <w:rPr/>
      </w:pPr>
      <w:r>
        <w:rPr/>
        <w:t xml:space="preserve"> </w:t>
      </w:r>
      <w:r>
        <w:rPr/>
        <w:t xml:space="preserve">6 сентября завершился Мировой Общественный Форум «Диалог цивилизаций», в котором приняли участие 217 известных ученых, политиков, спортсменов, общественных и религиозных деятелей из 34 стран мира. </w:t>
      </w:r>
    </w:p>
    <w:p>
      <w:pPr>
        <w:pStyle w:val="Normal"/>
        <w:rPr/>
      </w:pPr>
      <w:r>
        <w:rPr/>
      </w:r>
    </w:p>
    <w:p>
      <w:pPr>
        <w:pStyle w:val="Normal"/>
        <w:rPr/>
      </w:pPr>
      <w:r>
        <w:rPr/>
        <w:t>Греческий остров Родос на три дня стал площадкой, где представители интеллектуальной, политической и культурной элиты высказывали свои мнения по актуальным вопросам развития человечества.</w:t>
      </w:r>
    </w:p>
    <w:p>
      <w:pPr>
        <w:pStyle w:val="Normal"/>
        <w:rPr/>
      </w:pPr>
      <w:r>
        <w:rPr/>
      </w:r>
    </w:p>
    <w:p>
      <w:pPr>
        <w:pStyle w:val="Normal"/>
        <w:rPr/>
      </w:pPr>
      <w:r>
        <w:rPr/>
        <w:t>Сопредседателями МОФ «Диалог цивилизаций» стали Владимир Якунин – председатель попечительского совета Центра Национальной Славы России, первый заместитель министра путей сообщения (Россия), Николас Папаниколау – президент компании «Titan Capital Corporation» (Греция) и Джагдиш Капур – президент Фонда «Kapur Surya Foundation» (Индия).</w:t>
      </w:r>
    </w:p>
    <w:p>
      <w:pPr>
        <w:pStyle w:val="Normal"/>
        <w:rPr/>
      </w:pPr>
      <w:r>
        <w:rPr/>
      </w:r>
    </w:p>
    <w:p>
      <w:pPr>
        <w:pStyle w:val="Normal"/>
        <w:rPr/>
      </w:pPr>
      <w:r>
        <w:rPr/>
        <w:t>Участниками Форума стали экс-главы государств Валдас Адамкус (Литва), Индер Кумар Гуджрал (Индия), Милош Земан (Чехия). На Форуме присутствовали высшие церковные иерархи Ливана, Кипра, Египта, Израиля и Сербии. Посол России в Греции Михаил Бочарников, а также бывший посол Греции в России Элиас Гунарис тоже стали участниками Форума. Свой интерес к проблематике диалога цивилизаций проявили представители крупного и среднего бизнеса из Германии, Италии, Эфиопии, России, Греции, Швейцарии. Лидеры научного сообщества из Нидерландов, России, Украины, Великобритании, Пакистана, Италии, Швеции, ЮАР, Люксембурга стали гостями Родоса.</w:t>
      </w:r>
    </w:p>
    <w:p>
      <w:pPr>
        <w:pStyle w:val="Normal"/>
        <w:rPr/>
      </w:pPr>
      <w:r>
        <w:rPr/>
      </w:r>
    </w:p>
    <w:p>
      <w:pPr>
        <w:pStyle w:val="Normal"/>
        <w:rPr/>
      </w:pPr>
      <w:r>
        <w:rPr/>
        <w:t>В российскую делегацию вошли: деятели Русской Православной Церкви: архиепископ Львовский и Галицкий Августин и архиепископ Белгородский и Старооскольский Иоанн, Ирина Антонова - директор Государственного музея изобразительных искусств им. А. С. Пушкина, Владимир Крупин - секретарь правления Союза писателей России, Владимир Рюмин - дважды Герой советского Союза летчик-космонавт, Михаил Мейр – директор института стран Азии и Африки, Наталья Нарочницкая - доктор исторических наук, политолог, Андрей Казьмин - Председатель Правления Сбербанка России, Лариса Латынина - 19-кратная олимпийская чемпионка, Татьяна Парамонова – первый заместитель председателя ЦБ России, Андрей Романченко - заместитель министра по делам печати, радио и телевидения. На Форум приехали руководители и журналисты ведущих российских и зарубежных СМИ: «Би-би-си», «Интерфакс», «Итар-Тасс», РИА «Новости», «Российская газета», «Известия», «Эксперт», РТР, НТВ, «Независимая газета» и многие другие.</w:t>
      </w:r>
    </w:p>
    <w:p>
      <w:pPr>
        <w:pStyle w:val="Normal"/>
        <w:rPr/>
      </w:pPr>
      <w:r>
        <w:rPr/>
      </w:r>
    </w:p>
    <w:p>
      <w:pPr>
        <w:pStyle w:val="Normal"/>
        <w:rPr/>
      </w:pPr>
      <w:r>
        <w:rPr/>
        <w:t xml:space="preserve">Идею «Диалога цивилизаций» впервые озвучил президент Ирана Мохаммад Хаттами. В 1998 году он обратился к ООН с предложением объявить 2001 год годом диалога цивилизаций. Идея Хатами получила поддержку среди мирового сообщества. За два года на разных континентах мира прошли многочисленные конференции, посвященные этой теме. Но проблема конфронтации между различными цивилизациями стала еще более острой. Война в Ираке, Балканский кризис, терракты в разных государствах тому подтверждение. А значит, сегодня, как никогда, важны поиски новых путей к установлению конструктивных отношений между народами. </w:t>
      </w:r>
    </w:p>
    <w:p>
      <w:pPr>
        <w:pStyle w:val="Normal"/>
        <w:rPr/>
      </w:pPr>
      <w:r>
        <w:rPr/>
      </w:r>
    </w:p>
    <w:p>
      <w:pPr>
        <w:pStyle w:val="Normal"/>
        <w:rPr/>
      </w:pPr>
      <w:r>
        <w:rPr/>
        <w:t xml:space="preserve">В конце августа - сентябре 2003 года были запланированы три события, направленные на решение этого вопроса. В македонском городе Охрид политики – лидеры восьми государств юго-восточной Европы участвовали в конференции "Диалог цивилизаций", организованной ЮНЕСКО и фондом "Призыв совести». В конце сентября межрелигиозный форум с аналогичным названием в Казахстане станет площадкой для обсуждения религиозных аспектов диалога цивилизаций. </w:t>
      </w:r>
    </w:p>
    <w:p>
      <w:pPr>
        <w:pStyle w:val="Normal"/>
        <w:rPr/>
      </w:pPr>
      <w:r>
        <w:rPr/>
      </w:r>
    </w:p>
    <w:p>
      <w:pPr>
        <w:pStyle w:val="Normal"/>
        <w:rPr/>
      </w:pPr>
      <w:r>
        <w:rPr/>
        <w:t>Мировой Общественный Форум «Диалог цивилизаций» на греческом острове Родос в отличие от узкопрофессиональных конференций собрал и политиков, и священников и общественных деятелей. А также ученых, писателей, актеров, режиссеров, для того чтобы определить позиции представителей разных культур и традиций, озабоченных ослаблением нынешней системы международно-правовых отношений, появлением в ней опасных элементов политического и военного противостояния.</w:t>
      </w:r>
    </w:p>
    <w:p>
      <w:pPr>
        <w:pStyle w:val="Normal"/>
        <w:rPr/>
      </w:pPr>
      <w:r>
        <w:rPr/>
      </w:r>
    </w:p>
    <w:p>
      <w:pPr>
        <w:pStyle w:val="Normal"/>
        <w:rPr/>
      </w:pPr>
      <w:r>
        <w:rPr/>
        <w:t xml:space="preserve">Мировой Общественный Форум на Родосе – кульминация программы «Диалог цивилизаций», которую осуществляет общественная организация Центр национальной славы России. Эта программа замысливалась, как продолжение того, что уже делают многие в мире, но по мере реализации стала обладать своим особенным значением. Она одобрена Президентом России Владимиром Путиным и получила благословение Патриарха Московского и Всея Руси Алексия Второго. </w:t>
      </w:r>
    </w:p>
    <w:p>
      <w:pPr>
        <w:pStyle w:val="Normal"/>
        <w:rPr/>
      </w:pPr>
      <w:r>
        <w:rPr/>
      </w:r>
    </w:p>
    <w:p>
      <w:pPr>
        <w:pStyle w:val="Normal"/>
        <w:rPr/>
      </w:pPr>
      <w:r>
        <w:rPr/>
        <w:t>«Там где не договорятся государства, там договорятся люди», - таков основной смысл программы «Диалог цивилизаций».</w:t>
      </w:r>
    </w:p>
    <w:p>
      <w:pPr>
        <w:pStyle w:val="Normal"/>
        <w:rPr/>
      </w:pPr>
      <w:r>
        <w:rPr/>
      </w:r>
    </w:p>
    <w:p>
      <w:pPr>
        <w:pStyle w:val="Normal"/>
        <w:rPr/>
      </w:pPr>
      <w:r>
        <w:rPr/>
        <w:t>Каждый из участников Форума получил возможность высказать собственную точку зрения в рамках пленарных заседаний или круглых столов.</w:t>
      </w:r>
    </w:p>
    <w:p>
      <w:pPr>
        <w:pStyle w:val="Normal"/>
        <w:rPr/>
      </w:pPr>
      <w:r>
        <w:rPr/>
      </w:r>
    </w:p>
    <w:p>
      <w:pPr>
        <w:pStyle w:val="Normal"/>
        <w:rPr/>
      </w:pPr>
      <w:r>
        <w:rPr/>
        <w:t xml:space="preserve">На Форуме были представлены самые разные выступления от очень взвешенных до радикальных. Таким, к примеру, был доклад французского геополитика Алена де Бенуа «Европа против Америки», в котором он обозначил причины и следствия противостояния европейских стран и США. Это выступление, как и многие другие, стало ответом на заявление помощника президента США по вопросам национальной безопасности Кандолизы Райс, которое содержит резкую критику идеи многополярного мира: «Реальность же состоит в том, что многополярность никогда не была объединяющей идеей. Она представляла собой необходимое зло и поддерживала состояние без войны, но никогда не способствовала победе мира. Многополярность - это теория соперничества, теория конкурирующих интересов и - хуже того - конкурирующих ценностей». </w:t>
      </w:r>
    </w:p>
    <w:p>
      <w:pPr>
        <w:pStyle w:val="Normal"/>
        <w:rPr/>
      </w:pPr>
      <w:r>
        <w:rPr/>
      </w:r>
    </w:p>
    <w:p>
      <w:pPr>
        <w:pStyle w:val="Normal"/>
        <w:rPr/>
      </w:pPr>
      <w:r>
        <w:rPr/>
        <w:t>Большинство выступлений звучали как живая экспрессивная реакция на то, что происходит в мире. Так, декан факультета международных отношений Ханьянского университета Сун-Чулл Ли выступил с докладом «Ядерный вызов Северной Кореи и безопасность на Дальнем Востоке». Доцент кафедры сравнительной политологии МГИМО МИД РФ Елена Пономарева заявила и убедительно доказала, что Балканский кризис можно было предотвратить. Генсек Мусульманского Мирового Конгресса Хамид бин Ахмад аль-Рифаи выразил свое отношение к проблеме в Чечне: "Я призываю всех людей в Чечне научиться жить в мире, в составе великого Российского государства. А мы со своей стороны готовы помочь установить такой диалог".</w:t>
      </w:r>
    </w:p>
    <w:p>
      <w:pPr>
        <w:pStyle w:val="Normal"/>
        <w:rPr/>
      </w:pPr>
      <w:r>
        <w:rPr/>
      </w:r>
    </w:p>
    <w:p>
      <w:pPr>
        <w:pStyle w:val="Normal"/>
        <w:rPr/>
      </w:pPr>
      <w:r>
        <w:rPr/>
        <w:t>Интеллектуалы разных стран стремились представить свою страну и определить ее место в диалоге цивилизаций. У российской делегации особый интерес вызвали доклады, призванные обозначить роль нашей страны в мире. На этот счет у участников не было единого мнения. Бывший посол Греции в России Элиас Гунарис заявил, что у России и Европы единая душа и поэтому им необходимо объединиться. Леонид Шершнев президент фонда Национальной и Международной безопасности наоборот ратовал за создание союза Россия-Иран-Индия-Китай, способный противостоять европейской цивилизации.</w:t>
      </w:r>
    </w:p>
    <w:p>
      <w:pPr>
        <w:pStyle w:val="Normal"/>
        <w:rPr/>
      </w:pPr>
      <w:r>
        <w:rPr/>
      </w:r>
    </w:p>
    <w:p>
      <w:pPr>
        <w:pStyle w:val="Normal"/>
        <w:rPr/>
      </w:pPr>
      <w:r>
        <w:rPr/>
        <w:t>Архиепископ Белгородский и Старооскольский Иоанн высказал озабоченность угрозой духовной безопасности России в связи с процессом глобализации: «Для решения проблем, связанных с угрозами духовной безопасности России, государство в порядке справедливости и самосохранения должно опираться на традиционно созидательные религии, т.е. на такие, которые внесли и вносят заметный и устойчивый созидательный вклад в историю, традиции и культуру, язык и самосознание народов и государства в целом».</w:t>
      </w:r>
    </w:p>
    <w:p>
      <w:pPr>
        <w:pStyle w:val="Normal"/>
        <w:rPr/>
      </w:pPr>
      <w:r>
        <w:rPr/>
      </w:r>
    </w:p>
    <w:p>
      <w:pPr>
        <w:pStyle w:val="Normal"/>
        <w:rPr/>
      </w:pPr>
      <w:r>
        <w:rPr/>
        <w:t>Кризис - слово, которое чаще всего произносили участники Форума. Мировому экономическому кризису было посвящено выступление председателя правления Сбербанка России Андрея Казьмина. По-мнению Казьмина проблема терроризма только следствие. Надо бороться с причиной - с бедностью: "10 процентов населения владеют или контролируют 80-90 процентов национальных богатств всего мира. Сама эта система чревата социальными конфликтами. И ответы на эти непростые вопросы мы пытаемся найти на этом форуме".</w:t>
      </w:r>
    </w:p>
    <w:p>
      <w:pPr>
        <w:pStyle w:val="Normal"/>
        <w:rPr/>
      </w:pPr>
      <w:r>
        <w:rPr/>
      </w:r>
    </w:p>
    <w:p>
      <w:pPr>
        <w:pStyle w:val="Normal"/>
        <w:rPr/>
      </w:pPr>
      <w:r>
        <w:rPr/>
        <w:t xml:space="preserve">К счастью, суть обсуждения не ограничилась обозначением проблем, делегаты предлагали разные способы их решения. </w:t>
      </w:r>
    </w:p>
    <w:p>
      <w:pPr>
        <w:pStyle w:val="Normal"/>
        <w:rPr/>
      </w:pPr>
      <w:r>
        <w:rPr/>
      </w:r>
    </w:p>
    <w:p>
      <w:pPr>
        <w:pStyle w:val="Normal"/>
        <w:rPr/>
      </w:pPr>
      <w:r>
        <w:rPr/>
        <w:t xml:space="preserve">Владимир Якунин, сопредседатель международного оргкомитета Мирового Общественного Форума, первый заместитель министра путей сообщения РФ таким видит выход из создавшейся ситуации: «Цивилизационному империализму, насильственной глобализации мы вправе противопоставить цивилизационную интеграцию – движение к новой, общими силами создаваемой и добровольно принимаемой системе ценностей, ориентиров и целей, лежащих в основе не разобщенного, а гармоничного и уверенного в будущем мира. «От мира рационального к миру духовному» - таков вектор движения в этом направлении. Сразу хочу сказать, что мир духовный – не альтернатива современному рациональному миру. Мы не требуем «предания анафеме» плодов прогресса. Мы рассматриваем мир духовный как качественно новую, следующую ступень в эволюции человеческого общества». Все участники были едины во мнении, что мир не сделать более благополучным с помощью насилья или добровольного отказа от национальной самобытности в пользу якобы более совершенной и эффективной модели существования. Как сказал Давид Розен, директор отдела межрелигиозных связей Международного Американского Еврейского комитета: «каждый народ имеет право на самоидентификацию в соответствии со своими религиозными убеждениями, своей культурой, традициями и историей». </w:t>
      </w:r>
    </w:p>
    <w:p>
      <w:pPr>
        <w:pStyle w:val="Normal"/>
        <w:rPr/>
      </w:pPr>
      <w:r>
        <w:rPr/>
      </w:r>
    </w:p>
    <w:p>
      <w:pPr>
        <w:pStyle w:val="Normal"/>
        <w:rPr/>
      </w:pPr>
      <w:r>
        <w:rPr/>
        <w:t>По-своему представили диалог цивилизаций деятели культуры. На Форуме были организованы две фотовыставки: «Распятое Косово» и «Образ России». Сербский художник и архитектор Любиш Фолич привез более 50 фотографий, которые запечатлели православные сербские храмы, уничтоженные и оскверненные в Косово. Центр национальной славы России совместно с ИТАР-ТАСС представил 32 работы известных фоторепортеров. Серия этих фотографий, была призвана показать миру лики подлинной современной России.</w:t>
      </w:r>
    </w:p>
    <w:p>
      <w:pPr>
        <w:pStyle w:val="Normal"/>
        <w:rPr/>
      </w:pPr>
      <w:r>
        <w:rPr/>
      </w:r>
    </w:p>
    <w:p>
      <w:pPr>
        <w:pStyle w:val="Normal"/>
        <w:rPr/>
      </w:pPr>
      <w:r>
        <w:rPr/>
        <w:t>Предельной искренностью и достоверностью отличается фильм иранского режиссера Маджида Маджиди « Босыми в Герат», который был показан на МОФ «Диалог цивилизаций». Фильм Маджиди, по его собственному признанию, эмоциональное восприятие увиденного в лагерях для афганских беженцев. Это желание напомнить людям, что жизнь афганского народа изменилась, с тех пор, когда весь мир внезапно заговорил о них и обещал помочь. «Босыми в Герат» - это не только крик о помощи, но и ода жизни…</w:t>
      </w:r>
    </w:p>
    <w:p>
      <w:pPr>
        <w:pStyle w:val="Normal"/>
        <w:rPr/>
      </w:pPr>
      <w:r>
        <w:rPr/>
      </w:r>
    </w:p>
    <w:p>
      <w:pPr>
        <w:pStyle w:val="Normal"/>
        <w:rPr/>
      </w:pPr>
      <w:r>
        <w:rPr/>
        <w:t>На один день с Венецианского кинофестиваля на Родос прибыл лидер европейского интеллектуального кинематографа Кшиштоф Занусси. Он высказал свое мнение о происходящем: «Будет прекрасно, если цивилизации смогут установить добрососедские дружеские отношения. Но вот, что меня волнует, не так давно я участвовал в конференции, посвященной проблеме вымирания языков. Все говорили, что это очень плохо, но боялись признаться, что если языки вымирают, это значит, что они непривлекательны. Тоже самое можно сказать и о цивилизациях. Выживают наиболее энергичные и развитые культуры. И это нормально. Я бы сам хотел принадлежать к сильной цивилизации, потому что это интересно, это почетно. Нужно понимать, что соревновательный дух - залог развития цивилизаций, он неизменен, но необходимо прикладывать максимум усилий для минимизации потерь. Для меня суть диалога цивилизаций, отражает пример перехода от испанской корриды к португальской (как известно, во время португальской корриды побежденного быка не убивают)».</w:t>
      </w:r>
    </w:p>
    <w:p>
      <w:pPr>
        <w:pStyle w:val="Normal"/>
        <w:rPr/>
      </w:pPr>
      <w:r>
        <w:rPr/>
      </w:r>
    </w:p>
    <w:p>
      <w:pPr>
        <w:pStyle w:val="Normal"/>
        <w:rPr/>
      </w:pPr>
      <w:r>
        <w:rPr/>
        <w:t xml:space="preserve">Результатами Форума стали решения о создании постоянно-действующего оргкомитета МОФ «Диалог цивилизаций» и принятие Родосской декларации, которая объединила пожелания всех участников Форума: «Должны быть найдены способы нарушить порочную связь, которая провоцирует внутренние и внешние принуждения к потреблению, приобретению и накопительству как движущей силе Нового Глобального Мирового Порядка. Общество должно прославлять духовные ценности и достижения. Необходимо культурное и духовное контрнаступление. В разных цивилизациях развиваются самобытные культуры, поэтому процесс принудительного выравнивания различных культур в одну цивилизационную модель губителен для эволюции человечества. Диалог вер и культур может свободно и творчески развиваться только, если нет угрозы поглощения культурного разнообразия в один глобальный стандарт». </w:t>
      </w:r>
    </w:p>
    <w:p>
      <w:pPr>
        <w:pStyle w:val="Normal"/>
        <w:rPr/>
      </w:pPr>
      <w:r>
        <w:rPr/>
      </w:r>
    </w:p>
    <w:p>
      <w:pPr>
        <w:pStyle w:val="Normal"/>
        <w:rPr/>
      </w:pPr>
      <w:r>
        <w:rPr/>
        <w:t>Также Родосская декларация содержит решение проводить Форум «Диалог цивилизаций» регулярно.</w:t>
      </w:r>
    </w:p>
    <w:p>
      <w:pPr>
        <w:pStyle w:val="Normal"/>
        <w:rPr/>
      </w:pPr>
      <w:r>
        <w:rPr/>
      </w:r>
    </w:p>
    <w:p>
      <w:pPr>
        <w:pStyle w:val="Normal"/>
        <w:rPr/>
      </w:pPr>
      <w:r>
        <w:rPr/>
        <w:t>Участниками Форума была активно поддержана идея Татьяны Парамоновой, первого заместителя Председателя ЦБ РФ, о создании постоянно действующих комитетов из участников Форума, которые на уровне практических решений и шагов будут рассматривать наиболее актуальные проблемы современности. Оргкомитет взял на себя обязательство по проработке этого вопроса.</w:t>
      </w:r>
    </w:p>
    <w:p>
      <w:pPr>
        <w:pStyle w:val="Normal"/>
        <w:rPr/>
      </w:pPr>
      <w:r>
        <w:rPr/>
      </w:r>
    </w:p>
    <w:p>
      <w:pPr>
        <w:pStyle w:val="Normal"/>
        <w:rPr/>
      </w:pPr>
      <w:r>
        <w:rPr/>
        <w:t xml:space="preserve">После окончания Родоссокого форума участники высказали свою оценку этого события: </w:t>
      </w:r>
    </w:p>
    <w:p>
      <w:pPr>
        <w:pStyle w:val="Normal"/>
        <w:rPr/>
      </w:pPr>
      <w:r>
        <w:rPr/>
      </w:r>
    </w:p>
    <w:p>
      <w:pPr>
        <w:pStyle w:val="Normal"/>
        <w:rPr/>
      </w:pPr>
      <w:r>
        <w:rPr/>
        <w:t xml:space="preserve">Зиновий Коган, раввин, Председатель Конгресса еврейских религиозных организаций и объединений России (КЕРООР): </w:t>
      </w:r>
    </w:p>
    <w:p>
      <w:pPr>
        <w:pStyle w:val="Normal"/>
        <w:rPr/>
      </w:pPr>
      <w:r>
        <w:rPr/>
        <w:t>-У меня праздничное, хорошее ощущение после окончания МОФ. Такая представительная конференция — это настоящий праздник. МОФ — это свидетельство большого потенциала России как страны, которая может консолидировать мировые силы, стремящиеся к гармонии в этом мире, к открытому диалогу.</w:t>
      </w:r>
    </w:p>
    <w:p>
      <w:pPr>
        <w:pStyle w:val="Normal"/>
        <w:rPr/>
      </w:pPr>
      <w:r>
        <w:rPr/>
      </w:r>
    </w:p>
    <w:p>
      <w:pPr>
        <w:pStyle w:val="Normal"/>
        <w:rPr/>
      </w:pPr>
      <w:r>
        <w:rPr/>
        <w:t xml:space="preserve">Владимир Крупин, секретарь Союза писателей России: </w:t>
      </w:r>
    </w:p>
    <w:p>
      <w:pPr>
        <w:pStyle w:val="Normal"/>
        <w:rPr/>
      </w:pPr>
      <w:r>
        <w:rPr/>
        <w:t>-Проведение МОФ — стремление нашей страны установить приоритетность духовно-нравственного основания в жизни каждого народа. Хорошо, что МОФ прошел на Родосе, где греки благодаря своей духовной крепости сумели ощущать себя греками и православными после пятисотлетнего турецкого владычества. Надо продолжать общую работу.</w:t>
      </w:r>
    </w:p>
    <w:p>
      <w:pPr>
        <w:pStyle w:val="Normal"/>
        <w:rPr/>
      </w:pPr>
      <w:r>
        <w:rPr/>
      </w:r>
    </w:p>
    <w:p>
      <w:pPr>
        <w:pStyle w:val="Normal"/>
        <w:rPr/>
      </w:pPr>
      <w:r>
        <w:rPr/>
        <w:t xml:space="preserve">Наталья Нарочницкая, старший научный сотрудник ИМЭМО РАН, доктор исторических наук: </w:t>
      </w:r>
    </w:p>
    <w:p>
      <w:pPr>
        <w:pStyle w:val="Normal"/>
        <w:rPr/>
      </w:pPr>
      <w:r>
        <w:rPr/>
        <w:t>-Проведение Мирового форума «Диалог цивилизаций» можно назвать успехом. МОФ был результативным. Глубоким и конструктивным был доклад А. И. Казьмина, председателя Правления Сберегательного банка России, который показал и глубину понимания проблем экономического развития и его ответственное отношение к своей должности.</w:t>
      </w:r>
    </w:p>
    <w:p>
      <w:pPr>
        <w:pStyle w:val="Normal"/>
        <w:rPr/>
      </w:pPr>
      <w:r>
        <w:rPr/>
      </w:r>
    </w:p>
    <w:p>
      <w:pPr>
        <w:pStyle w:val="Normal"/>
        <w:rPr/>
      </w:pPr>
      <w:r>
        <w:rPr/>
        <w:t xml:space="preserve">Татьяна Парамонова, первый заместитель Председателя ЦБ России: </w:t>
      </w:r>
    </w:p>
    <w:p>
      <w:pPr>
        <w:pStyle w:val="Normal"/>
        <w:rPr/>
      </w:pPr>
      <w:r>
        <w:rPr/>
        <w:t>- МОФ собрал много интересных людей. Это было первое собрание, которое попыталось найти стержень в вопросе Диалога цивилизаций, определить, что такое цивилизация, что такое диалог в современном мире и в каком направлении надо идти, чтобы этот диалог получился. Ценность МОФ в том, что люди высказывали свою точку зрения очень откровенно, и это дает возможность понять истинные настроения мирового сообщества.</w:t>
      </w:r>
    </w:p>
    <w:p>
      <w:pPr>
        <w:pStyle w:val="Normal"/>
        <w:rPr/>
      </w:pPr>
      <w:r>
        <w:rPr/>
      </w:r>
    </w:p>
    <w:p>
      <w:pPr>
        <w:pStyle w:val="Normal"/>
        <w:rPr/>
      </w:pPr>
      <w:r>
        <w:rPr/>
        <w:t xml:space="preserve">Гейдар Джемаль, философ, руководитель Российского Исламского комитета: </w:t>
      </w:r>
    </w:p>
    <w:p>
      <w:pPr>
        <w:pStyle w:val="Normal"/>
        <w:rPr/>
      </w:pPr>
      <w:r>
        <w:rPr/>
        <w:t xml:space="preserve">-Необходимо создавать перед лицом американского глобализма «треугольник»: Исламский мир — Европа — Россия, и выяснить на какой платформе он мог бы существовать. Я надеялся, что разговор уйдет в эту сторону, но этого не произошло. Интересным было выступление Армана Клесса, который рассматривал вопрос конфликта Европы и США. В этом направлении надо было и идти. </w:t>
      </w:r>
    </w:p>
    <w:p>
      <w:pPr>
        <w:pStyle w:val="Normal"/>
        <w:rPr/>
      </w:pPr>
      <w:r>
        <w:rPr/>
      </w:r>
    </w:p>
    <w:p>
      <w:pPr>
        <w:pStyle w:val="Normal"/>
        <w:rPr/>
      </w:pPr>
      <w:r>
        <w:rPr/>
        <w:t xml:space="preserve">Высокопреосвященнейший Августин, архиепископ Львовский и Галичский: </w:t>
      </w:r>
    </w:p>
    <w:p>
      <w:pPr>
        <w:pStyle w:val="Normal"/>
        <w:rPr/>
      </w:pPr>
      <w:r>
        <w:rPr/>
        <w:t>-Мировой Общественный Форум — нужное и доброе дело. Очевидно, что после 11 сентября США решили проводить глобализацию по-американски. Мы не должны этого допустить. Надо разбудить совесть и сознание людей, от которых зависит дальнейшая судьба мира. Первый МОФ — это только начало, знакомство. Более 50% докладов и выступлений были очень важны. Надо поскорее издать все, что обсуждалось на Форуме - это даст не только дополнительный мировой резонанс, но и необходимое развитие.</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Документы  </w:t>
      </w:r>
    </w:p>
    <w:p>
      <w:pPr>
        <w:pStyle w:val="Normal"/>
        <w:rPr/>
      </w:pPr>
      <w:r>
        <w:rPr/>
        <w:t xml:space="preserve"> </w:t>
      </w:r>
    </w:p>
    <w:p>
      <w:pPr>
        <w:pStyle w:val="Normal"/>
        <w:rPr/>
      </w:pPr>
      <w:r>
        <w:rPr/>
        <w:t xml:space="preserve">   </w:t>
      </w:r>
    </w:p>
    <w:p>
      <w:pPr>
        <w:pStyle w:val="Normal"/>
        <w:rPr/>
      </w:pPr>
      <w:r>
        <w:rPr/>
        <w:t xml:space="preserve"> </w:t>
      </w:r>
      <w:r>
        <w:rPr/>
        <w:t xml:space="preserve">18.06.2004  </w:t>
      </w:r>
    </w:p>
    <w:p>
      <w:pPr>
        <w:pStyle w:val="Normal"/>
        <w:rPr/>
      </w:pPr>
      <w:r>
        <w:rPr/>
        <w:t xml:space="preserve"> </w:t>
      </w:r>
      <w:r>
        <w:rPr/>
        <w:t>Ценности православной церкви и Европейский союз.</w:t>
      </w:r>
    </w:p>
    <w:p>
      <w:pPr>
        <w:pStyle w:val="Normal"/>
        <w:rPr/>
      </w:pPr>
      <w:r>
        <w:rPr/>
      </w:r>
    </w:p>
    <w:p>
      <w:pPr>
        <w:pStyle w:val="Normal"/>
        <w:rPr/>
      </w:pPr>
      <w:r>
        <w:rPr/>
        <w:t xml:space="preserve">  </w:t>
      </w:r>
    </w:p>
    <w:p>
      <w:pPr>
        <w:pStyle w:val="Normal"/>
        <w:rPr/>
      </w:pPr>
      <w:r>
        <w:rPr/>
        <w:t xml:space="preserve"> </w:t>
      </w:r>
      <w:r>
        <w:rPr/>
        <w:t>Статья владыки Василия, епископа Тримифунтского (Кипр) – участника Пражской международной конференции "Европа в XXI веке: перекресток цивилизаций", прошедшей в мае 2004 г. «Европа пытается определиться через поиск некой суммы «ценностей», часть из которых она стремится почерпнуть из традиционных базовых источников как религиозных, так и культурных. Многие личности, институты, идеологические и религиозные группы пытаются использовать эти попытки самоидентификации с тем, чтобы продвинуть свои собственные концепции и «ценности». Нам представляется, что Церковь не должна оставаться в стороне от этих процессов, так как курс на дополнительное комплектование Европы по всем человеческим факторам и критериям – это процесс, направленный в одну сторону».</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подробне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8.06.2004  </w:t>
      </w:r>
    </w:p>
    <w:p>
      <w:pPr>
        <w:pStyle w:val="Normal"/>
        <w:rPr/>
      </w:pPr>
      <w:r>
        <w:rPr/>
        <w:t xml:space="preserve"> </w:t>
      </w:r>
      <w:r>
        <w:rPr/>
        <w:t>Встреча культур: православное искусство в западном обществе.</w:t>
      </w:r>
    </w:p>
    <w:p>
      <w:pPr>
        <w:pStyle w:val="Normal"/>
        <w:rPr/>
      </w:pPr>
      <w:r>
        <w:rPr/>
      </w:r>
    </w:p>
    <w:p>
      <w:pPr>
        <w:pStyle w:val="Normal"/>
        <w:rPr/>
      </w:pPr>
      <w:r>
        <w:rPr/>
        <w:t xml:space="preserve">  </w:t>
      </w:r>
    </w:p>
    <w:p>
      <w:pPr>
        <w:pStyle w:val="Normal"/>
        <w:rPr/>
      </w:pPr>
      <w:r>
        <w:rPr/>
        <w:t xml:space="preserve"> </w:t>
      </w:r>
      <w:r>
        <w:rPr/>
        <w:t>Статья доктора философских наук Бриджитты Шрейд, принявшей участие в Пражской международной конференции "Европа в XXI веке: перекресток цивилизаций". Ее доклад был посвящен «проблеме встречи культур, точнее – культурных мостов, которые, с одной стороны, позволяют сберечь культурную и вытекающую из нее национальную идентичность, а с другой, способствуют лучшему пониманию чужой культуры, что, в свою очередь, будет способствовать росту взаимопонимания и терпимости в Европе и соседних с ней государствах».</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подробне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8.06.2004  </w:t>
      </w:r>
    </w:p>
    <w:p>
      <w:pPr>
        <w:pStyle w:val="Normal"/>
        <w:rPr/>
      </w:pPr>
      <w:r>
        <w:rPr/>
        <w:t xml:space="preserve"> </w:t>
      </w:r>
      <w:r>
        <w:rPr/>
        <w:t>Европейский Союз после его крупнейшего расширения.</w:t>
      </w:r>
    </w:p>
    <w:p>
      <w:pPr>
        <w:pStyle w:val="Normal"/>
        <w:rPr/>
      </w:pPr>
      <w:r>
        <w:rPr/>
      </w:r>
    </w:p>
    <w:p>
      <w:pPr>
        <w:pStyle w:val="Normal"/>
        <w:rPr/>
      </w:pPr>
      <w:r>
        <w:rPr/>
        <w:t xml:space="preserve">  </w:t>
      </w:r>
    </w:p>
    <w:p>
      <w:pPr>
        <w:pStyle w:val="Normal"/>
        <w:rPr/>
      </w:pPr>
      <w:r>
        <w:rPr/>
        <w:t xml:space="preserve"> </w:t>
      </w:r>
      <w:r>
        <w:rPr/>
        <w:t>Статья Эберхарда Шнайдера, доктора философских наук, профессора Немецкого института международной политики и безопасности фонда науки и политики в Берлине и Университета Зиген (Германия), написанная на основе доклада, который был прочитан в мае 2004 г. на Пражской международной конференции "Европа в XXI веке: перекресток цивилизаций".</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подробне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4.05.2004  </w:t>
      </w:r>
    </w:p>
    <w:p>
      <w:pPr>
        <w:pStyle w:val="Normal"/>
        <w:rPr/>
      </w:pPr>
      <w:r>
        <w:rPr/>
        <w:t xml:space="preserve"> </w:t>
      </w:r>
      <w:r>
        <w:rPr/>
        <w:t>«Ислам и Европа» (к вопросу обретения цивилизационных корней).</w:t>
      </w:r>
    </w:p>
    <w:p>
      <w:pPr>
        <w:pStyle w:val="Normal"/>
        <w:rPr/>
      </w:pPr>
      <w:r>
        <w:rPr/>
      </w:r>
    </w:p>
    <w:p>
      <w:pPr>
        <w:pStyle w:val="Normal"/>
        <w:rPr/>
      </w:pPr>
      <w:r>
        <w:rPr/>
        <w:t xml:space="preserve">  </w:t>
      </w:r>
    </w:p>
    <w:p>
      <w:pPr>
        <w:pStyle w:val="Normal"/>
        <w:rPr/>
      </w:pPr>
      <w:r>
        <w:rPr/>
        <w:t xml:space="preserve"> </w:t>
      </w:r>
      <w:r>
        <w:rPr/>
        <w:t>Доклад шейха Фарида Асадуллина, заведующего Отделом науки и связей с госслужбами РФ Московского муфтията (Совет муфтиев России), прочитанный в мае 2004 г. на Пражской международной конференции "Европа в XXI веке: перекресток цивилизаций".</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подробне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4.05.2004  </w:t>
      </w:r>
    </w:p>
    <w:p>
      <w:pPr>
        <w:pStyle w:val="Normal"/>
        <w:rPr/>
      </w:pPr>
      <w:r>
        <w:rPr/>
        <w:t xml:space="preserve"> </w:t>
      </w:r>
      <w:r>
        <w:rPr/>
        <w:t>Балканы в Европе или Европа как Балканы: перспективы в XXI в.</w:t>
      </w:r>
    </w:p>
    <w:p>
      <w:pPr>
        <w:pStyle w:val="Normal"/>
        <w:rPr/>
      </w:pPr>
      <w:r>
        <w:rPr/>
      </w:r>
    </w:p>
    <w:p>
      <w:pPr>
        <w:pStyle w:val="Normal"/>
        <w:rPr/>
      </w:pPr>
      <w:r>
        <w:rPr/>
        <w:t xml:space="preserve">  </w:t>
      </w:r>
    </w:p>
    <w:p>
      <w:pPr>
        <w:pStyle w:val="Normal"/>
        <w:rPr/>
      </w:pPr>
      <w:r>
        <w:rPr/>
        <w:t xml:space="preserve"> </w:t>
      </w:r>
      <w:r>
        <w:rPr/>
        <w:t>Доклад руководителя Центра по изучению современного балканского кризиса Института славяноведения РАН, доктора исторических наук Е. Ю. Гуськовой.</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подробне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Публикации  </w:t>
      </w:r>
    </w:p>
    <w:p>
      <w:pPr>
        <w:pStyle w:val="Normal"/>
        <w:rPr/>
      </w:pPr>
      <w:r>
        <w:rPr/>
        <w:t xml:space="preserve"> </w:t>
      </w:r>
    </w:p>
    <w:p>
      <w:pPr>
        <w:pStyle w:val="Normal"/>
        <w:rPr/>
      </w:pPr>
      <w:r>
        <w:rPr/>
        <w:t xml:space="preserve">   </w:t>
      </w:r>
    </w:p>
    <w:p>
      <w:pPr>
        <w:pStyle w:val="Normal"/>
        <w:rPr/>
      </w:pPr>
      <w:r>
        <w:rPr/>
        <w:t xml:space="preserve"> </w:t>
      </w:r>
      <w:r>
        <w:rPr/>
        <w:t xml:space="preserve">21.05.2004  </w:t>
      </w:r>
    </w:p>
    <w:p>
      <w:pPr>
        <w:pStyle w:val="Normal"/>
        <w:rPr/>
      </w:pPr>
      <w:r>
        <w:rPr/>
        <w:t xml:space="preserve"> </w:t>
      </w:r>
      <w:r>
        <w:rPr/>
        <w:t xml:space="preserve">Славянское единство. От общих истоков – к главным целям.  </w:t>
      </w:r>
    </w:p>
    <w:p>
      <w:pPr>
        <w:pStyle w:val="Normal"/>
        <w:rPr/>
      </w:pPr>
      <w:r>
        <w:rPr/>
        <w:t xml:space="preserve">   </w:t>
      </w:r>
    </w:p>
    <w:p>
      <w:pPr>
        <w:pStyle w:val="Normal"/>
        <w:rPr/>
      </w:pPr>
      <w:r>
        <w:rPr/>
        <w:t xml:space="preserve">   </w:t>
      </w:r>
    </w:p>
    <w:p>
      <w:pPr>
        <w:pStyle w:val="Normal"/>
        <w:rPr/>
      </w:pPr>
      <w:r>
        <w:rPr/>
        <w:t xml:space="preserve"> </w:t>
      </w:r>
      <w:r>
        <w:rPr/>
        <w:t xml:space="preserve">21.05.2004  </w:t>
      </w:r>
    </w:p>
    <w:p>
      <w:pPr>
        <w:pStyle w:val="Normal"/>
        <w:rPr/>
      </w:pPr>
      <w:r>
        <w:rPr/>
        <w:t xml:space="preserve"> </w:t>
      </w:r>
      <w:r>
        <w:rPr/>
        <w:t xml:space="preserve">Россия в награду.  </w:t>
      </w:r>
    </w:p>
    <w:p>
      <w:pPr>
        <w:pStyle w:val="Normal"/>
        <w:rPr/>
      </w:pPr>
      <w:r>
        <w:rPr/>
        <w:t xml:space="preserve">   </w:t>
      </w:r>
    </w:p>
    <w:p>
      <w:pPr>
        <w:pStyle w:val="Normal"/>
        <w:rPr/>
      </w:pPr>
      <w:r>
        <w:rPr/>
        <w:t xml:space="preserve">   </w:t>
      </w:r>
    </w:p>
    <w:p>
      <w:pPr>
        <w:pStyle w:val="Normal"/>
        <w:rPr/>
      </w:pPr>
      <w:r>
        <w:rPr/>
        <w:t xml:space="preserve"> </w:t>
      </w:r>
      <w:r>
        <w:rPr/>
        <w:t xml:space="preserve">21.05.2004  </w:t>
      </w:r>
    </w:p>
    <w:p>
      <w:pPr>
        <w:pStyle w:val="Normal"/>
        <w:rPr/>
      </w:pPr>
      <w:r>
        <w:rPr/>
        <w:t xml:space="preserve"> </w:t>
      </w:r>
      <w:r>
        <w:rPr/>
        <w:t xml:space="preserve">Диалог цивилизаций продолжается. Событие.  </w:t>
      </w:r>
    </w:p>
    <w:p>
      <w:pPr>
        <w:pStyle w:val="Normal"/>
        <w:rPr/>
      </w:pPr>
      <w:r>
        <w:rPr/>
        <w:t xml:space="preserve">   </w:t>
      </w:r>
    </w:p>
    <w:p>
      <w:pPr>
        <w:pStyle w:val="Normal"/>
        <w:rPr/>
      </w:pPr>
      <w:r>
        <w:rPr/>
        <w:t xml:space="preserve">   </w:t>
      </w:r>
    </w:p>
    <w:p>
      <w:pPr>
        <w:pStyle w:val="Normal"/>
        <w:rPr/>
      </w:pPr>
      <w:r>
        <w:rPr/>
        <w:t xml:space="preserve"> </w:t>
      </w:r>
      <w:r>
        <w:rPr/>
        <w:t xml:space="preserve">18.05.2004  </w:t>
      </w:r>
    </w:p>
    <w:p>
      <w:pPr>
        <w:pStyle w:val="Normal"/>
        <w:rPr/>
      </w:pPr>
      <w:r>
        <w:rPr/>
        <w:t xml:space="preserve"> </w:t>
      </w:r>
      <w:r>
        <w:rPr/>
        <w:t xml:space="preserve">Россия примет детей из Косова.  </w:t>
      </w:r>
    </w:p>
    <w:p>
      <w:pPr>
        <w:pStyle w:val="Normal"/>
        <w:rPr/>
      </w:pPr>
      <w:r>
        <w:rPr/>
        <w:t xml:space="preserve">   </w:t>
      </w:r>
    </w:p>
    <w:p>
      <w:pPr>
        <w:pStyle w:val="Normal"/>
        <w:rPr/>
      </w:pPr>
      <w:r>
        <w:rPr/>
        <w:t xml:space="preserve">   </w:t>
      </w:r>
    </w:p>
    <w:p>
      <w:pPr>
        <w:pStyle w:val="Normal"/>
        <w:rPr/>
      </w:pPr>
      <w:r>
        <w:rPr/>
        <w:t xml:space="preserve"> </w:t>
      </w:r>
      <w:r>
        <w:rPr/>
        <w:t xml:space="preserve">18.05.2004  </w:t>
      </w:r>
    </w:p>
    <w:p>
      <w:pPr>
        <w:pStyle w:val="Normal"/>
        <w:rPr/>
      </w:pPr>
      <w:r>
        <w:rPr/>
        <w:t xml:space="preserve"> </w:t>
      </w:r>
      <w:r>
        <w:rPr/>
        <w:t xml:space="preserve">Дети Косова отдохнут в России.  </w:t>
      </w:r>
    </w:p>
    <w:p>
      <w:pPr>
        <w:pStyle w:val="Normal"/>
        <w:rPr/>
      </w:pPr>
      <w:r>
        <w:rPr/>
        <w:t xml:space="preserve">   </w:t>
      </w:r>
    </w:p>
    <w:p>
      <w:pPr>
        <w:pStyle w:val="Normal"/>
        <w:rPr/>
      </w:pPr>
      <w:r>
        <w:rPr/>
        <w:t xml:space="preserve">   </w:t>
      </w:r>
    </w:p>
    <w:p>
      <w:pPr>
        <w:pStyle w:val="Normal"/>
        <w:rPr/>
      </w:pPr>
      <w:r>
        <w:rPr/>
        <w:t xml:space="preserve"> </w:t>
      </w:r>
      <w:r>
        <w:rPr/>
        <w:t xml:space="preserve">11.05.2004  </w:t>
      </w:r>
    </w:p>
    <w:p>
      <w:pPr>
        <w:pStyle w:val="Normal"/>
        <w:rPr/>
      </w:pPr>
      <w:r>
        <w:rPr/>
        <w:t xml:space="preserve"> </w:t>
      </w:r>
      <w:r>
        <w:rPr/>
        <w:t xml:space="preserve">Не соперничать, а сотрудничать.  </w:t>
      </w:r>
    </w:p>
    <w:p>
      <w:pPr>
        <w:pStyle w:val="Normal"/>
        <w:rPr/>
      </w:pPr>
      <w:r>
        <w:rPr/>
        <w:t xml:space="preserve">   </w:t>
      </w:r>
    </w:p>
    <w:p>
      <w:pPr>
        <w:pStyle w:val="Normal"/>
        <w:rPr/>
      </w:pPr>
      <w:r>
        <w:rPr/>
        <w:t xml:space="preserve">   </w:t>
      </w:r>
    </w:p>
    <w:p>
      <w:pPr>
        <w:pStyle w:val="Normal"/>
        <w:rPr/>
      </w:pPr>
      <w:r>
        <w:rPr/>
        <w:t xml:space="preserve"> </w:t>
      </w:r>
      <w:r>
        <w:rPr/>
        <w:t xml:space="preserve">11.05.2004  </w:t>
      </w:r>
    </w:p>
    <w:p>
      <w:pPr>
        <w:pStyle w:val="Normal"/>
        <w:rPr/>
      </w:pPr>
      <w:r>
        <w:rPr/>
        <w:t xml:space="preserve"> </w:t>
      </w:r>
      <w:r>
        <w:rPr/>
        <w:t xml:space="preserve">Диалог цивилизаций.  </w:t>
      </w:r>
    </w:p>
    <w:p>
      <w:pPr>
        <w:pStyle w:val="Normal"/>
        <w:rPr/>
      </w:pPr>
      <w:r>
        <w:rPr/>
        <w:t xml:space="preserve">   </w:t>
      </w:r>
    </w:p>
    <w:p>
      <w:pPr>
        <w:pStyle w:val="Normal"/>
        <w:rPr/>
      </w:pPr>
      <w:r>
        <w:rPr/>
        <w:t xml:space="preserve">   </w:t>
      </w:r>
    </w:p>
    <w:p>
      <w:pPr>
        <w:pStyle w:val="Normal"/>
        <w:rPr/>
      </w:pPr>
      <w:r>
        <w:rPr/>
        <w:t xml:space="preserve"> </w:t>
      </w:r>
      <w:r>
        <w:rPr/>
        <w:t xml:space="preserve">11.05.2004  </w:t>
      </w:r>
    </w:p>
    <w:p>
      <w:pPr>
        <w:pStyle w:val="Normal"/>
        <w:rPr/>
      </w:pPr>
      <w:r>
        <w:rPr/>
        <w:t xml:space="preserve"> </w:t>
      </w:r>
      <w:r>
        <w:rPr/>
        <w:t xml:space="preserve">Радио «Прага»: Милош Земан: «ЕС должен сотрудничать с Россией».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Ссылки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1:24:00Z</dcterms:created>
  <dc:creator>SOCIO</dc:creator>
  <dc:description/>
  <dc:language>en-US</dc:language>
  <cp:lastModifiedBy>SOCIO</cp:lastModifiedBy>
  <dcterms:modified xsi:type="dcterms:W3CDTF">2004-07-23T11:25:00Z</dcterms:modified>
  <cp:revision>1</cp:revision>
  <dc:subject/>
  <dc:title>Итоги Форума</dc:title>
</cp:coreProperties>
</file>