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ЧАСТЬЕ</w:t>
      </w:r>
    </w:p>
    <w:p>
      <w:pPr>
        <w:pStyle w:val="Style15"/>
        <w:rPr/>
      </w:pPr>
      <w:r>
        <w:rPr/>
      </w:r>
    </w:p>
    <w:p>
      <w:pPr>
        <w:pStyle w:val="Style15"/>
        <w:rPr/>
      </w:pPr>
      <w:r>
        <w:rPr/>
        <w:t>Лекция №4 для вечерников 02.03.01</w:t>
      </w:r>
    </w:p>
    <w:p>
      <w:pPr>
        <w:pStyle w:val="Style15"/>
        <w:rPr/>
      </w:pPr>
      <w:r>
        <w:rPr/>
      </w:r>
    </w:p>
    <w:p>
      <w:pPr>
        <w:pStyle w:val="Style15"/>
        <w:rPr/>
      </w:pPr>
      <w:r>
        <w:rPr/>
        <w:t xml:space="preserve">Сегодня узловая лекция, которая затем должна развернуться лекций в 5. </w:t>
      </w:r>
    </w:p>
    <w:p>
      <w:pPr>
        <w:pStyle w:val="Style15"/>
        <w:rPr/>
      </w:pPr>
      <w:r>
        <w:rPr/>
        <w:t>С одной стороны ряд понятий, употребляемых в ней, будут раскрыты в последующих лекциях. С другой – если возникают неясности, то вопросы нужно задавать, не дожидаясь конца лекции. Важно контуры этой конструкции не только узнать, но еще и понять.</w:t>
      </w:r>
    </w:p>
    <w:p>
      <w:pPr>
        <w:pStyle w:val="Style15"/>
        <w:rPr/>
      </w:pPr>
      <w:r>
        <w:rPr/>
        <w:t xml:space="preserve">Мы начали курс с того, что прежняя социология устарела и человечество на ней сейчас идет к самоуничтожению. Всемирная конференция в Рио де-Жанейро 1994 года в лице представителей 108 стран единодушно зафиксировала приближение момента самоуничтожения жизни на Земле, приняла резолюцию о необходимости перехода к принципиально новым принципам стратегии «устойчивого развития». Было предложено ряд программ этой стратегии. Но ни одна из этих программ не выполняется. С программами этими согласились, но ни одна программа не получается в исполнении, потому что построены они на устаревших и недостаточных для современности теориях и прежде всего на недостаточной для современности социологии. </w:t>
      </w:r>
    </w:p>
    <w:p>
      <w:pPr>
        <w:pStyle w:val="Style15"/>
        <w:rPr/>
      </w:pPr>
      <w:r>
        <w:rPr/>
        <w:t xml:space="preserve">Мы рассматривали отличия социологии нового времени. В силу того. Что социология – наука обобщающая, ее должен интересовать прежде всего эффект социальных систем, т.е. то качество, которым не обладают ни отдельные компоненты этих систем, ни какие бы то ни было комплексы, не говоря уже об иных  совокупностях. </w:t>
      </w:r>
    </w:p>
    <w:p>
      <w:pPr>
        <w:pStyle w:val="Style15"/>
        <w:rPr/>
      </w:pPr>
      <w:r>
        <w:rPr/>
        <w:t xml:space="preserve">Рассмотрен понятийный аппарат и алгоритм системного подхода как общенаучного метода. Отмечено, что для перехода от общенаучного метода к его модификации для социальных систем, необходимо учитывать, что человек – существо объективно-субъективное. Помимо объективного не менее важна и субъективная составляющая. Наука должна опираться и на объективную составляющую. Объективную сторону отражают биология, медицина, экономика, история, демография и др. Субъективным занимается психология во всех ее видах, педагогика и т.д. Социология нового времени должна обобщать все аспекты человека. И отсюда первое, что потребовалось – разделить понятия результата и эффекта. </w:t>
      </w:r>
    </w:p>
    <w:p>
      <w:pPr>
        <w:pStyle w:val="Style15"/>
        <w:rPr/>
      </w:pPr>
      <w:r>
        <w:rPr/>
        <w:t xml:space="preserve">В природе целей нет. Физика, химия, геология и другие естественные науки целями не занимаются. В них и понятия  такого нет. Там результат и эффект иногда можно употреблять как синонимы, хотя в науке синонимы не желательны. Если в научном языке два слова обозначают одно и то же, то одно из них должно быть изъято. Могут быть очень похожие сущности или их свойства, и они могут обозначать похожими, но разными терминами. </w:t>
      </w:r>
    </w:p>
    <w:p>
      <w:pPr>
        <w:pStyle w:val="Style15"/>
        <w:rPr/>
      </w:pPr>
      <w:r>
        <w:rPr/>
        <w:t>Мы рассмотрели разницу между понятиями результат и эффект. Понятие эффекта появляется там, где результат имеет значимость только при соотнесении с целью. В природе цели нет. Люди действую прежде всего целесообразно.</w:t>
      </w:r>
    </w:p>
    <w:p>
      <w:pPr>
        <w:pStyle w:val="Style15"/>
        <w:rPr/>
      </w:pPr>
      <w:r>
        <w:rPr/>
        <w:t xml:space="preserve">Извне можно создать у человека потребность. Так понижение температуры вызывает потребность утеплиться. Извне можно поставить задачу, можно дать стимулы решения этой задачи. А вот цель человеку извне задать невозможно. Можно склонить его к решению задачи – в этом случае он принимает решение задачи как свою цель, но принимает сам. Это принципиально важно. Извне можно создать у человека потребность в тех или иных действиях. Понижение температуры создать потребность утеплиться. Извне можно дать стимулы для решения той или иной задачи. А вот цель извне задать невозможно. Это принципиально важный тезис. Цели человек может намечать только сам. Причем эти цели могут привести его и к гибели. Любой наркоман вполне целенаправленно выбирает все более сильные наркотики, что неумолимо ведет его к преждевременной смерти. Цели эти он поставил себе сам. </w:t>
      </w:r>
    </w:p>
    <w:p>
      <w:pPr>
        <w:pStyle w:val="Style15"/>
        <w:rPr/>
      </w:pPr>
      <w:r>
        <w:rPr/>
        <w:t xml:space="preserve">И вот тут для того, чтобы человек не выбрал цели, которые обусловят его регресс, нужна компетентность. Мы уже определили ранее компетентность как способность с достаточной адекватностью предвидеть результаты действия до начала этого действия. Не важно – действия ли это самого человека или его коллеги. Важно предвидеть с достаточной точностью: что получится в результате этих действий и с какой величиной, как это соотнесется с другими факторами жизнедеятельности данного человека и других людей, в настоящем и в будущем времени. И отсюда: для того, чтобы дать возможность субъектам любого уровня общности выбирать более адекватно те или иные цели, действовать сообразно этим целям очень важно постоянно иметь три главных критерия по оценке эффекта: устойчивость, прогресс и счастье. </w:t>
      </w:r>
    </w:p>
    <w:p>
      <w:pPr>
        <w:pStyle w:val="Style15"/>
        <w:rPr/>
      </w:pPr>
      <w:r>
        <w:rPr/>
        <w:t xml:space="preserve">Вот теперь эти критерии нужно расшифровать, а затем соотнести с тем или иным конкретным индивидом. </w:t>
      </w:r>
    </w:p>
    <w:p>
      <w:pPr>
        <w:pStyle w:val="Style15"/>
        <w:rPr/>
      </w:pPr>
      <w:r>
        <w:rPr/>
        <w:t>Сначала житейский пример.</w:t>
      </w:r>
    </w:p>
    <w:p>
      <w:pPr>
        <w:pStyle w:val="Style15"/>
        <w:rPr/>
      </w:pPr>
      <w:r>
        <w:rPr/>
        <w:t xml:space="preserve">Вот когда люди садятся за праздничный стол и слегка «заправятся», начинаются разговоры «за жизнь». Все эти разговоры по тематике можно свети к обсуждению трех вопросов. </w:t>
      </w:r>
    </w:p>
    <w:p>
      <w:pPr>
        <w:pStyle w:val="Style15"/>
        <w:rPr/>
      </w:pPr>
      <w:r>
        <w:rPr/>
        <w:t>Первый вопрос: жить мы далее будем или нет? Это вопросы войны и мира, стихийных бедствиях, терроризме, эпидемиях и прочее. Ведь если жизнь оборвется – то все остальное уже не важно.</w:t>
      </w:r>
    </w:p>
    <w:p>
      <w:pPr>
        <w:pStyle w:val="Style15"/>
        <w:rPr/>
      </w:pPr>
      <w:r>
        <w:rPr/>
        <w:t xml:space="preserve">Но если жить будем, тогда второй вопрос: а что мы при будущей жизни иметь будем? Чем будем  располагать для продолжения жизни? </w:t>
      </w:r>
    </w:p>
    <w:p>
      <w:pPr>
        <w:pStyle w:val="Style15"/>
        <w:rPr/>
      </w:pPr>
      <w:r>
        <w:rPr/>
        <w:t>Это разговоры о зарплате, о товарах, о ценах, о жилье, о семье и т.д.</w:t>
      </w:r>
    </w:p>
    <w:p>
      <w:pPr>
        <w:pStyle w:val="Style15"/>
        <w:rPr/>
      </w:pPr>
      <w:r>
        <w:rPr/>
        <w:t>И после уточнения, что же будем иметь, третий вопрос: а как мы себя при этом чувствовать будем? Насколько нам будет хорошо? Не окажется ли плата выше прибавки к доходам? Если зарплата увеличится в полтора раза, а объем работы удвоится – вряд ля работнику станет лучше.</w:t>
      </w:r>
    </w:p>
    <w:p>
      <w:pPr>
        <w:pStyle w:val="Style15"/>
        <w:rPr/>
      </w:pPr>
      <w:r>
        <w:rPr/>
        <w:t xml:space="preserve">А теперь от житейского уровня перейдем на научный. </w:t>
      </w:r>
    </w:p>
    <w:p>
      <w:pPr>
        <w:pStyle w:val="Style15"/>
        <w:rPr/>
      </w:pPr>
      <w:r>
        <w:rPr/>
        <w:t>Первое – устойчивость системы. Устойчивость – это сохранение системой свой основной сущности вопреки воздействию внешних разрушающих факторов и внутренних рассогласований. Применительно к индивиду это требование сохранения жизни, здоровья и здравого рассудка, сохранение работоспособности ( не валился бы с ног от усталости), сохранял бы вопреки похолоданию, повышению физической нагрузки и проникновению в организм чуждых вирусов.</w:t>
      </w:r>
    </w:p>
    <w:p>
      <w:pPr>
        <w:pStyle w:val="Style15"/>
        <w:rPr/>
      </w:pPr>
      <w:r>
        <w:rPr/>
        <w:t xml:space="preserve">Применительно к семье – это сохранение семьи вопреки проискам не очень доброжелательной тещи, проискам приятелей мужа, наговором подружек жены, внутрисемейным периодическим размолвкам и ошибкам каждого из супругов. </w:t>
      </w:r>
    </w:p>
    <w:p>
      <w:pPr>
        <w:pStyle w:val="Style15"/>
        <w:rPr/>
      </w:pPr>
      <w:r>
        <w:rPr/>
        <w:t xml:space="preserve">Это первый критерий эффективности системы. Если его не будет, то все остальное смысла не имеет. </w:t>
      </w:r>
    </w:p>
    <w:p>
      <w:pPr>
        <w:pStyle w:val="Style15"/>
        <w:rPr/>
      </w:pPr>
      <w:r>
        <w:rPr/>
        <w:t xml:space="preserve">Но если первый критерий налицо, то надо учесть, что все течет и изменяется. Неизменного ничего нет. И есть такое понятие – развитие. Это последовательность в целом однонаправленных действий. Так парусник идет против ветра переменными галсами, в целом приближаясь при этом к гавани. </w:t>
      </w:r>
    </w:p>
    <w:p>
      <w:pPr>
        <w:pStyle w:val="Style15"/>
        <w:rPr/>
      </w:pPr>
      <w:r>
        <w:rPr/>
        <w:t xml:space="preserve">Развитие может идти по восходящей или по нисходящей. Переход от здоровья к болезни, усугубление болезни, а затем переход к умиранию – это тоже развитие, хотя и развитие по нисходящей – регресс. Восходящее развитие обозначается как прогресс. Прогресс – это такое развитие, в ходе которого увеличивается эффективность проявления потенциала системы и возрастает сам этот потенциал без снижения устойчивости системы. </w:t>
      </w:r>
    </w:p>
    <w:p>
      <w:pPr>
        <w:pStyle w:val="Style15"/>
        <w:rPr/>
      </w:pPr>
      <w:r>
        <w:rPr/>
        <w:t xml:space="preserve">Потенциал – это способность системы оказывать целенаправленное воздействие на внешние и внутренние факторы своего существования и развития. Это способность защищаться от врагов, поправлять собственное здоровье, добывать новые ресурсы существования. Даже и при прежнем потенциале эффективность его применения может возрастать за счет использования более совершенных способов его проявления. Так освоенные приемы боевого искусства при том же весе, при той же силе мускулов резко повышают эффективность их применения. При тех же знаниях приобретение навыков значительно повышает эффективность их применения. На первом месте должно быть повышение эффективности уже имеющегося потенциала. При этом как правило больше или меньше начинает возрастать и сам потенциал. Но очень важно, чтобы не за счет вашего здоровья, не за счет ухудшения взаимопонимания в семье. Можно найти работу с большим заработком, но если при этом не останется времени на семью и она развалится – вряд ли такое развитие вашей жизни можно считать прогрессом. А то у нас часто говорят «сделать любой ценой». Действительно ли допустима любая цена? </w:t>
      </w:r>
    </w:p>
    <w:p>
      <w:pPr>
        <w:pStyle w:val="Style15"/>
        <w:rPr/>
      </w:pPr>
      <w:r>
        <w:rPr/>
        <w:t>Третий критерий эффективности социальной системы – счастье.</w:t>
      </w:r>
    </w:p>
    <w:p>
      <w:pPr>
        <w:pStyle w:val="Style15"/>
        <w:rPr/>
      </w:pPr>
      <w:r>
        <w:rPr/>
        <w:t>Сначала очень сложное определение, потом – его расшифровка.</w:t>
      </w:r>
    </w:p>
    <w:p>
      <w:pPr>
        <w:pStyle w:val="Style15"/>
        <w:rPr/>
      </w:pPr>
      <w:r>
        <w:rPr>
          <w:b/>
          <w:i/>
        </w:rPr>
        <w:t xml:space="preserve">Счастье – это социально-философская категория для системного обозначения положительных переживаний субъекта по поводу отражения его интеллектом надежности обеспечения в настоящем и обеспеченных перспектив в будущем устойчивости и прогресса его самого и необходимых для него систем, включенных в его понимание смысла собственной жизни. </w:t>
      </w:r>
    </w:p>
    <w:p>
      <w:pPr>
        <w:pStyle w:val="Style15"/>
        <w:rPr/>
      </w:pPr>
      <w:r>
        <w:rPr/>
        <w:t xml:space="preserve">Первое, что записано: счастье – не научный термин, это не относится ни какой науке, это- большее. Счастье – это философская категория. Философия – это не наука, а учение о наиболее общих законах существования и развития мира, человечества и человеческого интеллекта. Чаще в наших учебниках говорится о мышлении, но надо брать весь интеллект. Философия - это учение, абстрактная конструкция, информационная модель, которая может быть построена на базе наук, на базе религии, на базе жизненного опыта или на всем этом в разных сочетаниях. Поэтому существуют разные философии, утверждающие по одному и тому же вопросу совершенно разное. И все они – философии. В этом важное различие между наукой и философией. Философия занимается законами. Ее интересует то, что справедливо в любое время и в любом месте. А наука помимо законов занимается и закономерностями. </w:t>
      </w:r>
    </w:p>
    <w:p>
      <w:pPr>
        <w:pStyle w:val="Style15"/>
        <w:rPr/>
      </w:pPr>
      <w:r>
        <w:rPr/>
        <w:t xml:space="preserve">Но счастье – это не общефилософская, а социально-философская категория. Из общей философии выделяется социальная философия – учение о сущности человека и человечества, о законах их существования и развития. В природе счастья нет. Эта категория применима только к человеку и человеческому обществу, хотя многое из того, что присуще людям, в зачаточном, фрагментарном виде присуще и животным. Разница только в количестве, переходящем у людей в новое качество. И счастье – это именно категория, а не просто понятие. Философские категории – это предельно общие обозначения тех или иных сущностей, как правило, парные и определяются в паре одна через другую. Так сознание определяется через материю, а материя – через сознание. Это же относится к парам «количество и качество», «форма и содержание» и т.п. </w:t>
      </w:r>
    </w:p>
    <w:p>
      <w:pPr>
        <w:pStyle w:val="Style15"/>
        <w:rPr/>
      </w:pPr>
      <w:r>
        <w:rPr/>
        <w:t>Счастье – несчастье, то же самое, но с отрицательным знаком. Интеллект отражает угрозу устойчивости и прогрессу вашему лично или самым дорогим для вас людям.</w:t>
      </w:r>
    </w:p>
    <w:p>
      <w:pPr>
        <w:pStyle w:val="Style15"/>
        <w:rPr/>
      </w:pPr>
      <w:r>
        <w:rPr/>
        <w:t xml:space="preserve">Теперь необходимо хотя бы предварительно, хотя бы в самом общем виде определить использованное понятие интеллекта. </w:t>
      </w:r>
    </w:p>
    <w:p>
      <w:pPr>
        <w:pStyle w:val="Style15"/>
        <w:rPr/>
      </w:pPr>
      <w:r>
        <w:rPr>
          <w:b/>
          <w:i/>
        </w:rPr>
        <w:t>Интеллект – это системное обозначение способности субъекта оптимизировать свое информационное взаимодействие со средой.</w:t>
      </w:r>
    </w:p>
    <w:p>
      <w:pPr>
        <w:pStyle w:val="Style15"/>
        <w:rPr/>
      </w:pPr>
      <w:r>
        <w:rPr/>
        <w:t xml:space="preserve">Информационное взаимодействие с внешней и внутренней средой включает в себя распознавание сигналов, несущих информацию, прием этой информации, переработку ее, хранение, воспроизведение и использование тем или иным образом. </w:t>
      </w:r>
    </w:p>
    <w:p>
      <w:pPr>
        <w:pStyle w:val="Style15"/>
        <w:rPr/>
      </w:pPr>
      <w:r>
        <w:rPr>
          <w:b/>
          <w:i/>
        </w:rPr>
        <w:t xml:space="preserve">Оптимум – это положение между противоположностями, наиболее соответствующее заданному критерию.  </w:t>
      </w:r>
    </w:p>
    <w:p>
      <w:pPr>
        <w:pStyle w:val="Style15"/>
        <w:rPr/>
      </w:pPr>
      <w:r>
        <w:rPr/>
        <w:t xml:space="preserve">В данном случае критериями являются требования обеспечения устойчивости и прогресса в данный момент времени и в перспективе в  реальных условиях жизнедеятельности. И отсутствие информационного взаимодействия со средой и перегрузка по этому процессу ведет к разрушению носителя интеллекта. </w:t>
      </w:r>
    </w:p>
    <w:p>
      <w:pPr>
        <w:pStyle w:val="Style15"/>
        <w:rPr/>
      </w:pPr>
      <w:r>
        <w:rPr/>
        <w:t xml:space="preserve">Для оптимизации этого процесса и его отдельных составляющих человек располагает различными свойствами. Уже на разделении относительно специализированных полушарий коры головного мозга обнаруживается разделение чувственно-эмоциональной и формально-логической сфер работы с информацией. Чувственно-эмоциональная возникает раньше. Она воспринимает и перерабатывает информацию быстро, но очень обобщенно. Формально-логическая возникает и развивается позднее. Здесь информация перерабатывается медленнее, но зато детально, с большей точностью. Для нормальной жизнедеятельности необходимо их взаимодополнение и согласованное функционирование. </w:t>
      </w:r>
    </w:p>
    <w:p>
      <w:pPr>
        <w:pStyle w:val="Style15"/>
        <w:rPr/>
      </w:pPr>
      <w:r>
        <w:rPr/>
        <w:t xml:space="preserve">Каждая из этих сфер в свою очередь подразделяется на сознание и подсознание. Таким образом выделяются четыре составляющих единой системы, обозначаемой понятием «интеллект».  </w:t>
      </w:r>
    </w:p>
    <w:p>
      <w:pPr>
        <w:pStyle w:val="Style15"/>
        <w:rPr/>
      </w:pPr>
      <w:r>
        <w:rPr/>
        <w:t xml:space="preserve">У каждого человека четыре потенциальных составляющих интеллекта развиты в разной степени и по разному взаимодействуют меду собой. Часто ум говорит одно, а чувства – совершенно иное. Нередко сознание ничего не обнаруживает, а подсознание шлет настойчивые сигналы, которые индивид не может расшифровать. </w:t>
      </w:r>
    </w:p>
    <w:p>
      <w:pPr>
        <w:pStyle w:val="Style15"/>
        <w:rPr/>
      </w:pPr>
      <w:r>
        <w:rPr/>
        <w:t xml:space="preserve">К разговору об интеллекте мы еще вернемся. А пока важно отметить, что счастье или несчастье создаются переживаниями по поводу отражения ситуации именно интеллектом в целом, а не просто какой-то из его составляющих. Интеллект – это не просто сознание или подсознание, не только чувства или мысли – это эффект системы, в которую входит и то, и другое. И для счастья важно не только то, что индивид думает, но и то, что он чувствует, важно то, в чем он отдает себе отчет, важно и то, в чем он отчета себе не отдает, но что живет в его подсознании, что отзывается где-то под сердцем, но не может зафиксироваться разумом. Сердце больше реагирует на сигналы подсознания, которые до сознания могут и не доходить. А уж ситуации, в которых рассудок и чувства обнаруживают полнейший разлад, знакомы практически каждому. </w:t>
      </w:r>
    </w:p>
    <w:p>
      <w:pPr>
        <w:pStyle w:val="Style15"/>
        <w:rPr/>
      </w:pPr>
      <w:r>
        <w:rPr/>
        <w:t xml:space="preserve">Оказалось, что в медицине все большее значение приобретают психогенные заболевания. Заболевает тело, но не от внешних факторов, а от нарушения состояния интеллекта., вынужденного вдруг столкнуться в противоречивой информацией или с информацией, несущей острый сигнал об опасности, которой на самом деле и нет. </w:t>
      </w:r>
    </w:p>
    <w:p>
      <w:pPr>
        <w:pStyle w:val="Style15"/>
        <w:rPr/>
      </w:pPr>
      <w:r>
        <w:rPr/>
        <w:t>На могуществе подсознательной части интеллекта построен гипноз. В этом состоянии единственным источником действующей информации остается гипнотизер, но зато его слова полностью принимаются за истину, не подлежащую никакому сомнению. В состоянии гипноза настоящий ожог второй степени вызывается прикосновением простого карандаша. Дым, правда,  не идет, но не просто возникает боль, а потом приходится наяву долго лечить ожог, словно он вызван раскаленным железом. Известно множество случаев, когда ошибочно поставленный и ставший известным пациенту диагноз «рак» действительно вызывал появление ранее на самом деле отсутствовавшей раковой опухоли точно в указанном врачебной ошибкой месте. Если человека долго убеждать в его никчемности – он мрачнеет, худее, и с большой вероятностью может заболеть – хотя бы тем же туберкулезом. Давно известно, что язва желудка – зачастую следствие расстройства.</w:t>
      </w:r>
    </w:p>
    <w:p>
      <w:pPr>
        <w:pStyle w:val="Style15"/>
        <w:rPr/>
      </w:pPr>
      <w:r>
        <w:rPr/>
        <w:t xml:space="preserve">Еще раз повторим: важен интеллект в целом как эффект системы. И в зависимости от того, как индивид воспринимает обеспеченность своей устойчивости и прогресса и каковы перспективы – меняется состояние психики, которая задает в конечном счете работу всего остального организма. </w:t>
      </w:r>
    </w:p>
    <w:p>
      <w:pPr>
        <w:pStyle w:val="Style15"/>
        <w:rPr/>
      </w:pPr>
      <w:r>
        <w:rPr/>
        <w:t xml:space="preserve">Здесь нужно добавить: человек – специфическое существо в том плане, что живет одновременно в трех временах – в прошлом, настоящем и будущем, постоянно переживая свое восприятие каждого из этих времен как минимум на уровне подсознания. Он с  удовольствием что-то вспоминает, чем-то про себя ( а иногда и на словах - для окружающих) гордится, о чем-то сожалеет, чего-то может стыдиться. В то же время он на что-то надеется, что-то предвкушает, чего-то опасается – постоянно живет в будущем. И это будущее, еще не наступив, может очень серьезно видоизменять настоящее. Так может возникать опасное стрессовое состояние в приемной стоматолога или перед дверью экзаменационной аудитории- вплоть до серьезнейших «остаточных» явлений, т.е. таких изменения в организме, которые остаются и после снятия стрессовой ситуации. </w:t>
      </w:r>
    </w:p>
    <w:p>
      <w:pPr>
        <w:pStyle w:val="Style15"/>
        <w:rPr/>
      </w:pPr>
      <w:r>
        <w:rPr/>
        <w:t xml:space="preserve">Очень надо человеку обоснованную надежду и уверенность на значительные улучшения в собственном будущем. Причем какие-то неполадки возможны, но положительное должно их с лихвой перекрывать. </w:t>
      </w:r>
    </w:p>
    <w:p>
      <w:pPr>
        <w:pStyle w:val="Style15"/>
        <w:rPr/>
      </w:pPr>
      <w:r>
        <w:rPr/>
        <w:t>И еще: вам мало, чтобы это касалось только лично вас. Надо иметь, переживать и хранить в подсознании все то же самое в отношении самых дорогих для вас людей. Если у мамы заболел ребенок – какое уж тут счастье! Если в семье начинаются разлады – о каком счастье говорить? А порой вроде бы и ссор нет, и даже явных конфликтов нет – а на душе мутно от того, что любимая жена какая-то невеселая, мрачная, молчаливая. На встревоженные вопросы отвечает, что ничего не случилось. А ощущение семейного счастья пропало…</w:t>
      </w:r>
    </w:p>
    <w:p>
      <w:pPr>
        <w:pStyle w:val="Style15"/>
        <w:rPr/>
      </w:pPr>
      <w:r>
        <w:rPr/>
        <w:t>Еще раз повторим: счастливые люди живут дольше, болеют реже, заболев, быстрее поправляются, работают лучше, ошибок допускаю меньше – и людей, которые окружающими воспринимаются как счастливые, все больше любят, а уж близкие – и подавно. Переживание счастья может поистине творить чудеса и при лечении тяжелейших телесных заболеваний, вплоть до вывода пациента из балансирования на грани жизни и смерти. Это очень серьезно.</w:t>
      </w:r>
    </w:p>
    <w:p>
      <w:pPr>
        <w:pStyle w:val="Style15"/>
        <w:rPr/>
      </w:pPr>
      <w:r>
        <w:rPr/>
        <w:t xml:space="preserve">Без счастья ни один человек не сможет реализовать все отпущенное ему природой и что объективно дают реальные обстоятельства. Очень нужно состояние счастья. </w:t>
      </w:r>
    </w:p>
    <w:p>
      <w:pPr>
        <w:pStyle w:val="Style15"/>
        <w:rPr/>
      </w:pPr>
      <w:r>
        <w:rPr/>
        <w:t>Но касается это не только самого индивида. Несчастный человек подобен ржавой гранате. От малейшего точка, на который нормальная граната не реагирует, происходи взрыв, разрушающий не только гранату, но и окружающее. Несчастный человек подобно проржавевшей гранате может взорваться от пустяка. То, что он при этом себя погубит, усугубляется тем, что при этом он может погубить и других людей. И очень часто у несчастного человека возникает дикая злоба и желание мстить за свои неудачи ни в чем не повинным окружающим. Особенно опасны несчастные учителя и врачи, мстящие своим ученикам, их родителям, мстящие пациентам и даже друг другу. (Дать ссылку на материалы «Семья» 5/2001).</w:t>
      </w:r>
    </w:p>
    <w:p>
      <w:pPr>
        <w:pStyle w:val="Style15"/>
        <w:rPr/>
      </w:pPr>
      <w:r>
        <w:rPr/>
        <w:t>Скажи об этом им прямо – не поверят, сами себе не признаются. Но ведь интеллект – это на 9/10 – скрытое в подсознании ( об этом еще будет неоднократно говориться в связи с разными проблемами).</w:t>
      </w:r>
    </w:p>
    <w:p>
      <w:pPr>
        <w:pStyle w:val="Style15"/>
        <w:rPr/>
      </w:pPr>
      <w:r>
        <w:rPr/>
        <w:t>Отсюда: проблема счастья индивида, семьи, сотрудников фирмы, народа , человечества – это не только дело самого субъекта, это касается всего окружения. Вот почему для того, чтобы люди сделали другую жизнь завтра, им нужно дать счастье сейчас, хотя бы немного.</w:t>
      </w:r>
    </w:p>
    <w:p>
      <w:pPr>
        <w:pStyle w:val="Style15"/>
        <w:rPr/>
      </w:pPr>
      <w:r>
        <w:rPr/>
        <w:t xml:space="preserve">Но тут сразу надо отгородиться от тог, что можно создать иллюзии счастья разными средствами – алкоголем, наркотиками, внушением. Только дело в том, что для психики очень важен «закон маятника». Если сильнее отвести маятник в одну сторону – он в своем последующем движении не остановится в нижней точке, в больше, чем ранее, отклонится в противоположную. А неподвижной психика быть не может. После крушения иллюзий (а это обязательно рано или поздно происходит) человек утрачивает доверие даже к очевидно истинному. Разочаровавшийся в обмане потом и правде не поверит. «Обжегшись на молоке, дуют и на воду, а пуганая ворона и куста боится.» Пережившим одну семейную трагедию очень трудно создать новую семью. </w:t>
      </w:r>
    </w:p>
    <w:p>
      <w:pPr>
        <w:pStyle w:val="Style15"/>
        <w:rPr/>
      </w:pPr>
      <w:r>
        <w:rPr/>
        <w:t>Вот поэтому проблема счастья – это третий, вершинный критерий функционирования социальных систем.</w:t>
      </w:r>
    </w:p>
    <w:p>
      <w:pPr>
        <w:pStyle w:val="Style15"/>
        <w:rPr/>
      </w:pPr>
      <w:r>
        <w:rPr/>
        <w:t xml:space="preserve">Устойчивость, без которой все остальное не имеет смысла, - прогресс, создающий объективные возможности для счастья (если не будет прогресса, то будет регресс, поскольку остановка на месте невозможна в принципе), - и само это счастье как цель, достижению которой подчинены все остальные цели. Устойчивость и прогресс – объективное. Но все объективное опрокинется, и человек разрушит сам себя и окружение, если не получит вовремя объективно необходимую хотя бы минимальную толику счастья, если к объективному не добавится соответствующая субъективная сущность. </w:t>
      </w:r>
    </w:p>
    <w:p>
      <w:pPr>
        <w:pStyle w:val="Style15"/>
        <w:rPr/>
      </w:pPr>
      <w:r>
        <w:rPr/>
        <w:t xml:space="preserve">Счастье человеку дать невозможно. Но можно дать основания – минимум тепла, пищи, одежды, информации, социальных контактов. Воспользоваться может и должен всем этим сам индивид. И вот этому можно и нужно учить. Зачастую более счастливым оказывается тот, у кого объективных оснований для счастья вроде бы и меньше – у него больше умений строить на них свое счастье, он всем этим бережнее и эффективнее пользуется, больше все это ценит. А у другого вроде бы всего много, а счастья нет. Он не умеет имеющееся ценить, беречь, использовать. </w:t>
      </w:r>
    </w:p>
    <w:p>
      <w:pPr>
        <w:pStyle w:val="Style15"/>
        <w:rPr/>
      </w:pPr>
      <w:r>
        <w:rPr/>
        <w:t xml:space="preserve">В школе большинство девочек учится лучше, хотя бы на основе простой прилежности. Куда все это у девушек исчезает потом?  А потом их калечит наша так обзываемая «система образования», нажимая почти исключительно на формально-логической и заглушая чувственно-эмоциональное, нимало не интересуясь при этом подсознательным. И даже при этом большинство молодых девушек прекрасны как нежные, добрейшие существа. Откуда же потом берется подавляющая масса отупело замученных жизнью и озлобленных несчастных женщин? А это в большинстве прекрасные принцессы, которым обрезали крылья и дали стать королевами. Короля играет свита. Без нее он – заурядный голый одиночка. Настоящую хозяйку дома, мудрую мать, хранительницу дома из невесты еще вырастить нужно. И на это может потребоваться не один десяток лет при соответствующем терпении и старании. </w:t>
      </w:r>
    </w:p>
    <w:p>
      <w:pPr>
        <w:pStyle w:val="Style15"/>
        <w:rPr/>
      </w:pPr>
      <w:r>
        <w:rPr/>
        <w:t xml:space="preserve">Но как бы ни нуждался человек к питании, можно поставить перед ним миску борща, а есть он все же должен сам, понимая, что такое в миске и зачем, при условии, что ранее его научили есть самостоятельно. И хотя бы немного он нуждается в ощущении аппетита.  </w:t>
      </w:r>
    </w:p>
    <w:p>
      <w:pPr>
        <w:pStyle w:val="Style15"/>
        <w:rPr/>
      </w:pPr>
      <w:r>
        <w:rPr/>
        <w:t>Вот поэтому в дальнейшем мы будем говорить о личности, об и интеллекте, о культуре, о ролях, о духовности, свободе, о социальном импринтинге, чтобы на этой базе показать семью как важнейшую исходную сферу обеспечения человеческого счастья.</w:t>
      </w:r>
    </w:p>
    <w:p>
      <w:pPr>
        <w:pStyle w:val="Style15"/>
        <w:rPr/>
      </w:pPr>
      <w:r>
        <w:rPr/>
        <w:t>Сегодня это было обобщенное предисловие, за которым последует более детальное рассмотрение составляющих.</w:t>
      </w:r>
    </w:p>
    <w:sectPr>
      <w:footerReference w:type="default" r:id="rId2"/>
      <w:type w:val="nextPage"/>
      <w:pgSz w:w="11906" w:h="16838"/>
      <w:pgMar w:left="1418" w:right="851" w:gutter="0" w:header="0" w:top="567"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
    <w:basedOn w:val="Normal"/>
    <w:qFormat/>
    <w:pPr/>
    <w:rPr/>
  </w:style>
  <w:style w:type="paragraph" w:styleId="2">
    <w:name w:val="Норма 2"/>
    <w:basedOn w:val="Style15"/>
    <w:qFormat/>
    <w:pPr/>
    <w:rPr>
      <w:sz w:val="28"/>
    </w:rPr>
  </w:style>
  <w:style w:type="paragraph" w:styleId="3">
    <w:name w:val="Норма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5:32:00Z</dcterms:created>
  <dc:creator>Bushuev V.S.</dc:creator>
  <dc:description/>
  <dc:language>en-US</dc:language>
  <cp:lastModifiedBy>Bushuev V.S.</cp:lastModifiedBy>
  <dcterms:modified xsi:type="dcterms:W3CDTF">2001-03-10T19:42:00Z</dcterms:modified>
  <cp:revision>29</cp:revision>
  <dc:subject/>
  <dc:title>СЧАСТЬЕ</dc:title>
</cp:coreProperties>
</file>