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Журнал «Смена» №1 2003г. с.12-21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/>
      </w:pPr>
      <w:r>
        <w:rPr/>
        <w:t>Будущее непредсказуемо, но вполне предвидимо</w:t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18"/>
        </w:rPr>
        <w:t>Игорь БЕСТУЖЕВ-ЛАД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4"/>
        </w:rPr>
        <w:t>Президент Международной академии исследований будуще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30"/>
        </w:rPr>
        <w:t>Бойтесь новых идей утром в день 8 марта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В начале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 я остался, навер</w:t>
        <w:softHyphen/>
        <w:t>ное, старейшим из еще не успевших умереть земных футурологов. Потому что мое путешествие в будущее нача</w:t>
        <w:softHyphen/>
        <w:t>лось в конце ноября 1951 года очеред</w:t>
        <w:softHyphen/>
        <w:t>ной утопией — настолько вздорной, что о ней противно даже вспоминать (хотя за неё удостоился благодарности из канцелярии т, Ворошилова, а до этого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 счастью, осталось не отправленным письмо т. Сталину). Были и другие под</w:t>
        <w:softHyphen/>
        <w:t>виги в том же роде. А утром 8 марта 1956 года меня вдруг осенила идея: нельзя ли исследовать будущее так же, как исследуют прошлое?</w:t>
      </w:r>
    </w:p>
    <w:p>
      <w:pPr>
        <w:pStyle w:val="TextBody"/>
        <w:rPr/>
      </w:pPr>
      <w:r>
        <w:rPr/>
        <w:t>Впоследствии выяснилось, что как прошлое — нельзя. А вот как выявле</w:t>
        <w:softHyphen/>
        <w:t>ние назревающих проблем и возмож</w:t>
        <w:softHyphen/>
        <w:t>ных путей их решения — пожалуйста, сколько угодно, только нарвёшься на неприятности.</w:t>
      </w:r>
    </w:p>
    <w:p>
      <w:pPr>
        <w:pStyle w:val="TextBody"/>
        <w:rPr>
          <w:sz w:val="24"/>
        </w:rPr>
      </w:pPr>
      <w:r>
        <w:rPr/>
        <w:t>С.12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i/>
          <w:color w:val="000000"/>
          <w:sz w:val="28"/>
        </w:rPr>
        <w:t>Предупреждение читателю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i/>
          <w:color w:val="000000"/>
          <w:sz w:val="27"/>
        </w:rPr>
        <w:t>Многие положения, выводы, утверждения и предложения, высказанные академиком в этой статье, могут шокировать, вызвать возмущение и гнев, желание опровергнуть и оспорить. Редакция тем не менее решила напечатать ее, чтобы у читателей была возможность вступить в дискуссию с автор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чему будущее нельзя исследо</w:t>
        <w:softHyphen/>
        <w:t>вать, как прошлое? Потому что в про</w:t>
        <w:softHyphen/>
        <w:t>шлом мы изучаем и узнаём свершив</w:t>
        <w:softHyphen/>
        <w:t>шиеся события. А если попытаться ис</w:t>
        <w:softHyphen/>
        <w:t>следовать события, еще не свершивши</w:t>
        <w:softHyphen/>
        <w:t>еся, иначе говоря, предсказать их, то жизнь человеческая потеряет всякий смыс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Должен заметить, что все мировые религии категорически запрещают за</w:t>
        <w:softHyphen/>
        <w:t>ниматься разными гаданиями-предска</w:t>
        <w:softHyphen/>
        <w:t>заниями. Снова вопрос: почему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амый короткий ответ: потому что жизнь — это не только форма сущест</w:t>
        <w:softHyphen/>
        <w:t>вования белковых тел, но еще и не</w:t>
        <w:softHyphen/>
        <w:t>прерывное решение непрерывно воз</w:t>
        <w:softHyphen/>
        <w:t>никающих проблем. Нет проблем — нет и жизни. Но вообще-то их всегда хватает. Кончаются они лишь на клад</w:t>
        <w:softHyphen/>
        <w:t>бище, да и то лишь для усопшего, а для родственников, наоборот, их при</w:t>
        <w:softHyphen/>
        <w:t>бавляется. И, увы, далеко не все проб</w:t>
        <w:softHyphen/>
        <w:t>лемы, как известно, решаются так, как хотелось б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19"/>
        </w:rPr>
        <w:t>С.13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ообразите, что вам удалось уви</w:t>
        <w:softHyphen/>
        <w:t>деть своё будущее совсем как про</w:t>
        <w:softHyphen/>
        <w:t>шлое — в виде свершившихся событий. Конечно, приятно будет узнать, что в понедельник вас впервые похвалит же</w:t>
        <w:softHyphen/>
        <w:t>на, в среду — начальство, а в субботу вообще, как Хлестакова, вдруг произ</w:t>
        <w:softHyphen/>
        <w:t>ведут в фельдмаршалы. Гораздо менее приятными будут известия, что во втор</w:t>
        <w:softHyphen/>
        <w:t>ник жена вас бросит, в четверг вас выго</w:t>
        <w:softHyphen/>
        <w:t>нят с работы, а в пятницу вы умрете от инсульта, так что фельдмаршальство окажется посмертны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имерно в такой вот ситуации мно</w:t>
        <w:softHyphen/>
        <w:t>го тысяч лет назад оказался греческий царь Эдип, которому Оракул предска</w:t>
        <w:softHyphen/>
        <w:t>зал, что тот убьёт родного отца, женит</w:t>
        <w:softHyphen/>
        <w:t>ся на собственной матери, а дети его от этого брака будут прокляты богами и людьми. То, что предсказание сбы</w:t>
        <w:softHyphen/>
        <w:t>лось — это еще полбеды. А каково было Эдипу жить с верой в предсказанное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от почему избави вас Бог ходить по цыганкам и астрологам. Ну, нагадает вам цыганка длинную дорогу в казён</w:t>
        <w:softHyphen/>
        <w:t>ный дом. Что же вам после этого — идти воровать что ли, чтобы дорога в тюрьму стала короче? Ну, скажет астролог, что звёзды рекомендуют завтра не выходить из дома. На какую из звёзд ссылаться, ко</w:t>
        <w:softHyphen/>
        <w:t>гда выгонят с работы за прогул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30"/>
        </w:rPr>
        <w:t>Продолже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30"/>
        </w:rPr>
        <w:t>"песни о Вещем Олеге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мните, как пушкинский Олег ехал мстить неразумным хазарам и встре</w:t>
        <w:softHyphen/>
        <w:t>тился с футурологом тех времён — вол</w:t>
        <w:softHyphen/>
        <w:t>хвом-кудесником? Ведь если бы Олег воспринял слова волхва не как пред</w:t>
        <w:softHyphen/>
        <w:t>сказание, а как проблему, которую тре</w:t>
        <w:softHyphen/>
        <w:t>буется решить, — он, по справедливому замечанию Высоцкого, сумел бы при</w:t>
        <w:softHyphen/>
        <w:t>бить, как минимум, еще один щит на вратах Цареграда. Да он поначалу и от</w:t>
        <w:softHyphen/>
        <w:t>несся к предсказанию, как к проблеме: раз любимый конь грозит ему смер</w:t>
        <w:softHyphen/>
        <w:t>тью — сменить его, и весь разговор. А уж потом он усомнился в правильности своего решения, и черти понесли его прощаться с черепом коня. А счасть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было так возможно. Так близко! Не шляйся по конским кладбищам, а пьян</w:t>
        <w:softHyphen/>
        <w:t>ствуй с дружиной у брега. И пережи</w:t>
        <w:softHyphen/>
        <w:t>вешь своего сына Игоря вместе с его женой Ольг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Эта простая мысль пришла в голову (разумеется, русскую) в 20-х годах про</w:t>
        <w:softHyphen/>
        <w:t>шлого века. Мыслителя звали Влади</w:t>
        <w:softHyphen/>
        <w:t>мир Александрович Базаров-Руднев. Он первым сообразил, что будущее на</w:t>
        <w:softHyphen/>
        <w:t>до не предсказывать, а изучать. Изучать назревающие проблемы и пути их ре</w:t>
        <w:softHyphen/>
        <w:t>шения. Даже написал несколько статей на эту тему. Но статьи эти тогда никто не понял. Так и остались они лежать в пы</w:t>
        <w:softHyphen/>
        <w:t>ли библиотек до 80-х годов, пока не из</w:t>
        <w:softHyphen/>
        <w:t>влекли их на свет Божий. Но к этому времени американцы самостоятельно додумались до тех же идей. Аккурат во второй половине 50-х, когда автор сих строк начал искать способы исследова</w:t>
        <w:softHyphen/>
        <w:t>ний будуще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60-е годы советские и американ</w:t>
        <w:softHyphen/>
        <w:t>ские футурологи вместе со своими ев</w:t>
        <w:softHyphen/>
        <w:t>ропейскими коллегами несколько лет работали вместе, пытаясь создать но</w:t>
        <w:softHyphen/>
        <w:t>вую науку, науку о будущем, футуроло</w:t>
        <w:softHyphen/>
        <w:t>гию. Увы, вместо футурологии (долго рассказывать — почему именно) у них получилось новое междисциплинар</w:t>
        <w:softHyphen/>
        <w:t>ное направление научных исследова</w:t>
        <w:softHyphen/>
        <w:t>ний, в которые так или иначе оказа</w:t>
        <w:softHyphen/>
        <w:t>лись вовлеченными учёные едва ли не всех специальностей. Его так и назва</w:t>
        <w:softHyphen/>
        <w:t>ли: исследование будущего — впро</w:t>
        <w:softHyphen/>
        <w:t>чем, по-английски чище: изучение бу-дущностей. Но это, в принципе, — од но и то ж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Прошло более тридцати лет, и сего дня футурологи знают о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е ж меньше, чем историки — о ХХ-м. Толь ко не в событиях (кто, когда, кого и 1 д.), а в проблемах и возможных путя их решения. Возникло даже два подне правления исследований будущего. О; но называется глобалистика, котора изучает глобальные проблемы совре менности, определяющие проблем региональные и локальные. Другое -</w:t>
      </w:r>
      <w:r>
        <w:rPr>
          <w:b/>
          <w:color w:val="000000"/>
          <w:sz w:val="18"/>
        </w:rPr>
        <w:t xml:space="preserve">альтернативистика: </w:t>
      </w:r>
      <w:r>
        <w:rPr>
          <w:color w:val="000000"/>
          <w:sz w:val="18"/>
        </w:rPr>
        <w:t>возможные пут перехода к качественно иной цивилиз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.14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ции, способной, в отличие от существу</w:t>
        <w:softHyphen/>
        <w:t>ющей, справиться с проблемами, кото</w:t>
        <w:softHyphen/>
        <w:t>рые наваливаются на человечест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Да, мы, футурологи, досконально знаем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 не в событиях, а в проб</w:t>
        <w:softHyphen/>
        <w:t>лемах и их возможных решениях. Ну и что? Физики тоже изучают материю то как волны, то как частицы. Была бы польза от такого изучения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вот пользы-то как раз и не наблю</w:t>
        <w:softHyphen/>
        <w:t>дается, причём отнюдь не по вине фу</w:t>
        <w:softHyphen/>
        <w:t>турологов.' Просто управленцы всюду их в упор не видя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тобы сказанное не выглядело голо</w:t>
        <w:softHyphen/>
        <w:t>словной попыткой оправдаться, давай</w:t>
        <w:softHyphen/>
        <w:t>те посмотрим, какие глобальные проб</w:t>
        <w:softHyphen/>
        <w:t>лемы разглядели футурологи в ХХ1 ве</w:t>
        <w:softHyphen/>
        <w:t>ке, какие решения этих проблем пред</w:t>
        <w:softHyphen/>
        <w:t>лагают, и почему эти решения совре</w:t>
        <w:softHyphen/>
        <w:t>менные князья олеги не желают прини</w:t>
        <w:softHyphen/>
        <w:t>мать во внима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9"/>
        </w:rPr>
        <w:t>Болезнь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9"/>
        </w:rPr>
        <w:t>пострашнее чумы, холеры и даже СПИД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До прошлого десятилетия главной, ключевой проблемой современности была гонка вооружений СССР-США ("холодная" мировая война, которую вполне можно считать Третьей, после 1914-18 и 1939-45 гг.). Она грозила само</w:t>
        <w:softHyphen/>
        <w:t>истреблением человечества в огне ядерной войны. Чем это кончилось — известно. Но еще задолго до её оконча</w:t>
        <w:softHyphen/>
        <w:t>ния, примерно в середине 70-х, нача</w:t>
        <w:softHyphen/>
        <w:t>лась Четвертая мировая война, столь же не похожая на Третью, сколь та — на Первую и Вторую. Её проблески мы видели в Ливане и Косово, видим в Па</w:t>
        <w:softHyphen/>
        <w:t>лестине, Афганистане и Чечне, А впере</w:t>
        <w:softHyphen/>
        <w:t>ди ясно видится зарево пострашнее взрыва водородной бомб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то случилось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Оказывается, люди, несмотря на хвастливое самоназвание "Человек Ра</w:t>
        <w:softHyphen/>
        <w:t>зумный" (ах, если бы!) — на поверку всего лишь разновидность земной фло</w:t>
        <w:softHyphen/>
        <w:t>ры и фауны, одна из множества земных популяций, А смысл жизни каждой по</w:t>
        <w:softHyphen/>
        <w:t>пуляции — безразлично, вируса, птицы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еловека — в воспроизведении потом</w:t>
        <w:softHyphen/>
        <w:t xml:space="preserve">ства. Нет потомства — нет и популяции. У человека до второй половины </w:t>
      </w:r>
      <w:r>
        <w:rPr>
          <w:color w:val="000000"/>
          <w:sz w:val="18"/>
          <w:lang w:val="en-US"/>
        </w:rPr>
        <w:t xml:space="preserve">XX </w:t>
      </w:r>
      <w:r>
        <w:rPr>
          <w:color w:val="000000"/>
          <w:sz w:val="18"/>
        </w:rPr>
        <w:t>ве</w:t>
        <w:softHyphen/>
        <w:t>ка с этим как раз было всё в порядке: несмотря на войны, голод, болезни, шёл неуклонный рост мирового наро</w:t>
        <w:softHyphen/>
        <w:t>донасе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потом началось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1900 г. 99 из каждых 100 жителей Земли ( в деревнях, малых городах и по окраинам крупных городов) вели так называемый традиционный сельский образ жизни. Он отличался сравнитель</w:t>
        <w:softHyphen/>
        <w:t>но высокой детской смертностью — не так уж редко до своей свадьбы дожива</w:t>
        <w:softHyphen/>
        <w:t>ло на смену родителям лишь двое-трое из 10-20 родившихся. Поэтому в основе общества была многодетная семья. Без</w:t>
        <w:softHyphen/>
        <w:t>детная женщина рассматривалась как горбатая. И даже однодетная — как од</w:t>
        <w:softHyphen/>
        <w:t>ноногая. Незамужняя — вообще "ста</w:t>
        <w:softHyphen/>
        <w:t>рая дева", приживалка в чужом доме. А неженатый — "холостяк" (так, в отли</w:t>
        <w:softHyphen/>
        <w:t>чие от мерина и борова, именовали ка</w:t>
        <w:softHyphen/>
        <w:t>стрированного баран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Зато ребёнок с 3-х лет— помощник, с 10-и — заместитель отца и матери по хозяйству, с 15-20 — надежный союзник на всю жизнь ("родня!"), а под ста</w:t>
        <w:softHyphen/>
        <w:t>рость— "живая пенсия" (другой не бы</w:t>
        <w:softHyphen/>
        <w:t>ло). Вот так и жили 40 тысяч лет (по не</w:t>
        <w:softHyphen/>
        <w:t>которым данным, даже больше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на 40 тысяч первом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Во второй половине </w:t>
      </w:r>
      <w:r>
        <w:rPr>
          <w:color w:val="000000"/>
          <w:sz w:val="18"/>
          <w:lang w:val="en-US"/>
        </w:rPr>
        <w:t xml:space="preserve">XX </w:t>
      </w:r>
      <w:r>
        <w:rPr>
          <w:color w:val="000000"/>
          <w:sz w:val="18"/>
        </w:rPr>
        <w:t>века в мире произошли разом два события, смысл которых мы до конца не осознали по сей ден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о-первых, наука (точнее, медици</w:t>
        <w:softHyphen/>
        <w:t>на — санитария, гигиена и пр.) изобре</w:t>
        <w:softHyphen/>
        <w:t>ла способы резкого снижения детской смертности. Нынче родишь 20 детей — до своей свадьбы доживут минимум 15. И что с ними делать? Поэтому всюду ро</w:t>
        <w:softHyphen/>
        <w:t>ждаемость сокращ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Между тем в мире и без подрастаю</w:t>
        <w:softHyphen/>
        <w:t>щего поколения каждый третий — пол</w:t>
        <w:softHyphen/>
        <w:t>ный или частичный, открытый или скры</w:t>
        <w:softHyphen/>
        <w:t>тый безработный (в том числе и у нас, в России). Куда их девать? В Азии, Африке, Латинской Америке набралось около миллиарда безработных мужчин и те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19"/>
        </w:rPr>
        <w:t>С.15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женщин, которые не являются больше матерями многодетных семей. Через 10-15 лет их число удвоится, а через 20-30, как минимум, учетверится (даже без учё</w:t>
        <w:softHyphen/>
        <w:t>та начинающейся компьютеризации производства, которая резко сократит число привычных рабочих мест). У этих людей, по сути, лишь три дороги в жиз</w:t>
        <w:softHyphen/>
        <w:t>ни: либо под знамена какого-нибудь то</w:t>
        <w:softHyphen/>
        <w:t>талитарного диктатора с лозунгом: "Впе</w:t>
        <w:softHyphen/>
        <w:t>рёд, на Кувейт!" (безразлично, какой), либо в тоталитарную секту типа "Аум синрикё" травить газом народ в метро, либо в мафию (особенно в наркомафию, с её триллионными барышами). Получи</w:t>
        <w:softHyphen/>
        <w:t>лась огромная пороховая бочка, которая полыхает языками пламени то на Балка</w:t>
        <w:softHyphen/>
        <w:t>нах, то в Палестине. И вот-вот взорвётся оружием массового поражения — ядер</w:t>
        <w:softHyphen/>
        <w:t>ным, химическим, биологическим, ком</w:t>
        <w:softHyphen/>
        <w:t>пьютерным (разрушающим коммуника</w:t>
        <w:softHyphen/>
        <w:t>ционные системы страны)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Во-вторых, в </w:t>
      </w:r>
      <w:r>
        <w:rPr>
          <w:color w:val="000000"/>
          <w:sz w:val="18"/>
          <w:lang w:val="en-US"/>
        </w:rPr>
        <w:t xml:space="preserve">XX </w:t>
      </w:r>
      <w:r>
        <w:rPr>
          <w:color w:val="000000"/>
          <w:sz w:val="18"/>
        </w:rPr>
        <w:t>веке лавинообраз</w:t>
        <w:softHyphen/>
        <w:t>но пошла урбанизация — переселение миллиардов людей из деревень и ма</w:t>
        <w:softHyphen/>
        <w:t>лых городов в крупные и сверхкрупные города. Мало того, начался массовый переход от традиционного сельского к современному городскому образу жиз</w:t>
        <w:softHyphen/>
        <w:t>ни даже в деревнях. Не важно ведь, где живешь. Важно — как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городе, в противоположность де</w:t>
        <w:softHyphen/>
        <w:t>ревне, незамужняя, бездетная, однодет-ная женщина не вызывает больше ни жалости, ни презрения, "Холостяк" — слово кокетливое, дополняемое анало</w:t>
        <w:softHyphen/>
        <w:t>гичным понятием "холостячка" и ни с какой кастрацией не связанное. Ребё</w:t>
        <w:softHyphen/>
        <w:t>нок— не помощник, а обуза. Очень ос</w:t>
        <w:softHyphen/>
        <w:t>ложняющая жизнь отцу и напрочь ло</w:t>
        <w:softHyphen/>
        <w:t>мающая карьеру матери. Подросток — не "заместитель" родителя по хозяйству, а чужак, сбивающийся в свои звериные стаи и живущий по законам стаи. Обза</w:t>
        <w:softHyphen/>
        <w:t>ведётся своей семьёй — ты ему больше не нужен. А пенсия у тебя вроде бы своя, от детей независимая (на самом деле, полностью зависимая от количества и качества подрастающего поколения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И люди реагируют на такое проти</w:t>
        <w:softHyphen/>
        <w:t>воестественное положение по-людс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Они заболевают болезнью пострашнее СПИДа: теряют потребность в семье и дет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смотрите на сегодняшних 20-30-летних в развитых странах (куда в дан</w:t>
        <w:softHyphen/>
        <w:t>ном отношении по недоразумению за</w:t>
        <w:softHyphen/>
        <w:t>тесалась и Россия). Все чаще это — не семья, а конкубинат (простое сожитель</w:t>
        <w:softHyphen/>
        <w:t>ство), в коем ныне обретается растущее большинство. А если и семья, то каж</w:t>
        <w:softHyphen/>
        <w:t>дая шестая, пятая и т. д. — бездетная. Из остальных подавляющее большин</w:t>
        <w:softHyphen/>
        <w:t>ство — однодетные. В конечном итоге, если раньше двух родителей, в сред</w:t>
        <w:softHyphen/>
        <w:t>нем, сменяли двое-трое и больше но</w:t>
        <w:softHyphen/>
        <w:t>вых, то теперь всё чаще — лишь один. Как вы думаете, сколько поколений мо</w:t>
        <w:softHyphen/>
        <w:t>жет продолжаться такое "уполовини-вание"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2000 г. в России насчитывался 21 млн. школьников. После 2005 г. их оста</w:t>
        <w:softHyphen/>
        <w:t>нется 14 млн. Как вы думаете, сколько из них будут матерями-героинями и от</w:t>
        <w:softHyphen/>
        <w:t>цами-героями? И как вы думаете, что произойдёт, когда 14 млн. превратятся в девять, потом в шесть, потом в четы</w:t>
        <w:softHyphen/>
        <w:t>ре, три, два, один, ноль?.. Футурологи точно знают, что именно. Управлен</w:t>
        <w:softHyphen/>
        <w:t>цы — н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еловек обычно взрослеет, приуча</w:t>
        <w:softHyphen/>
        <w:t>ясь заботиться о чём-то или о ком-то. О ком и о чём заботиться ребёнку в одно-детной семье? О нём заботятся и за него принимают все решения дюжины полто</w:t>
        <w:softHyphen/>
        <w:t>ры взрослых. В результате в 10 лет ему по уровню "взрослости" — пять, в 15 — десять, в 20 — пятнадцать и в 30 — шест</w:t>
        <w:softHyphen/>
        <w:t>надцать. Какие из них матери и отцы се</w:t>
        <w:softHyphen/>
        <w:t>мейств, граждане, работники, личности? И будут ли они заботиться о своих пре</w:t>
        <w:softHyphen/>
        <w:t>старелых родителях, если им незнакомо само понятие "забота" вообще? Стало быть, десятки миллионов наших стари</w:t>
        <w:softHyphen/>
        <w:t>ков ожидает трагедия одиноче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Родители, четверо бабушек и деду</w:t>
        <w:softHyphen/>
        <w:t>шек, восемь прабабушек и прадедушек ни за что не пошлют своего "единствен</w:t>
        <w:softHyphen/>
        <w:t>ного" на тяжёлую и непрестижную ра</w:t>
        <w:softHyphen/>
        <w:t>боту. Но ведь кто-то должен делать де</w:t>
        <w:softHyphen/>
        <w:t>ла, без которых государству и городу — смерть? И мы видим, как эти рабочие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>С.16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места начинают заполняться выходца</w:t>
        <w:softHyphen/>
        <w:t>ми из "трудоизбыточных" регионов. Там тоже рождаемость начинает сни</w:t>
        <w:softHyphen/>
        <w:t>жаться, там тоже семья начинает разва</w:t>
        <w:softHyphen/>
        <w:t>ливаться. Но там только начинает, а у нас — в самом разгаре. И едут каждый год в нашей стране миллионы — с юга на север. Десятки миллионов в обще</w:t>
        <w:softHyphen/>
        <w:t>мировом масштабе. По существу, в му</w:t>
        <w:softHyphen/>
        <w:t>чительных судорогах происходит рож</w:t>
        <w:softHyphen/>
        <w:t>дение нового этноса — не русского, ар</w:t>
        <w:softHyphen/>
        <w:t>мянского или чеченского, а серо-буро-малинового. То, что мы видим сегодня на московских рынках, со всеми их нра</w:t>
        <w:softHyphen/>
        <w:t>вами и побоищами, это — при склады</w:t>
        <w:softHyphen/>
        <w:t>вающемся положении вещей — и есть Россия завтрашнего дн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Это еще не все. Когда рожали двад</w:t>
        <w:softHyphen/>
        <w:t>цать, а выживало трое-четверо, то вы</w:t>
        <w:softHyphen/>
        <w:t>живали, как правило, самые здоровые, которые передавали свою генетику сле</w:t>
        <w:softHyphen/>
        <w:t>дующему поколению. А сейчас выжива</w:t>
        <w:softHyphen/>
        <w:t>ет тот, кого Бог послал и врач вылечил, И следующему поколению по нараста</w:t>
        <w:softHyphen/>
        <w:t>ющей передает любую генетическую ущербность. Ныне у нас осталось лишь 5% полностью здоровых детей. И еще 20-30% — "практически здоровых", то есть, в чём-то уже ущербных, но еще не очень. Остальные — подавляющее большинство! — "хроники". Кто невро</w:t>
        <w:softHyphen/>
        <w:t>тик, кто аллергик, у кого ухо-горло-нос подкачивает, у кого — зрение, у кого — позвоночник, а у кого в 12-15 лет —уже урология и гинекология. Биология авто</w:t>
        <w:softHyphen/>
        <w:t>ритетно заявляет: у подобных популя</w:t>
        <w:softHyphen/>
        <w:t>ций нет будущего. Их обязательно вы</w:t>
        <w:softHyphen/>
        <w:t>тесняют более жизнеспособные, И мы воочию видим, кто именно вытеснит нас с пространств Евразии, прежде чем сам сгинет в "чёрной дыре" крупных го</w:t>
        <w:softHyphen/>
        <w:t>род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rFonts w:cs="Courier New" w:ascii="Courier New" w:hAnsi="Courier New"/>
          <w:b/>
          <w:color w:val="000000"/>
          <w:sz w:val="34"/>
        </w:rPr>
        <w:t>"Загрязнение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rFonts w:cs="Courier New" w:ascii="Courier New" w:hAnsi="Courier New"/>
          <w:b/>
          <w:color w:val="000000"/>
          <w:sz w:val="36"/>
        </w:rPr>
        <w:t>окружающей природно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rFonts w:cs="Courier New" w:ascii="Courier New" w:hAnsi="Courier New"/>
          <w:b/>
          <w:color w:val="000000"/>
          <w:sz w:val="36"/>
        </w:rPr>
        <w:t>социаль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rFonts w:cs="Courier New" w:ascii="Courier New" w:hAnsi="Courier New"/>
          <w:b/>
          <w:color w:val="000000"/>
          <w:sz w:val="36"/>
        </w:rPr>
        <w:t>и духовной сред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затопил печку — подул ветерок, и всё сдуло. В городе задым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ли заводские трубы, пошли по улицам миллионы автомашин — считай, лет 10-20 жизни у тебя долой, даже если не ку</w:t>
        <w:softHyphen/>
        <w:t>риш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плеснул ведро помоев в речку — вода всё унесла. В городе на</w:t>
        <w:softHyphen/>
        <w:t>чал сбрасывать в реку промышленные и бытовые сливы — воду надо пить че</w:t>
        <w:softHyphen/>
        <w:t>рез сто фильтров. Или покупать чистую по цене пива. Или долой еще столько то лет жизни из-за отравления пищева</w:t>
        <w:softHyphen/>
        <w:t>рительной системы .,, якобы питьевой вод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протоптал тропинку — опять заросла травой. В городе загнал землю под асфальт — впору дивиться: с чего это кривая раковых заболева</w:t>
        <w:softHyphen/>
        <w:t>ний резко пошла вверх? И если каж</w:t>
        <w:softHyphen/>
        <w:t>дый год леса планеты сокращаются на миллионы гектаров и на миллионы же гектаров выходят из строя плодород</w:t>
        <w:softHyphen/>
        <w:t>ные почвы, то чем будем дышать, что будем кушать через поколение-дру</w:t>
        <w:softHyphen/>
        <w:t>гое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с ужасом смотрим доку</w:t>
        <w:softHyphen/>
        <w:t>ментальный фильм про Чернобыль. А в городе с детства сидим у телевизора, компьютера, рядом с высоковольтной линией электропередач. И думаем, что всё это к радиации не имеет никакого отнош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— тишина. В городе всю</w:t>
        <w:softHyphen/>
        <w:t>ду— аэродромные децибелы. Кто-ни</w:t>
        <w:softHyphen/>
        <w:t>будь знает, на сколько лет сокращает жизнь непрерывный шум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Наконец в деревне едят продукты, а в городе — нитраты. И слышно, что по</w:t>
        <w:softHyphen/>
        <w:t>следние не только не полезны, но вред</w:t>
        <w:softHyphen/>
        <w:t>ны хуже мышья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йдём дальш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 деревне в былые времена двор и изба запирались символически, на за</w:t>
        <w:softHyphen/>
        <w:t>сов, легко открываемый снаружи. По</w:t>
        <w:softHyphen/>
        <w:t>тому что нечего было воровать и дале</w:t>
        <w:softHyphen/>
        <w:t>ко с краденым не убежишь. В городе нет ларька, к которому ежедневно слева не подходил бы чиновный рэке</w:t>
        <w:softHyphen/>
        <w:t>тир, а справа — уголовный, Но над рэ</w:t>
        <w:softHyphen/>
        <w:t>кетирами есть свои рэкетиры — целая система, численностью и мощью по</w:t>
        <w:softHyphen/>
        <w:t>сильнее вооруженных сил страны. П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.17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научному это называется "мафизация общества". А по человечески — пре</w:t>
        <w:softHyphen/>
        <w:t>вращение общества (не только у нас) в разбойничий притон и публичный дом в одном флаконе. При этом разбойник ныне вооружен не только ножом, но и компьютером, с помощью которого может ограбить банк на миллиард долларов и отправить на тот свет мил</w:t>
        <w:softHyphen/>
        <w:t>лионы жизней. И с таким соловьем-разбойником тиражом в несколько миллионов экземпляров мы намере</w:t>
        <w:softHyphen/>
        <w:t>ваемся вступить в комплексно-компь</w:t>
        <w:softHyphen/>
        <w:t xml:space="preserve">ютеризованную вторую четверть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йдём еще дальш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еками культура человечества дер</w:t>
        <w:softHyphen/>
        <w:t>жалась на культах Милосердия, Люб</w:t>
        <w:softHyphen/>
        <w:t>ви, Разума, Семьи, Добра. Ныне её че</w:t>
        <w:softHyphen/>
        <w:t>рез средства массовой информации подминает под себя антикультура с её культами Насилия, Блуда, Наркокайфа (включая никотин и алкоголь), Звери</w:t>
        <w:softHyphen/>
        <w:t>ной Стаи, Зла. Далеко ли мы уйдём с торжествующей антикультурой? Вот один из её зримых обликов: тысячная толпа "фанатов" после силового зре</w:t>
        <w:softHyphen/>
        <w:t>лищного спорта или рок-концерта, громящая всё вокруг. Эта толпа — и есть будущее человечества, если не из</w:t>
        <w:softHyphen/>
        <w:t>менить существующее положение ве</w:t>
        <w:softHyphen/>
        <w:t>щ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еречень глобальных проблем сов</w:t>
        <w:softHyphen/>
        <w:t>ременности можно продолжать и про</w:t>
        <w:softHyphen/>
        <w:t xml:space="preserve">должать (всего их насчитывается — смотря чего и как считать — от десяти до пятнадцати основных). Но зачем? Всё только что сказанное давно, более 30 лет назад, подытожил Римский клуб— слышали, наверное, о такой футурологической организации? Его вердикт (1972 год!): при наблюдаемых тенденциях человечеству не пережить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при каких — пережить? Воспи</w:t>
        <w:softHyphen/>
        <w:t>тать-перевоспитать подрастающее по</w:t>
        <w:softHyphen/>
        <w:t>коление и его родителей? Кто и каким образом? Запретить, постановить, ука</w:t>
        <w:softHyphen/>
        <w:t>зать? Кто и каким образом? Пересе</w:t>
        <w:softHyphen/>
        <w:t>литься на Марс, Венеру, на планеты иных солнечных систем? Но ведь и та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и существующем положении вещей, начнётся вырождение, вымирание, за</w:t>
        <w:softHyphen/>
        <w:t>грязнение, озверение, "мафизация", алкоголизация, наркотизация ... Кро</w:t>
        <w:softHyphen/>
        <w:t>ме того, есть веские подозрения, что человек — такой, каков есть — может жить только на поверхности третьей от Солнца планеты по имени Земля. Да и то далеко не везде. Шаг влево, шаг вправо — и летит к чёртовой матери скелет, мышечная и сердечно-сосуди</w:t>
        <w:softHyphen/>
        <w:t>стая системы, вся физиология и психо</w:t>
        <w:softHyphen/>
        <w:t>логия. Мы уже очень больно обожг</w:t>
        <w:softHyphen/>
        <w:t>лись с длительными полётами в кос</w:t>
        <w:softHyphen/>
        <w:t>мос. Но те, кто никогда не вставал со своего дивана, всё еще продолжают мечтать о жизни на Марсе, на Юпите</w:t>
        <w:softHyphen/>
        <w:t>ре, на Солнце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Значит ли это, что глобальные проб</w:t>
        <w:softHyphen/>
        <w:t>лемы современности, какими их видит глобалистика, никоим образом не раз</w:t>
        <w:softHyphen/>
        <w:t>решимы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едоставим слово альтернативи-сти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9"/>
        </w:rPr>
        <w:t>От обезьяны — к человеку. Далее со всеми остановк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тобы не возникло ложного пред</w:t>
        <w:softHyphen/>
        <w:t>ставления, будто футурологи, которые занимаются альтернативистикой, зовут нас назад, в прерии, пампасы, пещеры, давайте приглядимся внимательнее к привычным чудесам вокруг. Давно ли мы стояли часами в очереди к кабинке на почте, чтобы дозвониться из Мала</w:t>
        <w:softHyphen/>
        <w:t>ховки в Москву? Или долго объясня</w:t>
        <w:softHyphen/>
        <w:t>лись с телефонисткой по поводу вызо</w:t>
        <w:softHyphen/>
        <w:t>ва абонента в Ленинграде? Или него</w:t>
        <w:softHyphen/>
        <w:t>довали, что проклятая "восьмёрка" междугородного автомата всё время занята? Писали письма, слали теле</w:t>
        <w:softHyphen/>
        <w:t>граммы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егодня звоню коллеге домой, что</w:t>
        <w:softHyphen/>
        <w:t>бы не опоздал на заседание. А он отве</w:t>
        <w:softHyphen/>
        <w:t>чает: не могу, я сейчас на конференции в Риме. Всего несколько лет назад, что</w:t>
        <w:softHyphen/>
        <w:t>бы утрясти вопрос о курсе лекций в за</w:t>
        <w:softHyphen/>
        <w:t>рубежном университете, требовалось минимум три месяца, а то и полгода об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.18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научному это называется "мафизация общества". А по человечески — пре</w:t>
        <w:softHyphen/>
        <w:t>вращение общества (не только у нас) в разбойничий притон и публичный дом в одном флаконе. При этом разбойник ныне вооружен не только ножом, но и компьютером, с помощью которого может ограбить банк на миллиард долларов и отправить на тот свет мил</w:t>
        <w:softHyphen/>
        <w:t>лионы жизней. И с таким соловьем-разбойником тиражом в несколько миллионов экземпляров мы намере</w:t>
        <w:softHyphen/>
        <w:t>ваемся вступить в комплексно-компь</w:t>
        <w:softHyphen/>
        <w:t xml:space="preserve">ютеризованную вторую четверть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йдём еще дальш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еками культура человечества дер</w:t>
        <w:softHyphen/>
        <w:t>жалась на культах Милосердия, Люб</w:t>
        <w:softHyphen/>
        <w:t>ви, Разума, Семьи, Добра. Ныне её че</w:t>
        <w:softHyphen/>
        <w:t>рез средства массовой информации подминает под себя антикультура с её культами Насилия, Блуда, Наркокайфа (включая никотин и алкоголь), Звери</w:t>
        <w:softHyphen/>
        <w:t>ной Стаи, Зла, Далеко ли мы уйдём с торжествующей антикультурой? Вот один из её зримых обликов: тысячная толпа "фанатов" после силового зре</w:t>
        <w:softHyphen/>
        <w:t>лищного спорта или рок-концерта, громящая всё вокруг. Эта толпа — и есть будущее человечества, если не из</w:t>
        <w:softHyphen/>
        <w:t>менить существующее положение ве</w:t>
        <w:softHyphen/>
        <w:t>щ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еречень глобальных проблем сов</w:t>
        <w:softHyphen/>
        <w:t>ременности можно продолжать и про</w:t>
        <w:softHyphen/>
        <w:t xml:space="preserve">должать (всего их насчитывается — смотря чего и как считать — от десяти до пятнадцати основных), Но зачем? Всё только что сказанное давно, более 30 лет назад, подытожил Римский клуб — слышали, наверное, о такой футурологической организации? Его вердикт (1972 год!): при наблюдаемых тенденциях человечеству не пережить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при каких — пережить? Воспи</w:t>
        <w:softHyphen/>
        <w:t>тать-перевоспитать подрастающее по</w:t>
        <w:softHyphen/>
        <w:t>коление и его родителей? Кто и каким образом? Запретить, постановить, ука</w:t>
        <w:softHyphen/>
        <w:t>зать? Кто и каким образом? Пересе</w:t>
        <w:softHyphen/>
        <w:t>литься на Марс, Венеру, на планеты иных солнечных систем? Но ведь и та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и существующем положении вещей, начнётся вырождение, вымирание, за</w:t>
        <w:softHyphen/>
        <w:t>грязнение, озверение, "мафизация", алкоголизация, наркотизация ... Кро</w:t>
        <w:softHyphen/>
        <w:t>ме того, есть веские подозрения, что человек — такой, каков есть — может жить только на поверхности третьей от Солнца планеты по имени Земля. Да и то далеко не везде. Шаг влево, шаг вправо — и летит к чёртовой матери скелет, мышечная и сердечно-сосуди</w:t>
        <w:softHyphen/>
        <w:t>стая системы, вся физиология и психо</w:t>
        <w:softHyphen/>
        <w:t>логия. Мы уже очень больно обожг</w:t>
        <w:softHyphen/>
        <w:t>лись с длительными полётами в кос</w:t>
        <w:softHyphen/>
        <w:t>мос. Но те, кто никогда не вставал со своего дивана, всё еще продолжают мечтать о жизни на Марсе, на Юпите</w:t>
        <w:softHyphen/>
        <w:t>ре, на Солнце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Значит ли это, что глобальные проб</w:t>
        <w:softHyphen/>
        <w:t>лемы современности, какими их видит глобалистика, никоим образом не раз</w:t>
        <w:softHyphen/>
        <w:t>решимы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едоставим слово альтернативи-сти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9"/>
        </w:rPr>
        <w:t>От обезьяны — к человеку. Далее со всеми остановк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Чтобы не возникло ложного пред</w:t>
        <w:softHyphen/>
        <w:t xml:space="preserve">ставления, будто футурологи, которые занимаются альтернативистикой, зовут нас назад, в прерии, пампасы, пещеры, давайте приглядимся внимательнее к привычным чудесам вокруг. Давно ли мы стояли часами </w:t>
      </w:r>
      <w:r>
        <w:rPr>
          <w:i/>
          <w:color w:val="000000"/>
          <w:sz w:val="18"/>
        </w:rPr>
        <w:t xml:space="preserve">в </w:t>
      </w:r>
      <w:r>
        <w:rPr>
          <w:color w:val="000000"/>
          <w:sz w:val="18"/>
        </w:rPr>
        <w:t>очереди к кабинке на почте, чтобы дозвониться из Мала</w:t>
        <w:softHyphen/>
        <w:t>ховки в Москву? Или долго объясня</w:t>
        <w:softHyphen/>
        <w:t>лись с телефонисткой по поводу вызо</w:t>
        <w:softHyphen/>
        <w:t>ва абонента в Ленинграде? Или него</w:t>
        <w:softHyphen/>
        <w:t>довали, что проклятая "восьмёрка" междугородного автомата всё время занята? Писали письма, слали теле</w:t>
        <w:softHyphen/>
        <w:t>граммы .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егодня звоню коллеге домой, что</w:t>
        <w:softHyphen/>
        <w:t>бы не опоздал на заседание. А он отве</w:t>
        <w:softHyphen/>
        <w:t>чает: не могу, я сейчас на конференции в Риме. Всего несколько лет назад, что</w:t>
        <w:softHyphen/>
        <w:t>бы утрясти вопрос о курсе лекций в за</w:t>
        <w:softHyphen/>
        <w:t>рубежном университете, требовалось минимум три месяца, а то и полгода об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.18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мена письмами. Сегодня этот вопрос решается за минуту обменом электрон</w:t>
        <w:softHyphen/>
        <w:t>ными письм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Теперь представьте себе, что у вас на поясе или в кармане не мобильный телефон, а ... процессор компьютера тех же габаритов. Не привычный уже ноутбук, а мощный компьютер следу</w:t>
        <w:softHyphen/>
        <w:t>ющего поколения, завязанный на Ин</w:t>
        <w:softHyphen/>
        <w:t>тернет-2, который отличается от ны</w:t>
        <w:softHyphen/>
        <w:t>нешнего меньшим количеством по</w:t>
        <w:softHyphen/>
        <w:t>хабщины и большей информативно</w:t>
        <w:softHyphen/>
        <w:t>стью обо всём на свете. На пальцах у вас сверкают десять массивных перст</w:t>
        <w:softHyphen/>
        <w:t>ней с пупырышками, которые на са</w:t>
        <w:softHyphen/>
        <w:t>мом деле не перстни и не пупырышки, а клавиатура нового компьютера — надо только уметь ею пользоваться. На лоб сдвинуты очки. Только это не очки, а монитор на жидких кристал</w:t>
        <w:softHyphen/>
        <w:t>лах. Сдвинул его на глаза, поиграл "пу</w:t>
        <w:softHyphen/>
        <w:t>пырышками" на перстнях— и ты уже читаешь книгу из библиотеки Конгрес</w:t>
        <w:softHyphen/>
        <w:t>са США, идешь с группой экскурсантов по Лувру, Эрмитажу, Кремлю, участву</w:t>
        <w:softHyphen/>
        <w:t>ешь в прениях на телеконференции, скандалишь лицом к лицу со своей дражайшей половиной и получаешь очный выговор от начальника. Иными словами, чтобы получить удовольст</w:t>
        <w:softHyphen/>
        <w:t>вие или неприятность, тебе больше не нужны деловые или развлекательные поездки. Не забудь только про моци</w:t>
        <w:softHyphen/>
        <w:t>он, чтобы не заработать пролежней на спине и чуть ниж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Эта штука в опытных образцах уже существует. До 2005 года она появится в массовой продаже, как нынешние "мо-бильники", на Западе и в Японии, а к 2010 году дойдёт и до на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Инженеры ведут разработку еще двух поколений мини-компьютера. Один, габаритами с наручные часы, они собираются пристроить в виде протеза куда-нибудь под 13-е ребро, браслетом на руку или на ногу. Другой, габаритами с маленькую пуговицу, — в виде искусственной железы встроить куда-нибудь в аппендикс. В обоих слу</w:t>
        <w:softHyphen/>
        <w:t>чаях на человека сваливается масса благ; его здоровье и даже настрое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рограммируются заранее заданными параметрами, меняется в желатель</w:t>
        <w:softHyphen/>
        <w:t>ном направлении комплекция, физио</w:t>
        <w:softHyphen/>
        <w:t>логия, психология, интеллект. Ты — красив, как Аполлон (женский вари</w:t>
        <w:softHyphen/>
        <w:t>ант— как Венера), умён, как Платон, здоров, как бык (вариант — корова), и живёшь, пока не надоест. Замечу по собственному опыту, что надоедает за</w:t>
        <w:softHyphen/>
        <w:t>долго до столетнего юбиле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Но за все удовольствия в жизни на</w:t>
        <w:softHyphen/>
        <w:t>до платить. И за это — тоже. Плата пу</w:t>
        <w:softHyphen/>
        <w:t>стяковая. Ты всего лишь перестаёшь быть Человеком (якобы Разумным), со всеми его болестями, горестями и глу</w:t>
        <w:softHyphen/>
        <w:t>постями. И становишься Кибернетиче</w:t>
        <w:softHyphen/>
        <w:t>ским Организмом, Киборгом, который отличается от человека посильнее, не</w:t>
        <w:softHyphen/>
        <w:t>жели тот — от самой глупой обезьяны. Тем самым киборгом, которому всё че</w:t>
        <w:softHyphen/>
        <w:t>ловеческое чуждо (включая ошибки, дурость, любовные страдания и про</w:t>
        <w:softHyphen/>
        <w:t>чие человеческие недостатки). Кото</w:t>
        <w:softHyphen/>
        <w:t>рый может жить в глубинах океана и на вершинах Гималаев, в Арктике и Антарктике, на Марсе и Венере, на спутниках других планет, в поясе асте</w:t>
        <w:softHyphen/>
        <w:t>роидов, на планетах других звёздных миров. Вот только на самом Солнце — вряд ли. Хотя от него, киборга, всего можно ожида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Вполне возможно, что в почтении к своим предкам он оставит, как нечто в виде контрольной группы, какое-то ко</w:t>
        <w:softHyphen/>
        <w:t>личество Человеков Разумных в их ны</w:t>
        <w:softHyphen/>
        <w:t>нешнем виде. На всякий случай. Мало ли что стрясётся с киборгами в космиче</w:t>
        <w:softHyphen/>
        <w:t>ских просторах, А тут — всё можно на</w:t>
        <w:softHyphen/>
        <w:t>чинать сначала. И человеки будут года</w:t>
        <w:softHyphen/>
        <w:t>ми трудиться над тем, что киборг сдела</w:t>
        <w:softHyphen/>
        <w:t>ет за секунду. Будут совершать научные открытия, киборгу изначально извест</w:t>
        <w:softHyphen/>
        <w:t>ные. Будут заниматься искусством и лю</w:t>
        <w:softHyphen/>
        <w:t>бовью, что для киборга просто смешно. Ну, как старики в лаптях и сарафанах на завалинке избы, провожающие своих шибко умных отпрысков в город и кос</w:t>
        <w:softHyphen/>
        <w:t>м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Заметим, что всё это начнётся не в ближайшие сотни, а в ближайшие 2-3 десятка лет. И те из читателей, кто по-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>С.19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моложе, еще успеют хлебнуть горячего с киборгами, как мы, старики, сегодня мучаемся с проклятущими компьюте</w:t>
        <w:softHyphen/>
        <w:t>рами и интерне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30"/>
        </w:rPr>
        <w:t>Приятные контуры обозримого будуще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Раз деловые и развлекательные по</w:t>
        <w:softHyphen/>
        <w:t>ездки только для того, чтобы получить какую-то новую информацию, стано</w:t>
        <w:softHyphen/>
        <w:t>вятся ненужными (нажал на кнопку — чик! — и ты уже в Лувре или получаешь нагоняй от начальства) — впору присту</w:t>
        <w:softHyphen/>
        <w:t>пать к решению других проблем. А их — куч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Прежде всего, пока ты не киборг, надо позаботиться о своём здоровье. Забыть про никотин, алкоголь и прочие наркотики, покарать их рекламистов, наркодилеров. Позаниматься на трена</w:t>
        <w:softHyphen/>
        <w:t>жерах, сделать ежедневный моцион — пешком, на лыжах, на коньках-роли</w:t>
        <w:softHyphen/>
        <w:t>ках, трусцой, на велосипеде, на веслах, под парусом. Только не заводи никако</w:t>
        <w:softHyphen/>
        <w:t>го мотора. Даже мопедно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Почему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Потому что, чтобы жить, как сегодня живут в городах, надо каждые несколь</w:t>
        <w:softHyphen/>
        <w:t>ко лет удваивать производство и по</w:t>
        <w:softHyphen/>
        <w:t>требление энергии. И тогда энергетика Земли вскоре сравняется с энергетикой Солнца, Галактики, всей нашей Вселен</w:t>
        <w:softHyphen/>
        <w:t>ной. Чего, как учил нас знаменитый че</w:t>
        <w:softHyphen/>
        <w:t>ховский сосед, не может быть, потому что не может быть никогда. Пора оста</w:t>
        <w:softHyphen/>
        <w:t>новить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И действительно, продолжим разго</w:t>
        <w:softHyphen/>
        <w:t>нять тепловую энергетику на нефти, га</w:t>
        <w:softHyphen/>
        <w:t>зе и угле — превратим Землю в Венеру: нечем станет дышать. Разгоним вовсю ядерную энергетику — тут же какой-ни</w:t>
        <w:softHyphen/>
        <w:t>будь Бен Ладен устроит нам ракетой сотню новых Чернобылей с миллиарда</w:t>
        <w:softHyphen/>
        <w:t>ми жертв. Значит, остаются только Солнце, водные потоки, ветер, внутрен</w:t>
        <w:softHyphen/>
        <w:t>нее тепло Земли и еще десяток источ</w:t>
        <w:softHyphen/>
        <w:t>ников энергии, вплоть до фантастиче</w:t>
        <w:softHyphen/>
        <w:t>ского пока еще земного магнетизма. Много это или мало? Смотря как жить. Если как сегодня в городе — вдесятер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3"/>
        </w:rPr>
        <w:t xml:space="preserve">20 </w:t>
      </w:r>
      <w:r>
        <w:rPr>
          <w:i/>
          <w:color w:val="000000"/>
          <w:sz w:val="13"/>
        </w:rPr>
        <w:t xml:space="preserve">•,:•• </w:t>
      </w:r>
      <w:r>
        <w:rPr>
          <w:color w:val="000000"/>
          <w:sz w:val="13"/>
        </w:rPr>
        <w:t>мне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меньше, чем нужно. А если качествен</w:t>
        <w:softHyphen/>
        <w:t>но иначе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Воображению рисуется агломера</w:t>
        <w:softHyphen/>
        <w:t>ция коттеджных посёлков на месте "вы</w:t>
        <w:softHyphen/>
        <w:t>соток" крупного города. Крыша каждо</w:t>
        <w:softHyphen/>
        <w:t>го дома — солнечные батареи. Вок</w:t>
        <w:softHyphen/>
        <w:t>руг— ветряки, улавливающие малей</w:t>
        <w:softHyphen/>
        <w:t>шие порывы ветра. На ближайшем ру</w:t>
        <w:softHyphen/>
        <w:t>чье — миниГЭС, тоже вносящая свой вклад. На озере рядом — волновые электрогенераторы. Но главное — ге-лио-электростанция, работающая на солнечной энергии, передаваемой с ко</w:t>
        <w:softHyphen/>
        <w:t>смических трансляторов, Лишь бы хва</w:t>
        <w:softHyphen/>
        <w:t>тило на обогрев дома, на холодильник, на кухонную плиту и на аккумуляторы для бытовых электроприборов, а также на подзарядку портативного компьюте</w:t>
        <w:softHyphen/>
        <w:t>ра. И, конечно же, на работу промыш</w:t>
        <w:softHyphen/>
        <w:t>ленных предприят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Все места работы, покупок, развле</w:t>
        <w:softHyphen/>
        <w:t>чений (включая те, что "на лоне приро</w:t>
        <w:softHyphen/>
        <w:t>ды") — в пределах пешеходной доступ</w:t>
        <w:softHyphen/>
        <w:t>ности. За этими пределами — любой ту</w:t>
        <w:softHyphen/>
        <w:t>ризм, кроме "моторного". Каждая ка</w:t>
        <w:softHyphen/>
        <w:t>лория — на вес золота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Как, и это все проблемы, которые ожидают нас в будущем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Нет, далеко не вс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Компьютер нового поколения сде</w:t>
        <w:softHyphen/>
        <w:t>лает ненужными сотни миллионов ра</w:t>
        <w:softHyphen/>
        <w:t>бочих мест (в мировых масштабах) в сельском хозяйстве, промышленности, на транспорте и в учреждениях связи, в государственных и финансовых учре</w:t>
        <w:softHyphen/>
        <w:t>ждениях, в сфере обслуживания. Вме</w:t>
        <w:softHyphen/>
        <w:t>сто тысяч клерков в министерстве оста</w:t>
        <w:softHyphen/>
        <w:t>нутся дежурить у компьютеров два вахтера: со всеми вопросами обращай</w:t>
        <w:softHyphen/>
        <w:t>тесь в Интернет-2! Вместо сотен про</w:t>
        <w:softHyphen/>
        <w:t>давщиц в универмаге и в универса</w:t>
        <w:softHyphen/>
        <w:t>ме — та же пара дежурных. Выбирай товар по электронному каталогу, пла</w:t>
        <w:softHyphen/>
        <w:t>ти и забирай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Футурологи подсчитали, что при комплексной компьютеризации произ</w:t>
        <w:softHyphen/>
        <w:t>водства 20% трудоспособных справятся со всеми делами в стране. Куда девать остальные 80%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7"/>
        </w:rPr>
        <w:t>Пока что, в порядке гипотезы, предлагается сделать массовой про-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>С.20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фессию социального работника. Такой же, как крестьянина в </w:t>
      </w:r>
      <w:r>
        <w:rPr>
          <w:color w:val="000000"/>
          <w:sz w:val="18"/>
          <w:lang w:val="en-US"/>
        </w:rPr>
        <w:t xml:space="preserve">XVIII </w:t>
      </w:r>
      <w:r>
        <w:rPr>
          <w:color w:val="000000"/>
          <w:sz w:val="18"/>
        </w:rPr>
        <w:t>веке, рабо</w:t>
        <w:softHyphen/>
        <w:t>чего — в Х1Х-м, служащего — в ХХ-м. Кто такой социальный работник? Это— помощник педагога для вне</w:t>
        <w:softHyphen/>
        <w:t>классных занятий с детьми, чтобы не допустить катастрофического ныне "разрыва поколений". Это — Сестра и Брат Милосердия, которые нередко для больного и немощного важнее врача. Это — организатор клуба по ин</w:t>
        <w:softHyphen/>
        <w:t>тересам, чтобы не допустить превра</w:t>
        <w:softHyphen/>
        <w:t>щения досуга, как зачастую сегодня, из социального блага в социальное зло. Это солдат, офицер, генерал Армии Спасения Природы, который собствен</w:t>
        <w:softHyphen/>
        <w:t>ными руками, по песчиночке, по тра-виночке, очищает загаженную нами земную поверхнос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Есть другие предложения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амая же главная проблема: как предотвратить начавшееся вырожде</w:t>
        <w:softHyphen/>
        <w:t>ние, вымирание человечества? Неуже</w:t>
        <w:softHyphen/>
        <w:t>ли массовым производством детей в пробирках? Но тогда человеческое об</w:t>
        <w:softHyphen/>
        <w:t>щество перестанет быть человеческим безо всяких киборг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Кто виноват? Мы, со своими культа</w:t>
        <w:softHyphen/>
        <w:t>ми "секса" (блуда) и "наркокайфа" (от никотина до кокаина). Мы, допустив</w:t>
        <w:softHyphen/>
        <w:t>шие развал семьи, фактическую замену её бездетным сожительством (конкуби</w:t>
        <w:softHyphen/>
        <w:t>натом) подавляющего большинства молодёжи 20-30 л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ледующий традиционный россий</w:t>
        <w:softHyphen/>
        <w:t>ский вопрос: что делать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Раздаются призывы: запретить абор</w:t>
        <w:softHyphen/>
        <w:t>ты! Карать наших якобы кастрирован</w:t>
        <w:softHyphen/>
        <w:t>ных баранов и овец, то бишь "холостя</w:t>
        <w:softHyphen/>
        <w:t>ков" и "холостячек", разорительными штрафами, как за езду без водитель</w:t>
        <w:softHyphen/>
        <w:t>ских прав! Начать разъяснительную и воспитательную работу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Да чепуха все эти запреты, кары и уговоры! Не нами уже говорилось, что штыками можно сделать многое. Но на них нельзя сиде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Мы и сами только что говорили, что большинство современных людей — выходцев из однодетных семей в круп</w:t>
        <w:softHyphen/>
        <w:t>ных городах — настолько обременен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разными недугами, что от них ничего, кроме будущих пенсионеров с младен</w:t>
        <w:softHyphen/>
        <w:t>ческих лет, ожидать не приходится. За</w:t>
        <w:softHyphen/>
        <w:t>чем нам плодить инвалидов на горш</w:t>
        <w:softHyphen/>
        <w:t>ках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Говорилось, что полностью здоро</w:t>
        <w:softHyphen/>
        <w:t>вых детей — будущих родителей, спо</w:t>
        <w:softHyphen/>
        <w:t>собных воспроизводить полностью здо</w:t>
        <w:softHyphen/>
        <w:t>ровое потомство, остались считанные проценты. Ну, и еще два-три десятка процентов — "практически здоровых", с разными оговорками касательно здо</w:t>
        <w:softHyphen/>
        <w:t>ровь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Давайте предложим им пройти по конкурсу — по состоянию здоровья (ко</w:t>
        <w:softHyphen/>
        <w:t>торое трудно подделать взяткой или блатом) — в училища типа летных, где готовят космонавтов. Только педагоги</w:t>
        <w:softHyphen/>
        <w:t>ческого профиля. Окончил такое учи</w:t>
        <w:softHyphen/>
        <w:t>лище — перед тобой две дороги. Хо</w:t>
        <w:softHyphen/>
        <w:t>чешь — таскай шпалы, становись мини</w:t>
        <w:softHyphen/>
        <w:t>стром, генералом, поп-звездой. А хо</w:t>
        <w:softHyphen/>
        <w:t>чешь — тебе (увы, только тебе, потому что на всех не хватит, да и не надо) соз</w:t>
        <w:softHyphen/>
        <w:t>даются условия, которым позавидует депутат Госдумы любой партийной при</w:t>
        <w:softHyphen/>
        <w:t>надлежности. У тебя не будет проблем ни с жильем-одеждой-питанием (вклю</w:t>
        <w:softHyphen/>
        <w:t>чая детское), ни с досугом, ни с почё</w:t>
        <w:softHyphen/>
        <w:t>том почище народно-актёрского, ни с пенсией в 35 лет повыше нынешней са-новничьей. Тебя будут обслуживать министры, охранять генералы, забо</w:t>
        <w:softHyphen/>
        <w:t>титься самолично президент, воспевать все звёзды эстрады. А от тебя ожидает</w:t>
        <w:softHyphen/>
        <w:t>ся только одно: произвести на свет и воспитать не совсем отъявленным ху</w:t>
        <w:softHyphen/>
        <w:t>лиганьём от 3 до 6 детей (социологиче</w:t>
        <w:softHyphen/>
        <w:t>ские опросы показывают, что из жела</w:t>
        <w:softHyphen/>
        <w:t>ющих стать профессиональными роди</w:t>
        <w:softHyphen/>
        <w:t>телями меньше и больше почти никто не желает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Демографические расчёты показы</w:t>
        <w:softHyphen/>
        <w:t>вают, что в таком случае нам удастся приостановить вырождение, вымира</w:t>
        <w:softHyphen/>
        <w:t>ние населения (в России сегодня — со скоростью до миллиона и более чело</w:t>
        <w:softHyphen/>
        <w:t>век в год, по нарастающей) хотя бы еще на одно-два поко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А там ...Там приедет киборг, киборг нас рассудит. •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С.21</w:t>
      </w:r>
    </w:p>
    <w:p>
      <w:pPr>
        <w:pStyle w:val="Normal"/>
        <w:shd w:fill="FFFFFF" w:val="clear"/>
        <w:jc w:val="both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19"/>
        </w:rPr>
        <w:t>Игорь БЕСТУЖЕВ-ЛАД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5"/>
        </w:rPr>
        <w:t>Президент Международной академии исследований будуще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9"/>
        </w:rPr>
        <w:t>Бойтесь новых идей утром в день 8 марта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 xml:space="preserve">В начале </w:t>
      </w:r>
      <w:r>
        <w:rPr>
          <w:color w:val="000000"/>
          <w:sz w:val="18"/>
          <w:lang w:val="en-US"/>
        </w:rPr>
        <w:t xml:space="preserve">XXI </w:t>
      </w:r>
      <w:r>
        <w:rPr>
          <w:color w:val="000000"/>
          <w:sz w:val="18"/>
        </w:rPr>
        <w:t>века я остался, навер</w:t>
        <w:softHyphen/>
        <w:t>ное, старейшим из еще не успевших умереть земных футурологов. Потому что мое путешествие в будущее нача</w:t>
        <w:softHyphen/>
        <w:t>лось в конце ноября 1951 года очеред</w:t>
        <w:softHyphen/>
        <w:t>ной утопией — настолько вздорной, что о ней противно даже вспоминать (хотя за неё удостоился благодарности из канцелярии т, Ворошилова, а до это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18"/>
        </w:rPr>
        <w:t>по счастью, осталось не отправленным письмо т. Сталину). Были и другие под</w:t>
        <w:softHyphen/>
        <w:t>виги в том же роде. А утром 8 марта 1956 года меня вдруг осенила идея: нельзя ли исследовать будущее так же, как исследуют прошлое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>Впоследствии выяснилось, что как прошлое — нельзя. А вот как выявле</w:t>
        <w:softHyphen/>
        <w:t>ние назревающих проблем и возмож</w:t>
        <w:softHyphen/>
        <w:t>ных путей их решения — пожалуйста, сколько угодно, только нарвёшься на неприят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6:29:00Z</dcterms:created>
  <dc:creator>SOCIO</dc:creator>
  <dc:description/>
  <dc:language>en-US</dc:language>
  <cp:lastModifiedBy>SOCIO</cp:lastModifiedBy>
  <dcterms:modified xsi:type="dcterms:W3CDTF">2004-02-11T16:29:00Z</dcterms:modified>
  <cp:revision>2</cp:revision>
  <dc:subject/>
  <dc:title/>
</cp:coreProperties>
</file>