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1.05.2004 </w:t>
      </w:r>
      <w:r>
        <w:rPr>
          <w:b/>
        </w:rPr>
        <w:t>Не соперничать, а сотрудничать.</w:t>
      </w:r>
      <w:r>
        <w:rPr/>
        <w:br/>
      </w:r>
    </w:p>
    <w:p>
      <w:pPr>
        <w:pStyle w:val="Normal"/>
        <w:jc w:val="both"/>
        <w:rPr/>
      </w:pPr>
      <w:r>
        <w:rPr/>
        <w:t xml:space="preserve">В столице Чехии Праге завершилась международная конференция "Европа в XXI веке: перекресток цивилизаций", прошедшая в рамках мирового общественного форума "Диалог цивилизаций" и организованная по инициативе двух общественных организаций – Центра национальной славы России (президент Александр Мельник) и чешского "Клуба Россия". </w:t>
      </w:r>
    </w:p>
    <w:p>
      <w:pPr>
        <w:pStyle w:val="Normal"/>
        <w:jc w:val="both"/>
        <w:rPr/>
      </w:pPr>
      <w:r>
        <w:rPr/>
        <w:t xml:space="preserve">Период охлаждения отношений между Чехией и Россией уже позади. Все возвратилось на круги своя, и в новых условиях восстанавливаются старые связи. Свидетельством тому первая за последние 15 лет представительная российско-чешская конференция, прошедшая сразу же после вступления в Евросоюз десяти новых членов, в том числе и Чехии. </w:t>
      </w:r>
    </w:p>
    <w:p>
      <w:pPr>
        <w:pStyle w:val="Normal"/>
        <w:jc w:val="both"/>
        <w:rPr/>
      </w:pPr>
      <w:r>
        <w:rPr/>
        <w:t xml:space="preserve">"Европейскому союзу необходимо наладить с Россией обстоятельный и конструктивный диалог, надо не соперничать, а сотрудничать, – заявил Эберхард Шнайдер, профессор Института международной политики и безопасности (Германия), выступивший на форуме с докладом "Евросоюз после расширения". – К тому же новоиспеченные члены ЕС привнесут в общую работу собственные знания и опыт отношений с Россией. Это, безусловно, положительный фактор". </w:t>
      </w:r>
    </w:p>
    <w:p>
      <w:pPr>
        <w:pStyle w:val="Normal"/>
        <w:jc w:val="both"/>
        <w:rPr/>
      </w:pPr>
      <w:r>
        <w:rPr/>
        <w:t xml:space="preserve">На закрытии конференции сопредседатель мирового общественного форума "Диалог цивилизаций", председатель попечительского совета Центра национальной славы России Владимир Якунин, подводя итог проделанной работе, заявил, что необходимым условием развития межцивилизационного взаимодействия в Европе во многом являются двусторонние отношения, играющие большую роль в формировании общего базиса диалога цивилизаций. Важная составляющая этого процесса – развитие широкого сотрудничества между Евросоюзом и Россией, основанного на свободном движении людей, капиталов и информации. Цель конференции достигнута, российско-чешский диалог получился очень серьезным и полезным. </w:t>
      </w:r>
    </w:p>
    <w:p>
      <w:pPr>
        <w:pStyle w:val="Normal"/>
        <w:jc w:val="both"/>
        <w:rPr/>
      </w:pPr>
      <w:r>
        <w:rPr/>
        <w:t>Прага.</w:t>
      </w:r>
    </w:p>
    <w:p>
      <w:pPr>
        <w:pStyle w:val="Normal"/>
        <w:jc w:val="right"/>
        <w:rPr/>
      </w:pPr>
      <w:r>
        <w:rPr/>
        <w:t>Ольга ИВАНОВА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1:20:00Z</dcterms:created>
  <dc:creator>SOCIO</dc:creator>
  <dc:description/>
  <dc:language>en-US</dc:language>
  <cp:lastModifiedBy>SOCIO</cp:lastModifiedBy>
  <dcterms:modified xsi:type="dcterms:W3CDTF">2004-07-23T11:21:00Z</dcterms:modified>
  <cp:revision>1</cp:revision>
  <dc:subject/>
  <dc:title>11</dc:title>
</cp:coreProperties>
</file>